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1 к приказу от 30.04.2014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ОТКРЫТ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ОРЯДОК ОПРЕДЕЛЕНИЯ СТОИМОСТИ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</w:rPr>
              <w:t xml:space="preserve">ПРОЕКТНЫХ РАБОТ. МЕТОДИЧЕСКИЕ УКАЗАНИЯ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АО «РАО Энергетически системы Востока» - решением Правления ОАО «РАО Энергетические системы Востока» (протокол № 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ОАО «РАО Энергетические системы Востока» - решением совета директоров соответствующего общества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(протокол СД ОАО «ДРСК» № 6 от 23 апреля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пового Регламента формирования, согласования и утверждения сметной документации ОАО «РАО Энергетические системы Востока» 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О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О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Настоящий Регламент не может быть полностью или частично воспроизведен, тиражирован и распространен в качестве официального издания без разрешения ОАО «РАО Энергетические системы Востока»»</w:t>
      </w:r>
    </w:p>
    <w:p>
      <w:pPr>
        <w:pStyle w:val="Normal"/>
        <w:spacing w:lineRule="auto" w:line="276" w:before="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3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TOC \o "1-3" \h \z \u 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 w:val="false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Область применения</w:t>
            <w:tab/>
            <w:t>1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Нормативные ссылки</w:t>
            <w:tab/>
            <w:t>2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Термины, определения и сокращения</w:t>
            <w:tab/>
            <w:t>3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Общие положения</w:t>
            <w:tab/>
            <w:t>8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1     Основные цели Регламента</w:t>
            <w:tab/>
            <w:t>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2     Основные задачи Регламента</w:t>
            <w:tab/>
            <w:t>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3     Требования, установленные Регламентом</w:t>
            <w:tab/>
            <w:t>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4     Методические документы по ценообразованию</w:t>
            <w:tab/>
            <w:t>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Классификация методических документов по ценообразованию в проектировании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 xml:space="preserve">  Классификация признаков методических документов по этапам проектирования  предпроектный и проектный этапы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Отдельные этапы (стадии) выполнения предпроектных и проектных работ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Требования к определению стоимости этапов (стадий) выполнения предпроектных и проектных работ, приведенные в методических документах</w:t>
            <w:tab/>
            <w:t>16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Рекомендации по определению стоимости предпроектных этапов выполнения работ.</w:t>
            <w:tab/>
            <w:t>16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Классификация признаков методических документов по этапам проектирования     объектов энергетического строительства.</w:t>
            <w:tab/>
            <w:t>17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2</w:t>
            <w:tab/>
            <w:t>Классификация признаков методических документов по видам проектной документации - основные и дополнительные виды</w:t>
            <w:tab/>
            <w:t>1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3</w:t>
            <w:tab/>
            <w:t>Классификация признаков методических документов по способу определения стоимости работ</w:t>
            <w:tab/>
            <w:t>1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4</w:t>
            <w:tab/>
            <w:t>Взаимосвязь основных видов документации с методическими документами по ценообразованию.</w:t>
            <w:tab/>
            <w:t>2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рядок определения базовых цен на проектные работы</w:t>
            <w:tab/>
            <w:t>20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1</w:t>
            <w:tab/>
            <w:t>Определение базовых цен на проектные работы в зависимости от натуральных показателей объектов проектирования</w:t>
            <w:tab/>
            <w:t>2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</w:t>
            <w:tab/>
            <w:t>Разъяснения порядка определения базовых цен отдельных видов проектных работ по Сборникам цен и Справочникам базовых цен</w:t>
            <w:tab/>
            <w:t>2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.1</w:t>
            <w:tab/>
            <w:t>Экстраполяция и интерполяция при расчете цены</w:t>
            <w:tab/>
            <w:t>2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.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правочные коэффициенты к ценам</w:t>
            <w:tab/>
            <w:t>23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3</w:t>
            <w:tab/>
            <w:t>Определение базовых цен на проектные работы в зависимости от общей стоимости строительства</w:t>
            <w:tab/>
            <w:t>23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4</w:t>
            <w:tab/>
            <w:t>Определение базовых цен на проектные работы по себестоимости и сложившемуся уровню рентабельности</w:t>
            <w:tab/>
            <w:t>2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5</w:t>
            <w:tab/>
            <w:t>Особенности определения базовых цен на проектные работы по реконструкции, техническому перевооружению и капитальному ремонту</w:t>
            <w:tab/>
            <w:t>2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Разъяснения общих положений, относящихся к определению базовых цен на проектные работы</w:t>
            <w:tab/>
            <w:t>28</w:t>
          </w:r>
        </w:p>
        <w:p>
          <w:pPr>
            <w:pStyle w:val="Heading2"/>
            <w:numPr>
              <w:ilvl w:val="0"/>
              <w:numId w:val="0"/>
            </w:numPr>
            <w:tabs>
              <w:tab w:val="left" w:pos="567" w:leader="none"/>
              <w:tab w:val="left" w:pos="709" w:leader="none"/>
              <w:tab w:val="left" w:pos="1276" w:leader="none"/>
            </w:tabs>
            <w:spacing w:before="120" w:after="120"/>
            <w:ind w:left="567" w:hanging="567"/>
            <w:rPr>
              <w:b/>
              <w:b/>
              <w:color w:val="000000"/>
              <w:u w:val="none"/>
              <w:lang w:val="ru-RU"/>
            </w:rPr>
          </w:pPr>
          <w:r>
            <w:rPr>
              <w:b/>
              <w:color w:val="000000"/>
              <w:u w:val="none"/>
            </w:rPr>
            <w:t>7.1</w:t>
          </w:r>
          <w:r>
            <w:rPr>
              <w:b/>
              <w:color w:val="000000"/>
              <w:u w:val="none"/>
              <w:lang w:val="ru-RU"/>
            </w:rPr>
            <w:tab/>
          </w:r>
          <w:r>
            <w:rPr>
              <w:b w:val="false"/>
            </w:rPr>
            <w:t>Разработка проектной и рабочей документации на строительство особо опасных, технически сложных и уникальных объектов</w:t>
          </w:r>
          <w:r>
            <w:rPr>
              <w:b/>
              <w:color w:val="000000"/>
              <w:u w:val="none"/>
            </w:rPr>
            <w:t>……</w:t>
          </w:r>
          <w:r>
            <w:rPr>
              <w:b/>
              <w:color w:val="000000"/>
              <w:u w:val="none"/>
              <w:lang w:val="ru-RU"/>
            </w:rPr>
            <w:t>……………………</w:t>
          </w:r>
          <w:r>
            <w:rPr>
              <w:b/>
              <w:color w:val="000000"/>
              <w:u w:val="none"/>
            </w:rPr>
            <w:t>…………</w:t>
          </w:r>
          <w:r>
            <w:rPr>
              <w:b/>
              <w:color w:val="000000"/>
              <w:u w:val="none"/>
              <w:lang w:val="ru-RU"/>
            </w:rPr>
            <w:t xml:space="preserve"> </w:t>
          </w:r>
          <w:r>
            <w:rPr>
              <w:b/>
              <w:color w:val="000000"/>
              <w:u w:val="none"/>
            </w:rPr>
            <w:t>………2</w:t>
          </w:r>
          <w:r>
            <w:rPr>
              <w:b/>
              <w:color w:val="000000"/>
              <w:u w:val="none"/>
              <w:lang w:val="ru-RU"/>
            </w:rPr>
            <w:t>8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 xml:space="preserve">7.2 </w:t>
            <w:tab/>
            <w:t>Разработка технико-экономических обоснований строительства</w:t>
            <w:tab/>
            <w:t>2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</w:t>
          </w:r>
          <w:r>
            <w:rPr>
              <w:rStyle w:val="IndexLink"/>
              <w:b/>
              <w:color w:val="000000"/>
            </w:rPr>
            <w:tab/>
            <w:t>Применение импортного оборудования</w:t>
            <w:tab/>
            <w:t>29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</w:t>
          </w:r>
          <w:r>
            <w:rPr>
              <w:rStyle w:val="IndexLink"/>
              <w:b/>
              <w:color w:val="000000"/>
            </w:rPr>
            <w:tab/>
            <w:t>Применение типовых проектов</w:t>
            <w:tab/>
            <w:t>29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5</w:t>
            <w:tab/>
            <w:t>Выполнение проектных работ с учетом применения в проектах новых конструктивных решений и современных технологий производства работ</w:t>
            <w:tab/>
            <w:t>2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6</w:t>
            <w:tab/>
            <w:t>Выполнение проектных работ с учетом применения информационной модели строительства</w:t>
            <w:tab/>
            <w:t>3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7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Выполнение проектных работ в сокращенном объеме</w:t>
            <w:tab/>
            <w:t>30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8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Выполнение функций генпроектировщика и курирование проектных работ</w:t>
            <w:tab/>
            <w:t>31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9</w:t>
            <w:tab/>
            <w:t>Согласование проектной документации</w:t>
            <w:tab/>
            <w:t>32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0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      <w:tab/>
            <w:t>32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1</w:t>
            <w:tab/>
            <w:t>Относительная стоимость отдельных разделов проектной и рабочей документации</w:t>
            <w:tab/>
            <w:t>33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2</w:t>
            <w:tab/>
            <w:t>Пересчет базовой цены разработки проектной и рабочей документации в связи с инфляционными процессами</w:t>
            <w:tab/>
            <w:t>34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3</w:t>
            <w:tab/>
            <w:t>Количество экземпляров проектной и рабочей документации, учтенное ценами</w:t>
            <w:tab/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>3</w:t>
          </w:r>
          <w:r>
            <w:rPr>
              <w:rStyle w:val="IndexLink"/>
              <w:b/>
              <w:color w:val="000000"/>
            </w:rPr>
            <w:t>4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4</w:t>
            <w:tab/>
            <w:t>Сокращение сроков выполнения проектных работ</w:t>
            <w:tab/>
            <w:t>34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</w:t>
            <w:tab/>
            <w:t xml:space="preserve">Порядок  определения  базовых  цен  на  выполнение  отдельных  видов  предпроектных работ 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1</w:t>
            <w:tab/>
            <w:t>Обоснование инвестиций в строительство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2</w:t>
            <w:tab/>
            <w:t>Участие в выборе земельного участка (трассы) для строительства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3</w:t>
            <w:tab/>
            <w:t>Составление Ходатайства (Декларации) о намерениях инвестирования в строительство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4</w:t>
            <w:tab/>
            <w:t>Разработка бизнес-плана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5</w:t>
            <w:tab/>
            <w:t>Разработка эскизного проекта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6</w:t>
            <w:tab/>
            <w:t>Оценка воздействия на окружающую среду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рядок определения базовых цен на другие виды работ, выполняемых организациями-разработчиками проектной документации</w:t>
            <w:tab/>
            <w:t>36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1</w:t>
            <w:tab/>
            <w:t>Составление технической документации на капитальный ремонт зданий и сооружений………………………..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2</w:t>
            <w:tab/>
            <w:t>Осуществление авторского надзора за строительством</w:t>
            <w:tab/>
            <w:t>3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3</w:t>
            <w:tab/>
            <w:t>Сбор исходных данных для проектирования</w:t>
            <w:tab/>
            <w:t>3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4</w:t>
            <w:tab/>
            <w:t>Экспертиза предпроектной и проектной документации</w:t>
            <w:tab/>
            <w:t>3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5</w:t>
            <w:tab/>
            <w:t>Работы, связанные с комплектованием строек оборудованием</w:t>
            <w:tab/>
            <w:t>3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rPr>
              <w:b/>
              <w:color w:val="000000"/>
              <w:u w:val="none"/>
            </w:rPr>
            <w:t>9.6</w:t>
            <w:tab/>
            <w:t>Работы, связанные с разработкой технической документации для проведения конкурсов на строительство объектов…………………………………………………………………………………….39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10</w:t>
            <w:tab/>
            <w:t>Порядок оределени прогнозного уроня стоимоти проектных работ</w:t>
            <w:tab/>
            <w:t>3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ind w:left="3402" w:hanging="3402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4"</w:instrText>
          </w:r>
          <w:r>
            <w:rPr>
              <w:rStyle w:val="IndexLink"/>
              <w:u w:val="none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  <w:u w:val="none"/>
            </w:rPr>
            <w:t>Приложение А (справочное)</w:t>
            <w:tab/>
            <w:t>Перечень документов, устанавливающих нормы и правила ценообразования в области проектных работ</w:t>
            <w:tab/>
            <w:t>4</w:t>
          </w:r>
          <w:r>
            <w:rPr>
              <w:rStyle w:val="IndexLink"/>
              <w:u w:val="none"/>
              <w:b/>
              <w:color w:val="000000"/>
            </w:rPr>
            <w:fldChar w:fldCharType="end"/>
          </w:r>
          <w:r>
            <w:rPr>
              <w:b/>
              <w:color w:val="000000"/>
              <w:u w:val="none"/>
            </w:rPr>
            <w:t>1</w:t>
          </w:r>
        </w:p>
        <w:p>
          <w:pPr>
            <w:pStyle w:val="Contents2"/>
            <w:tabs>
              <w:tab w:val="clear" w:pos="709"/>
              <w:tab w:val="right" w:pos="9344" w:leader="dot"/>
            </w:tabs>
            <w:ind w:left="3402" w:hanging="340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Приложение Б (рекомендуемое)  Образцы  оформления сметной  документации на  проектные (изыскательские) работы</w:t>
            <w:tab/>
            <w:t>4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ind w:left="3402" w:hanging="340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 xml:space="preserve">Приложение В (рекомендуемое) </w:t>
            <w:tab/>
            <w:t xml:space="preserve"> Принципиальная схема применения методических документов по ценообразованию на этапах подготовки проектной документации</w:t>
            <w:tab/>
            <w:t>5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3997" w:leader="none"/>
            </w:tabs>
            <w:ind w:left="3402" w:hanging="3402"/>
            <w:rPr>
              <w:lang w:eastAsia="en-US"/>
            </w:rPr>
          </w:pPr>
          <w:r>
            <w:rPr>
              <w:sz w:val="24"/>
              <w:szCs w:val="24"/>
              <w:lang w:eastAsia="en-US"/>
            </w:rPr>
            <w:t>Приложение Г(рекомендуемое)</w:t>
          </w:r>
          <w:r>
            <w:rPr>
              <w:lang w:eastAsia="en-US"/>
            </w:rPr>
            <w:t xml:space="preserve"> </w:t>
          </w:r>
          <w:r>
            <w:rPr>
              <w:sz w:val="24"/>
              <w:szCs w:val="24"/>
              <w:lang w:eastAsia="en-US"/>
            </w:rPr>
            <w:t>Применение корректирующих коэффициентов к определению базовых цен на проектные работы по реконструкции и техническому перевооружению……58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Библиография</w:t>
            <w:tab/>
            <w:t>59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</w:rPr>
            <w:fldChar w:fldCharType="end"/>
          </w:r>
        </w:p>
      </w:sdtContent>
    </w:sdt>
    <w:p>
      <w:pPr>
        <w:pStyle w:val="Contents2"/>
        <w:rPr>
          <w:rStyle w:val="InternetLink"/>
          <w:b/>
          <w:b/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Style w:val="InternetLink"/>
          <w:b/>
          <w:b/>
          <w:color w:val="000000"/>
        </w:rPr>
      </w:pPr>
      <w:r>
        <w:rPr/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Style w:val="InternetLink"/>
          <w:color w:val="000000"/>
        </w:rPr>
      </w:pPr>
      <w:r>
        <w:rPr>
          <w:b w:val="false"/>
        </w:rPr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Normal1"/>
        <w:jc w:val="center"/>
        <w:rPr/>
      </w:pPr>
      <w:r>
        <w:rPr>
          <w:rStyle w:val="InternetLink"/>
          <w:b/>
          <w:sz w:val="32"/>
          <w:szCs w:val="32"/>
        </w:rPr>
        <w:t>Введение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Регламент организации «Порядок определения стоимости проектных работ. Методические указания» (далее – Регламент) разработан в соответствии с требованиями Федерального закона от 27.12.2002 № 184 – ФЗ «О техническом регулировании» на основе Градостроительного кодекса Российской Федерации (федеральный закон от 29.12.2004 № 190-ФЗ), Стандарта организации ОАО «РусГидро» «Проектирование ГЭС. Порядок определения стоимости проектных работ. Методические указания»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Регламент формирует требования к определению стоимости проектных работ на всех стадиях разработки документации, обеспечивает необходимый уровень достоверности стоимости проектных работ; требования Регламента соответствуют нормам действующего законодательства и требованиям </w:t>
      </w:r>
      <w:r>
        <w:rPr/>
        <w:t>нормативно-методических документов, действующих в области определения стоимости проектных работ</w:t>
      </w:r>
      <w:r>
        <w:rPr>
          <w:rFonts w:cs="Times New Roman"/>
        </w:rPr>
        <w:t xml:space="preserve">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егламент ОАО «РАО Энергетические системы Восток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ядок определения стоимости проектных работ. Методические указания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Дата введения _____________________</w:t>
            </w:r>
          </w:p>
        </w:tc>
      </w:tr>
    </w:tbl>
    <w:p>
      <w:pPr>
        <w:pStyle w:val="Heading1"/>
        <w:numPr>
          <w:ilvl w:val="0"/>
          <w:numId w:val="27"/>
        </w:numPr>
        <w:tabs>
          <w:tab w:val="left" w:pos="340" w:leader="none"/>
          <w:tab w:val="left" w:pos="1418" w:leader="none"/>
        </w:tabs>
        <w:spacing w:before="240" w:after="240"/>
        <w:ind w:left="0" w:firstLine="709"/>
        <w:jc w:val="left"/>
        <w:rPr>
          <w:sz w:val="32"/>
          <w:szCs w:val="32"/>
        </w:rPr>
      </w:pPr>
      <w:bookmarkStart w:id="0" w:name="__RefHeading___Toc291522657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/>
        </w:rPr>
        <w:t xml:space="preserve">1.1 </w:t>
      </w:r>
      <w:r>
        <w:rPr/>
        <w:t xml:space="preserve">Настоящий регламент организации (далее – Регламент)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проектных работ на всех </w:t>
      </w:r>
      <w:r>
        <w:rPr>
          <w:rFonts w:cs="Times New Roman"/>
        </w:rPr>
        <w:t>стадиях проектирования объектов энергетического строительства.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2 </w:t>
      </w:r>
      <w:r>
        <w:rPr>
          <w:rFonts w:eastAsia="Calibri"/>
          <w:lang w:eastAsia="en-US"/>
        </w:rPr>
        <w:t xml:space="preserve">Требования Регламента распространяются на тепловые электростанции (ТЭС), </w:t>
      </w:r>
      <w:r>
        <w:rPr/>
        <w:t xml:space="preserve">все виды объектов линейного строительства электростанций, а также могут применяться при определении стоимости проектных работ при реконструкции и капитальном ремонте действующих объектов с учетом особенностей производства этих работ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 всеми структурными подразделениями ОАО «РАО Энергетические системы Востока» и его дочерними и зависимыми обществами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О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О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ОАО «РАО Энергетические системы Востока» и (или) дочерние и зависимые общества О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/>
      </w:pPr>
      <w:r>
        <w:rPr/>
        <w:t>1.7 Настоящий Регламент должен быть пересмотрен в случаях ввода в действие новых технических регламентов и стандартов, содержащих не примененные в настоящем Регламенте требования, а также при необходимости введения новых требований и рекомендаций, обусловленных накоплением новых знаний по контролю технического состояния оборудования.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гламента</w:t>
      </w:r>
      <w:r>
        <w:rPr>
          <w:rFonts w:cs="Times New Roman" w:ascii="Times New Roman" w:hAnsi="Times New Roman"/>
          <w:sz w:val="28"/>
          <w:szCs w:val="28"/>
        </w:rPr>
        <w:t xml:space="preserve"> не распространяются на проектную и рабочую документацию, разработанную до момента его введения в действие.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0" w:hanging="0"/>
        <w:jc w:val="both"/>
        <w:rPr/>
      </w:pPr>
      <w:bookmarkStart w:id="1" w:name="__RefHeading___Toc291522658"/>
      <w:bookmarkEnd w:id="1"/>
      <w:r>
        <w:rPr>
          <w:sz w:val="32"/>
          <w:szCs w:val="32"/>
          <w:lang w:val="ru-RU"/>
        </w:rPr>
        <w:tab/>
        <w:t xml:space="preserve">2   </w:t>
      </w:r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Регламенте использованы нормативные ссылки на следующие федеральные законы, законодательные акты, стандарты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от 26.03.2003 № 35-ФЗ  «Об электроэнергетике».</w:t>
      </w:r>
    </w:p>
    <w:p>
      <w:pPr>
        <w:pStyle w:val="Normal"/>
        <w:shd w:fill="FFFFFF" w:val="clear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1993 № 4520-1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от 30.12.2009 № 384-ФЗ. Технический регламент «О безопасности зданий и сооруже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16.02.2008 № 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  <w:sz w:val="24"/>
          <w:szCs w:val="24"/>
        </w:rPr>
        <w:t xml:space="preserve">П р и м е ч а н и е – При пользовании Регламентом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851" w:hanging="142"/>
        <w:jc w:val="left"/>
        <w:rPr/>
      </w:pPr>
      <w:bookmarkStart w:id="2" w:name="__RefHeading___Toc291522659"/>
      <w:bookmarkEnd w:id="2"/>
      <w:r>
        <w:rPr>
          <w:sz w:val="32"/>
          <w:szCs w:val="32"/>
          <w:lang w:val="ru-RU"/>
        </w:rPr>
        <w:t xml:space="preserve">3  </w:t>
      </w:r>
      <w:r>
        <w:rPr>
          <w:sz w:val="32"/>
          <w:szCs w:val="32"/>
        </w:rPr>
        <w:t>Термины, определения и сокращения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 В Регламенте применены понятия по Федеральному закону Российской Федерации от 27.12.2002 № 184-ФЗ, термины по ГОСТ Р 1.12-2004 , СО 34.21.308-2005, а также следующие термины с соответствующими определениями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 </w:t>
      </w:r>
      <w:r>
        <w:rPr>
          <w:rFonts w:cs="Times New Roman"/>
          <w:b/>
        </w:rPr>
        <w:t>базисная (базовая) цена:</w:t>
      </w:r>
      <w:r>
        <w:rPr>
          <w:rFonts w:cs="Times New Roman"/>
        </w:rPr>
        <w:t xml:space="preserve"> Стоимость выполнения проектных работ в базисном (базовом) уровне цен, рассчитываемая на основе действующей нормативно-ценовой баз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 </w:t>
      </w:r>
      <w:r>
        <w:rPr>
          <w:rFonts w:cs="Times New Roman"/>
          <w:b/>
        </w:rPr>
        <w:t>базисный (базовый) уровень цен:</w:t>
      </w:r>
      <w:r>
        <w:rPr>
          <w:rFonts w:cs="Times New Roman"/>
        </w:rPr>
        <w:t xml:space="preserve"> Уровень цен на период времени, на который рассчитаны базисные (базовые) цен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 </w:t>
      </w:r>
      <w:r>
        <w:rPr>
          <w:rFonts w:cs="Times New Roman"/>
          <w:b/>
        </w:rPr>
        <w:t>водохозяйственный объект:</w:t>
      </w:r>
      <w:r>
        <w:rPr>
          <w:rFonts w:cs="Times New Roman"/>
          <w:bCs/>
        </w:rPr>
        <w:t xml:space="preserve"> Сооружение, связанное с использованием, восстановлением и охраной водных объектов и их водных ресурс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4 </w:t>
      </w:r>
      <w:r>
        <w:rPr>
          <w:rFonts w:cs="Times New Roman"/>
          <w:b/>
        </w:rPr>
        <w:t>генеральный подрядчик:</w:t>
      </w:r>
      <w:r>
        <w:rPr>
          <w:rFonts w:cs="Times New Roman"/>
          <w:bCs/>
        </w:rPr>
        <w:t xml:space="preserve"> Предприятие или организация, выступающая главным исполнителем договора  подряда и привлекающее других  лиц (субподрядчиков) для его  выполне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5 </w:t>
      </w:r>
      <w:r>
        <w:rPr>
          <w:rFonts w:cs="Times New Roman"/>
          <w:b/>
        </w:rPr>
        <w:t>генеральный проектировщик:</w:t>
      </w:r>
      <w:r>
        <w:rPr>
          <w:rFonts w:cs="Times New Roman"/>
          <w:bCs/>
        </w:rPr>
        <w:t xml:space="preserve"> Проектная организация, которая на основании заключенного договора с заказчиком несет ответственность за своевременное  и качественное выполнение всех предусмотренных договором работ, привлекая при необходимости другие организации в качестве субподрядчик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6 </w:t>
      </w:r>
      <w:r>
        <w:rPr>
          <w:rFonts w:cs="Times New Roman"/>
          <w:b/>
        </w:rPr>
        <w:t xml:space="preserve"> государственная экспертиза проектной документации:</w:t>
      </w:r>
      <w:r>
        <w:rPr>
          <w:rFonts w:cs="Times New Roman"/>
        </w:rPr>
        <w:t xml:space="preserve"> 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7 </w:t>
      </w:r>
      <w:r>
        <w:rPr>
          <w:rFonts w:cs="Times New Roman"/>
          <w:b/>
        </w:rPr>
        <w:t>графические документы:</w:t>
      </w:r>
      <w:r>
        <w:rPr>
          <w:rFonts w:cs="Times New Roman"/>
        </w:rPr>
        <w:t xml:space="preserve"> Графическая часть проектной или рабочей документации, имеющая самостоятельное обозначение, отображающая принятые технические и иные решения, выполняемые в виде различных видов изобра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:</w:t>
      </w:r>
      <w:r>
        <w:rPr>
          <w:rFonts w:cs="Times New Roman"/>
          <w:sz w:val="24"/>
          <w:szCs w:val="24"/>
        </w:rPr>
        <w:t>к графическим документам относят: графическую часть проектной документации, отображающие принятые технические и иные решения, выполняемые в форме различных видов изображений на чертежах (планы, разрезы, фасады, узлы) и в виде схем, карт, электронных моделей, а также основные комплекты рабочих чертеж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8 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>стоимость выполнения проектных работ на объекте, устанавливаемая по соглашению сторон при подписании договора, основой для определения договорной цены является базисная (базовая) цена, определяемая по Сборникам цен на проектные работы.</w:t>
      </w:r>
      <w:r>
        <w:rPr/>
        <w:t xml:space="preserve">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-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вердая договорная цена, являющаяся неизменной на весь период проектирова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12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крытая договорная цена, уточняемая в соответствии с условиями договора в ходе проектирования в связи с изменениями цен на материалы и оборудование, условий оплаты труда и других затрат, не учтенных базисной ценой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.9 </w:t>
      </w:r>
      <w:r>
        <w:rPr>
          <w:rFonts w:cs="Times New Roman"/>
          <w:b/>
        </w:rPr>
        <w:t>задание на проектирование:</w:t>
      </w:r>
      <w:r>
        <w:rPr>
          <w:rFonts w:cs="Times New Roman"/>
          <w:bCs/>
        </w:rPr>
        <w:t xml:space="preserve"> </w:t>
      </w:r>
      <w:r>
        <w:rPr>
          <w:rStyle w:val="Ftshit"/>
        </w:rPr>
        <w:t>документ, устанавливающий цели, объемы и сроки выполнения работ, содержащий исходные данные для выполнения проектных работ и требования к представлению результатов работы (чертежи, отчеты и периодичность их представлен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0 </w:t>
      </w:r>
      <w:r>
        <w:rPr>
          <w:rFonts w:cs="Times New Roman"/>
          <w:b/>
        </w:rPr>
        <w:t>заказчик:</w:t>
      </w:r>
      <w:r>
        <w:rPr>
          <w:rFonts w:cs="Times New Roman"/>
          <w:bCs/>
        </w:rPr>
        <w:t xml:space="preserve"> юридическое лицо в интересах и за счёт средств которого осуществляются закупки. Заказчиком выступает собственник средств или их законный распорядитель, а выразителями его интересов руководители, наделённые правом совершать от его имени сделки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1 </w:t>
      </w:r>
      <w:r>
        <w:rPr>
          <w:rFonts w:cs="Times New Roman"/>
          <w:b/>
          <w:bCs/>
        </w:rPr>
        <w:t>здание:</w:t>
      </w:r>
      <w:r>
        <w:rPr>
          <w:rFonts w:cs="Times New Roman"/>
        </w:rPr>
        <w:t xml:space="preserve"> результат строительства, имеющий подземную и (или) надземную часть, включающий помещения и системы инженерно-технического обеспечения, предназначенный для проживания и(или) деятельности людей, размещения производств, хранения продукции или содержания животных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2 </w:t>
      </w:r>
      <w:r>
        <w:rPr>
          <w:rFonts w:cs="Times New Roman"/>
          <w:b/>
        </w:rPr>
        <w:t>инженерные системы зданий и сооружений:</w:t>
      </w:r>
      <w:r>
        <w:rPr>
          <w:rFonts w:cs="Times New Roman"/>
          <w:bCs/>
        </w:rPr>
        <w:t xml:space="preserve"> функционально законченный комплекс технических средств, предназначенный для создания и поддержания условий, при которых наиболее эффективно осуществляется работа оборудования и жизнедеятельность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3</w:t>
      </w:r>
      <w:r>
        <w:rPr>
          <w:rFonts w:cs="Times New Roman"/>
          <w:b/>
        </w:rPr>
        <w:t xml:space="preserve"> исполнительная документация: </w:t>
      </w:r>
      <w:r>
        <w:rPr>
          <w:rFonts w:cs="Times New Roman"/>
          <w:bCs/>
        </w:rPr>
        <w:t>составляемая подрядчиком документация, в целях подтверждения соответствия выполняемых работ рабочей документации. Используется в договорах с открытой договорной ценой. На её основе составляется акт сдачи приёмки работ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4</w:t>
      </w:r>
      <w:r>
        <w:rPr>
          <w:rFonts w:cs="Times New Roman"/>
          <w:b/>
        </w:rPr>
        <w:t xml:space="preserve"> исполнительная смета:</w:t>
      </w:r>
      <w:r>
        <w:rPr>
          <w:rFonts w:cs="Times New Roman"/>
        </w:rPr>
        <w:t xml:space="preserve"> сметный расчёт стоимости выполненных проектных работ, составляемый на основе подготовленной (разработанной) документации в соответствии с фактически выполненными работами.</w:t>
      </w:r>
    </w:p>
    <w:p>
      <w:pPr>
        <w:pStyle w:val="TextBody"/>
        <w:spacing w:lineRule="auto" w:line="276"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3.1.15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база: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вокупность нормативных правовых актов -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6</w:t>
      </w:r>
      <w:r>
        <w:rPr>
          <w:rFonts w:cs="Times New Roman"/>
          <w:b/>
        </w:rPr>
        <w:t xml:space="preserve"> твёрдая цена: </w:t>
      </w:r>
      <w:r>
        <w:rPr>
          <w:rFonts w:cs="Times New Roman"/>
        </w:rPr>
        <w:t>договорная цена, не подлежащая корректировке по условиям договор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17 </w:t>
      </w:r>
      <w:r>
        <w:rPr>
          <w:rFonts w:cs="Times New Roman"/>
          <w:b/>
        </w:rPr>
        <w:t>организатор проектирования:</w:t>
      </w:r>
      <w:r>
        <w:rPr>
          <w:rFonts w:cs="Times New Roman"/>
          <w:bCs/>
        </w:rPr>
        <w:t xml:space="preserve"> физическое или юридическое лицо, осуществляющее подготовку проектной документации и несущее ответственность за качество проектной документации и её соответствие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8</w:t>
      </w:r>
      <w:r>
        <w:rPr>
          <w:rFonts w:cs="Times New Roman"/>
          <w:b/>
        </w:rPr>
        <w:t xml:space="preserve"> предварительная смета:</w:t>
      </w:r>
      <w:r>
        <w:rPr>
          <w:rFonts w:cs="Times New Roman"/>
        </w:rPr>
        <w:t xml:space="preserve"> сметный расчёт стоимости планируемых проектных работ, составляемый на основе задания на проектирование заказчика в соответствии с действующим порядком ценообразования, и по условиям договора подлежащий корректировк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9</w:t>
      </w:r>
      <w:r>
        <w:rPr>
          <w:rFonts w:cs="Times New Roman"/>
          <w:b/>
          <w:bCs/>
        </w:rPr>
        <w:t xml:space="preserve"> проектная документация:</w:t>
      </w:r>
      <w:r>
        <w:rPr>
          <w:rFonts w:cs="Times New Roman"/>
        </w:rPr>
        <w:t xml:space="preserve"> совокупность текстовых и графических проектных документов, определяющих архитектурные, функционально-технологические, конструктивные и инженерно-технические решения, состав которых необходим для оценки соответствия принятых решений заданию на проектирование, требованиям законодательства, нормативным правовым актам, документам в области стандартизации и достаточен для разработки рабочей документации для строительств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0</w:t>
      </w:r>
      <w:r>
        <w:rPr>
          <w:rFonts w:cs="Times New Roman"/>
          <w:b/>
        </w:rPr>
        <w:t xml:space="preserve"> проектная организация:</w:t>
      </w:r>
      <w:r>
        <w:rPr>
          <w:rFonts w:cs="Times New Roman"/>
          <w:bCs/>
        </w:rPr>
        <w:t xml:space="preserve"> организация, независимо от формы собственности, выполняющая проектные работы для строительства, реконструкции, ремонта, ликвидации объек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1</w:t>
      </w:r>
      <w:r>
        <w:rPr>
          <w:rFonts w:cs="Times New Roman"/>
          <w:b/>
          <w:bCs/>
        </w:rPr>
        <w:t xml:space="preserve"> проектная продукция: </w:t>
      </w:r>
      <w:r>
        <w:rPr>
          <w:rFonts w:cs="Times New Roman"/>
        </w:rPr>
        <w:t>проектная, рабочая, изыскательская и иная техническая документация, выпускаемая разработчиком с учётом применения всех установленных к ней требова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22 </w:t>
      </w:r>
      <w:r>
        <w:rPr>
          <w:rFonts w:cs="Times New Roman"/>
          <w:b/>
        </w:rPr>
        <w:t>проектное обоснование:</w:t>
      </w:r>
      <w:r>
        <w:rPr>
          <w:rFonts w:cs="Times New Roman"/>
        </w:rPr>
        <w:t xml:space="preserve"> совокупность материалов по инженерным изысканиям, охране окружающей среды, размещению, составу, параметрам и конструкции объекта (объектов), его экономическим показателям, разрабатываемым на каждом этапе изучения и планирования строительства (схема территориального планирования, обоснование инвестиций, проектная документац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3 </w:t>
      </w:r>
      <w:r>
        <w:rPr>
          <w:rFonts w:cs="Times New Roman"/>
          <w:b/>
        </w:rPr>
        <w:t>проектный документ:</w:t>
      </w:r>
      <w:r>
        <w:rPr>
          <w:rFonts w:cs="Times New Roman"/>
        </w:rPr>
        <w:t xml:space="preserve"> составная часть проектной и/или рабочей документации, имеющая самостоятельное обозначени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  <w:bCs/>
        </w:rPr>
      </w:pPr>
      <w:r>
        <w:rPr>
          <w:rFonts w:cs="Times New Roman"/>
          <w:sz w:val="24"/>
          <w:szCs w:val="24"/>
        </w:rPr>
        <w:t>П р и м е ч а н и е: к проектным документам отнесены графические, текстовые, аудиовизуальные (мультимедийные) и иные документы, требуемые при разработке проектной и рабочей документации, которые содержат необходимую информацию о здании или сооружении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4</w:t>
      </w:r>
      <w:r>
        <w:rPr>
          <w:rFonts w:cs="Times New Roman"/>
          <w:b/>
          <w:bCs/>
        </w:rPr>
        <w:t xml:space="preserve"> проектный документ в бумажной форме:</w:t>
      </w:r>
      <w:r>
        <w:rPr>
          <w:rFonts w:cs="Times New Roman"/>
        </w:rPr>
        <w:t xml:space="preserve"> проектный документ (часть проектного документа), выполненный на бумажном или аналогичном по назначению носителе (кальке, микрофильмах, микрофишах и т.п.)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5</w:t>
      </w:r>
      <w:r>
        <w:rPr>
          <w:rFonts w:cs="Times New Roman"/>
          <w:b/>
          <w:bCs/>
        </w:rPr>
        <w:t xml:space="preserve"> проектный документ в электронно-цифровой форме:</w:t>
      </w:r>
      <w:r>
        <w:rPr>
          <w:rFonts w:cs="Times New Roman"/>
        </w:rPr>
        <w:t xml:space="preserve"> электронный документ, выполненный как структурированный набор данных, создаваемых программно-техническим средством и оформленный (при необходимости) электронно-цифровой подписью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6  </w:t>
      </w:r>
      <w:r>
        <w:rPr>
          <w:rFonts w:cs="Times New Roman"/>
          <w:b/>
        </w:rPr>
        <w:t>рабочая документация:</w:t>
      </w:r>
      <w:r>
        <w:rPr>
          <w:rFonts w:cs="Times New Roman"/>
        </w:rPr>
        <w:t xml:space="preserve"> совокупность текстовых и графических документов обеспечивающих реализацию принятых в утверждённой проектной документации технических решений объекта капитального строительства, необходимых для производства строительных и монтажных работ, обеспечения строительства оборудованием, изделиями и материалами и/или изготовления строительных изделий. 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</w:t>
      </w:r>
      <w:r>
        <w:rPr>
          <w:rFonts w:cs="Times New Roman"/>
          <w:sz w:val="24"/>
          <w:szCs w:val="24"/>
        </w:rPr>
        <w:t xml:space="preserve"> - в состав рабочей документации входят основные комплекты рабочих чертежей, спецификации оборудования, изделий и материалов, сметы, другие прилагаемые документы, разработанные в дополнение к рабочим чертежам основного комплекта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7</w:t>
      </w:r>
      <w:r>
        <w:rPr>
          <w:rFonts w:cs="Times New Roman"/>
          <w:b/>
          <w:bCs/>
        </w:rPr>
        <w:t xml:space="preserve"> рабочие чертежи:</w:t>
      </w:r>
      <w:r>
        <w:rPr>
          <w:rFonts w:cs="Times New Roman"/>
        </w:rPr>
        <w:t xml:space="preserve"> составная часть рабочей документации, предназначенная для выполнения строительных и монтажных работ или изготовления конструкций, изделий, узл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8</w:t>
      </w:r>
      <w:r>
        <w:rPr>
          <w:rFonts w:cs="Times New Roman"/>
          <w:b/>
        </w:rPr>
        <w:t xml:space="preserve"> смета:</w:t>
      </w:r>
      <w:r>
        <w:rPr>
          <w:rFonts w:cs="Times New Roman"/>
        </w:rPr>
        <w:t xml:space="preserve"> сметный расчёт стоимости проектных работ, составляемый на основе задания на проектирование заказчика в соответствии с действующим порядком ценообразования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9</w:t>
      </w:r>
      <w:r>
        <w:rPr>
          <w:rFonts w:cs="Times New Roman"/>
          <w:b/>
          <w:bCs/>
        </w:rPr>
        <w:t xml:space="preserve"> </w:t>
      </w:r>
      <w:r>
        <w:rPr>
          <w:b/>
        </w:rPr>
        <w:t>сооружения объектов энергетики производственные:</w:t>
      </w:r>
      <w:r>
        <w:rPr/>
        <w:t xml:space="preserve"> Законченные строительством объекты, которые не имеют помещений (либо отдельные, небольшие по площади) для пребывания в них людей и предназначены для обеспечения одного из вспомогательных или основных технологических процессов при кратковременном нахождении в них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0</w:t>
      </w:r>
      <w:r>
        <w:rPr>
          <w:rFonts w:cs="Times New Roman"/>
          <w:b/>
        </w:rPr>
        <w:t xml:space="preserve"> схема территориального планирования:</w:t>
      </w:r>
      <w:r>
        <w:rPr>
          <w:rFonts w:cs="Times New Roman"/>
        </w:rPr>
        <w:t xml:space="preserve"> документ территориального планирования, в том числе развития энергетики. Схемы подразделяются на схемы территориального планирования Российской Федерации, схемы территориального планирования субъектов российской Федерации, схемы территориального планирования муниципального район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1 </w:t>
      </w:r>
      <w:r>
        <w:rPr>
          <w:rFonts w:cs="Times New Roman"/>
          <w:b/>
        </w:rPr>
        <w:t>текстовые документы:</w:t>
      </w:r>
      <w:r>
        <w:rPr>
          <w:rFonts w:cs="Times New Roman"/>
        </w:rPr>
        <w:t xml:space="preserve"> текстовая часть проектной и/или рабочей документации, имеющая самостоятельное обозначение и содержащая, в основном сплошной текст или текст, разбитый на граф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/>
      </w:pPr>
      <w:r>
        <w:rPr>
          <w:rFonts w:cs="Times New Roman"/>
          <w:sz w:val="24"/>
          <w:szCs w:val="24"/>
        </w:rPr>
        <w:t xml:space="preserve">П р и м е ч а н и е :  к текстовым проектным документам относят: пояснительную записку, текстовую часть разделов проектной документации, описывающую или обосновывающую объект проектирования, спецификации оборудования, изделий и материалов, технические условия, отчёты по результатам инженерных изысканий, другие технические документы.;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firstLine="700"/>
        <w:rPr>
          <w:rFonts w:cs="Times New Roman"/>
          <w:color w:val="000000"/>
          <w:spacing w:val="2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текстовым документам не относят текстовые формы (спецификации, экспликации, ведомости, таблицы, общие указания и др.), помещаемые на листе общих данных или на чертежах. 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3.1.32 </w:t>
      </w:r>
      <w:r>
        <w:rPr>
          <w:rFonts w:cs="Times New Roman"/>
          <w:b/>
        </w:rPr>
        <w:t>уникальный объект:</w:t>
      </w:r>
      <w:r>
        <w:rPr/>
        <w:t xml:space="preserve"> объект, в проектной документации которого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ind w:firstLine="700"/>
        <w:rPr/>
      </w:pPr>
      <w:r>
        <w:rPr/>
        <w:t>1) высота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2) пролеты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3) наличие консоли более чем 2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4) заглубление подземной части ниже планировочной отметки земли более чем на 10 метр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3 </w:t>
      </w:r>
      <w:r>
        <w:rPr>
          <w:rFonts w:cs="Times New Roman"/>
          <w:b/>
        </w:rPr>
        <w:t xml:space="preserve">экспертиза: </w:t>
      </w:r>
      <w:r>
        <w:rPr>
          <w:rFonts w:cs="Times New Roman"/>
          <w:bCs/>
        </w:rPr>
        <w:t>оценка соответствия разработанной и подготовленной к утверждению проектной документации требованиям действующих нормативных доку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34  </w:t>
      </w:r>
      <w:r>
        <w:rPr>
          <w:rFonts w:cs="Times New Roman"/>
          <w:b/>
        </w:rPr>
        <w:t>этап строительства:</w:t>
      </w:r>
      <w:r>
        <w:rPr>
          <w:rFonts w:cs="Times New Roman"/>
          <w:bCs/>
        </w:rPr>
        <w:t xml:space="preserve"> законченная строительством часть объекта, сооружения, технологического процесса, являющаяся объектом планирования и/или финансирова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/>
      </w:pPr>
      <w:r>
        <w:rPr>
          <w:rFonts w:cs="Times New Roman"/>
        </w:rPr>
        <w:t>3.2  В Регламенте использованы следующие сокращения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АПЗ – архитектурно-планировочное задание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Н – декларация (ходатайство) о намерениях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ИТМ ГО и ЧС – инженерно-технические мероприятия гражданской обороны и чрезвычайных ситуа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В – капитальные вложен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С – капитальное строительство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НТД – нормативно-техническ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ВОС – оценка воздействия на окружающую среду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И – обоснования инвести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 – проектн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ИР – проектно-изыскательские работы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 – рабоч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П –  рабочий проект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БЦ – справочник(и) базовых цен на проектные работы для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НиП – строительные нормы и правил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ТУ – специальные технические услов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Ц – сборник(и) цен на проектные работы для капитального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 – ценник на внестадийные проектные работ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6"/>
        </w:numPr>
        <w:spacing w:lineRule="auto" w:line="276" w:before="240" w:after="240"/>
        <w:ind w:left="560" w:firstLine="140"/>
        <w:jc w:val="left"/>
        <w:rPr>
          <w:sz w:val="32"/>
          <w:szCs w:val="32"/>
        </w:rPr>
      </w:pPr>
      <w:bookmarkStart w:id="3" w:name="__RefHeading___Toc291522660"/>
      <w:bookmarkEnd w:id="3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4" w:name="__RefHeading___Toc291522661"/>
      <w:r>
        <w:rPr>
          <w:sz w:val="28"/>
          <w:szCs w:val="28"/>
        </w:rPr>
        <w:t xml:space="preserve">Основные цели </w:t>
      </w:r>
      <w:bookmarkEnd w:id="4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требований к определению стоимости проектных работ на всех стадиях жизненного цикла энергетических объектов с целью обеспечения единого подхода их определе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Обеспечение необходимого уровня достоверности стоимости проектных работ в составе сметной стоимости строительства энергетических объектов, с учетом соответствия требованиям действующего законодательства, национальным стандартам в области энергетики и ценообразова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Использование при определении стоимости проектных работ апробированных нормативно-технических документов, имеющих положительный опыт применения по объектам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/>
        <w:ind w:left="0" w:firstLine="709"/>
        <w:rPr>
          <w:sz w:val="28"/>
          <w:szCs w:val="28"/>
        </w:rPr>
      </w:pPr>
      <w:bookmarkStart w:id="5" w:name="__RefHeading___Toc291522662"/>
      <w:r>
        <w:rPr>
          <w:sz w:val="28"/>
          <w:szCs w:val="28"/>
        </w:rPr>
        <w:t xml:space="preserve">Основные задачи </w:t>
      </w:r>
      <w:bookmarkEnd w:id="5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Классификация методических документов по ценообразованию в проектировании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проектные работы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Разъяснения общих положений, относящихся к определению базовых цен на проектные раб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выполнение отдельных видов проектн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  <w:lang w:eastAsia="en-US"/>
        </w:rPr>
        <w:t xml:space="preserve">Установление порядка определения базовых цен на </w:t>
      </w:r>
      <w:r>
        <w:rPr/>
        <w:t>дополнительные виды</w:t>
      </w:r>
      <w:r>
        <w:rPr>
          <w:rFonts w:cs="Times New Roman"/>
          <w:lang w:eastAsia="en-US"/>
        </w:rPr>
        <w:t xml:space="preserve"> проектных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6" w:name="__RefHeading___Toc291522663"/>
      <w:r>
        <w:rPr>
          <w:sz w:val="28"/>
          <w:szCs w:val="28"/>
        </w:rPr>
        <w:t xml:space="preserve">Требования, установленные </w:t>
      </w:r>
      <w:bookmarkEnd w:id="6"/>
      <w:r>
        <w:rPr>
          <w:sz w:val="28"/>
          <w:szCs w:val="28"/>
          <w:lang w:val="ru-RU"/>
        </w:rPr>
        <w:t>регламентом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Требования к определению стоимости этапов (стадий) выполнения предпроек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проектных работ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натуральных показателей объектов проектирования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общей стоимости строительства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по себестоимости и сложившемуся уровню рентабельност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7" w:name="__RefHeading___Toc291522664"/>
      <w:bookmarkEnd w:id="7"/>
      <w:r>
        <w:rPr>
          <w:sz w:val="28"/>
          <w:szCs w:val="28"/>
        </w:rPr>
        <w:t>Методические документы по ценообразованию</w:t>
      </w:r>
    </w:p>
    <w:p>
      <w:pPr>
        <w:pStyle w:val="TextBodyIndent"/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4.4.1 Регламент предназначен для определения стоимости разработки проектной и рабочей документации при строительстве новых зданий и сооружений, их реконструкции, расширения и технического перевооружения (далее - строительство объектов), определяемой с применением Справочников на проектные работы в строительстве базовых цен и Сборников цен на проектные работы в строительстве (приведены в приложениях А, В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2 Положения, приведенные в Регламенте, распространяются на все Справочники базовых  цен на проектные работы в строительстве (далее - Справочники) и Сборники цен на проектные работы в строительстве (далее - Сборники), внесенные в федеральный реестр сметных нормативов, подлежащие применению при определении сметной стоимости объектов капитального строительства в качестве государственных сметных норматив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 При применении Справочников и Сборников следует учитывать следующее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1 Базовые цены Справочников и Сборников устанавливаются в зависимости от натуральных показателей объектов проектирования (мощности, протяженности, емкости, площади и др.) или от общей стоимости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2 Цены, приведенные в Справочниках и Сборниках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оссийской Федерации от 16.02.2008 № 87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3 В Справочниках и Сборниках приведены цены на индивидуальное проектирование объектов капитального строительства зданий и сооружений с использованием для отдельных элементов строительных конструкций чертежей типовых (повторно применяемых) изделий и узл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4 Ценами в Справочниках и Сборниках учтены затраты на разработку проектной и рабочей документации, относимые без учета налога на добавленную стоимость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3.5 Ценами учтена стоимость разработки проектно-сметной документации для объектов, расположенных в местах, характеризуемых первой категорией сложности природных условий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Для отнесения объекта к одной из высших категорий сложности природных условий достаточно наличия одного из условий, содержащихся в перечне их для данной высшей категори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тоимость разработки проектно-сметной документации по объекту, расположенному в условиях второй категории сложности природных условий определяется с применением коэффициента - 1,2, а для условий третьей категории - с применением коэффициента - 1,4. При этом категории сложности природных условий подразделяются на 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 категория - прост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ок равнинной или горной реки с устойчивым руслом, долина шириной до 500 м с несложными ледовыми и шуговыми условиям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остые геологические условия: скальные породы и рыхлые грунты, допускающие обычные конструкции в основании и примыканиях, тектонические нарушения отсутствуют, фоновая трещиноватость слаб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Гидрогеологические условия простые, воды безнапорные, горизонт грунтовых вод свободно разгружается в русло реки. Из физико-геологических процессов присутствует лишь выветривание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 категория -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равнинных рек с неустойчивым руслом и поймами шириной 1,0-1,5 км и горные реки с резкой изменчивостью стока внутри год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Ледовые и шуговые условия средней тяже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Разнообразная толща осадочных или изверженных и метаморфических пород. Наличие растворимых полускальных и рыхлообломочных грунтов. Наличие тектонических зон небольшой мощности и несложного пространственного положения. Фоновая трещиноватость - значительная. Наличие нескольких горизонтов подземных вод (в том числе напорных), водопроницаемость пород значительн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термокарст, курумы) имеют ограниченное распространение. Развитие остров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I категория - весьма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долины реки с несколькими геоморфологическими элементами разного генезиса с сильно расчлененным горным рельефом. Ширина долины более 1,5 км. Русло неустойчивое, ледовые условия тяжелые. Паводковые расходы более 20 тыс. м3/с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ложный комплекс осадочных, изверженных и метаморфических пород, наличие крупных тектонических нарушений, зон дробления. Наличие пород, подверженных химической суффозии, закарстованных. Подземные воды большого напора. Наличие просадочных и слабых грунт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выветривание, термокарст, курумы) широко распространены. Развитие сплош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и этом коэффициенты п. 3.3 «Общих указаний по применению Сборника цен на проектные работы для строительства» СЦ [6] применяются  только в части сейсмично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120" w:after="0"/>
        <w:ind w:firstLine="709"/>
        <w:rPr>
          <w:rFonts w:cs="Times New Roman"/>
        </w:rPr>
      </w:pPr>
      <w:r>
        <w:rPr>
          <w:rFonts w:cs="Times New Roman"/>
        </w:rPr>
        <w:t>4.4.3.6 Ценами Справочников и Сборников учтены следующие работы и услуг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зготовление демонстрационных материалов (кроме демонстрационных макето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Ценами Справочников на разработку проектной и рабочей документации не учтены затраты на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указанных в задании на проектирование проектных решений в нескольких вариантах, за исключением вариантных проработок для выбора оптимальных проектных реш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 (за исключением исправления ошибок, допущенных проектной организацией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деталировочных чертежей металлических конструкций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конструкторской документации по оборудованию индивидуального изготовления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лужебные командировки, в том числе и затраты административного персонала, если командировки этого персонала связаны непосредственно с проектированием объек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проектов производства работ (ППР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работку рабочей документации на строительство временных зданий и сооружений для нужд   строи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аздела «Мероприятия по гражданской обороне и мероприятия по предупреждению чрезвычайных ситуаций природного и техногенного характера» (базовая цена разработки указанного раздела определяется по соответствующему справочнику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Комплексными ценами, кроме работ, оговоренных в «Общих указаниях по применению Сборника цен на проектные работы для строительства» и указаниях к разделу, не учтена стоимость проектирован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мпоновочных и установочных чертежей оборудования со всеми видами технологических связей между механизмами и звеньями, разрабатываемых заводами-изготовителя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рекультивацией земель, а также участие проектной организации в подготовке материалов по отводу земель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я различных типов искусственных оснований и специальных защит сооружений (катодных, биологических, химических и др.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е глубинного водопонижения и выполнения буровзрывны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транспорта тяжелого негабаритного оборудования для ГЭС за пределами железнодорожного транспор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ооружений по пропуску строительных расходов воды в сложных каньонных услови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пределительных устройств (открытых, закрытых) со связями от выходных портал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ереходов ВЛ от здания ТЭС и трансформаторов к ОРУ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исоединения станции к энергосистеме с расчетом электрорежимов и токов короткого замыкания для выбора высоковольтн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ридоров отходящих В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хем развития электроэнергетических систем, включая схемы выдачи мощности, районных схем энергоснабжения, постоянных линий электропередач (ЛЭП) и телемеханизации электрических систем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оптимизации элементов схемы развития энергосистемы, зависящих от проектируемых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меров и режимов потоков мощности и энергии постоянных ЛЭП, отходящих от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ротивоаварийной системной автоматики и расчетов электрических режимов в части, относящейся к ТЭС, релейной защиты ВЛ электропередач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диспетчерского управления и контроля на всех уровнях, каналов связи для нужд противоаварийной автоматики, передачи данных, релейной защиты и внешней административно-хозяйственной связ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стройств биозащиты от влияния высоких напря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истемных электрических расчетов по выбору средств компенсации реактивной мощности и защиты от перенапряжений электрооборудования напряжением 22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напряженности электрического поля и разработки мероприятий по биологической защите персонала на распределительных устройствах и трансформаторных площадках при напряжении 33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влияния напряжения 330 кВ и выше на станционные соору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организации эксплуатации сооружений и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внешних сооружений систем технического водоснабжения, вентиляции и охлажд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дорог вдоль деривац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магистральных железных и автомобильных дорог через сооруж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нженерно-технических мероприятий и сооружений гражданской оборон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берегоукрепительных и противооползневых мероприят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одозаборных сооружений в плотинах и водоводов для промышленного и коммунально-бытового водоснаб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учтенных ценами главы 17 «Специальные работы в гидроэнергетическом строительстве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арьеров строительных материалов с дробильными заводами и установка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услового режим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ледотермических режим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ыбозащитных и рыбопропускных сооружений, сооружений и устройств по пропуску лес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удоходных сооружений, включающих судоходные шлюзы с подходными каналами, а также речных портов, причалов, судоподъемников, постоянных и временных перевалочных устройст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созданием водохранилищ (бассейнов ГАЭС) и мероприятий по нижнему бьефу, сооружений инженерной защи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рхеологически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жилищного, культурно-бытового и коммунального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7 При определении начальной (максимальной) цены контракта на выполнение проектных работ к их стоимости, определенной на момент проведения конкурса (аукциона), рекомендуется применение индекса-дефлятора, устанавливаемого Минэкономразвития России в соответствии с п.5 Правил разработки прогноза социально-экономического развития Российской Федерации, утвержденных постановлением Правительства Российской Федерации от 22.07.2009 № 596, действующего на середину нормативного срока проектирования в соответствии с календарным графиком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8 При применении справочников и сборников следует учитывать, что в них представлены рекомендуемые относительные стоимости разработки разделов проектной и рабочей документации (в процентах от базовой цены), которые могут уточняться для подразделений (отделов) проектной организации, при проектировании конкретного объекта, в пределах, определенной общей стоимости проектирования, в зависимости от трудоемкости выполняем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9 Определение стоимости проектных работ рассматривает целый ряд методических документов по ценообразованию, введенных в действие в 1987-90 гг., 1994-99 гг. (уровень базовых цен на 01.01.1995 г.), 2001-2010 гг. (уровень базовых цен на 01.01.2001 г.). Перечень  таких документов приведен в приложении А.  Принимая во внимание одновременное действие ценовых документов, достоверная оценка стоимости выполнения конкретных проектных работ зависит от  правильного, обоснованного их применен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10 Методические документы в ценообразовании подразделяются на следующие групп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Указания (методические, общие) и разъяснения по применению СБЦ и СЦ на проектные работы в строительстве, утвержденные и рекомендованные для применения правительственными органами ([1] – [4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СБЦ и СЦ на проектные работы в строительстве, утвержденные и рекомендованные для применения правительственными органами ([5], [6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Приказы и письма уполномоченных правительственных органов ([11] – [13]).</w:t>
      </w:r>
    </w:p>
    <w:p>
      <w:pPr>
        <w:pStyle w:val="Normal"/>
        <w:spacing w:lineRule="auto" w:line="276" w:before="0" w:after="0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</w:r>
    </w:p>
    <w:p>
      <w:pPr>
        <w:pStyle w:val="Heading1"/>
        <w:numPr>
          <w:ilvl w:val="0"/>
          <w:numId w:val="10"/>
        </w:numPr>
        <w:spacing w:before="120" w:after="120"/>
        <w:ind w:left="0" w:firstLine="697"/>
        <w:jc w:val="both"/>
        <w:rPr>
          <w:sz w:val="32"/>
          <w:szCs w:val="32"/>
        </w:rPr>
      </w:pPr>
      <w:bookmarkStart w:id="8" w:name="__RefHeading___Toc291522665"/>
      <w:bookmarkStart w:id="9" w:name="PO0000009"/>
      <w:bookmarkStart w:id="10" w:name="PN0000009"/>
      <w:bookmarkEnd w:id="8"/>
      <w:bookmarkEnd w:id="9"/>
      <w:bookmarkEnd w:id="10"/>
      <w:r>
        <w:rPr>
          <w:sz w:val="32"/>
          <w:szCs w:val="32"/>
        </w:rPr>
        <w:t>Классификация методических документов по ценообразованию в проектирован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before="240" w:after="240"/>
        <w:ind w:left="0" w:firstLine="697"/>
        <w:rPr>
          <w:sz w:val="28"/>
          <w:szCs w:val="28"/>
        </w:rPr>
      </w:pPr>
      <w:bookmarkStart w:id="11" w:name="PO0000009"/>
      <w:bookmarkStart w:id="12" w:name="__RefHeading___Toc291522666"/>
      <w:bookmarkEnd w:id="11"/>
      <w:bookmarkEnd w:id="12"/>
      <w:r>
        <w:rPr>
          <w:sz w:val="28"/>
          <w:szCs w:val="28"/>
        </w:rPr>
        <w:t>Классификация признаков методических документов по этапам проектирования - предпроектный и проектный этапы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697"/>
        <w:rPr>
          <w:b/>
          <w:b/>
          <w:bCs/>
          <w:sz w:val="28"/>
          <w:szCs w:val="28"/>
        </w:rPr>
      </w:pPr>
      <w:bookmarkStart w:id="13" w:name="__RefHeading___Toc291522667"/>
      <w:bookmarkEnd w:id="13"/>
      <w:r>
        <w:rPr>
          <w:b/>
          <w:bCs/>
          <w:sz w:val="28"/>
          <w:szCs w:val="28"/>
        </w:rPr>
        <w:t>Отдельные этапы (стадии) выполнения предпроектных и проектных работ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Стадии архитектурно-строительного проектирования рассмотрены в постановлении Правительства Российской Федерации от 16.02.2008 № 87, где выделяются стадии проектирования – разработка проектной документации (далее стадия П) и разработка рабочей документации (далее стадия Р), что предполагает закрепление на законодательном уровне «двухстадийного» проектирования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ебования, приведенные в этом постановлении Правительства Российской Федерации и в Градостроительном кодексе Российской Федерации, не предусматривают одностадийное проектирование в виде «рабочего проекта» (далее стадия РП) и разработку предпроектной документации для объектов капитального строительства на этапах разработки ДОН и ОИ. В </w:t>
      </w:r>
      <w:r>
        <w:rPr/>
        <w:t xml:space="preserve">данной ситуации для разработки предпроектной документации рекомендуется использовать СП 11-101-95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обходимость разработки ДОН и ОИ определяется Заказчиком в процессе осуществления инвестиционного замысла строительства объектов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4" w:name="__RefHeading___Toc291522668"/>
      <w:bookmarkEnd w:id="14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ребования к определению стоимости этапов (стадий) выполнения предпроектных и проектных работ, приведенные в методических документах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  <w:highlight w:val="magenta"/>
          <w:lang w:eastAsia="en-US"/>
        </w:rPr>
      </w:pPr>
      <w:r>
        <w:rPr>
          <w:rFonts w:cs="Times New Roman"/>
        </w:rPr>
        <w:t xml:space="preserve">В СБЦ </w:t>
      </w:r>
      <w:r>
        <w:rPr>
          <w:rFonts w:cs="Times New Roman"/>
          <w:lang w:eastAsia="en-US"/>
        </w:rPr>
        <w:t xml:space="preserve">в уровне базовых цен </w:t>
      </w:r>
      <w:r>
        <w:rPr>
          <w:rFonts w:cs="Times New Roman"/>
        </w:rPr>
        <w:t>на 01.01.1995 г.</w:t>
      </w:r>
      <w:r>
        <w:rPr>
          <w:rFonts w:cs="Times New Roman"/>
          <w:lang w:eastAsia="en-US"/>
        </w:rPr>
        <w:t xml:space="preserve"> и </w:t>
      </w:r>
      <w:r>
        <w:rPr>
          <w:rFonts w:cs="Times New Roman"/>
        </w:rPr>
        <w:t>01.01.2001 г. (выпущенных до февраля 2008 г.)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три стадии разработки документации: П, Р и РП. Стоимость работ по стадии РП определяется с применением соответствующего коэффициента к базовой цене. Распределение стоимости работ для стадий П и Р составляет 40% и 60% от базовой цены соответственно</w:t>
      </w:r>
    </w:p>
    <w:p>
      <w:pPr>
        <w:pStyle w:val="Normal"/>
        <w:numPr>
          <w:ilvl w:val="3"/>
          <w:numId w:val="25"/>
        </w:numPr>
        <w:spacing w:lineRule="auto" w:line="276" w:before="0" w:after="0"/>
        <w:ind w:left="0" w:firstLine="851"/>
        <w:rPr/>
      </w:pPr>
      <w:r>
        <w:rPr>
          <w:rFonts w:cs="Times New Roman"/>
        </w:rPr>
        <w:t>В документах</w:t>
      </w:r>
      <w:r>
        <w:rPr>
          <w:rFonts w:cs="Times New Roman"/>
          <w:lang w:eastAsia="en-US"/>
        </w:rPr>
        <w:t xml:space="preserve"> по ценообразованию в уровне базовых цен </w:t>
      </w:r>
      <w:r>
        <w:rPr>
          <w:rFonts w:cs="Times New Roman"/>
        </w:rPr>
        <w:t>на 01.01.2001 г.</w:t>
      </w:r>
      <w:r>
        <w:rPr>
          <w:rFonts w:cs="Times New Roman"/>
          <w:lang w:eastAsia="en-US"/>
        </w:rPr>
        <w:t xml:space="preserve"> [1]</w:t>
      </w:r>
      <w:r>
        <w:rPr>
          <w:rFonts w:cs="Times New Roman"/>
        </w:rPr>
        <w:t>, выпущенных после февраля 2008 г.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2 стадии разработки документации:  П, Р с распределением базовой цены в пропорции 40% на 60%.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Цены в СБЦ, выпущенных после февраля 2008 г. (в базовом уровне цен на 01.01.2001), приведены к требованиям Постановления Правительства Российской Федерации от 16.02.2008 № 87, с разработкой документации в две стадии - проектной и рабочей документации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 связи с тем, что требования по определению стоимости предпроектных стадий в методических указаниях [1] отсутствуют - стоимость разработки ОИ определяется согласно п.3.1 разъяснений Госстроя России [3] или п.13 общих указаний по применению СБЦ [2], стоимость разработки ДОН определяется согласно п.3.3 разъяснений Госстроя России [3]</w:t>
      </w:r>
      <w:r>
        <w:rPr>
          <w:rFonts w:cs="Times New Roman"/>
          <w:lang w:eastAsia="en-US"/>
        </w:rPr>
        <w:t>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5" w:name="__RefHeading___Toc291522669"/>
      <w:bookmarkEnd w:id="15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Рекомендации по определению стоимости предпроектных этапов выполнения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На основании изложенного в пункте п.5.1.2.3  Регламента, определение стоимости предпроектных работ рекомендуется выполня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 xml:space="preserve">на стадии ДОН – согласно сметному расчету, выполненному по трудозатратам (форма 3п - приведена в </w:t>
      </w:r>
      <w:r>
        <w:rPr>
          <w:rFonts w:cs="Times New Roman"/>
          <w:bCs/>
        </w:rPr>
        <w:t>приложении Б.3</w:t>
      </w:r>
      <w:r>
        <w:rPr>
          <w:rFonts w:cs="Times New Roman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 стадии ОИ – согласно сметному расчету, выполненному на основании СБЦ и СЦ, с применением коэффициентов К=0,5 к стоимости работ, выполняемых на стадии П, или К=0,2 к стоимости работ, выполняемых на стадиях П+Р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6" w:name="__RefHeading___Toc291522670"/>
      <w:bookmarkEnd w:id="16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Классификация признаков методических документов по этапам проектирования объект</w:t>
      </w:r>
      <w:r>
        <w:rPr>
          <w:b/>
          <w:bCs/>
          <w:sz w:val="28"/>
          <w:szCs w:val="28"/>
          <w:lang w:val="ru-RU"/>
        </w:rPr>
        <w:t xml:space="preserve">ов </w:t>
      </w:r>
      <w:r>
        <w:rPr>
          <w:b/>
          <w:bCs/>
          <w:sz w:val="28"/>
          <w:szCs w:val="28"/>
        </w:rPr>
        <w:t>энергетического строительства</w:t>
      </w:r>
    </w:p>
    <w:p>
      <w:pPr>
        <w:pStyle w:val="Normal"/>
        <w:spacing w:lineRule="auto" w:line="276" w:before="0" w:after="0"/>
        <w:rPr>
          <w:rFonts w:cs="Times New Roman"/>
          <w:bCs/>
        </w:rPr>
      </w:pPr>
      <w:bookmarkStart w:id="17" w:name="PO0000010"/>
      <w:r>
        <w:rPr>
          <w:rFonts w:cs="Times New Roman"/>
          <w:bCs/>
        </w:rPr>
        <w:t>5.1.4.1</w:t>
      </w:r>
      <w:bookmarkEnd w:id="17"/>
      <w:r>
        <w:rPr>
          <w:rFonts w:cs="Times New Roman"/>
          <w:bCs/>
        </w:rPr>
        <w:t xml:space="preserve"> </w:t>
      </w:r>
      <w:r>
        <w:rPr>
          <w:rFonts w:cs="Times New Roman"/>
        </w:rPr>
        <w:t>Планирование энергетического строительств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лан реализации схемы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обоснования инвестиций в конкретный объект (объекты), включенный в схему территориального планирования (решение о разработке обоснований инвестиций принимает заказчик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 xml:space="preserve">5.1.4.2 </w:t>
      </w:r>
      <w:r>
        <w:rPr>
          <w:rFonts w:cs="Times New Roman"/>
        </w:rPr>
        <w:t>Строительство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документация на объект (объекты) энергетического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бочая документац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исполнительная документация по строительной и технологической частям объек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3</w:t>
      </w:r>
      <w:r>
        <w:rPr>
          <w:rFonts w:cs="Times New Roman"/>
        </w:rPr>
        <w:t xml:space="preserve"> Эксплуатация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капитальный ремонт, реконструкцию и техническое перевооружение строительной и технологической части объекта, находящегося в эксплуат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исполнительная документация по строительной и технологической частям объекта после капитального ремонта, реконструкции или технического перевоору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4</w:t>
      </w:r>
      <w:r>
        <w:rPr>
          <w:rFonts w:cs="Times New Roman"/>
        </w:rPr>
        <w:t xml:space="preserve"> Ликвидация энергетического объекта (вывод объекта из эксплуатации)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ликвидации энергетического объекта и осушения водохранилищ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ликвидацию энергетического объек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8" w:name="__RefHeading___Toc291522671"/>
      <w:bookmarkEnd w:id="18"/>
      <w:r>
        <w:rPr>
          <w:sz w:val="28"/>
          <w:szCs w:val="28"/>
        </w:rPr>
        <w:t>Классификация признаков методических документов по видам проектной документации - основные и дополнительные виды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Цены, приведенные в СБЦ и СЦ, выпущенных до февраля 2008 г. установлены в соответствии с составом, порядком разработки, согласования и утверждения проектной документации на строительство  предприятий, зданий, сооружений, предусмотренных СНиП </w:t>
      </w:r>
      <w:r>
        <w:rPr/>
        <w:t>11-01-95</w:t>
      </w:r>
      <w:r>
        <w:rPr>
          <w:sz w:val="22"/>
          <w:szCs w:val="22"/>
        </w:rPr>
        <w:t xml:space="preserve">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ы, приведенные в СБЦ, выпущенных после февраля 2008 г.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Ф от 16.02.2008 № 87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Работы, приведенные в СБЦ и СЦ, относятся к основным проектным работам. Справочниками базовых цен на проектные работы для строительства учтен состав работ, выполняемых в объеме требований СНиП </w:t>
      </w:r>
      <w:r>
        <w:rPr/>
        <w:t>11-01-95</w:t>
      </w:r>
      <w:r>
        <w:rPr>
          <w:rFonts w:cs="Times New Roman"/>
        </w:rPr>
        <w:t xml:space="preserve">[16] и Постановления Правительства РФ от 16.02.2008 № 87. Перечень дополнительных видов проектных работ, затраты на выполнение которых не учтены базовыми ценами, приведен в разделе 1 «Основные положения» к СБЦ. Стоимость дополнительных работ </w:t>
      </w:r>
      <w:r>
        <w:rPr/>
        <w:t>определяется по ценам СБЦ и СЦ</w:t>
      </w:r>
      <w:r>
        <w:rPr>
          <w:rFonts w:cs="Times New Roman"/>
        </w:rPr>
        <w:t xml:space="preserve"> или при их отсутствии – по трудозатратам (форме 3п – приведена в приложении Б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Дополнительные виды проектных работ - документация, выполняемая на всех стадиях проектирования сверх основного объема (обусловленного СНиП 11-01-95 [16]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и Постановлением Правительства  РФ от 16.02.2008 № 87) в соответствии с заданием на проектирование и требованиями эксплуатирующих организаций. К дополнительным видам проектных работ относя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указанных в задании на проектирование проектных решений в нескольких вариантах и на конкурсной основе (за исключением выполнения рабочих проектов (проектов) с учетом вариантных проработок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бочих чертежей на специальные вспомогательные сооружения, приспособления, устройства и установки при проектировании объектов с особо сложными конструкциями  и методами производства работ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участие проектных организаций в выборе площадки (трассы) для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, в том числе связанных с введением в действие новых нормативных документов и заменой оборудования более прогрессивным (за исключением ошибок, допущенных проектной организацией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декатировочных чертежей металлических  конструкций 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конструкторской документации на изготовление оборудования индивидуального изготовления (в том числе нетипового и нестандартного оборудования)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оздание демонстрационных маке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проектов производства строительно-монтажных  работ (ППР), проектно-сметной документации на строительство временных зданий и сооружений для нужд  строительных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 при проектирован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затраты на служебные командировки (в том числе затраты административного персонала, если командировки этого персонала связаны непосредственно с проектированием объекта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здела «Мероприятия по гражданской обороне и мероприятия по предупреждению чрезвычайных ситуаций природного и техногенного характер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дополнительные затраты, связанные с выполнением проектных работ в районах Крайнего Севера и в приравненных к  ним  отдаленных  местностях и других района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комплектование строек оборудованием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чень дополнительных проектных работ может быть уточнен (дополнен) заданием на проектирование объекта, исходя из категории объекта (особенные, технически сложные и уникальные объекты) и специфики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9" w:name="__RefHeading___Toc291522672"/>
      <w:bookmarkEnd w:id="19"/>
      <w:r>
        <w:rPr>
          <w:sz w:val="28"/>
          <w:szCs w:val="28"/>
        </w:rPr>
        <w:t>Классификация признаков методических документов по способу определения стоимости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ые цены СБЦ и СЦ устанавливаются в зависимости от натуральных показателей объектов проектирования (мощности, протяженности, емкости, площади) или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базовой цены от общей стоимости строительства,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с применением объектов-аналогов с учетом их сопоставимости с объектом проектирова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 укрупненным (удельным) показателям сметной стоимости на 1 кв.м общей площади, 1 куб.м объема здания, 1 м(км) трассы, 1 га застройки, на единицу мощности, производительн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разработки проектной документации на строительство, ремонт, реконструкцию, техническое перевооружение объектов для которых цены в СБЦ и СЦ не приведены и не могут быть приняты по аналогии,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20" w:name="__RefHeading___Toc291522673"/>
      <w:bookmarkEnd w:id="20"/>
      <w:r>
        <w:rPr>
          <w:sz w:val="28"/>
          <w:szCs w:val="28"/>
        </w:rPr>
        <w:t>Взаимосвязь основных видов документации с методическими документами по ценообразованию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заимосвязь основных видов документации с методическими документами по ценообразованию в проектном комплексе отражена в «Принципиальной схеме применения методических документов по ценообразованию на этапах подготовки», приведена в приложении В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21" w:name="__RefHeading___Toc291522674"/>
      <w:bookmarkEnd w:id="21"/>
      <w:r>
        <w:rPr>
          <w:sz w:val="32"/>
          <w:szCs w:val="32"/>
        </w:rPr>
        <w:t>Порядок определения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22" w:name="__RefHeading___Toc291522675"/>
      <w:bookmarkEnd w:id="22"/>
      <w:r>
        <w:rPr>
          <w:sz w:val="28"/>
          <w:szCs w:val="28"/>
        </w:rPr>
        <w:t>Определение базовых цен на проектные работы в зависимости от натуральных показателей объектов проектирования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1.1 Базовая цена разработки проектной и рабочей документации определяется по формуле: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C = (a + b</w:t>
      </w:r>
      <w:r>
        <w:rPr>
          <w:rFonts w:cs="Times New Roman"/>
          <w:vertAlign w:val="subscript"/>
        </w:rPr>
        <w:t>x</w:t>
      </w:r>
      <w:r>
        <w:rPr>
          <w:rFonts w:cs="Times New Roman"/>
        </w:rPr>
        <w:t>) × 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,  </w:t>
        <w:tab/>
        <w:tab/>
        <w:t xml:space="preserve"> (1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"a" и "b" - постоянные величины для определенного интервала основного показателя проектируемого объекта, в тыс. руб.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x - основной показатель проектируемого объекта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в проектировании на момент определения цены проектных работ для строительства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менении Сборников цен на проектные работы для строительства издания 1987 - 1990 гг.</w:t>
      </w:r>
    </w:p>
    <w:p>
      <w:pPr>
        <w:pStyle w:val="Normal"/>
        <w:spacing w:lineRule="auto" w:line="276" w:before="0" w:after="0"/>
        <w:ind w:left="2832" w:firstLine="708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1,2582 × K</w:t>
      </w:r>
      <w:r>
        <w:rPr>
          <w:rFonts w:cs="Times New Roman"/>
          <w:vertAlign w:val="subscript"/>
        </w:rPr>
        <w:t xml:space="preserve">мр95 </w:t>
      </w:r>
      <w:r>
        <w:rPr>
          <w:rFonts w:cs="Times New Roman"/>
        </w:rPr>
        <w:t xml:space="preserve">, </w:t>
        <w:tab/>
        <w:tab/>
        <w:t xml:space="preserve">  (2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 xml:space="preserve"> 1,2582 – индекс к ценам на проектные работы на 01.01.1995 г.  (письмо Минстроя России от 04.01.95 № 9-4/1 с учетом положений письма Госстроя Российской Федерации от 13.01.98 № 9-1-1/6) согласно сборнику разъяснений </w:t>
      </w:r>
      <w:r>
        <w:rPr>
          <w:rFonts w:cs="Times New Roman"/>
          <w:shd w:fill="FFFFFF" w:val="clear"/>
        </w:rPr>
        <w:t>[21]</w:t>
      </w:r>
      <w:r>
        <w:rPr>
          <w:rFonts w:cs="Times New Roman"/>
        </w:rPr>
        <w:t xml:space="preserve"> (приложение 1)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</w:rPr>
        <w:t>мр95</w:t>
      </w:r>
      <w:r>
        <w:rPr>
          <w:rFonts w:cs="Times New Roman"/>
        </w:rPr>
        <w:t xml:space="preserve"> - </w:t>
      </w:r>
      <w:r>
        <w:rPr/>
        <w:t>индекс изменения сметной стоимости проектных работ для строительства к справочникам базовых цен на проектные работы к уровню цен по состоянию на 01.01.1995 года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При применении СБЦ и СЦ,  выпущенных после 1990 г., 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K</w:t>
      </w:r>
      <w:r>
        <w:rPr>
          <w:rFonts w:cs="Times New Roman"/>
          <w:vertAlign w:val="subscript"/>
        </w:rPr>
        <w:t xml:space="preserve">мр </w:t>
      </w:r>
      <w:r>
        <w:rPr>
          <w:rFonts w:cs="Times New Roman"/>
        </w:rPr>
        <w:t xml:space="preserve">, </w:t>
        <w:tab/>
        <w:tab/>
        <w:tab/>
        <w:tab/>
        <w:t>(3)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>K</w:t>
      </w:r>
      <w:r>
        <w:rPr>
          <w:rFonts w:cs="Times New Roman"/>
          <w:vertAlign w:val="subscript"/>
        </w:rPr>
        <w:t>мр</w:t>
      </w:r>
      <w:r>
        <w:rPr>
          <w:rFonts w:cs="Times New Roman"/>
        </w:rPr>
        <w:t xml:space="preserve"> - </w:t>
      </w:r>
      <w:r>
        <w:rPr/>
        <w:t xml:space="preserve">индекс изменения сметной стоимости проектных работ для строительства к справочникам базовых цен на проектные работы: к уровню цен по состоянию на 01.01.2001 или к уровню цен по состоянию на 01.01.1995 года, в зависимости от уровня цен, приведенных в </w:t>
      </w:r>
      <w:r>
        <w:rPr>
          <w:rFonts w:cs="Times New Roman"/>
        </w:rPr>
        <w:t>СБЦ и СЦ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2 При применении СБЦ и СЦ следует учитывать, что ценами на разработку проектной и рабочей документации предприятий, цехов, зданий и сооружений учтена стоимость проектирования всех внутриплощадочных инженерных сетей, коммуникаций, сооружений и устройств (электроснабжения, водоснабжения, канализации, теплоснабжения и др.), включая присоединение цехов, зданий и сооружений к ним, а также схемы планировочной организации земельного участка (генерального плана и благоустройства) в пределах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Если цена в СБЦ и СЦ установлена на разработку проектной и рабочей документации основного производства (без учета вспомогательного, а также площадочных инженерных сетей и сооружений), общая стоимость проектирования определяется набором стоимостных показателей проектирования основных и вспомогательных объектов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ена проектирования объектов капитального строительства не учитывает стоимость проектирования инженерных сетей и коммуникаций вне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3 Если проектируемый объект имеет значение основного показателя меньше минимального или больше максимального показателей, цена разработки проектной и рабочей документации определяется путем экстраполяции. Указанное положение распространяется и на позиции, когда в таблице базовых цен СЦ [6] перед минимальным и после максимального показателя стоят соответственно слова "до" и "свыше"( порядок расчета определен п.2.15 СЦ). В случаях, когда принятый показатель меньше половины минимального или больше удвоенного максимального показателя, приведенных в таблице, базовая цена проектных работ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/>
      </w:pPr>
      <w:bookmarkStart w:id="23" w:name="__RefHeading___Toc291522676"/>
      <w:bookmarkEnd w:id="23"/>
      <w:r>
        <w:rPr>
          <w:sz w:val="28"/>
          <w:szCs w:val="28"/>
        </w:rPr>
        <w:t>Разъяснения порядка определения базовых цен отдельных видов проектных работ по Сбор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цен и Справочникам базовых цен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4" w:name="__RefHeading___Toc291522677"/>
      <w:bookmarkEnd w:id="24"/>
      <w:r>
        <w:rPr>
          <w:b/>
          <w:sz w:val="28"/>
          <w:szCs w:val="28"/>
        </w:rPr>
        <w:t>Экстраполяция и интерполяция при расчете цен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случае, когда проектируемый объект имеет значение основного показателя меньше минимального или больше максимального показателя, приведенных в таблице СБЦ или СЦ, базовая цена проектирования определяется путем экстраполяции; при этом величина поправки к цене уменьшается на 40%, т.е. при расчете показатель проектируемого объекта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принимается с коэффициентом 0,6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мен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 ,                 (4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 постоянные  величины, принимаемые  по  таблице  мин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</w:rPr>
        <w:t xml:space="preserve"> - мин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бол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ax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 xml:space="preserve"> </w:t>
      </w:r>
      <w:r>
        <w:rPr>
          <w:rFonts w:cs="Times New Roman"/>
          <w:lang w:val="en-US"/>
        </w:rPr>
        <w:t xml:space="preserve"> ,                 (5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постоянные  величины, принимаемые по таблице макс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max</w:t>
      </w:r>
      <w:r>
        <w:rPr>
          <w:rFonts w:cs="Times New Roman"/>
        </w:rPr>
        <w:t xml:space="preserve">  - макс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 xml:space="preserve">зад   </w:t>
      </w:r>
      <w:r>
        <w:rPr>
          <w:rFonts w:cs="Times New Roman"/>
        </w:rPr>
        <w:t xml:space="preserve">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 таблице приведено только значение "a", а проектируемый объект имеет значение показателя, не совпадающее с приведенными в таблице, базовая цена его проектирования определяется путем интерполяции или экстраполяции; при экстраполяции в сторону уменьшения или увеличения величина поправки к цене уменьшается на 40% (при расчете величины поправки вводится понижающий коэффициент K = 0,6)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В отдельных случаях, когда основной показатель проектируемого объекта отличается в сторону уменьшения от минимального показателя в два и более раз, допускается, по согласованию с заказчиком, использовать формулу экстраполяции с введением в расчет понижающего коэффициента, учитывающего разницу в трудоемкости работ по проектируемому объекту и объекту-аналогу. При этом в качестве аналога можно использовать минимальное значение показателя, уменьшенное в 2 раза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  <w:lang w:val="en-US"/>
        </w:rPr>
        <w:t>min/2</w:t>
      </w:r>
      <w:r>
        <w:rPr>
          <w:rFonts w:cs="Times New Roman"/>
          <w:lang w:val="en-US"/>
        </w:rPr>
        <w:t xml:space="preserve">.) </w:t>
      </w:r>
      <w:r>
        <w:rPr>
          <w:rFonts w:cs="Times New Roman"/>
        </w:rPr>
        <w:t>× К ,                 (6)</w:t>
      </w:r>
    </w:p>
    <w:p>
      <w:pPr>
        <w:pStyle w:val="Normal"/>
        <w:spacing w:lineRule="auto" w:line="276" w:before="0" w:after="0"/>
        <w:ind w:left="567" w:hanging="567"/>
        <w:rPr/>
      </w:pPr>
      <w:r>
        <w:rPr>
          <w:rFonts w:cs="Times New Roman"/>
        </w:rPr>
        <w:t xml:space="preserve">где </w:t>
        <w:tab/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 xml:space="preserve"> - показатель объекта-аналога;.</w:t>
      </w:r>
    </w:p>
    <w:p>
      <w:pPr>
        <w:pStyle w:val="Normal"/>
        <w:spacing w:lineRule="auto" w:line="276" w:before="0" w:after="0"/>
        <w:ind w:left="567" w:hanging="0"/>
        <w:jc w:val="left"/>
        <w:rPr>
          <w:rFonts w:cs="Times New Roman"/>
        </w:rPr>
      </w:pPr>
      <w:r>
        <w:rPr>
          <w:rFonts w:cs="Times New Roman"/>
        </w:rPr>
        <w:t xml:space="preserve">К − понижающий коэффициент, учитывающий разницу в трудоемкости </w:t>
      </w:r>
    </w:p>
    <w:p>
      <w:pPr>
        <w:pStyle w:val="Normal"/>
        <w:spacing w:lineRule="auto" w:line="276" w:before="0" w:after="0"/>
        <w:ind w:hanging="0"/>
        <w:jc w:val="left"/>
        <w:rPr>
          <w:rFonts w:cs="Times New Roman"/>
        </w:rPr>
      </w:pPr>
      <w:r>
        <w:rPr>
          <w:rFonts w:cs="Times New Roman"/>
        </w:rPr>
        <w:t>работ по проектируемому объекту и объекту-аналогу, определяемый по формуле:</w:t>
      </w:r>
    </w:p>
    <w:p>
      <w:pPr>
        <w:pStyle w:val="Normal"/>
        <w:spacing w:lineRule="auto" w:line="276" w:before="0" w:after="120"/>
        <w:ind w:left="2124" w:firstLine="851"/>
        <w:jc w:val="left"/>
        <w:rPr>
          <w:rFonts w:cs="Times New Roman"/>
          <w:lang w:val="en-US"/>
        </w:rPr>
      </w:pPr>
      <w:r>
        <w:rPr>
          <w:rFonts w:cs="Times New Roman"/>
        </w:rPr>
        <w:t>К=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/ (</w:t>
      </w:r>
      <w:r>
        <w:rPr>
          <w:rFonts w:cs="Times New Roman"/>
          <w:lang w:val="en-US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>) ,</w:t>
        <w:tab/>
        <w:tab/>
        <w:tab/>
        <w:t xml:space="preserve">             (7)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5" w:name="__RefHeading___Toc291522678"/>
      <w:bookmarkEnd w:id="25"/>
      <w:r>
        <w:rPr>
          <w:b/>
          <w:sz w:val="28"/>
          <w:szCs w:val="28"/>
        </w:rPr>
        <w:t>Поправочные коэффициенты к ценам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работ могут быть учтены дополнительные факторы, влияющие на трудоемкость проектирования, с применением к формуле расчета поправочных коэффициентов – повышающих и понижающи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проектных работ по ценам СБЦ и СЦ при наличии нескольких усложняющих факторов и применении в связи с этим нескольких коэффициентов, больших единицы, общий повышающий коэффициент определяется путем суммирования их дробных частей и единицы. При определении стоимости проектных работ с применением нескольких коэффициентов меньше единицы общий понижающий коэффициент определяется путем их перемно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проектных работ по ценам СБЦ и СЦ ценообразующие коэффициенты перемножаются. К ценообразующим относятся коэффициенты распределения базовой цены разработки проектной и рабочей документации, видов объектов капитального строительства, реконструкции, а также коэффициенты, установленные в Справочниках базовых цен на проектные работы для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словия и требования к применению поправочных коэффициентов приведены в «Общих положениях» и «Порядке определения базовой цены проектных работ» СБЦ и СЦ. Кроме того, в соответствии с особенностями проектирования отдельных объектов и сооружений, в расчет могут быть введены поправочные коэффициенты, приведенные в примечаниях к таблицам базовых цен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240" w:after="240"/>
        <w:ind w:left="0" w:firstLine="851"/>
        <w:rPr>
          <w:sz w:val="28"/>
          <w:szCs w:val="28"/>
        </w:rPr>
      </w:pPr>
      <w:bookmarkStart w:id="26" w:name="__RefHeading___Toc291522679"/>
      <w:bookmarkEnd w:id="26"/>
      <w:r>
        <w:rPr>
          <w:sz w:val="28"/>
          <w:szCs w:val="28"/>
        </w:rPr>
        <w:t>Определение базовых цен на проектные работы в зависимости от общей стоимости строительства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6.3.1 Базовая цена разработки проектной и рабочей документации определяется от общей стоимости строительства всего комплекса зданий (сооружений) или объекта, определенной по сводному сметному расчету стоимости строительства, в зависимости от категорий сложности объектов проектирования.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Под стоимостью строительства понимается итог всех глав сводного сметного расчета: от первой главы по двенадцатую, включая непредвиденные затраты и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>При этом стоимость ПИР по главе 12 исчисляется отдельно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2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с применением объектов-аналогов с учетом их сопоставим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 xml:space="preserve">по укрупненным показателям сметной стоимости на единицу мощности, производительности, протяженности, на 1 кв. м общей площади, </w:t>
        <w:br/>
        <w:t>1 куб. м объема здания, 1 м (км) трассы, 1 га застройк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3 Определение цены разработки проектной и рабочей документации производится по таблицам СБЦ, соответствующим функциональному назначению объектов капитального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4 По СБЦ базовая цена проектной документации определяется по формуле: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альфа</w:t>
      </w:r>
    </w:p>
    <w:p>
      <w:pPr>
        <w:pStyle w:val="Normal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32715</wp:posOffset>
                </wp:positionV>
                <wp:extent cx="1244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45pt" to="29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C = 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 = </w:t>
        <w:tab/>
        <w:t xml:space="preserve">                              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,                 (8)</w:t>
      </w:r>
    </w:p>
    <w:p>
      <w:pPr>
        <w:pStyle w:val="Normal"/>
        <w:spacing w:lineRule="auto" w:line="276" w:before="0" w:after="0"/>
        <w:jc w:val="center"/>
        <w:rPr>
          <w:rFonts w:cs="Times New Roman"/>
        </w:rPr>
      </w:pPr>
      <w:r>
        <w:rPr>
          <w:rFonts w:cs="Times New Roman"/>
        </w:rPr>
        <w:t>100</w:t>
      </w:r>
    </w:p>
    <w:p>
      <w:pPr>
        <w:pStyle w:val="Normal"/>
        <w:spacing w:lineRule="auto" w:line="276" w:before="0" w:after="0"/>
        <w:ind w:left="140" w:firstLine="560"/>
        <w:rPr>
          <w:rFonts w:cs="Times New Roman"/>
        </w:rPr>
      </w:pPr>
      <w:r>
        <w:rPr>
          <w:rFonts w:cs="Times New Roman"/>
        </w:rPr>
        <w:t xml:space="preserve">где </w:t>
        <w:tab/>
        <w:t>C - базовая цена проектной и рабочей документации в текущих ценах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базовая цена проектной и рабочей документации на 01.01.2001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стоимость строительства на 01.01.2001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альфа  - процент базовой цены от общей стоимости строительства в ценах 2001 (определяется по таблице СБЦ)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 в проектировании на момент определения цены проектных работ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Для пересчета стоимости строительства объектов из уровня цен по состоянию на 01.01.2000 в уровень цен по состоянию на 01.01.2001 принимается коэффициент, равный 1,25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ля пересчета стоимости строительства объектов из уровня цен по состоянию на 01.01.1991 в уровень цен по состоянию на 01.01.2001 принимается коэффициент, равный 20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5 Когда проектируемый объект имеет величину стоимости строительства, находящуюся между показателями, приведенными в таблице, базовая цена разработки проектной документации определяется путем интерполяции. Если стоимость строительства объекта меньше или больше крайних показателей стоимости, приведенных в таблице цен, базовая цена проектных работ принимается в размерах, установленных для крайних показателей без экстраполяции в сторону уменьшения или увеличения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6 В случае, когда объем строительно-монтажных работ по объекту строительства составляет менее 60% от общей стоимости строительства, к ценам на проектные работы применяются следующие коэффициент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50% - 0,95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40% - 0,9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30% - 0,8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20% - 0,7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7 Если договором на выполнение проектных работ предусмотрена возможность уточнения стоимости проектирования, то такое уточнение рекомендуется осуществлять, исходя из стоимости строительства, определенной в результате проектирования по согласованию с Заказчиком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8 При определении базовой цены не применяются коэффициенты, учитывающие следующие усложняющие фактор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строительство уникальных объект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</w:t>
      </w:r>
      <w:r>
        <w:rPr>
          <w:rFonts w:cs="Times New Roman"/>
        </w:rPr>
        <w:t xml:space="preserve">на строительство предприятий, зданий и сооружений в сложных условиях; 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установку импортного основного технологического оборудования, применяемого проектной организацией впервые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  <w:lang w:val="ru-RU"/>
        </w:rPr>
      </w:pPr>
      <w:bookmarkStart w:id="27" w:name="__RefHeading___Toc291522680"/>
      <w:bookmarkEnd w:id="27"/>
      <w:r>
        <w:rPr>
          <w:sz w:val="28"/>
          <w:szCs w:val="28"/>
        </w:rPr>
        <w:t>Определение базовых цен на проектные работы по себестоимости и сложившемуся уровню рентабельности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 xml:space="preserve">При </w:t>
      </w:r>
      <w:bookmarkStart w:id="28" w:name="fts_hit40"/>
      <w:bookmarkEnd w:id="28"/>
      <w:r>
        <w:rPr>
          <w:sz w:val="28"/>
          <w:szCs w:val="28"/>
        </w:rPr>
        <w:t xml:space="preserve">составлении </w:t>
      </w:r>
      <w:bookmarkStart w:id="29" w:name="fts_hit41"/>
      <w:bookmarkEnd w:id="29"/>
      <w:r>
        <w:rPr>
          <w:sz w:val="28"/>
          <w:szCs w:val="28"/>
        </w:rPr>
        <w:t xml:space="preserve">сметного </w:t>
      </w:r>
      <w:bookmarkStart w:id="30" w:name="fts_hit42"/>
      <w:bookmarkEnd w:id="30"/>
      <w:r>
        <w:rPr>
          <w:sz w:val="28"/>
          <w:szCs w:val="28"/>
        </w:rPr>
        <w:t xml:space="preserve">расчета (его отдельных частей) по </w:t>
      </w:r>
      <w:bookmarkStart w:id="31" w:name="fts_hit43"/>
      <w:bookmarkEnd w:id="31"/>
      <w:r>
        <w:rPr>
          <w:sz w:val="28"/>
          <w:szCs w:val="28"/>
        </w:rPr>
        <w:t>трудозатратам (</w:t>
      </w:r>
      <w:bookmarkStart w:id="32" w:name="fts_hit44"/>
      <w:bookmarkEnd w:id="32"/>
      <w:r>
        <w:rPr>
          <w:sz w:val="28"/>
          <w:szCs w:val="28"/>
        </w:rPr>
        <w:t xml:space="preserve">форма 3п), разработанным организацией, выполняющей проектные работы, обоснование </w:t>
      </w:r>
      <w:bookmarkStart w:id="33" w:name="fts_hit45"/>
      <w:bookmarkEnd w:id="33"/>
      <w:r>
        <w:rPr>
          <w:sz w:val="28"/>
          <w:szCs w:val="28"/>
        </w:rPr>
        <w:t xml:space="preserve">расчета трудозатрат представляетс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азчику по его просьбе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bookmarkStart w:id="34" w:name="fts_hit46"/>
      <w:bookmarkEnd w:id="34"/>
      <w:r>
        <w:rPr>
          <w:sz w:val="28"/>
          <w:szCs w:val="28"/>
        </w:rPr>
        <w:t xml:space="preserve">Расчетом по </w:t>
      </w:r>
      <w:bookmarkStart w:id="35" w:name="fts_hit47"/>
      <w:bookmarkEnd w:id="35"/>
      <w:r>
        <w:rPr>
          <w:sz w:val="28"/>
          <w:szCs w:val="28"/>
        </w:rPr>
        <w:t>трудозатратам (</w:t>
      </w:r>
      <w:bookmarkStart w:id="36" w:name="fts_hit48"/>
      <w:bookmarkEnd w:id="36"/>
      <w:r>
        <w:rPr>
          <w:sz w:val="28"/>
          <w:szCs w:val="28"/>
        </w:rPr>
        <w:t>форма 3п) рекомендуется определять стоимость проектных работ, цены на которые отсутствуют в СБЦ и СЦ</w:t>
      </w:r>
      <w:r>
        <w:rPr>
          <w:sz w:val="28"/>
          <w:szCs w:val="28"/>
          <w:lang w:val="ru-RU"/>
        </w:rPr>
        <w:t>, внесенных в федеральный реестр сметных нормативов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 xml:space="preserve">На работы, стоимость которых определяется по </w:t>
      </w:r>
      <w:bookmarkStart w:id="37" w:name="fts_hit64"/>
      <w:bookmarkEnd w:id="37"/>
      <w:r>
        <w:rPr>
          <w:sz w:val="28"/>
          <w:szCs w:val="28"/>
        </w:rPr>
        <w:t xml:space="preserve">форме 3п, составляются </w:t>
      </w:r>
      <w:bookmarkStart w:id="38" w:name="fts_hit65"/>
      <w:bookmarkEnd w:id="38"/>
      <w:r>
        <w:rPr>
          <w:sz w:val="28"/>
          <w:szCs w:val="28"/>
        </w:rPr>
        <w:t xml:space="preserve">сметные </w:t>
      </w:r>
      <w:bookmarkStart w:id="39" w:name="fts_hit66"/>
      <w:bookmarkEnd w:id="39"/>
      <w:r>
        <w:rPr>
          <w:sz w:val="28"/>
          <w:szCs w:val="28"/>
        </w:rPr>
        <w:t xml:space="preserve">расчеты в ценах текущего периода. 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>Форма сметы для определения затрат по себестоимости и сложившемуся уровню рентабельности</w:t>
      </w:r>
      <w:r>
        <w:rPr/>
        <w:t xml:space="preserve"> </w:t>
      </w:r>
      <w:r>
        <w:rPr>
          <w:sz w:val="28"/>
          <w:szCs w:val="28"/>
        </w:rPr>
        <w:t xml:space="preserve">(форма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H:%5CAppData%5CLocal%20Settings%5CTemporary%20Internet%20Files%5COLK7%5C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п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 приведена в Приложении Б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1. Расчет заработной платы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1 приводится нумерация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2 приводится наименование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</w:t>
      </w:r>
      <w:r>
        <w:rPr>
          <w:rFonts w:cs="Times New Roman"/>
        </w:rPr>
        <w:t>в графе 3 приводится количество привлекаемых работников для выполнения указанн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4 указывается наименование должности (при необходимости с указанием конкретных фамилий) работников, участвующих в выполнении данной работы в графе 2 работ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5 для каждой должностной группы (при необходимости с указанием конкретных фамилий) работников, участвующих в выполнении данной работы, указывается количество рабочих дней, необходимых данной квалификационной группе для её выполнения; рабочее время не должно превышать значений, определенных по временным нормам [14]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6 приводятся данные по стоимости 1 чел.-дня в рублях по категориям работников. Стоимость 1 чел.-дня непосредственных исполнителей приводится по штатному расписанию основного производственного персонала исходя из установленных в нем окладов, а также выплат стимулирующего и компенсирующего характера, установленных Положением о премировании работников предприятия, но не выше сложившегося среднего уровня, отражаемого в статистической отчетности для конкретного регион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7 указывается заработная плата в рублях (результат перемножения граф 5 и 6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анные по количеству человек, дней и категорий непосредственных исполнителей, приведенные в графах 3, 4, 5, указываются в соответствии с экспертной оценкой трудоемкости этих работ, выполненных главным инженером проекта, или на базе имеющихся в организации проработок, определяющих нормативы их трудоемкости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2. Расчет стоимости выполнения работ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пункте 2.1 указывается процент заработной платы производственного персонала в составе себестоимости, находящейся в пределах 30-40% – уточняется по фактическим данным организации.</w:t>
      </w:r>
      <w:r>
        <w:rPr>
          <w:rStyle w:val="FootnoteCharacters"/>
          <w:rFonts w:cs="Times New Roman"/>
        </w:rPr>
        <w:t xml:space="preserve"> </w:t>
      </w:r>
      <w:r>
        <w:rPr>
          <w:rFonts w:cs="Times New Roman"/>
        </w:rPr>
        <w:t>Фактические данные по оплате труда и процент заработной платы в составе себестоимости работ принимаются по итогам работы за год, предшествующий началу проектных работ, и могут быть уточнены по отчетным данным работы организации за период от начала года до даты заключения договора. Уровень</w:t>
      </w:r>
      <w:r>
        <w:rPr/>
        <w:t xml:space="preserve"> </w:t>
      </w:r>
      <w:r>
        <w:rPr>
          <w:rFonts w:cs="Times New Roman"/>
        </w:rPr>
        <w:t>заработной платы и процент заработной платы в составе себестоимости работ, используемые в расчетах, утверждаются внутренним документом организации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в пункте 2.2 производится расчет себестоимости работ на основании выполненного в разделе 1 расчета заработной платы и ее процента в составе себестоимости работ (отношение итога графы 7 раздела 1 к пункту 2.1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  </w:t>
      </w:r>
      <w:r>
        <w:rPr>
          <w:rFonts w:cs="Times New Roman"/>
        </w:rPr>
        <w:t>в пункте 2.3 указывается уровень рентабельности (размер сметной прибыли), принимается по данным организации по достигнутому уровню или в соответствии с финансовым планом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  </w:t>
      </w:r>
      <w:r>
        <w:rPr>
          <w:rFonts w:cs="Times New Roman"/>
        </w:rPr>
        <w:t>размер сметной прибыли по отношению к себестоимости может составлять 8- 15% (максимум 18 - 20%)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pacing w:val="0"/>
          <w:sz w:val="28"/>
          <w:szCs w:val="28"/>
          <w:lang w:val="ru-RU" w:eastAsia="ru-RU"/>
        </w:rPr>
        <w:t>Особенности заполнения формы 3п. Предварительный расчет командировочных расх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Content.Outlook/AppData/Local/AppData/Local/Microsoft/Windows/Temporary%20Internet%20Files/AppData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1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и Б.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Content.Outlook/AppData/Local/AppData/Local/Microsoft/Windows/Temporary%20Internet%20Files/AppData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2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приложения Б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</w:rPr>
      </w:pPr>
      <w:bookmarkStart w:id="40" w:name="__RefHeading___Toc291522685"/>
      <w:bookmarkEnd w:id="40"/>
      <w:r>
        <w:rPr>
          <w:sz w:val="28"/>
          <w:szCs w:val="28"/>
        </w:rPr>
        <w:t>Особенности определения базовых цен на проектные работы по реконструкции, техническому перевооружению и капитальному ремонту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6.5.1 </w:t>
      </w:r>
      <w:r>
        <w:rPr/>
        <w:t xml:space="preserve">В соответствии с п. 3.4 </w:t>
      </w:r>
      <w:r>
        <w:rPr>
          <w:rFonts w:cs="Times New Roman"/>
        </w:rPr>
        <w:t xml:space="preserve">[1] </w:t>
      </w:r>
      <w:r>
        <w:rPr/>
        <w:t xml:space="preserve">цена разработки проектной и рабочей документации на реконструкцию действующих предприятий, цехов, зданий и сооружений определяется по ценам СБЦ и СЦ. </w:t>
      </w:r>
    </w:p>
    <w:p>
      <w:pPr>
        <w:pStyle w:val="Normal"/>
        <w:spacing w:lineRule="auto" w:line="276" w:before="0" w:after="0"/>
        <w:rPr/>
      </w:pPr>
      <w:r>
        <w:rPr/>
        <w:t>При этом учет удельной стоимости отдельных сооружений и групп сооружений осуществляется в соответствии с приложением Г настоящего Регламента.</w:t>
      </w:r>
    </w:p>
    <w:p>
      <w:pPr>
        <w:pStyle w:val="Normal"/>
        <w:spacing w:lineRule="auto" w:line="276" w:before="0" w:after="0"/>
        <w:rPr/>
      </w:pPr>
      <w:r>
        <w:rPr/>
        <w:t xml:space="preserve">Определение стоимости проектных работ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 </w:t>
      </w:r>
      <w:r>
        <w:rPr>
          <w:rFonts w:cs="Times New Roman"/>
        </w:rPr>
        <w:t>—</w:t>
      </w:r>
      <w:r>
        <w:rPr/>
        <w:t xml:space="preserve"> с применением к ценам СБЦ и СЦ коэффициента до 1,5. При определении стоимости проектных работ от стоимости реконструкции </w:t>
      </w:r>
      <w:r>
        <w:rPr>
          <w:rFonts w:cs="Times New Roman"/>
        </w:rPr>
        <w:t>—</w:t>
      </w:r>
      <w:r>
        <w:rPr/>
        <w:t xml:space="preserve"> коэффициента до 1,3.</w:t>
      </w:r>
    </w:p>
    <w:p>
      <w:pPr>
        <w:pStyle w:val="Normal"/>
        <w:spacing w:lineRule="auto" w:line="276" w:before="0" w:after="0"/>
        <w:rPr/>
      </w:pPr>
      <w:r>
        <w:rPr/>
        <w:t xml:space="preserve">По особо опасным, технически сложным и уникальным объектам капитального строительства, определение стоимости проектных работ которых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, стоимость проектных работ определяется с применением к ценам СБЦ и СЦ: для сооружений </w:t>
      </w:r>
      <w:r>
        <w:rPr>
          <w:lang w:val="en-US"/>
        </w:rPr>
        <w:t>I</w:t>
      </w:r>
      <w:r>
        <w:rPr/>
        <w:t xml:space="preserve"> класса коэффициента до 2,0; для сооружений </w:t>
      </w:r>
      <w:r>
        <w:rPr>
          <w:lang w:val="en-US"/>
        </w:rPr>
        <w:t>II</w:t>
      </w:r>
      <w:r>
        <w:rPr/>
        <w:t xml:space="preserve"> класса – коэффициента до 1,7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работки особо опасных, технически сложных и уникальных объектов капитального строительства</w:t>
      </w:r>
      <w:r>
        <w:rPr>
          <w:rFonts w:cs="Times New Roman"/>
        </w:rPr>
        <w:t xml:space="preserve"> от стоимости реконструкции </w:t>
      </w:r>
      <w:r>
        <w:rPr/>
        <w:t xml:space="preserve">– для сооружений </w:t>
      </w:r>
      <w:r>
        <w:rPr>
          <w:lang w:val="en-US"/>
        </w:rPr>
        <w:t>I</w:t>
      </w:r>
      <w:r>
        <w:rPr/>
        <w:t xml:space="preserve"> класса применять к ценам СБЦ и СЦ коэффициент до 1,7; для сооружений </w:t>
      </w:r>
      <w:r>
        <w:rPr>
          <w:lang w:val="en-US"/>
        </w:rPr>
        <w:t>II</w:t>
      </w:r>
      <w:r>
        <w:rPr/>
        <w:t xml:space="preserve"> класса применять коэффициент до 1,5.</w:t>
      </w:r>
    </w:p>
    <w:p>
      <w:pPr>
        <w:pStyle w:val="Normal"/>
        <w:spacing w:lineRule="auto" w:line="276" w:before="0" w:after="0"/>
        <w:rPr/>
      </w:pPr>
      <w:r>
        <w:rPr/>
        <w:t>6.5.2 Цена разработки проектной (рабочей) документации на капитальный ремонт объектов определяется по соответствующим Справочникам базовых цен (см. пункт 9.1)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делов проектных работ разрабатываемых в технической документации в результате проведения капитального ремонта проектируемого объекта (зданий и сооружений), в соответствии с таблицами относительной стоимости разработки проектной документации, приведенными в СБЦ применяются понижающие коэффициенты: для линейных объектов – 0,85; для площадных объектов – до 0,5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  <w:lang w:val="ru-RU"/>
        </w:rPr>
      </w:pPr>
      <w:bookmarkStart w:id="41" w:name="__RefHeading___Toc291522686"/>
      <w:bookmarkEnd w:id="41"/>
      <w:r>
        <w:rPr>
          <w:sz w:val="32"/>
          <w:szCs w:val="32"/>
        </w:rPr>
        <w:t>Разъяснения общих положений, относящихся к определению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ной и рабочей документации на строительство особо опасных, технически сложных и уникальных объектов</w:t>
      </w:r>
    </w:p>
    <w:p>
      <w:pPr>
        <w:pStyle w:val="Normal"/>
        <w:spacing w:lineRule="auto" w:line="276" w:before="0" w:after="0"/>
        <w:rPr/>
      </w:pPr>
      <w:r>
        <w:rPr/>
        <w:t xml:space="preserve">В соответствии с п. 3.3 </w:t>
      </w:r>
      <w:r>
        <w:rPr>
          <w:rFonts w:cs="Times New Roman"/>
        </w:rPr>
        <w:t xml:space="preserve">[1] следует </w:t>
      </w:r>
      <w:r>
        <w:rPr/>
        <w:t xml:space="preserve">применять к ценам СБЦ и СЦ коэффициент до 1,5 </w:t>
      </w:r>
      <w:r>
        <w:rPr>
          <w:rFonts w:cs="Times New Roman"/>
        </w:rPr>
        <w:t>п</w:t>
      </w:r>
      <w:r>
        <w:rPr/>
        <w:t xml:space="preserve">ри определении стоимости разработки особо опасных, технически сложных объектов, к которым относятся сооруж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сса, а также уникальных объектов, в проектной документации которых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rPr/>
      </w:pPr>
      <w:r>
        <w:rPr/>
        <w:t>1) высота более чем 100 м;</w:t>
      </w:r>
    </w:p>
    <w:p>
      <w:pPr>
        <w:pStyle w:val="Normal"/>
        <w:spacing w:lineRule="auto" w:line="276" w:before="0" w:after="0"/>
        <w:rPr/>
      </w:pPr>
      <w:r>
        <w:rPr/>
        <w:t>2) пролеты более чем 100 м;</w:t>
      </w:r>
    </w:p>
    <w:p>
      <w:pPr>
        <w:pStyle w:val="Normal"/>
        <w:spacing w:lineRule="auto" w:line="276" w:before="0" w:after="0"/>
        <w:rPr/>
      </w:pPr>
      <w:r>
        <w:rPr/>
        <w:t>3) наличие консоли более чем 20 м;</w:t>
      </w:r>
    </w:p>
    <w:p>
      <w:pPr>
        <w:pStyle w:val="Normal"/>
        <w:spacing w:lineRule="auto" w:line="276" w:before="0" w:after="0"/>
        <w:rPr/>
      </w:pPr>
      <w:r>
        <w:rPr/>
        <w:t>4) заглубление подземной части ниже планировочной отметки земли более чем на 10 м;</w:t>
      </w:r>
    </w:p>
    <w:p>
      <w:pPr>
        <w:pStyle w:val="Normal"/>
        <w:spacing w:lineRule="auto" w:line="276" w:before="0" w:after="0"/>
        <w:rPr/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2" w:name="__RefHeading___Toc291522687"/>
      <w:bookmarkEnd w:id="42"/>
      <w:r>
        <w:rPr>
          <w:sz w:val="28"/>
          <w:szCs w:val="28"/>
        </w:rPr>
        <w:t>Разработка технико-экономических обоснований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оответствии с п.2.4 СНиП 11-01-95 состав и содержание ТЭО строительства объекта соответствует стадии разработки проектной документации, приведенной в постановлении Правительства Российской Федерации от 16.02.2008 № 87. В связи с этим и базовая цена разработки ТЭО определяется в порядке, установленном для стадии П, в соответствии с требованиями, приведенными в СЦ и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3" w:name="__RefHeading___Toc291522688"/>
      <w:bookmarkEnd w:id="43"/>
      <w:r>
        <w:rPr>
          <w:sz w:val="28"/>
          <w:szCs w:val="28"/>
        </w:rPr>
        <w:t>Применение импортного оборудования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а проектирования предприятий, зданий и сооружений с установкой импортного основного технологического оборудования, применяемого проектной организацией впервые, определяется по ценам СБЦ; при этом к стоимости частей проекта, разработка которых усложняется в связи с использованием указанного оборудования, по согласованию с заказчиком применяется коэффициент до 1,3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 базовым ценам на проектные работы, определенным в процентном отношении от общей стоимости строительства, повышающие коэффициенты на импортное оборудование не применяются, т.к. стоимость указанного оборудования входит в общую стоимость строительства, в зависимости от которой определяется стоимость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4" w:name="__RefHeading___Toc291522689"/>
      <w:bookmarkEnd w:id="44"/>
      <w:r>
        <w:rPr>
          <w:sz w:val="28"/>
          <w:szCs w:val="28"/>
        </w:rPr>
        <w:t>Применение типовых проектов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привязки типовых проектов или повторно применяемой проектной документации определяется по ценам СБЦ и СЦ с применением коэффициентов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без внесений каких-либо изменений в надземную и подземную части сооружения………………………….…… 0,2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ри привязке объекта без внесений изменений в надземную и внесений каких-либо изменений подземную части сооружения….…… 0,35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технологическую часть без корректировки конструктивной части……………………….… 0,4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конструктивную часть без корректировки технологической части…………………….…… 0,6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в нее изменений во все разделы проекта ………………………………………………………………………..0,8</w:t>
      </w:r>
      <w:r>
        <w:rPr/>
        <w:t>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5" w:name="__RefHeading___Toc291522690"/>
      <w:bookmarkEnd w:id="45"/>
      <w:r>
        <w:rPr>
          <w:sz w:val="28"/>
          <w:szCs w:val="28"/>
        </w:rPr>
        <w:t>Выполнение проектных работ с учетом применения в проектах новых конструктивных решений и современных технологий производства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7.5.1 Разработка специальных технических условий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Разработка СТУ выполняется в соответствии с п.5 раздела 1 Постановления Правительства Российской Федерации от 16.02.2008 № 8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Стоимость разработки определяется по себестоимости и сложившемуся уровню рентабельности (форме 3п)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7.5.2 Разработка конструкторской документации по оборудованию индивидуального изготовления выполняется с использованием СБЦ на разработку конструкторской документации оборудования индивидуального изготовления (согласован с Комитетом Российской Федерации по машиностроению 14.10.96 № 8/3-4-271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6" w:name="__RefHeading___Toc291522691"/>
      <w:bookmarkEnd w:id="46"/>
      <w:r>
        <w:rPr>
          <w:sz w:val="28"/>
          <w:szCs w:val="28"/>
        </w:rPr>
        <w:t>Выполнение проектных работ с учетом применения информационной модели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дними из ключевых задач в области создания и </w:t>
      </w:r>
      <w:bookmarkStart w:id="47" w:name="1"/>
      <w:r>
        <w:rPr>
          <w:rFonts w:cs="Times New Roman"/>
        </w:rPr>
        <w:t>применения информационных моделей</w:t>
      </w:r>
      <w:bookmarkEnd w:id="47"/>
      <w:r>
        <w:rPr>
          <w:rFonts w:cs="Times New Roman"/>
        </w:rPr>
        <w:t xml:space="preserve"> сложных объектов при проектировании и </w:t>
      </w:r>
      <w:bookmarkStart w:id="48" w:name="2"/>
      <w:r>
        <w:rPr>
          <w:rFonts w:cs="Times New Roman"/>
        </w:rPr>
        <w:t>строительстве</w:t>
      </w:r>
      <w:bookmarkEnd w:id="48"/>
      <w:r>
        <w:rPr>
          <w:rFonts w:cs="Times New Roman"/>
        </w:rPr>
        <w:t xml:space="preserve"> являются: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обмена технической информацией между участниками проектирования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консолидация технической информации в едином согласованном формате вне зависимости от формата, в котором она была изначально разработана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архивного хранения и доступа к технической информации на всем протяжении жизненного цикла объектов (60 лет и более). </w:t>
      </w:r>
    </w:p>
    <w:p>
      <w:pPr>
        <w:pStyle w:val="Normal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 случае отсутствия цен на проектирование отдельных объектов, на которые создаются информационные трехмерные модели, в Сборнике цен и в Справочниках базовых цен, они могут определяться по себестоимости и сложившемуся уровню рентабельности у организаций - разработчиков информационной модел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9" w:name="__RefHeading___Toc291522692"/>
      <w:bookmarkEnd w:id="49"/>
      <w:r>
        <w:rPr>
          <w:sz w:val="28"/>
          <w:szCs w:val="28"/>
        </w:rPr>
        <w:t>Выполнение проектных работ в сокращенном объеме</w:t>
      </w:r>
    </w:p>
    <w:p>
      <w:pPr>
        <w:pStyle w:val="Normal"/>
        <w:spacing w:lineRule="auto" w:line="276" w:before="0" w:after="0"/>
        <w:rPr/>
      </w:pPr>
      <w:bookmarkStart w:id="50" w:name="__RefHeading___Toc291522693"/>
      <w:bookmarkStart w:id="51" w:name="fts_hit104"/>
      <w:bookmarkEnd w:id="51"/>
      <w:r>
        <w:rPr>
          <w:rFonts w:cs="Times New Roman"/>
        </w:rPr>
        <w:t xml:space="preserve">Базовая цена </w:t>
      </w:r>
      <w:bookmarkStart w:id="52" w:name="fts_hit105"/>
      <w:bookmarkEnd w:id="52"/>
      <w:r>
        <w:rPr/>
        <w:t>проектных</w:t>
      </w:r>
      <w:r>
        <w:rPr>
          <w:rFonts w:cs="Times New Roman"/>
        </w:rPr>
        <w:t xml:space="preserve"> работ, подлежащих выполнению в соответствии с заданием на проектирование в сокращенном, против предусмотренного действующими нормативными документами, объеме: корректировка </w:t>
      </w:r>
      <w:bookmarkStart w:id="53" w:name="fts_hit106"/>
      <w:bookmarkEnd w:id="53"/>
      <w:r>
        <w:rPr/>
        <w:t>проектной</w:t>
      </w:r>
      <w:r>
        <w:rPr>
          <w:rFonts w:cs="Times New Roman"/>
        </w:rPr>
        <w:t xml:space="preserve"> </w:t>
      </w:r>
      <w:bookmarkStart w:id="54" w:name="fts_hit107"/>
      <w:bookmarkEnd w:id="54"/>
      <w:r>
        <w:rPr/>
        <w:t>документации</w:t>
      </w:r>
      <w:r>
        <w:rPr>
          <w:rFonts w:cs="Times New Roman"/>
        </w:rPr>
        <w:t xml:space="preserve"> при изменении задания на проектирование; разработка дополнительных вариантов проекта или </w:t>
      </w:r>
      <w:bookmarkStart w:id="55" w:name="fts_hit108"/>
      <w:bookmarkEnd w:id="55"/>
      <w:r>
        <w:rPr/>
        <w:t>отдельных</w:t>
      </w:r>
      <w:r>
        <w:rPr>
          <w:rFonts w:cs="Times New Roman"/>
        </w:rPr>
        <w:t xml:space="preserve"> технологических, конструктивных, архитектурных и других решений, выдаваемых заказчику, определяется по цене на разработку </w:t>
      </w:r>
      <w:bookmarkStart w:id="56" w:name="fts_hit109"/>
      <w:bookmarkEnd w:id="56"/>
      <w:r>
        <w:rPr/>
        <w:t xml:space="preserve">проектной </w:t>
      </w:r>
      <w:r>
        <w:rPr>
          <w:rFonts w:cs="Times New Roman"/>
        </w:rPr>
        <w:t xml:space="preserve"> </w:t>
      </w:r>
      <w:bookmarkStart w:id="57" w:name="fts_hit110"/>
      <w:bookmarkEnd w:id="57"/>
      <w:r>
        <w:rPr/>
        <w:t>документации</w:t>
      </w:r>
      <w:r>
        <w:rPr>
          <w:rFonts w:cs="Times New Roman"/>
        </w:rPr>
        <w:t xml:space="preserve"> соответствующего объекта или его части, определяемой в соответствии с ее </w:t>
      </w:r>
      <w:bookmarkStart w:id="58" w:name="fts_hit111"/>
      <w:bookmarkEnd w:id="58"/>
      <w:r>
        <w:rPr/>
        <w:t>относительной</w:t>
      </w:r>
      <w:r>
        <w:rPr>
          <w:rFonts w:cs="Times New Roman"/>
        </w:rPr>
        <w:t xml:space="preserve"> </w:t>
      </w:r>
      <w:bookmarkStart w:id="59" w:name="fts_hit112"/>
      <w:bookmarkEnd w:id="59"/>
      <w:r>
        <w:rPr/>
        <w:t>стоимостью</w:t>
      </w:r>
      <w:r>
        <w:rPr>
          <w:rFonts w:cs="Times New Roman"/>
        </w:rPr>
        <w:t>, определяемой по таблицам относительной стоимости приведенных в приложениях к СБЦ и СЦ, с применением понижающего коэффициента К</w:t>
      </w:r>
      <w:r>
        <w:rPr>
          <w:rFonts w:cs="Times New Roman"/>
          <w:vertAlign w:val="subscript"/>
        </w:rPr>
        <w:t>со</w:t>
      </w:r>
      <w:r>
        <w:rPr>
          <w:rFonts w:cs="Times New Roman"/>
        </w:rPr>
        <w:t xml:space="preserve">, размер которого устанавливается </w:t>
      </w:r>
      <w:bookmarkStart w:id="60" w:name="fts_hit113"/>
      <w:bookmarkEnd w:id="60"/>
      <w:r>
        <w:rPr/>
        <w:t>проектной</w:t>
      </w:r>
      <w:r>
        <w:rPr>
          <w:rFonts w:cs="Times New Roman"/>
        </w:rPr>
        <w:t xml:space="preserve"> организацией в соответствии с трудоемкостью работ по согласованию с заказчиком и определяется по формуле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 xml:space="preserve">со </w:t>
      </w:r>
      <w:r>
        <w:rPr>
          <w:rFonts w:cs="Times New Roman"/>
        </w:rPr>
        <w:t>= К</w:t>
      </w:r>
      <w:r>
        <w:rPr>
          <w:rFonts w:cs="Times New Roman"/>
          <w:vertAlign w:val="superscript"/>
        </w:rPr>
        <w:t>ср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>×ΣС</w:t>
      </w:r>
      <w:r>
        <w:rPr>
          <w:rFonts w:cs="Times New Roman"/>
          <w:vertAlign w:val="subscript"/>
        </w:rPr>
        <w:t>от</w:t>
      </w:r>
      <w:r>
        <w:rPr>
          <w:rFonts w:cs="Times New Roman"/>
        </w:rPr>
        <w:t>,                    (9)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120" w:after="0"/>
        <w:ind w:left="0" w:firstLine="700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где </w:t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 xml:space="preserve">со </w:t>
      </w:r>
      <w:r>
        <w:rPr>
          <w:b w:val="false"/>
          <w:sz w:val="28"/>
          <w:szCs w:val="28"/>
        </w:rPr>
        <w:t>– понижающий коэффициент, учитывающи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ение проектных работ в сокращенном объеме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perscript"/>
        </w:rPr>
        <w:t>ср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 xml:space="preserve">среднеарифметическое значение </w:t>
      </w:r>
      <w:r>
        <w:rPr>
          <w:b w:val="false"/>
          <w:sz w:val="28"/>
          <w:szCs w:val="28"/>
        </w:rPr>
        <w:t>понижающи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коэффициент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, учитывающ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олноту разработки разделов (от 0 до 1),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яемых  проектных работ в сокращенном объеме</w:t>
      </w:r>
      <w:r>
        <w:rPr>
          <w:b w:val="false"/>
          <w:sz w:val="28"/>
          <w:szCs w:val="28"/>
        </w:rPr>
        <w:t xml:space="preserve"> устанавливае</w:t>
      </w:r>
      <w:r>
        <w:rPr>
          <w:b w:val="false"/>
          <w:sz w:val="28"/>
          <w:szCs w:val="28"/>
          <w:lang w:val="ru-RU"/>
        </w:rPr>
        <w:t>мых</w:t>
      </w:r>
      <w:r>
        <w:rPr>
          <w:b w:val="false"/>
          <w:sz w:val="28"/>
          <w:szCs w:val="28"/>
        </w:rPr>
        <w:t xml:space="preserve"> проектной организацией в соответствии с трудоемкостью работ по согласованию с заказчиком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ΣСот – сумма относительной стоимости выполняемых разделов проектной документации, определяемой по таблицам относительной стоимости приведенных в приложениях к СБЦ и СЦ и 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>дель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стоимость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разработки рабочей документации отдельных сооружений и групп сооружений в составе стоимости технической части,</w:t>
      </w:r>
      <w:r>
        <w:rPr>
          <w:b w:val="false"/>
          <w:sz w:val="28"/>
          <w:szCs w:val="28"/>
          <w:lang w:val="ru-RU"/>
        </w:rPr>
        <w:t xml:space="preserve"> выполняемой согласно техническому заданию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функций генпроектировщика и курирование проектных работ</w:t>
      </w:r>
      <w:bookmarkEnd w:id="50"/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, связанные с осуществлением функций генпроектировщика и курированием проектных работ, не учтены ценовыми документами для определения стоимости проектных работ (отраслевыми и специализированными разделами СЦ и СБЦ) независимо от того, как в них установлена цена - от натуральных показателей объектов проектирования или в процентах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Эти затраты определяются от цены разработки проектной и рабочей документации, передаваемой субподрядным проектным организациям, и оплачиваются дополнительно в соответствии с пунктом 3.9 методических указаний [1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этом рекомендуемый размер увеличения базовой цены составляет до 2% от объема работ, передаваемых на субподряд при объеме субподрядн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выполнения субподрядных работ с привлечением специализированных организаций (двойной субподряд) в соответствии с пунктом 2.5 Разъяснений [3], затраты по курированию этих специализированных организаций определяются в том же порядке дополнительно (в %% от объема суб/субподрядных работ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61" w:name="__RefHeading___Toc291522694"/>
      <w:bookmarkEnd w:id="61"/>
      <w:r>
        <w:rPr>
          <w:sz w:val="28"/>
          <w:szCs w:val="28"/>
        </w:rPr>
        <w:t>Согласование проектно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х в уровне цен на 01.01.2001 г., учтены затраты 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согласованию проектной документации в соответствии с указаниями, изложенными в п.6.4.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ми в уровне цен на 01.01.1995 г., затраты на участие проектной организации, совместно с заказчиком, в согласовании и защиту проектной документации в экспертных и утверждающих инстанциях не учтены и требуют дополнительного включения в смету расходов на выпуск проектной документации с составлением расчетов по себестоимости и сложившемуся уровню рентабельност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2" w:name="__RefHeading___Toc291522695"/>
      <w:bookmarkEnd w:id="62"/>
      <w:r>
        <w:rPr>
          <w:sz w:val="28"/>
          <w:szCs w:val="28"/>
        </w:rPr>
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 проектных организаций, расположенных в районах, в которых в соответствии с действующим законодательством производятся выплаты, обусловленные районным регулированием оплаты труда, в т.ч. выплаты по районным коэффициентам, а также надбавки к заработной плате за непрерывный стаж работы и другие льготы, предусмотренные законодательством в районах Крайнего Севера и приравненных к ним местностях, определяются дополнительно путем введения к итогу базовой цены повышающих коэффициентов, установленных на основании соответствующих обосновывающих расчетов, выполняемых самой проектной организацией.</w:t>
      </w:r>
    </w:p>
    <w:p>
      <w:pPr>
        <w:pStyle w:val="Normal"/>
        <w:spacing w:lineRule="auto" w:line="276"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Процентная надбавка к заработной плате установлена Законом Российской Федерации от 19.02.93 № 4520-1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  <w:sz w:val="24"/>
          <w:szCs w:val="24"/>
        </w:rPr>
        <w:t xml:space="preserve">Порядок выплаты надбавок установлен инструкцией Минтруда Российской Федерации [20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казанное требование не применяется, если перечисленные выплаты учтены стоимостью строительства, в процентах от которой определяется базовая цена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3" w:name="__RefHeading___Toc291522696"/>
      <w:bookmarkEnd w:id="63"/>
      <w:r>
        <w:rPr>
          <w:sz w:val="28"/>
          <w:szCs w:val="28"/>
        </w:rPr>
        <w:t>Относительная стоимость отдельных разделов проектной и рабоче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bookmarkStart w:id="64" w:name="fts_hit267"/>
      <w:bookmarkEnd w:id="64"/>
      <w:r>
        <w:rPr>
          <w:rFonts w:cs="Times New Roman"/>
        </w:rPr>
        <w:t xml:space="preserve">Стоимость </w:t>
      </w:r>
      <w:bookmarkStart w:id="65" w:name="fts_hit268"/>
      <w:bookmarkEnd w:id="65"/>
      <w:r>
        <w:rPr>
          <w:rFonts w:cs="Times New Roman"/>
        </w:rPr>
        <w:t xml:space="preserve">разделов </w:t>
      </w:r>
      <w:bookmarkStart w:id="66" w:name="fts_hit269"/>
      <w:bookmarkEnd w:id="66"/>
      <w:r>
        <w:rPr>
          <w:rFonts w:cs="Times New Roman"/>
        </w:rPr>
        <w:t xml:space="preserve">проектных работ, учтенных ценами, определяется по приведенным в пособиях к справочникам базовых цен таблицам </w:t>
      </w:r>
      <w:bookmarkStart w:id="67" w:name="fts_hit270"/>
      <w:bookmarkEnd w:id="67"/>
      <w:r>
        <w:rPr>
          <w:rFonts w:cs="Times New Roman"/>
        </w:rPr>
        <w:t xml:space="preserve">относительной </w:t>
      </w:r>
      <w:bookmarkStart w:id="68" w:name="fts_hit271"/>
      <w:bookmarkEnd w:id="68"/>
      <w:r>
        <w:rPr>
          <w:rFonts w:cs="Times New Roman"/>
        </w:rPr>
        <w:t xml:space="preserve">стоимости и может уточняться </w:t>
      </w:r>
      <w:bookmarkStart w:id="69" w:name="fts_hit272"/>
      <w:bookmarkEnd w:id="69"/>
      <w:r>
        <w:rPr>
          <w:rFonts w:cs="Times New Roman"/>
        </w:rPr>
        <w:t xml:space="preserve">проектной организацией в пределах общей </w:t>
      </w:r>
      <w:bookmarkStart w:id="70" w:name="fts_hit273"/>
      <w:bookmarkEnd w:id="70"/>
      <w:r>
        <w:rPr>
          <w:rFonts w:cs="Times New Roman"/>
        </w:rPr>
        <w:t xml:space="preserve">стоимости по каждой стадии проектирования как при выполнении работ собственными силами, так и при передаче части работ субподрядным </w:t>
      </w:r>
      <w:bookmarkStart w:id="71" w:name="fts_hit274"/>
      <w:bookmarkEnd w:id="71"/>
      <w:r>
        <w:rPr>
          <w:rFonts w:cs="Times New Roman"/>
        </w:rPr>
        <w:t>проектным организациям по согласованию с ни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таком же порядке может быть определена </w:t>
      </w:r>
      <w:bookmarkStart w:id="72" w:name="fts_hit275"/>
      <w:bookmarkEnd w:id="72"/>
      <w:r>
        <w:rPr>
          <w:rFonts w:cs="Times New Roman"/>
        </w:rPr>
        <w:t xml:space="preserve">относительная </w:t>
      </w:r>
      <w:bookmarkStart w:id="73" w:name="fts_hit276"/>
      <w:bookmarkEnd w:id="73"/>
      <w:r>
        <w:rPr>
          <w:rFonts w:cs="Times New Roman"/>
        </w:rPr>
        <w:t xml:space="preserve">стоимость других </w:t>
      </w:r>
      <w:bookmarkStart w:id="74" w:name="fts_hit277"/>
      <w:bookmarkEnd w:id="74"/>
      <w:r>
        <w:rPr>
          <w:rFonts w:cs="Times New Roman"/>
        </w:rPr>
        <w:t xml:space="preserve">разделов </w:t>
      </w:r>
      <w:bookmarkStart w:id="75" w:name="fts_hit278"/>
      <w:bookmarkEnd w:id="75"/>
      <w:r>
        <w:rPr>
          <w:rFonts w:cs="Times New Roman"/>
        </w:rPr>
        <w:t xml:space="preserve">проектных работ, не выделенных в таблице </w:t>
      </w:r>
      <w:bookmarkStart w:id="76" w:name="fts_hit279"/>
      <w:bookmarkEnd w:id="76"/>
      <w:r>
        <w:rPr>
          <w:rFonts w:cs="Times New Roman"/>
        </w:rPr>
        <w:t xml:space="preserve">относительной </w:t>
      </w:r>
      <w:bookmarkStart w:id="77" w:name="fts_hit280"/>
      <w:bookmarkEnd w:id="77"/>
      <w:r>
        <w:rPr>
          <w:rFonts w:cs="Times New Roman"/>
        </w:rPr>
        <w:t>стоимост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аблицы </w:t>
      </w:r>
      <w:bookmarkStart w:id="78" w:name="fts_hit281"/>
      <w:bookmarkEnd w:id="78"/>
      <w:r>
        <w:rPr>
          <w:rFonts w:cs="Times New Roman"/>
        </w:rPr>
        <w:t xml:space="preserve">относительной </w:t>
      </w:r>
      <w:bookmarkStart w:id="79" w:name="fts_hit282"/>
      <w:bookmarkEnd w:id="79"/>
      <w:r>
        <w:rPr>
          <w:rFonts w:cs="Times New Roman"/>
        </w:rPr>
        <w:t xml:space="preserve">стоимости разработки </w:t>
      </w:r>
      <w:bookmarkStart w:id="80" w:name="fts_hit283"/>
      <w:bookmarkEnd w:id="80"/>
      <w:r>
        <w:rPr>
          <w:rFonts w:cs="Times New Roman"/>
        </w:rPr>
        <w:t xml:space="preserve">проектной </w:t>
      </w:r>
      <w:bookmarkStart w:id="81" w:name="fts_hit284"/>
      <w:bookmarkEnd w:id="81"/>
      <w:r>
        <w:rPr>
          <w:rFonts w:cs="Times New Roman"/>
        </w:rPr>
        <w:t xml:space="preserve">документации, приведенные в пособиях к справочникам, цены в которых установлены на новое строительство, не распространяются на </w:t>
      </w:r>
      <w:bookmarkStart w:id="82" w:name="fts_hit285"/>
      <w:bookmarkEnd w:id="82"/>
      <w:r>
        <w:rPr>
          <w:rFonts w:cs="Times New Roman"/>
        </w:rPr>
        <w:t xml:space="preserve">стоимость разработки </w:t>
      </w:r>
      <w:bookmarkStart w:id="83" w:name="fts_hit286"/>
      <w:bookmarkEnd w:id="83"/>
      <w:r>
        <w:rPr>
          <w:rFonts w:cs="Times New Roman"/>
        </w:rPr>
        <w:t xml:space="preserve">проектной </w:t>
      </w:r>
      <w:bookmarkStart w:id="84" w:name="fts_hit287"/>
      <w:bookmarkEnd w:id="84"/>
      <w:r>
        <w:rPr>
          <w:rFonts w:cs="Times New Roman"/>
        </w:rPr>
        <w:t>документации, на реконструкцию и техническое перевооружение действующих предприятий, зданий и сооружений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пределение </w:t>
      </w:r>
      <w:bookmarkStart w:id="85" w:name="fts_hit288"/>
      <w:bookmarkEnd w:id="85"/>
      <w:r>
        <w:rPr>
          <w:rFonts w:cs="Times New Roman"/>
        </w:rPr>
        <w:t xml:space="preserve">относительной </w:t>
      </w:r>
      <w:bookmarkStart w:id="86" w:name="fts_hit289"/>
      <w:bookmarkEnd w:id="86"/>
      <w:r>
        <w:rPr>
          <w:rFonts w:cs="Times New Roman"/>
        </w:rPr>
        <w:t xml:space="preserve">стоимости разработки этих видов работ (в пределах общей </w:t>
      </w:r>
      <w:bookmarkStart w:id="87" w:name="fts_hit290"/>
      <w:bookmarkEnd w:id="87"/>
      <w:r>
        <w:rPr>
          <w:rFonts w:cs="Times New Roman"/>
        </w:rPr>
        <w:t xml:space="preserve">стоимости) при выполнении силами одной </w:t>
      </w:r>
      <w:bookmarkStart w:id="88" w:name="fts_hit291"/>
      <w:bookmarkEnd w:id="88"/>
      <w:r>
        <w:rPr>
          <w:rFonts w:cs="Times New Roman"/>
        </w:rPr>
        <w:t>проектной организации производится этой организацией в зависимости от трудоемкости выполняем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о работам, выполняемым с привлечением субподрядных </w:t>
      </w:r>
      <w:bookmarkStart w:id="89" w:name="fts_hit292"/>
      <w:bookmarkEnd w:id="89"/>
      <w:r>
        <w:rPr>
          <w:rFonts w:cs="Times New Roman"/>
        </w:rPr>
        <w:t xml:space="preserve">проектных организаций, </w:t>
      </w:r>
      <w:bookmarkStart w:id="90" w:name="fts_hit293"/>
      <w:bookmarkEnd w:id="90"/>
      <w:r>
        <w:rPr>
          <w:rFonts w:cs="Times New Roman"/>
        </w:rPr>
        <w:t xml:space="preserve">относительная </w:t>
      </w:r>
      <w:bookmarkStart w:id="91" w:name="fts_hit294"/>
      <w:bookmarkEnd w:id="91"/>
      <w:r>
        <w:rPr>
          <w:rFonts w:cs="Times New Roman"/>
        </w:rPr>
        <w:t xml:space="preserve">стоимость </w:t>
      </w:r>
      <w:bookmarkStart w:id="92" w:name="fts_hit295"/>
      <w:bookmarkEnd w:id="92"/>
      <w:r>
        <w:rPr>
          <w:rFonts w:cs="Times New Roman"/>
        </w:rPr>
        <w:t>проектных работ устанавливается генпроектировщиком по согласованию с эти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риведенные в пособиях к справочникам базовых цен таблицы </w:t>
      </w:r>
      <w:bookmarkStart w:id="93" w:name="fts_hit296"/>
      <w:bookmarkEnd w:id="93"/>
      <w:r>
        <w:rPr>
          <w:rFonts w:cs="Times New Roman"/>
        </w:rPr>
        <w:t xml:space="preserve">относительной </w:t>
      </w:r>
      <w:bookmarkStart w:id="94" w:name="fts_hit297"/>
      <w:bookmarkEnd w:id="94"/>
      <w:r>
        <w:rPr>
          <w:rFonts w:cs="Times New Roman"/>
        </w:rPr>
        <w:t xml:space="preserve">стоимости являются ориентировочными и служат для определения </w:t>
      </w:r>
      <w:bookmarkStart w:id="95" w:name="fts_hit298"/>
      <w:bookmarkEnd w:id="95"/>
      <w:r>
        <w:rPr>
          <w:rFonts w:cs="Times New Roman"/>
        </w:rPr>
        <w:t xml:space="preserve">стоимости различных </w:t>
      </w:r>
      <w:bookmarkStart w:id="96" w:name="fts_hit299"/>
      <w:bookmarkEnd w:id="96"/>
      <w:r>
        <w:rPr>
          <w:rFonts w:cs="Times New Roman"/>
        </w:rPr>
        <w:t xml:space="preserve">разделов и частей </w:t>
      </w:r>
      <w:bookmarkStart w:id="97" w:name="fts_hit300"/>
      <w:bookmarkEnd w:id="97"/>
      <w:r>
        <w:rPr>
          <w:rFonts w:cs="Times New Roman"/>
        </w:rPr>
        <w:t xml:space="preserve">проектной </w:t>
      </w:r>
      <w:bookmarkStart w:id="98" w:name="fts_hit301"/>
      <w:bookmarkEnd w:id="98"/>
      <w:r>
        <w:rPr>
          <w:rFonts w:cs="Times New Roman"/>
        </w:rPr>
        <w:t>документации и взаиморасчетов с субподрядны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вязи с тем, что в Справочниках не выделена </w:t>
      </w:r>
      <w:bookmarkStart w:id="99" w:name="fts_hit302"/>
      <w:bookmarkEnd w:id="99"/>
      <w:r>
        <w:rPr>
          <w:rFonts w:cs="Times New Roman"/>
        </w:rPr>
        <w:t xml:space="preserve">относительная </w:t>
      </w:r>
      <w:bookmarkStart w:id="100" w:name="fts_hit303"/>
      <w:bookmarkEnd w:id="100"/>
      <w:r>
        <w:rPr>
          <w:rFonts w:cs="Times New Roman"/>
        </w:rPr>
        <w:t xml:space="preserve">стоимость некоторых видов работ, вошедших в комплексную цену, а необходимость их выделения возникает, </w:t>
      </w:r>
      <w:bookmarkStart w:id="101" w:name="fts_hit304"/>
      <w:bookmarkEnd w:id="101"/>
      <w:r>
        <w:rPr>
          <w:rFonts w:cs="Times New Roman"/>
        </w:rPr>
        <w:t xml:space="preserve">проектным организациям рекомендуется разработать таблицы уточненной </w:t>
      </w:r>
      <w:bookmarkStart w:id="102" w:name="fts_hit305"/>
      <w:bookmarkEnd w:id="102"/>
      <w:r>
        <w:rPr>
          <w:rFonts w:cs="Times New Roman"/>
        </w:rPr>
        <w:t xml:space="preserve">относительной </w:t>
      </w:r>
      <w:bookmarkStart w:id="103" w:name="fts_hit306"/>
      <w:bookmarkEnd w:id="103"/>
      <w:r>
        <w:rPr>
          <w:rFonts w:cs="Times New Roman"/>
        </w:rPr>
        <w:t xml:space="preserve">стоимости частей проекта и видов </w:t>
      </w:r>
      <w:bookmarkStart w:id="104" w:name="fts_hit307"/>
      <w:bookmarkEnd w:id="104"/>
      <w:r>
        <w:rPr>
          <w:rFonts w:cs="Times New Roman"/>
        </w:rPr>
        <w:t>проектных работ по тематике разрабатываемых проектов, руководствуясь фактическими соотношениями объемов и трудоемкости различных видов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еречень </w:t>
      </w:r>
      <w:bookmarkStart w:id="105" w:name="fts_hit308"/>
      <w:bookmarkEnd w:id="105"/>
      <w:r>
        <w:rPr>
          <w:rFonts w:cs="Times New Roman"/>
        </w:rPr>
        <w:t>отдельных работ, учтенных комплексной ценой, приводится в указаниях по применению цен Сборника цен и Справочников базовых цен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удоемкость разработки каждого вида </w:t>
      </w:r>
      <w:bookmarkStart w:id="106" w:name="fts_hit309"/>
      <w:bookmarkEnd w:id="106"/>
      <w:r>
        <w:rPr>
          <w:rFonts w:cs="Times New Roman"/>
        </w:rPr>
        <w:t xml:space="preserve">проектных работ может быть определена в зависимости от имеющегося опыта работы </w:t>
      </w:r>
      <w:bookmarkStart w:id="107" w:name="fts_hit310"/>
      <w:bookmarkEnd w:id="107"/>
      <w:r>
        <w:rPr>
          <w:rFonts w:cs="Times New Roman"/>
        </w:rPr>
        <w:t>проектной организации на основании стоимостного анализа объемов выполнен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08" w:name="__RefHeading___Toc291522697"/>
      <w:bookmarkEnd w:id="108"/>
      <w:r>
        <w:rPr>
          <w:sz w:val="28"/>
          <w:szCs w:val="28"/>
        </w:rPr>
        <w:t>Пересчет базовой цены разработки проектной и рабочей документации в связи с инфляционными процесс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счет цены на проектные работы в связи с инфляционными процессами может осуществляться, если такой пересчет предусматривается договором. Договором должен быть также установлен и порядок такого пересчета (ежеквартально, по окончании работы или ее этапов и т.п.), с применением ежеквартальных индексов к базовым ценам на проектные работы, рекомендуемых Министерством регионального развития Российской Федерации, в соответствии с уровнем инфляции, прогнозируемым на текущий квартал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09" w:name="__RefHeading___Toc291522698"/>
      <w:bookmarkEnd w:id="109"/>
      <w:r>
        <w:rPr>
          <w:sz w:val="28"/>
          <w:szCs w:val="28"/>
        </w:rPr>
        <w:t>Количество экземпляров проектной и рабочей документации, учтенное цен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ой ценой на проектные работы, определяемой как по разделам Сборника цен, так и по Справочникам базовых цен, учтена выдача заказчику проектной документации в количестве 4-х экземпляров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Стоимость экземпляров проектной и рабочей документации, выдаваемой Заказчику сверх указанного количества, определяется дополнительно к базовой цене исходя из расценок организации-разработчика на тиражирование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</w:rPr>
        <w:t>Экземпляр проектной (рабочей) документации, выдаваемой Заказчику на электронном носителе, является адекватным экземпляру, выполненному в традиционном виде на бумажном носителе. При этом экземпляр документации на электронном носителе может считаться подлинным, если он подтвержден электронной цифровой подписью в соответствии с Федеральным законом от 10.01.2002 № 1-ФЗ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10" w:name="__RefHeading___Toc291522699"/>
      <w:bookmarkEnd w:id="110"/>
      <w:r>
        <w:rPr>
          <w:sz w:val="28"/>
          <w:szCs w:val="28"/>
        </w:rPr>
        <w:t>Сокращение сроков выполнения проектных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базовой цены проектирования по Справочникам базовых цен на проектные работы для строительства (включая предпроектные работы) в случае сокращения по просьбе Заказчика, установленного в задании на проектирование, сроков проектирования по сравнению с первоначально договорными (нормативными) применяются следующие повышающие коэффици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ри сокращении срока  в 1,2 раза      </w:t>
        <w:tab/>
        <w:t>— 1,1;</w:t>
      </w:r>
    </w:p>
    <w:p>
      <w:pPr>
        <w:pStyle w:val="Normal"/>
        <w:spacing w:lineRule="auto" w:line="276" w:before="0" w:after="0"/>
        <w:jc w:val="left"/>
        <w:rPr>
          <w:rFonts w:cs="Times New Roman"/>
        </w:rPr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ab/>
        <w:t xml:space="preserve">          в 1,4 раза      </w:t>
        <w:tab/>
        <w:t>— 1,2;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ab/>
        <w:t xml:space="preserve">в 2 и более раз </w:t>
        <w:tab/>
        <w:t>— 1,4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1" w:name="__RefHeading___Toc291522700"/>
      <w:bookmarkEnd w:id="111"/>
      <w:r>
        <w:rPr>
          <w:sz w:val="32"/>
          <w:szCs w:val="32"/>
        </w:rPr>
        <w:t>Порядок определения базовых цен на выполнение отдельных видов предпроектных работ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2" w:name="__RefHeading___Toc291522701"/>
      <w:bookmarkEnd w:id="112"/>
      <w:r>
        <w:rPr>
          <w:sz w:val="28"/>
          <w:szCs w:val="28"/>
        </w:rPr>
        <w:t>Обоснование инвестиций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Требования к определению стоимости разработки ОИ приведены в п.5.1.3 настоящего Регламен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3" w:name="__RefHeading___Toc291522702"/>
      <w:bookmarkEnd w:id="113"/>
      <w:r>
        <w:rPr>
          <w:sz w:val="28"/>
          <w:szCs w:val="28"/>
        </w:rPr>
        <w:t>Участие в выборе земельного участка (трассы) для строительства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ыбор земельного участка (трассы) для строительства осуществляется, как правило, при разработке Обоснований инвестиций в строительство объ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разработки Обоснований инвестиций в строительство объекта затраты проектных организаций, связанные с их участием в выборе земельного участка (трассы), учитываются в этой цен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ях, когда при разработке Обоснований инвестиций в строительство объекта выбор земельного участка не выполнялся, базовую цену Обоснований инвестиций следует скорректировать с применением поправочного коэффициента как выполнение работ в сокращенном,  против предусмотренного действующими нормативными документами, объем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ыбор земельного участка (трассы) осуществляется на стадии П (РП), стоимость участия проектной организации в этих работах определяется дополнительно при установлении договорной цены в размере до 10% от стоимости проектных работ (Справочник базовых цен [5], практическое пособие, п.3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1815</wp:posOffset>
                </wp:positionH>
                <wp:positionV relativeFrom="paragraph">
                  <wp:posOffset>-557530</wp:posOffset>
                </wp:positionV>
                <wp:extent cx="704850" cy="63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-43.9pt;mso-position-vertical-relative:text;margin-left:4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ind w:firstLine="85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работ по выбору площадки (трассы) регламентируется Градостроительным кодексом Российской Федераци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4" w:name="__RefHeading___Toc291522703"/>
      <w:bookmarkEnd w:id="114"/>
      <w:r>
        <w:rPr>
          <w:sz w:val="28"/>
          <w:szCs w:val="28"/>
        </w:rPr>
        <w:t>Составление Ходатайства (Декларации) о намерениях инвестирования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Ходатайство (Декларация) о намерениях инвестирования в строительство предприятий, зданий и сооружений со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поручения составления Ходатайства (Декларации) о намерениях проектной организации, стоимость этой работы может быть определена в процентах от базовой цены выполнения П в соответствии с трудоемкостью работ, с применением коэффициента — до 0,15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5" w:name="__RefHeading___Toc291522704"/>
      <w:bookmarkEnd w:id="115"/>
      <w:r>
        <w:rPr>
          <w:sz w:val="28"/>
          <w:szCs w:val="28"/>
        </w:rPr>
        <w:t>Разработка бизнес-план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Цена работ, связанных с разработкой бизнес-плана, не регламентирована и определяется как доля от цены Обоснований инвестиций; при этом размер понижающего коэффициента к цене Обоснований инвестиций должен соответствовать реальной трудоемкости работ и согласовываться с Заказчиком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6" w:name="__RefHeading___Toc291522705"/>
      <w:bookmarkEnd w:id="116"/>
      <w:r>
        <w:rPr>
          <w:sz w:val="28"/>
          <w:szCs w:val="28"/>
        </w:rPr>
        <w:t>Разработка эскизного проект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Эскизный проект может разрабатываться в особых случаях по требованию органов архитектурно-градостроительного надзора, что отражается в задании на проектирование и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и содержание эскизного проекта определяется градостроительными организациями и прилагается к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лучае необходимости разработки эскизного проекта его базовая цена составляет до 50% от цены </w:t>
      </w:r>
      <w:r>
        <w:rPr/>
        <w:t>разделов разрабатываемых в эскизном проекте в соответствии с таблицами относительной стоимости разработки проектной документации, приведенными в СБЦ на стадии проек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7" w:name="__RefHeading___Toc291522706"/>
      <w:bookmarkEnd w:id="117"/>
      <w:r>
        <w:rPr>
          <w:sz w:val="28"/>
          <w:szCs w:val="28"/>
        </w:rPr>
        <w:t>Оценка воздействия на окружающую среду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 не входит в состав работ, выполняемый на стадии разработки проектной документации. Входит в состав предпроектных работ (ОИ), относится к дополнительным проектным работам. Согласно решению Заказчика строительства в состав задания на проектирование может быть включено требование по проведению корректировки раздела (ОВОС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Стоимость разработки ОВОС для особо опасных, технически сложных и уникальных объектов составляет до 20% от цены ОИ в строительство (порядок определения стоимости разработки стадии ОИ в строительство определен в п.5.1.3. настоящего Регламента).</w:t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8" w:name="__RefHeading___Toc291522707"/>
      <w:bookmarkEnd w:id="118"/>
      <w:r>
        <w:rPr>
          <w:sz w:val="32"/>
          <w:szCs w:val="32"/>
        </w:rPr>
        <w:t>Порядок определения базовых цен на другие виды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9" w:name="__RefHeading___Toc291522708"/>
      <w:bookmarkEnd w:id="119"/>
      <w:r>
        <w:rPr>
          <w:sz w:val="28"/>
          <w:szCs w:val="28"/>
        </w:rPr>
        <w:t>Составление технической документации на капитальный ремонт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 xml:space="preserve">При определении стоимости разработки технической документации на капитальный ремонт зданий и сооружений можно использовать СБЦ, а также действующие разделы СЦ, определяя стоимость </w:t>
      </w:r>
      <w:r>
        <w:rPr/>
        <w:t xml:space="preserve">разделов разрабатываемых в </w:t>
      </w:r>
      <w:r>
        <w:rPr>
          <w:rFonts w:cs="Times New Roman"/>
        </w:rPr>
        <w:t>технической документации на капитальный ремонт зданий и сооружений</w:t>
      </w:r>
      <w:r>
        <w:rPr/>
        <w:t xml:space="preserve"> в соответствии с таблицами относительной стоимости разработки проектной документации, приведенными в СБЦ </w:t>
      </w:r>
      <w:r>
        <w:rPr>
          <w:rFonts w:cs="Times New Roman"/>
        </w:rPr>
        <w:t xml:space="preserve">с применением понижающего коэффициента 0,5. 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0" w:name="__RefHeading___Toc291522709"/>
      <w:bookmarkEnd w:id="120"/>
      <w:r>
        <w:rPr>
          <w:sz w:val="28"/>
          <w:szCs w:val="28"/>
        </w:rPr>
        <w:t>Осуществление авторского надзора за строительство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оответствии с п. 4.91 Методики определения стоимости строительной продукции на территории Российской Федерации (</w:t>
      </w:r>
      <w:hyperlink r:id="rId6">
        <w:r>
          <w:rPr>
            <w:rStyle w:val="InternetLink"/>
            <w:rFonts w:cs="Times New Roman"/>
            <w:color w:val="000000"/>
          </w:rPr>
          <w:t>МДС 81-35.2004</w:t>
        </w:r>
      </w:hyperlink>
      <w:r>
        <w:rPr>
          <w:rFonts w:cs="Times New Roman"/>
        </w:rPr>
        <w:t>) лимит средств на проведение авторского надзора проектных организаций за строительством (ремонтом) рекомендуется определять расчетом в текущем (прогнозном) уровне цен, но не более 0,2 % от полной сметной стоимости, учтенной в главах 1 - 9 Сводного сметного расчета стоимости строительства (ССР), и включать в графы 7 и 8 СС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указанном размере затрат не учтена стоимость проезда на стройку и обратно работников проектных организаций, осуществляющих авторский надзор. Указанные затраты определяются отдельным расчето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Что касается оформления договоров на осуществление авторского надзора и определения предполагаемого уровня затрат на эти цели, то объем этих затрат формируется на основании калькуляции, исходя из количества выездов ответственных представителей на площадку строительства (с учетом времени затраченного на подготовку к командировке и написание отчета и проезда на стройку и обратно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Оплата работ производится Заказчиком в порядке, установленном в договоре на осуществление авторского надзора, на основании фактических затрат, подтвержденных бухгалтерскими справк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осуществлению авторского надзора в соответствии с указаниями, изложенными в п.6.4.7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1" w:name="__RefHeading___Toc291522710"/>
      <w:bookmarkEnd w:id="121"/>
      <w:r>
        <w:rPr>
          <w:sz w:val="28"/>
          <w:szCs w:val="28"/>
        </w:rPr>
        <w:t>Сбор исходных данных для проектир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Исходные данные для проектирования пред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, когда Заказчик поручает проектной организации сбор исходных данных для проектирования, цену этой работы следует учитывать при установлении договорной цены на проектную документацию дополнительно к базовой цене, определенной по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2" w:name="__RefHeading___Toc291522711"/>
      <w:bookmarkEnd w:id="122"/>
      <w:r>
        <w:rPr>
          <w:sz w:val="28"/>
          <w:szCs w:val="28"/>
        </w:rPr>
        <w:t>Экспертиза предпроектной и проектной документ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3" w:name="OLE_LINK1"/>
      <w:bookmarkEnd w:id="123"/>
      <w:r>
        <w:rPr>
          <w:rFonts w:cs="Times New Roman"/>
        </w:rPr>
        <w:t>Согласование и проведение Государственной экспертизы осуществляется в соответствии с Постановлением Правительства Российской Федерации № 145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4" w:name="OLE_LINK1"/>
      <w:bookmarkEnd w:id="124"/>
      <w:r>
        <w:rPr>
          <w:rFonts w:cs="Times New Roman"/>
        </w:rPr>
        <w:t>Стоимость оплаты за проведение Госэкспертизы определяется по таблице 1 указанного Постановления в зависимости от стоимости ПИР и рассчитывается по формуле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rFonts w:cs="Times New Roman"/>
        </w:rPr>
        <w:t>РПб= 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>+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 xml:space="preserve"> ,                    (10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где </w:t>
        <w:tab/>
        <w:t>РПб - базовый размер платы  за проведение государственной экспертизы проектной документации и (или) результатов инженерных изыскани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 xml:space="preserve">  – стоимость проектной документации, рассчитанной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 xml:space="preserve"> – стоимость материалов инженерных изысканий, рассчитанная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ab/>
        <w:t>П – процент суммарной стоимости проектных и (или) изыскательских работ, согласно приложению к постановлению Правительства Российской Федерации от 16.02.2008 № 87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К</w:t>
      </w:r>
      <w:r>
        <w:rPr>
          <w:rFonts w:cs="Times New Roman"/>
          <w:vertAlign w:val="subscript"/>
        </w:rPr>
        <w:t xml:space="preserve">iэ </w:t>
      </w:r>
      <w:r>
        <w:rPr>
          <w:rFonts w:cs="Times New Roman"/>
        </w:rPr>
        <w:t>– коэффициент, отражающий инфляционные процессы по сравнению с 1 января 2001 г., который определяется как произведение публикуемых на сайте Федеральной службой государственной статистики индексов потребительских цен для каждого года, следующего за 2000 г., до года, предшествующего тому, в котором определяется размер платы за проведение Государственной экспертизы (включительно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5" w:name="__RefHeading___Toc291522712"/>
      <w:bookmarkEnd w:id="125"/>
      <w:r>
        <w:rPr>
          <w:sz w:val="28"/>
          <w:szCs w:val="28"/>
        </w:rPr>
        <w:t>Работы, связанные с комплектованием строек оборудование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ление заказных спецификаций на оборудование является функцией Заказчика-застройщик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 если Заказчик поручает проектной организации работу по составлению заказных спецификаций (по форме, установленной заводом -изготовителем оборудования), то она оплачивается дополнительно к стоимости проектных работ в размере до 10% от стоимости проектирования соответствующих разделов проектной документации (технологического, сантехнического и т.д.) в соответствии с п.4.5 разъяснений по применению СБЦ [3]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оектная организация передает Заказчику в составе разрабатываемой проектной документации только спецификации на оборудование. В случае если проектная организация передает в составе разрабатываемой проектной документации "Сборник спецификаций на оборудование" (в том числе в формате Excel), выполненный отдельным томом, то указанная работа оплачивается заказчиком дополнительно в размере до 2% от стоимости проектирования соответствующих разделов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6" w:name="__RefHeading___Toc291522713"/>
      <w:bookmarkEnd w:id="126"/>
      <w:r>
        <w:rPr>
          <w:sz w:val="28"/>
          <w:szCs w:val="28"/>
        </w:rPr>
        <w:t>Работы, связанные с разработкой технической документации для проведения конкурсов на строительство объект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/>
        <w:t>Стоимость технической части конкурсной документации определяется с использованием требований временных методических указаний [18] и методических указаний [20]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проектных работ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проектных работ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проектных работ необходимо использовать: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проектных работ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3 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4 При отсутствии сметной документации на строительство объекта для определения прогнозной стоимости проектных работ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5 Процентное соотношение стоимости проектных работ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6 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7" w:name="__RefHeading___Toc291522714"/>
      <w:r>
        <w:rPr>
          <w:sz w:val="26"/>
          <w:szCs w:val="26"/>
        </w:rPr>
        <w:t>Приложение А(</w:t>
      </w:r>
      <w:r>
        <w:rPr>
          <w:sz w:val="26"/>
          <w:szCs w:val="26"/>
          <w:lang w:val="ru-RU"/>
        </w:rPr>
        <w:t>справочное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8" w:name="__RefHeading___Toc291522714"/>
      <w:r>
        <w:rPr>
          <w:sz w:val="26"/>
          <w:szCs w:val="26"/>
        </w:rPr>
        <w:t>Перечень документов, устанавливающих нормы и правила ценообразования в области проектных работ</w:t>
      </w:r>
      <w:bookmarkEnd w:id="128"/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А.1 Перечень документов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320"/>
      </w:tblGrid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ция о введени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федераль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нению справочников базовых цен на проектные работы в строительств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риказом Министерства регионального развития Российской Федерации от 29.12.2009 № 6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едены в действие с 10 августа 2002 г. постановлением Госстроя России от 07.08.2002 №1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остановлением Госстроя СССР от 02.02.87 № 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. Объекты энергети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троэнергетика (СЦ1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№ АЧ-999-6/5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ведомствен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энергетики и электрификации СССР. Москва, 1968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 13.06.88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Документы, используемые для определения базовых цен по объектам межотраслевого применения, включенные в реестр федеральных сметных нормативов </w:t>
            </w:r>
            <w:r>
              <w:rPr/>
              <w:t>[15]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томной энергетик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9.02.200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574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 «Нефтяная промышленность» (за исключением глав 1, 2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9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нефтедобывающе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транспорта, хранения нефтепродуктов и АЗС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гистрального транспорта неф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30.11.2007  №  ВБ-4400/02 по согласованию с Департаментом нефтегазового комплекса Минпромэнерго Российской Федерации от 29.11.2007 № 07-208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. «Нефтеперерабатывающая и нефтехимическая промышленность» (глава 3. «Заводы по производству шин, шиноремонта, резиновой обуви, регенерата, асбестовых и резиновых технических изделий, технического углерода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 № АЧ-93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для строительства «Нефтеперерабатывающая и нефтехим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азовой промышленности» (2-е издание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России от 07.12.99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НЗ-4298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черной металлург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7 «Цветная металлургия» (за исключением главы 3 «Алюминиевая и электродная промышленность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З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люминиевой и электро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орнору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9 «Химическая промышленность» (за исключением глав 3 «Подотрасль синтетических смол и пластических масс», 4 «Подотрасли: стекловолокна и стеклопластиков. Переработка изделий из пластических масс», 5 «Подотрасль химических волокон и нитей», 9 «Подотрасль химических реактивов и особо чистых веществ», 11 «Подотрасль лаков и красок», 12 «Подотрасль товаров бытовой химии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2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0 «Производство минеральных удобрений» (за исключением глав II «Производства основной химической промышленности - минеральных удобрений», I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Производства химических средств защиты растений» и 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Здания и сооружения подсобно-производственного, вспомогательного и общезаводского назнач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4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химических волокон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изводства минеральных удобрений и других химических производст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интетических смол и пластических масс, стекловолокна и стеклопластиков. Производства пластмассовых издел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желое и транспорт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4 «Химическое и нефтя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5 «Станкостроительная и инструмента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6 «Промышленность по производству продукции общемашиностроительного примен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 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7 «Прибор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8 «Автомобильная и подшипников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9 «Тракторное и сельскохозяйствен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0 «Машиностроение для животноводства и кормопроизвод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3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муналь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монтные предприятия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воды по ремонту подвижного состава, стрелочные и электротехническ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воды строительных металлоконструкц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СССР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.03.87 № 6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шин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08.95 № 18-8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уд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ная и деревообрабатывающая, целлюлозно-бумажная промышленность» (за исключением глав 5 и 6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«Лесное хозяйство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лесного хозяй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 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целлюлозно-бумаж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.03.96 № 18-1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троительных материало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06.97 № 18-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8 «Легкая и тексти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0 «Медицинская и микробиолог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ропромышленного комплекс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гропромышленного комплекса,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25.11.96 №18-8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укомольно-крупяной и комбикормов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елиоративного и водохозяйственн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олиграфическ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 08.02.95 № 18-1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териально-технического снабжения и сбы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екты обустройства геологи 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8-6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Территориальное планирование и планировка территор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жилищно-гражданск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ородские инженерные сооружения и коммуник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24.04.2008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водоснабжения и канализ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Росстроя от 24.04.2008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Железные и автомобильные дороги. Мосты. Тоннели. Метрополитены. Промышленный транспорт» (за исключением глав 2 «Метрополитены» и 4 «Искусственные сооруж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08.02.95 № 18-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скусствен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Метрополитен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</w:t>
            </w:r>
            <w:r>
              <w:rPr>
                <w:rFonts w:cs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автомобиль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реч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ражданской ави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орск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вяз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азооборудование и газоснабжение промышленных предприятий, зданий и сооружений. Наружное освещ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нженерно- технические мероприятия гражданской обороны. Мероприятия по предупреждению чрезвычайных ситуаций. Защитные сооружения гражданской обороны и другие специаль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Системы противопожарной и охра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России от 28.09.99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3-3287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зоочистные и пылеулавливающи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омышленные печи, сушила, дымовые и вентиляционные трубы, конструкции тепловой изоляции и антикоррозио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Заглубленные сооружения и конструкции, водопонижение, противооползневые сооружения и мероприятия, свайные фундамен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9" w:name="__RefHeading___Toc291522715"/>
      <w:bookmarkEnd w:id="129"/>
      <w:r>
        <w:rPr>
          <w:sz w:val="26"/>
          <w:szCs w:val="26"/>
        </w:rPr>
        <w:t>Приложение Б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>
          <w:rFonts w:cs="Times New Roman"/>
          <w:b/>
          <w:b/>
          <w:bCs/>
          <w:iCs/>
          <w:spacing w:val="-4"/>
          <w:lang w:eastAsia="en-US"/>
        </w:rPr>
      </w:pPr>
      <w:bookmarkStart w:id="130" w:name="__RefHeading___Toc291522715"/>
      <w:bookmarkEnd w:id="130"/>
      <w:r>
        <w:rPr>
          <w:rFonts w:cs="Times New Roman"/>
          <w:b/>
          <w:bCs/>
          <w:iCs/>
          <w:spacing w:val="-4"/>
          <w:lang w:val="en-US" w:eastAsia="en-US"/>
        </w:rPr>
        <w:t>Образцы оформления сметной документации на проектные (изыскательские) работы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/>
      </w:pPr>
      <w:r>
        <w:rPr>
          <w:rFonts w:cs="Times New Roman"/>
          <w:bCs/>
          <w:iCs/>
          <w:spacing w:val="-4"/>
          <w:lang w:eastAsia="en-US"/>
        </w:rPr>
        <w:t>Соответствуют</w:t>
      </w:r>
      <w:r>
        <w:rPr>
          <w:rFonts w:cs="Times New Roman"/>
          <w:bCs/>
          <w:iCs/>
          <w:spacing w:val="-4"/>
          <w:lang w:val="en-US" w:eastAsia="en-US"/>
        </w:rPr>
        <w:t xml:space="preserve"> приложению № </w:t>
      </w:r>
      <w:r>
        <w:fldChar w:fldCharType="begin"/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PO0000192"</w:instrText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/>
          <w:bCs/>
          <w:iCs/>
          <w:color w:val="000000"/>
          <w:spacing w:val="-4"/>
          <w:lang w:val="en-US" w:eastAsia="en-US"/>
        </w:rPr>
        <w:t>2</w:t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bCs/>
          <w:iCs/>
          <w:spacing w:val="-4"/>
          <w:lang w:val="en-US" w:eastAsia="en-US"/>
        </w:rPr>
        <w:t xml:space="preserve"> (образцы 1пс, 2п, 3п) </w:t>
      </w:r>
      <w:r>
        <w:rPr>
          <w:rFonts w:cs="Times New Roman"/>
          <w:bCs/>
          <w:iCs/>
          <w:spacing w:val="-4"/>
          <w:lang w:eastAsia="en-US"/>
        </w:rPr>
        <w:t xml:space="preserve">Методики </w:t>
      </w:r>
      <w:r>
        <w:rPr>
          <w:rFonts w:cs="Times New Roman"/>
          <w:bCs/>
          <w:iCs/>
          <w:spacing w:val="-4"/>
          <w:lang w:val="en-US" w:eastAsia="en-US"/>
        </w:rPr>
        <w:t>[14].</w:t>
      </w:r>
    </w:p>
    <w:p>
      <w:pPr>
        <w:pStyle w:val="Normal"/>
        <w:shd w:fill="FFFFFF" w:val="clear"/>
        <w:spacing w:lineRule="auto" w:line="240" w:before="360" w:after="240"/>
        <w:ind w:hanging="0"/>
        <w:rPr/>
      </w:pPr>
      <w:r>
        <w:rPr/>
        <w:t>Б.1 Образец 1пс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240" w:after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</w:t>
              <w:br/>
              <w:t>на проектные и изыскательские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строительства и стадии проектирования 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организации - генерального проектировщика 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8"/>
              <w:gridCol w:w="1786"/>
              <w:gridCol w:w="1845"/>
              <w:gridCol w:w="1511"/>
              <w:gridCol w:w="1686"/>
              <w:gridCol w:w="1165"/>
              <w:gridCol w:w="603"/>
            </w:tblGrid>
            <w:tr>
              <w:trPr>
                <w:tblHeader w:val="true"/>
              </w:trPr>
              <w:tc>
                <w:tcPr>
                  <w:tcW w:w="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1786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оектируемого объекта</w:t>
                  </w:r>
                </w:p>
              </w:tc>
              <w:tc>
                <w:tcPr>
                  <w:tcW w:w="1511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сылка на № смет по формам № 2п и 3п</w:t>
                  </w:r>
                </w:p>
              </w:tc>
              <w:tc>
                <w:tcPr>
                  <w:tcW w:w="3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12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 работ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1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зыскательских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роектных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4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4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уководитель проектной организации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6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4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36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Согласована</w:t>
            </w:r>
            <w:r>
              <w:rPr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Ответственный представитель заказчик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3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</w:tc>
      </w:tr>
    </w:tbl>
    <w:p>
      <w:pPr>
        <w:pStyle w:val="Normal"/>
        <w:shd w:fill="FFFFFF" w:val="clear"/>
        <w:spacing w:lineRule="auto" w:line="240" w:before="360" w:after="240"/>
        <w:ind w:hanging="0"/>
        <w:jc w:val="left"/>
        <w:rPr/>
      </w:pPr>
      <w:r>
        <w:br w:type="page"/>
      </w:r>
      <w:r>
        <w:rPr/>
        <w:t>Б.2 Образец № 2п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1"/>
              <w:gridCol w:w="2222"/>
              <w:gridCol w:w="3220"/>
              <w:gridCol w:w="2125"/>
              <w:gridCol w:w="1166"/>
            </w:tblGrid>
            <w:tr>
              <w:trPr>
                <w:tblHeader w:val="true"/>
              </w:trPr>
              <w:tc>
                <w:tcPr>
                  <w:tcW w:w="3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2222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22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Расчет стоимости: (a + bx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K</w:t>
                  </w:r>
                  <w:r>
                    <w:rPr>
                      <w:rFonts w:cs="Times New Roman"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, или (объем строительно-монтажных работ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проц.</w:t>
                  </w:r>
                </w:p>
              </w:tc>
              <w:tc>
                <w:tcPr>
                  <w:tcW w:w="11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22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12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количество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цена</w:t>
                  </w:r>
                </w:p>
              </w:tc>
              <w:tc>
                <w:tcPr>
                  <w:tcW w:w="11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60"/>
              <w:ind w:firstLine="19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оставитель сметы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</w:rPr>
      </w:pPr>
      <w:r>
        <w:br w:type="page"/>
      </w:r>
      <w:r>
        <w:rPr>
          <w:rFonts w:cs="Times New Roman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.3 Образец № 3п</w:t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5"/>
              <w:gridCol w:w="1155"/>
              <w:gridCol w:w="1260"/>
              <w:gridCol w:w="1109"/>
              <w:gridCol w:w="1683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0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3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bookmarkStart w:id="131" w:name="__RefHeading___Toc291522716"/>
      <w:r>
        <w:rPr>
          <w:sz w:val="26"/>
          <w:szCs w:val="26"/>
        </w:rPr>
        <w:t>Приложение В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аблица В.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нципиальная схем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менения методических документов по ценообразованию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на этапах подготовки</w:t>
      </w:r>
      <w:r>
        <w:rPr>
          <w:sz w:val="26"/>
          <w:szCs w:val="26"/>
          <w:lang w:val="ru-RU"/>
        </w:rPr>
        <w:t xml:space="preserve"> проектной документации</w:t>
      </w:r>
      <w:r>
        <w:rPr>
          <w:sz w:val="26"/>
          <w:szCs w:val="26"/>
        </w:rPr>
        <w:t>.</w:t>
      </w:r>
      <w:bookmarkEnd w:id="131"/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"/>
        <w:gridCol w:w="4042"/>
        <w:gridCol w:w="1280"/>
        <w:gridCol w:w="1280"/>
        <w:gridCol w:w="1280"/>
        <w:gridCol w:w="1281"/>
      </w:tblGrid>
      <w:tr>
        <w:trPr>
          <w:tblHeader w:val="true"/>
        </w:trPr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роектные работы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ые работы</w:t>
            </w:r>
          </w:p>
        </w:tc>
      </w:tr>
      <w:tr>
        <w:trPr>
          <w:tblHeader w:val="true"/>
        </w:trPr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федерального уровня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</w:t>
              <w:softHyphen/>
              <w:t>нению справочников базовых цен на проектные работы в строитель</w:t>
              <w:softHyphen/>
              <w:t>стве, 200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</w:t>
              <w:softHyphen/>
              <w:t>ектные работы для строительства, 2002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</w:t>
              <w:softHyphen/>
              <w:t>вочников базовых цен на проектные работы для строительства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</w:t>
              <w:softHyphen/>
              <w:t>ные работы для строительства. Объекты энергетики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</w:t>
              <w:softHyphen/>
              <w:t>троэнергетика  (СЦ 1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ведомственного уровня 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6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8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по малым ГЭС, 19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. Объекты энерге</w:t>
              <w:softHyphen/>
              <w:t>тики, 20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кументы, используемые для определения базовых цен по объектам межотраслевого применения</w:t>
            </w:r>
          </w:p>
        </w:tc>
      </w:tr>
      <w:tr>
        <w:trPr>
          <w:trHeight w:val="1125" w:hRule="atLeast"/>
        </w:trPr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томной энергетики», 20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транспорта, хране</w:t>
              <w:softHyphen/>
              <w:t>ния нефте</w:t>
              <w:softHyphen/>
              <w:t>продуктов и АЗС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орно</w:t>
              <w:softHyphen/>
              <w:t>рудной промыш</w:t>
              <w:softHyphen/>
              <w:t>ленности», 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инте</w:t>
              <w:softHyphen/>
              <w:t>тических смол и пластических масс, стекло</w:t>
              <w:softHyphen/>
              <w:t>волокна и стеклопла</w:t>
              <w:softHyphen/>
              <w:t>стиков. Производства пластмассо</w:t>
              <w:softHyphen/>
              <w:t>вых изделий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</w:t>
              <w:softHyphen/>
              <w:t>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</w:t>
              <w:softHyphen/>
              <w:t>желое и транс</w:t>
              <w:softHyphen/>
              <w:t>портное Машино</w:t>
              <w:softHyphen/>
              <w:t xml:space="preserve">строение», 1987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</w:t>
              <w:softHyphen/>
              <w:t>ская промышлен</w:t>
              <w:softHyphen/>
              <w:t>ность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24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</w:t>
              <w:softHyphen/>
              <w:t>мунальное машинострое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</w:t>
              <w:softHyphen/>
              <w:t>монтные пред</w:t>
              <w:softHyphen/>
              <w:t>приятия угольной промыш</w:t>
              <w:softHyphen/>
              <w:t>ленности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</w:t>
              <w:softHyphen/>
              <w:t>воды по ре</w:t>
              <w:softHyphen/>
              <w:t>монту подвижного со</w:t>
              <w:softHyphen/>
              <w:t>става, стрелочные и электротехни</w:t>
              <w:softHyphen/>
              <w:t>ческие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</w:t>
              <w:softHyphen/>
              <w:t>воды строи</w:t>
              <w:softHyphen/>
              <w:t>тельных металлокон</w:t>
              <w:softHyphen/>
              <w:t>струк</w:t>
              <w:softHyphen/>
              <w:t>ций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ашино</w:t>
              <w:softHyphen/>
              <w:t>строительной промышленно</w:t>
              <w:softHyphen/>
              <w:t>сти»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удостроительной про</w:t>
              <w:softHyphen/>
              <w:t>мышленност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</w:t>
              <w:softHyphen/>
              <w:t>ная и дерево</w:t>
              <w:softHyphen/>
              <w:t>обрабатывающая, цел</w:t>
              <w:softHyphen/>
              <w:t>лю</w:t>
              <w:softHyphen/>
              <w:t>лозно-бумажная промыш</w:t>
              <w:softHyphen/>
              <w:t>лен</w:t>
              <w:softHyphen/>
              <w:t>ность» (за исключением глав 5 и 6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  «Лес</w:t>
              <w:softHyphen/>
              <w:t>ное хозяй</w:t>
              <w:softHyphen/>
              <w:t>ство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лесного хозяйства», 2006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трои</w:t>
              <w:softHyphen/>
              <w:t>тельных ма</w:t>
              <w:softHyphen/>
              <w:t>териалов», 199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</w:t>
              <w:softHyphen/>
              <w:t>ленность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</w:t>
              <w:softHyphen/>
              <w:t>ропромышленного ком</w:t>
              <w:softHyphen/>
              <w:t>плекса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</w:t>
              <w:softHyphen/>
              <w:t>говли и обще</w:t>
              <w:softHyphen/>
              <w:t>ственного пита</w:t>
              <w:softHyphen/>
              <w:t>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гропро</w:t>
              <w:softHyphen/>
              <w:t>мышленного комплекса, тор</w:t>
              <w:softHyphen/>
              <w:t>говли и обществен</w:t>
              <w:softHyphen/>
              <w:t>ного пита</w:t>
              <w:softHyphen/>
              <w:t>ния»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елиора</w:t>
              <w:softHyphen/>
              <w:t>тивного и водо</w:t>
              <w:softHyphen/>
              <w:t>хозяйствен</w:t>
              <w:softHyphen/>
              <w:t>ного строительств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</w:t>
              <w:softHyphen/>
              <w:t>териально-техни</w:t>
              <w:softHyphen/>
              <w:t>ческого снабжения и сбыта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</w:t>
              <w:softHyphen/>
              <w:t>екты обу</w:t>
              <w:softHyphen/>
              <w:t>стройства геологии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Территориальное планирование и планировка территорий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жи</w:t>
              <w:softHyphen/>
              <w:t>лищно-гражданского строи</w:t>
              <w:softHyphen/>
              <w:t>тельства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ородские инже</w:t>
              <w:softHyphen/>
              <w:t>нерные сооруже</w:t>
              <w:softHyphen/>
              <w:t>ния и ком</w:t>
              <w:softHyphen/>
              <w:t>муник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водо</w:t>
              <w:softHyphen/>
              <w:t>снабжения и кана</w:t>
              <w:softHyphen/>
              <w:t>лиз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Железные и авто</w:t>
              <w:softHyphen/>
              <w:t>мобильные до</w:t>
              <w:softHyphen/>
              <w:t>роги. Мосты. Тоннели. Метрополи</w:t>
              <w:softHyphen/>
              <w:t>тены. Промышленный транспорт» (за исключением глав 2 «Метропо</w:t>
              <w:softHyphen/>
              <w:t>литены» и 4 «Ис</w:t>
              <w:softHyphen/>
              <w:t>кусственные со</w:t>
              <w:softHyphen/>
              <w:t>оружения»)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скусственные сооружения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Метрополитен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авто</w:t>
              <w:softHyphen/>
              <w:t>мобильного транспорта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речн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раждан</w:t>
              <w:softHyphen/>
              <w:t>ской авиаци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орск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вязи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азооборудование и газоснабже</w:t>
              <w:softHyphen/>
              <w:t>ние промыш</w:t>
              <w:softHyphen/>
              <w:t>ленных предприятий, зданий и сооружений. Наружное освещение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нженерно- тех</w:t>
              <w:softHyphen/>
              <w:t>нические меро</w:t>
              <w:softHyphen/>
              <w:t>приятия граж</w:t>
              <w:softHyphen/>
              <w:t>данской обороны. Мероприя</w:t>
              <w:softHyphen/>
              <w:t>тия по предупреждению чрезвычайных ситуаций. За</w:t>
              <w:softHyphen/>
              <w:t>щитные сооружения граж</w:t>
              <w:softHyphen/>
              <w:t>данской обороны и другие специальные сооруже</w:t>
              <w:softHyphen/>
              <w:t>ния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Системы противо</w:t>
              <w:softHyphen/>
              <w:t>пожарной и охранной за</w:t>
              <w:softHyphen/>
              <w:t>щиты»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</w:t>
              <w:softHyphen/>
              <w:t>зоочистные и пылеулавливающие соору</w:t>
              <w:softHyphen/>
              <w:t>же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омышленные печи, сушила, дымовые и вентиляционные трубы, кон</w:t>
              <w:softHyphen/>
              <w:t>струкции тепловой изоляции и антикоррозионной за</w:t>
              <w:softHyphen/>
              <w:t>щиты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Заглубленные со</w:t>
              <w:softHyphen/>
              <w:t>оружения и кон</w:t>
              <w:softHyphen/>
              <w:t>струкции, водопонижение, противо</w:t>
              <w:softHyphen/>
              <w:t>оползневые сооружения и мероприятия, свайные фун</w:t>
              <w:softHyphen/>
              <w:t>да</w:t>
              <w:softHyphen/>
              <w:t>мент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ложение Г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(рекомендуемое)</w:t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менение корректирующих коэффициентов к определению базовых цен на проектные работы по реконструкции и техническому перевооружению</w:t>
      </w:r>
    </w:p>
    <w:p>
      <w:pPr>
        <w:pStyle w:val="Normal"/>
        <w:spacing w:lineRule="auto" w:line="240" w:before="0" w:after="0"/>
        <w:ind w:firstLine="70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базовых цен на проектные работы по реконструкции и техническому перевооружению в зависимости от класса капитальности сооружений, а также дополнительных критериев, влияющих на сложность (трудоемкость, ответственность и т.д.) выполнения работ применяются следующие повышающие коэффици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натуральных показателей 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 xml:space="preserve">Для I и </w:t>
      </w:r>
      <w:r>
        <w:rPr>
          <w:rFonts w:cs="Times New Roman"/>
          <w:sz w:val="26"/>
          <w:szCs w:val="26"/>
          <w:lang w:val="en-US"/>
        </w:rPr>
        <w:t>II</w:t>
      </w:r>
      <w:r>
        <w:rPr>
          <w:rFonts w:cs="Times New Roman"/>
          <w:sz w:val="26"/>
          <w:szCs w:val="26"/>
        </w:rPr>
        <w:t xml:space="preserve"> класса капитальности сооружений – от 1,7 до 2,0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I класса капитальности сооружений – от 1,4 до 1,7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V класса капитальности сооружений – от 1,1 до 1,4.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капитальных вложений*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 класса капитальности сооружений – от 1,5 до 1,7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I класса капитальности сооружений – от 1,3 до 1,5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</w:t>
      </w:r>
      <w:r>
        <w:rPr>
          <w:rFonts w:cs="Times New Roman"/>
          <w:sz w:val="26"/>
          <w:szCs w:val="26"/>
          <w:lang w:val="en-US"/>
        </w:rPr>
        <w:t>I</w:t>
      </w:r>
      <w:r>
        <w:rPr>
          <w:rFonts w:cs="Times New Roman"/>
          <w:sz w:val="26"/>
          <w:szCs w:val="26"/>
        </w:rPr>
        <w:t xml:space="preserve"> класса капитальности сооружений – от 1,0 до 1,3.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этом при определении коэффициента для конкретного объекта следуе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рать за основу минимальный коэффициент, применяемый к определенному классу капитальности сооружения (в зависимости от рассматриваемого объект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/>
      </w:pPr>
      <w:r>
        <w:rPr>
          <w:rFonts w:cs="Times New Roman"/>
          <w:sz w:val="26"/>
          <w:szCs w:val="26"/>
        </w:rPr>
        <w:t>К основному коэффициенту прибавлять численную составляющую дополнительных критериев (численные значения дополнительных критериев приведены ниже в табличке Г.1)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умма основного коэффициента определяемого в зависимости от класса капитальности сооружения и дополнительных критериев,  влияющих на сложность выполнения работ, является корректирующим коэффициентом при определении базовых цен на проектные работы по реконструкции и техническому перевооружению.</w:t>
      </w:r>
    </w:p>
    <w:p>
      <w:pPr>
        <w:pStyle w:val="Normal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623"/>
        <w:gridCol w:w="3240"/>
      </w:tblGrid>
      <w:tr>
        <w:trPr/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Таблица Г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исленное значение критер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мощности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еление этапов строитель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гласование с органами самоуправления, контроля и надз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ой документации для ведения работ в стесненных условиях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параметров и адаптация существующих строительных конструкций под нов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не типового решения с использованием уникальной технологии и новых материалов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ых решений в нескольких вариант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конструкторской документации по оборудованию индивидуального изгото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before="240" w:after="24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32" w:name="__RefHeading___Toc291522717"/>
      <w:r>
        <w:rPr>
          <w:rFonts w:cs="Times New Roman" w:ascii="Times New Roman" w:hAnsi="Times New Roman"/>
          <w:sz w:val="28"/>
          <w:szCs w:val="28"/>
        </w:rPr>
        <w:t xml:space="preserve">Примечание: * критерий не применяется при определении стоимости от капитальных вложений. </w:t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/>
      </w:pPr>
      <w:bookmarkStart w:id="133" w:name="__RefHeading___Toc291522717"/>
      <w:r>
        <w:rPr/>
        <w:t>Библиография</w:t>
      </w:r>
      <w:bookmarkEnd w:id="133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802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Методические указания по применению справочников базовых цен на проектные работы в строительстве. Утверждены приказом </w:t>
            </w:r>
            <w:r>
              <w:rPr>
                <w:rFonts w:cs="Times New Roman"/>
              </w:rPr>
              <w:t>Министерства регионального развития Российской Федерации</w:t>
            </w:r>
            <w:r>
              <w:rPr/>
              <w:t xml:space="preserve"> от 29.12.2009  № 62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правочников базовых цен на проектные работы для строительства, введены в действие с 10 августа 2002 г. постановлением Госстроя России от 07.08.2002 № 10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Разъяснения по применению справочников базовых цен на проектные работы для строительства, 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борника цен на проектные работы для строительства, утверждены постановлением Госстроя СССР от 02.02.87 № 2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правочник базовых цен на проектные работы для строительства. Объекты энергетики (СБЦ10), 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6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для строительства. Раздел 1. Электроэнергетика (СЦ1), 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 № АЧ-999-6/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7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Министерство энергетики и электрификации СССР. Москва, 196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8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Утвержден Министерством энергетики и электрификации СССР 13.06.8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9] 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по малым ГЭС. Утвержден Министерством энергетики и электрификации СССР со сроком введения с 01.06.9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Федерального агентства по строительству и жилищно-коммунальному хозяйству от 20.04.2007 №  110 «О перечне документов в области сметного нормирования стоимости проектных и инженерных изыскательских работ»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от 30.04.2008 № 143 «О внесении изменений и дополнений Росстрой от 20.04.2007 № 110»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исьмо Минстроя России от 16.04.94 № 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</w:t>
              <w:softHyphen/>
              <w:t>ства, и формированию финансовых результатов» (МДС 81-15.2000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МДС 81-35.2004 «Методика определения стоимости строительной продукции на территории Российской Федерации». Принята и введена в действие с 09.03.2004 постановлением Госстроя России от 05.03.2004 № 15/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bCs/>
              </w:rPr>
              <w:t>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</w:t>
            </w:r>
            <w:r>
              <w:rPr/>
              <w:t>. Приказом Министерства регионального развития Российской Федерации от 15.07.2009 года № 296 утвержден «Порядок формирования и ведения реестра, а также предоставления сведений, включаемых в реестр». Введен в действие с 01.08.2009 года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Н 283-64 «Временные нормы продолжительности проектирования», утвержден Госстроем СССР 30.07.6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6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color w:val="FF0000"/>
              </w:rPr>
            </w:pPr>
            <w:r>
              <w:rPr>
                <w:rFonts w:cs="Times New Roman"/>
              </w:rPr>
              <w:t>СНиП 11-01-95 «</w:t>
            </w:r>
            <w:r>
              <w:rPr>
                <w:rStyle w:val="Black1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и»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7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hyperlink r:id="rId13">
              <w:r>
                <w:rPr>
                  <w:rStyle w:val="InternetLink"/>
                  <w:rFonts w:cs="Times New Roman"/>
                  <w:color w:val="000000"/>
                </w:rPr>
                <w:t>СП 11-101-95</w:t>
              </w:r>
            </w:hyperlink>
            <w:r>
              <w:rPr>
                <w:rFonts w:cs="Times New Roman"/>
              </w:rPr>
              <w:t xml:space="preserve"> «Порядок разработки, согласования, утверждения и со</w:t>
              <w:softHyphen/>
              <w:t xml:space="preserve">став обоснований инвестиций в строительство предприятий, зданий и сооружений».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8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Временные методические рекомендации по определению стоимости затрат, связанных с проведением конкурсов для строительства элек</w:t>
              <w:softHyphen/>
              <w:t>тростанций ОАО РАО «ЕЭС России», 200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9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борник разъяснений по применению сборника цен и справочников базовых цен на проектные работы для строительства, ОАО «ЦЕНТРИНВЕСТпроект», 2010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/>
              <w:t>[2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Инструкция о порядке предоставления социальных гарантий и компенсаций лицам, работающим в районах Крайнего Севера и в местностях, приравненных к районам Крайнего Севера, в соответствии с действующими нормативными актами. Утверждена и введена приказом Минтруда России от 22.11.90 № 2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1]</w:t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2]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МДС 81-11.2000 Методические рекомендации по определению стоимости затрат, связанных с проведением подрядных торгов в Российской Федерации. Документ утвержден: Межведомственная комиссия по подрядным торгам при Госстрое России, протокол № 11 от 12.02.1999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Справочник базовых цен на проектные работы в строительстве «Коммунальные инженерные сети и сооружения» Приказ Минрегиона от 24.05.2012г №213.</w:t>
            </w:r>
          </w:p>
        </w:tc>
      </w:tr>
    </w:tbl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before="120" w:after="120"/>
        <w:ind w:hanging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34" w:name="_PictureBullets"/>
      <w:bookmarkStart w:id="135" w:name="_PictureBullets"/>
      <w:bookmarkEnd w:id="135"/>
    </w:p>
    <w:sectPr>
      <w:headerReference w:type="default" r:id="rId14"/>
      <w:footerReference w:type="default" r:id="rId15"/>
      <w:type w:val="nextPage"/>
      <w:pgSz w:w="11906" w:h="16838"/>
      <w:pgMar w:left="153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976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9.8pt;mso-wrap-distance-left:0pt;mso-wrap-distance-right:0pt;mso-wrap-distance-top:0pt;mso-wrap-distance-bottom:0pt;margin-top:0.05pt;mso-position-vertical-relative:text;margin-left:4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ОАО «РАО Энергетические системы Восток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5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709"/>
        </w:tabs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0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FFFFFF" w:val="clear"/>
      <w:tabs>
        <w:tab w:val="clear" w:pos="709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  <w:lang w:val="en-US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  <w:lang w:val="en-US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  <w:lang w:val="en-US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  <w:lang w:val="en-US"/>
    </w:rPr>
  </w:style>
  <w:style w:type="character" w:styleId="13">
    <w:name w:val="Оглавление 1 Знак"/>
    <w:qFormat/>
    <w:rPr>
      <w:b/>
      <w:sz w:val="28"/>
      <w:szCs w:val="28"/>
      <w:lang w:val="ru-RU" w:eastAsia="en-US" w:bidi="ar-SA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lack1">
    <w:name w:val="black1"/>
    <w:qFormat/>
    <w:rPr>
      <w:color w:val="000000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Ftshit">
    <w:name w:val="fts-hit"/>
    <w:qFormat/>
    <w:rPr/>
  </w:style>
  <w:style w:type="character" w:styleId="Style19">
    <w:name w:val="Текст примечания Знак"/>
    <w:qFormat/>
    <w:rPr>
      <w:spacing w:val="-4"/>
      <w:szCs w:val="24"/>
      <w:shd w:fill="FFFFFF" w:val="clear"/>
    </w:rPr>
  </w:style>
  <w:style w:type="character" w:styleId="24">
    <w:name w:val="Верхний колонтитул Знак2"/>
    <w:qFormat/>
    <w:rPr>
      <w:rFonts w:cs="Arial"/>
      <w:sz w:val="28"/>
      <w:szCs w:val="28"/>
    </w:rPr>
  </w:style>
  <w:style w:type="character" w:styleId="Style20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4">
    <w:name w:val="Текст Знак1"/>
    <w:basedOn w:val="Style5"/>
    <w:qFormat/>
    <w:rPr/>
  </w:style>
  <w:style w:type="character" w:styleId="Style21">
    <w:name w:val="Подзаголовок Знак"/>
    <w:qFormat/>
    <w:rPr>
      <w:b/>
      <w:bCs/>
      <w:i/>
      <w:iCs/>
      <w:sz w:val="28"/>
      <w:szCs w:val="24"/>
    </w:rPr>
  </w:style>
  <w:style w:type="character" w:styleId="Style22">
    <w:name w:val="Основной текст продолжение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9"/>
        <w:tab w:val="left" w:pos="0" w:leader="none"/>
        <w:tab w:val="left" w:pos="360" w:leader="none"/>
        <w:tab w:val="left" w:pos="9360" w:leader="none"/>
      </w:tabs>
    </w:pPr>
    <w:rPr>
      <w:b/>
      <w:sz w:val="28"/>
      <w:szCs w:val="28"/>
      <w:lang w:val="en-US" w:eastAsia="en-US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3">
    <w:name w:val="Абзац списка"/>
    <w:basedOn w:val="Normal"/>
    <w:qFormat/>
    <w:pPr>
      <w:numPr>
        <w:ilvl w:val="0"/>
        <w:numId w:val="16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left" w:pos="709" w:leader="none"/>
        <w:tab w:val="right" w:pos="9344" w:leader="dot"/>
      </w:tabs>
      <w:spacing w:lineRule="auto" w:line="240"/>
      <w:ind w:left="567" w:hanging="567"/>
      <w:jc w:val="left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4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5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5"/>
      </w:numPr>
      <w:shd w:fill="FFFFFF" w:val="clear"/>
      <w:tabs>
        <w:tab w:val="clear" w:pos="709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6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9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9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9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09"/>
        <w:tab w:val="left" w:pos="720" w:leader="none"/>
        <w:tab w:val="left" w:pos="1260" w:leader="none"/>
        <w:tab w:val="right" w:pos="9344" w:leader="dot"/>
      </w:tabs>
      <w:spacing w:lineRule="auto" w:line="240" w:before="120" w:after="60"/>
      <w:ind w:left="720" w:hanging="0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Style25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6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7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8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9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30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5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31">
    <w:name w:val="Примечание"/>
    <w:basedOn w:val="Normal"/>
    <w:next w:val="25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32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5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9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7">
    <w:name w:val="маркированный"/>
    <w:basedOn w:val="Normal"/>
    <w:qFormat/>
    <w:pPr>
      <w:numPr>
        <w:ilvl w:val="0"/>
        <w:numId w:val="4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8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0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9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42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7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6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7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5">
    <w:name w:val="Текст"/>
    <w:basedOn w:val="Normal"/>
    <w:qFormat/>
    <w:pPr/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46">
    <w:name w:val="Центр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cs="Times New Roman"/>
      <w:sz w:val="24"/>
      <w:szCs w:val="20"/>
    </w:rPr>
  </w:style>
  <w:style w:type="paragraph" w:styleId="2111">
    <w:name w:val="Стиль Заголовок 2 + 11 пт"/>
    <w:basedOn w:val="Heading2"/>
    <w:qFormat/>
    <w:pPr>
      <w:numPr>
        <w:ilvl w:val="0"/>
        <w:numId w:val="12"/>
      </w:numPr>
      <w:shd w:fill="auto" w:val="clear"/>
      <w:spacing w:lineRule="auto" w:line="360" w:before="0" w:after="0"/>
    </w:pPr>
    <w:rPr>
      <w:iCs w:val="false"/>
      <w:caps/>
      <w:spacing w:val="0"/>
      <w:sz w:val="22"/>
    </w:rPr>
  </w:style>
  <w:style w:type="paragraph" w:styleId="Style47">
    <w:name w:val="Раздел"/>
    <w:basedOn w:val="Normal"/>
    <w:next w:val="Style48"/>
    <w:qFormat/>
    <w:pPr>
      <w:keepNext w:val="true"/>
      <w:numPr>
        <w:ilvl w:val="0"/>
        <w:numId w:val="13"/>
      </w:numPr>
      <w:spacing w:lineRule="auto" w:line="240" w:before="120" w:after="0"/>
      <w:outlineLvl w:val="1"/>
    </w:pPr>
    <w:rPr>
      <w:rFonts w:cs="Times New Roman"/>
      <w:b/>
      <w:sz w:val="24"/>
      <w:szCs w:val="20"/>
    </w:rPr>
  </w:style>
  <w:style w:type="paragraph" w:styleId="Style48">
    <w:name w:val="Подраздел"/>
    <w:basedOn w:val="Normal"/>
    <w:qFormat/>
    <w:pPr>
      <w:numPr>
        <w:ilvl w:val="0"/>
        <w:numId w:val="13"/>
      </w:numPr>
      <w:spacing w:lineRule="auto" w:line="240" w:before="60" w:after="0"/>
      <w:outlineLvl w:val="2"/>
    </w:pPr>
    <w:rPr>
      <w:rFonts w:cs="Times New Roman"/>
      <w:bCs/>
      <w:sz w:val="24"/>
      <w:szCs w:val="20"/>
    </w:rPr>
  </w:style>
  <w:style w:type="paragraph" w:styleId="Style49">
    <w:name w:val="Глава"/>
    <w:basedOn w:val="Normal"/>
    <w:next w:val="Style47"/>
    <w:qFormat/>
    <w:pPr>
      <w:keepNext w:val="true"/>
      <w:keepLines/>
      <w:numPr>
        <w:ilvl w:val="0"/>
        <w:numId w:val="13"/>
      </w:numPr>
      <w:spacing w:lineRule="auto" w:line="240" w:before="180" w:after="0"/>
    </w:pPr>
    <w:rPr>
      <w:rFonts w:cs="Times New Roman"/>
      <w:b/>
      <w:bCs/>
      <w:szCs w:val="20"/>
    </w:rPr>
  </w:style>
  <w:style w:type="paragraph" w:styleId="Style50">
    <w:name w:val="Пункт"/>
    <w:basedOn w:val="Normal"/>
    <w:qFormat/>
    <w:pPr>
      <w:numPr>
        <w:ilvl w:val="0"/>
        <w:numId w:val="13"/>
      </w:numPr>
      <w:spacing w:lineRule="auto" w:line="240" w:before="60" w:after="0"/>
      <w:outlineLvl w:val="3"/>
    </w:pPr>
    <w:rPr>
      <w:rFonts w:cs="Times New Roman"/>
      <w:sz w:val="24"/>
      <w:szCs w:val="24"/>
    </w:rPr>
  </w:style>
  <w:style w:type="paragraph" w:styleId="Style51">
    <w:name w:val="Подпункт"/>
    <w:basedOn w:val="Normal"/>
    <w:qFormat/>
    <w:pPr>
      <w:numPr>
        <w:ilvl w:val="0"/>
        <w:numId w:val="13"/>
      </w:numPr>
      <w:spacing w:lineRule="auto" w:line="240" w:before="0" w:after="120"/>
      <w:outlineLvl w:val="4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660">
    <w:name w:val="14660"/>
    <w:basedOn w:val="Normal"/>
    <w:qFormat/>
    <w:pPr>
      <w:autoSpaceDE w:val="false"/>
      <w:spacing w:lineRule="auto" w:line="240"/>
      <w:ind w:hanging="0"/>
      <w:jc w:val="center"/>
    </w:pPr>
    <w:rPr>
      <w:rFonts w:eastAsia="Times New Roman" w:cs="Times New Roman"/>
      <w:b/>
      <w:bCs/>
      <w:color w:val="000000"/>
    </w:rPr>
  </w:style>
  <w:style w:type="paragraph" w:styleId="A8">
    <w:name w:val="a8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A9">
    <w:name w:val="a9"/>
    <w:basedOn w:val="Normal"/>
    <w:qFormat/>
    <w:pPr>
      <w:autoSpaceDE w:val="false"/>
      <w:spacing w:lineRule="auto" w:line="240" w:before="0" w:after="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Fr11">
    <w:name w:val="fr1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1466">
    <w:name w:val="1466"/>
    <w:basedOn w:val="Normal"/>
    <w:qFormat/>
    <w:pPr>
      <w:autoSpaceDE w:val="false"/>
      <w:spacing w:lineRule="auto" w:line="240"/>
      <w:ind w:hanging="0"/>
      <w:jc w:val="center"/>
    </w:pPr>
    <w:rPr>
      <w:rFonts w:cs="Times New Roman"/>
      <w:b/>
      <w:bCs/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0" w:after="180"/>
      <w:ind w:hanging="1520"/>
      <w:jc w:val="left"/>
    </w:pPr>
    <w:rPr>
      <w:rFonts w:ascii="Courier New" w:hAnsi="Courier New" w:eastAsia="Courier New" w:cs="Times New Roman"/>
      <w:sz w:val="20"/>
      <w:szCs w:val="20"/>
      <w:lang w:val="en-US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b/>
      <w:szCs w:val="20"/>
    </w:rPr>
  </w:style>
  <w:style w:type="paragraph" w:styleId="28">
    <w:name w:val="Пункт_2"/>
    <w:basedOn w:val="Normal"/>
    <w:qFormat/>
    <w:pPr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!Ур2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1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10">
    <w:name w:val="УрПР2"/>
    <w:qFormat/>
    <w:pPr>
      <w:widowControl/>
      <w:numPr>
        <w:ilvl w:val="0"/>
        <w:numId w:val="21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1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cs="Times New Roman"/>
      <w:b/>
      <w:bCs/>
      <w:i/>
      <w:iCs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5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0">
    <w:name w:val="0"/>
    <w:basedOn w:val="TextBody"/>
    <w:qFormat/>
    <w:pPr>
      <w:shd w:fill="auto" w:val="clear"/>
      <w:spacing w:before="0" w:after="120"/>
      <w:ind w:firstLine="540"/>
    </w:pPr>
    <w:rPr>
      <w:rFonts w:ascii="Times New Roman" w:hAnsi="Times New Roman" w:cs="Courier New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normacs://normacs.ru/19DO?dob=40634.000000&amp;dol=40691.570833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../../H:%5CDocuments%20and%20Settings%5C1%5CProgram%20Files%5CStroyConsultant%5CTemp%5C988.htm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26:00Z</dcterms:created>
  <dc:creator>1</dc:creator>
  <dc:description/>
  <dc:language>en-US</dc:language>
  <cp:lastModifiedBy>smeta</cp:lastModifiedBy>
  <cp:lastPrinted>2014-04-30T09:08:00Z</cp:lastPrinted>
  <dcterms:modified xsi:type="dcterms:W3CDTF">2014-08-06T05:26:00Z</dcterms:modified>
  <cp:revision>2</cp:revision>
  <dc:subject/>
  <dc:title>Стандарт организации ОАО «РусГидро»</dc:title>
</cp:coreProperties>
</file>