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81"/>
      </w:tblGrid>
      <w:tr>
        <w:trPr>
          <w:trHeight w:val="2408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autoSpaceDE w:val="false"/>
              <w:spacing w:lineRule="atLeast" w:line="23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Первый заместитель директора – главный диспетчер Филиала А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«СО ЕЭС» Приморское РДУ</w:t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Д.Г. Петухов</w:t>
            </w:r>
          </w:p>
          <w:p>
            <w:pPr>
              <w:pStyle w:val="Normal"/>
              <w:widowControl w:val="false"/>
              <w:autoSpaceDE w:val="false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«___» _______________  201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50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Заместитель генерального                                                                                     директора по инвестициям и управлению ресурсами АО «ДРСК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50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 xml:space="preserve">________________В.А. Юхимук </w:t>
            </w:r>
          </w:p>
          <w:p>
            <w:pPr>
              <w:pStyle w:val="Normal"/>
              <w:spacing w:lineRule="auto" w:line="240" w:before="0" w:after="0"/>
              <w:ind w:firstLine="50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 xml:space="preserve">«_____» ________________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201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ТЕХНИЧЕСКОЕ   ЗАДАНИЕ </w:t>
      </w:r>
    </w:p>
    <w:p>
      <w:pPr>
        <w:pStyle w:val="Normal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Разработка проектной и рабочей документации  по объекту </w:t>
      </w:r>
    </w:p>
    <w:p>
      <w:pPr>
        <w:pStyle w:val="Normal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ПС 110/6 кВ Садовая с заходами (строительство)», филиал ПЭ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1. Основание для проектирования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Инвестиционная программа АО «ДРСК» на 2017 г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ТУ по индивидуальному проекту на технологическое присоединение к электрическим сетям АО «ДРСК» № 122-10-554 (Приложение 2)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2. Основные нормативно-технические документы (НТД), определяющие требования к рабочему проекту: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Положение о составе разделов проектной документации и требования к их содержанию (Утв. Постановлением Правительства РФ от 16.02.2008 г. №87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ГОСТ Р 21.1101-2009. Основные требования к проектной и рабочей документаци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ПУЭ и ПТЭ (действующие издания)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5. Нормы технологического проектирования ПС переменного тока с высшим напряжением 35-750 кВ  СО 153-34.20.122-2006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6. 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7. </w:t>
      </w:r>
      <w:hyperlink r:id="rId2">
        <w:r>
          <w:rPr>
            <w:rStyle w:val="InternetLink"/>
            <w:rFonts w:cs="Times New Roman" w:ascii="Times New Roman" w:hAnsi="Times New Roman"/>
            <w:spacing w:val="4"/>
            <w:sz w:val="26"/>
            <w:szCs w:val="26"/>
            <w:lang w:eastAsia="ru-RU"/>
          </w:rPr>
          <w:t>Техническая политика ПАО «РАО ЭС Востока» на период до 2020 года</w:t>
        </w:r>
      </w:hyperlink>
      <w:r>
        <w:rPr>
          <w:rFonts w:cs="Times New Roman" w:ascii="Times New Roman" w:hAnsi="Times New Roman"/>
          <w:spacing w:val="4"/>
          <w:sz w:val="26"/>
          <w:szCs w:val="26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</w:t>
      </w:r>
      <w:r>
        <w:rPr>
          <w:rFonts w:cs="Times New Roman" w:ascii="Times New Roman" w:hAnsi="Times New Roman"/>
          <w:spacing w:val="4"/>
          <w:sz w:val="26"/>
          <w:szCs w:val="26"/>
          <w:lang w:eastAsia="ru-RU"/>
        </w:rPr>
        <w:t xml:space="preserve"> Техническая политика ПАО «РАО Энергетические системы Востока» (введено в действие Приказом АО «ДРСК» № 13 от 21.01.2015 г. «О присоединении АО «ДРСК» к Технической политике П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9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0. Методические указания по определению сметной стоимост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0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0.2. «Порядок определения стоимости инженерных изысканий» 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0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0.4. «Порядок определения стоимости строительно-монтажных работ» », решение Совета директоров АО «ДРСК» о присоединении от 08.07.2014 (протокол № 11) и приказ АО «ДРСК» о принятии в работу от 15.07.2014 № 213. 2.13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1. ГОСТ Р 55105-2012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2. ГОСТ Р 55438—2013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Единая энергетическая система и изолированно работающие энергосистемы. Оперативно-диспетчерское управление. Релейная защита и автоматика. Взаимодействие субъектов электроэнергетики и потребителей электрической энергии при создании (модернизации) и эксплуатации. Общие требования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3. ГОСТ Р 56302—2014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4. ГОСТ Р 56303-2014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требования к графическому исполнению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5.</w:t>
        <w:tab/>
        <w:t>СТО 56947007-29.240.30.047-2010. Стандарт ОАО «СО ЕЭС». Рекомендации по применению типовых принципиальных электрических схем распределительных устройств подстанций 35-750 кВ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6. СТО 59012820.29.020.009-2016. Стандарт ОАО «СО ЕЭС». Релейная защита и автоматика. Автоматизированный сбор, хранение и передача в диспетчерские центры АО «СО ЕЭС» информации об аварийных событиях с объектов электроэнергетики, оснащенных цифровыми устройствами регистрации аварийных событий.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Нормы и требования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Основные характеристики объекта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1. ПС 110/6 кВ «Садовая»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3916"/>
      </w:tblGrid>
      <w:tr>
        <w:trPr>
          <w:trHeight w:val="152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казатель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минальные напряжения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 кВ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труктивное исполнение ПС и РУ (открытое, закрытое, КТП, КРУЭ и т.д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 110  кВ – откры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 6 кВ – блочно-модульное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схемы каждого РУ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У 110 кВ – № 110-5А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У 6 кВ - № 6-2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линий, подключаемых к подстанции, по каждому РУ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 110 кВ – 2 лин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У 6 кВ – 16 линий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зервных ячеек по каждому РУ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требуетс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 мощность силовых трансформаторов и автотрансформаторов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х40 МВ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, количество и мощность средств компенсации реактивной мощности (СКРМ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ется в проекте в соответствии с ТТ (приложение 1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служива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ВБ (Шкотовский РЭС, г. Большой  Камень, ул. Подгорная, 3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можность расшир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ть расширение на 2 линейные ячейки по каждой секции РУ 6 кВ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особенности ПС, включая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требования к охране объект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ъем телемеханики и связи с объектом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и т.д. (с уточнением в проекте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ется в проекте в соответствии с ТТ, ТУ                      (приложение 1, 2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2. Заходы ЛЭП 110 кВ Смоляниново/т – Береговая-1 в РУ 110 кВ ПС 110 кВ Садовая с образованием ЛЭП 110 кВ Смоляниново/т – Садовая и ЛЭП</w:t>
      </w:r>
      <w:r>
        <w:rPr/>
        <w:t xml:space="preserve"> 110 кВ Садовая – Береговая-1.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904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</w:tr>
      <w:tr>
        <w:trPr>
          <w:trHeight w:val="38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ЛЭ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ить проектом</w:t>
            </w:r>
          </w:p>
        </w:tc>
      </w:tr>
      <w:tr>
        <w:trPr>
          <w:trHeight w:val="405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инальное напряжение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 кВ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цепе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цепи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аваемая мощност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 МВт на цепь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ина трасс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~ 50 м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ется в проекте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о часов использования максимума нагрузк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ется в проекте</w:t>
            </w:r>
          </w:p>
        </w:tc>
      </w:tr>
      <w:tr>
        <w:trPr>
          <w:trHeight w:val="61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особенности ЛЭП, включая рекомендации по типу опор и изоляции (с уточнением в проекте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ТТ (Приложение 1)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кладка волоконно-оптического кабеля (ВОК) по  ЛЭП  в соответствии с п.. 8.6  Т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ется в проекте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/>
        <w:t>3.3. ЛЭП 6 кВ от РУ 6 кВ ПС 110/6 кВ Садовая до РП 6 кВ, ТП 6/0,4 кВ.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904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</w:tr>
      <w:tr>
        <w:trPr>
          <w:trHeight w:val="38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ЛЭ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</w:t>
            </w:r>
          </w:p>
        </w:tc>
      </w:tr>
      <w:tr>
        <w:trPr>
          <w:trHeight w:val="405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инальное напряжение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кВ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цепе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аваемая мощност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 6 кВ до мкр. Шестой – 9,838 МВт;</w:t>
            </w:r>
          </w:p>
          <w:p>
            <w:pPr>
              <w:pStyle w:val="Normal"/>
              <w:spacing w:lineRule="auto" w:line="240"/>
              <w:ind w:firstLine="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 6 кВ до мкр. Парковый – 6,084 МВт;</w:t>
            </w:r>
          </w:p>
          <w:p>
            <w:pPr>
              <w:pStyle w:val="Normal"/>
              <w:spacing w:lineRule="auto" w:line="240" w:before="0" w:after="200"/>
              <w:ind w:firstLine="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 6 кВ до мкр. Садовый – 9,838 МВт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протяженность трасс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~ 6 км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ется в проекте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о часов использования максимума нагрузк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ется в проекте</w:t>
            </w:r>
          </w:p>
        </w:tc>
      </w:tr>
      <w:tr>
        <w:trPr>
          <w:trHeight w:val="61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особенности ЛЭП, включая рекомендации по типу опор и изоляции (с уточнением в проекте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ТТ (Приложение 1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4.  Подъездная автодорога к ПС 110/6 кВ «Садовая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904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</w:tr>
      <w:tr>
        <w:trPr>
          <w:trHeight w:val="38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егор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уточнить проектом)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ая протяженность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яется в проектом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яется в проектом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Вид строительства и этапы разработки проектной документации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 Вид строительства – новое строительство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титулов, работ и программ, с которыми требуется координация решений проектной документации, разрабатываемой по данному ТЗ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троительство ЛЭП 6 кВ от ПС 110/6 кВ "Береговая-1" для подключения заявителя (под ключ)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1 В составе проекта выполнить отдельный том «Система ВОЛС Артёмовская ТЭЦ – ПС 110 кВ Смоляниново/т – ПС 110 кВ Садовая – ПС 110 кВ Береговая-1 – ПС 220 кВ Береговая-2», п</w:t>
      </w:r>
      <w:r>
        <w:rPr>
          <w:rFonts w:cs="Times New Roman" w:ascii="Times New Roman" w:hAnsi="Times New Roman"/>
          <w:sz w:val="26"/>
          <w:szCs w:val="26"/>
        </w:rPr>
        <w:t>редусмотрев прокладку ВОК по всей трассе ЛЭП с заходами на Артёмовскую ТЭЦ, ПС 110 кВ Смоляниново/т, ПС 110 кВ Садовая, ПС 110 кВ Береговая-1, ПС 220 кВ Береговая-2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2. В составе проекта выполнить отдельные тома «Телемеханизация».  Обеспечить передачу телеинформации на  ДП Шкотовского РЭС СП ПЮЭС, а также в диспетчерский центр Филиала АО «СО ЕЭС» Приморское РДУ двум независимым каналам связи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которых исключает возможность их одновременного отказа (вывода из работы) по общей причине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ротокол передачи телеинформации в диспетчерский центр Филиала АО «СО ЕЭС» Приморское РДУ должен соответствовать протоколу ГОСТ Р МЭК 60870-5-104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ехнические характеристики каналов связи, точки измерения и объем передаваемой телеинформации согласовать на этапе проектирования с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Филиалом АО «СО ЕЭС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морское РДУ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3. Проектная организация выполняет кадастровые работы в следующем объем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3.1. Изготовление, согласование и обеспечение утверждения документации по планировке территории в составе проекта планировки территории и проекта межевания территории по объектам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Строительство ПС 110/6 кВ Садовая с заходами», в отношении линейной части объекта - заходов ЛЭП 110 кВ на ПС 110/6 кВ «Садовая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Строительство подъездной автодороги к ПС 110/6 кВ «Садовая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ЛЭП 6 кВ от РУ 6 кВ ПС 110/6 кВ Садовая до РП 6 кВ, ТП 6/0,4 кВ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.3.2. Изготовление схем границ земель или части земельного участка </w:t>
        <w:br/>
        <w:t>на кадастровом плане территории, получение разрешения на использование земель от администрации городского округа Большой Камень по объекту: ЛЭП 6 кВ от РУ 6 кВ ПС 110/6 кВ Садовая до РП 6 кВ, ТП 6/0,4 к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3.3. Изготовление межевых планов земельных участков, а также частей земельных участков (при необходимости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3.4. Обеспечение государственного кадастрового учёта образованных земельных участков (частей земельных участков) с предоставлением кадастрового паспорта на земельный участок (при необходимости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3.5. Обеспечение оформления правоустанавливающих документов на земл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3.6 Выполнение иных видов работ, необходимых для оформления правоустанавливающих документов на земл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 Этапы разработки проект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этап – разработка основных технических решений (ОТР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в течении 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одного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месяца с момента заключения договора на проектиров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1. Разработка и согласование с Заказчиком и </w:t>
      </w:r>
      <w:r>
        <w:rPr>
          <w:rFonts w:cs="Times New Roman" w:ascii="Times New Roman" w:hAnsi="Times New Roman"/>
          <w:spacing w:val="-1"/>
          <w:sz w:val="26"/>
          <w:szCs w:val="26"/>
        </w:rPr>
        <w:t>Филиалом АО «СО ЕЭС» Приморское РД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сновных технических решений (ОТР), в том числе: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главную электрическую схему подстанции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нструктивные и компоновочные решения РУ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труктурную схему и пояснительную записку по части ПА в прилегающей сети к ПС 110 кВ Садов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1.1. Определить способ прокладки и тип ВОК в соответствии с п.8.6. ТТ (для воздушных участков ОКСН, для кабельных участков ВОК </w:t>
      </w:r>
      <w:r>
        <w:rPr>
          <w:rFonts w:cs="Times New Roman" w:ascii="Times New Roman" w:hAnsi="Times New Roman"/>
          <w:sz w:val="26"/>
          <w:szCs w:val="26"/>
        </w:rPr>
        <w:t>с бронёй из высокопрочных диэлектрических стержней в защитных полиэтиленовых трубах ЗПТ). Емкость ВОК не менее 24 оптических волокон (ОВ стандарта G.652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1.2. Выбор оборудования ПС 110 кВ, заходов ЛЭП 110 кВ Смоляниново/т – Береговая-1 в РУ 110 кВ ПС 110 кВ Садовая с образованием ЛЭП 110 кВ Смоляниново/т – Садовая и ЛЭП 110 кВ Садовая – Береговая-1 должен быть проведен с учетом положения о том, что выбранное оборудование не будет являться ограничивающим элементом образуемого транзита 110 кВ Смоляниново/т – Садовая – Береговая-1 в нормальных и послеаварийных режимах для любого периода, должен быть оценен объем необходимого электросетевого строительства, очередность ввода элементов электрической сет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1.3. Выполнить раздел «Расчет токов короткого замыкания»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ставе раздела должны быть выполнены расчеты токов КЗ на шинах объекта проектирования, а также на шинах энергообъектов прилегающей сети 110 кВ и выше на год ввода объекта в эксплуатацию и на перспективу 5 (пять) лет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результатам расчетов должны быть определены требования к отключающей способности устанавливаемых выключателей (в том числе с учетом параметров восстанавливающегося напряжения на контактах выключателя), термической и динамической стойкости выключателей и иного оборудования, выполнена проверка соответствия существующего оборудования расчетным токам КЗ, обеспечения требуемой погрешности измерительных трансформаторов тока по условиям надежной работы устройств РЗ и СИ и, при необходимости, разработаны рекомендации по замене оборудования на объектах прилегающей сети 110 кВ и выше и/или разработаны мероприятия по ограничению токов КЗ (секционирование, применение токоограничивающих реакторов, разземление нейтрали части трансформаторов, опережающее деление сети и т.д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2. По результатам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этапа определить на основе укрупненных сметных показателей ориентировочную стоимость объект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3. Разработать и выдать техническую документацию для проведения закупок оборудования в т.ч. опросных листов на следующее оборудование: силовое оборудование, РЗА, ПА, (в том числе и на объектах прилегающей сети) ТМ, связи, СН, СОПТ, КРУН 6 кВ, КТПБ, блочно-модульное ОПУ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4. К разработке проектной документации (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этап) приступить после согласования ОТР с Заказчиком, Филиалом АО «СО ЕЭС» Приморское РДУ и другими собственниками объектов прилегающей сети (АО «ДГК», АО «РЖД», филиал ПАО «ФСК ЕЭС» МЭС Востока)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этап – разработка, согласование с Заказчиком и </w:t>
      </w:r>
      <w:r>
        <w:rPr>
          <w:rFonts w:cs="Times New Roman" w:ascii="Times New Roman" w:hAnsi="Times New Roman"/>
          <w:spacing w:val="-1"/>
          <w:sz w:val="26"/>
          <w:szCs w:val="26"/>
        </w:rPr>
        <w:t>Филиалом АО «СО ЕЭС» Приморское РДУ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проектной документации: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5. Выполнить комплекс инженерных изысканий, в т.ч. сбор исходных данных, в объеме, необходимом для строительства объекта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6. Разработать и выдать проектную документацию в объеме, достаточном для прохождения Госэкспертизы и региональной ценовой экспертизы, организации закупок подрядных работ и оборудования, разработки рабочей документации. Не допускается передача проектной документации в органы экспертизы без получения согласования Филиала АО «СО ЕЭС» Приморское РДУ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этом выполнить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6.1. Сопоставление различных вариантов технических решений строительства с учётом расчётов электрических режимов, выполненных согласно п. 4.2.1.2-4.2.1.3, и на этой основе определить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е технические решения, в т.ч. по применению типовых или неунифицированных, индивидуально сконструированных строительных конструкций (опор, фундаментов и т.д.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характеристики пропускной способности ЛЭП в обе стороны (учитывая нормированную плотность тока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именование и протяженность вновь образуемых ЛЭП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ешения по большим и спецпереходам ЛЭП, а также минимальному габариту от нижней точки провиса проводов до поверхности земли с расчетом оптимального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тяженность и вариант прохождения трасс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цепей и тросов по участкам, с учетом совместного прохожд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инейную изоляцию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тип опор и фундаментов, схему заходов и подключения ЛЭП к ПС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щиту от грозовых и внутренних перенапряжений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обходимость и расстановку СКРМ, дополнительные мероприятия повышения пропускной способности ЛЭП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едства снижения ветровой виб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7. Запроектировать заходы ВОК </w:t>
      </w:r>
      <w:r>
        <w:rPr>
          <w:rFonts w:cs="Times New Roman" w:ascii="Times New Roman" w:hAnsi="Times New Roman"/>
          <w:sz w:val="26"/>
          <w:szCs w:val="26"/>
        </w:rPr>
        <w:t xml:space="preserve">в помещение связи ПС </w:t>
      </w:r>
      <w:r>
        <w:rPr>
          <w:rFonts w:cs="Times New Roman" w:ascii="Times New Roman" w:hAnsi="Times New Roman"/>
          <w:sz w:val="26"/>
          <w:szCs w:val="26"/>
          <w:lang w:eastAsia="ru-RU"/>
        </w:rPr>
        <w:t>110 кВ</w:t>
      </w:r>
      <w:r>
        <w:rPr>
          <w:rFonts w:cs="Times New Roman" w:ascii="Times New Roman" w:hAnsi="Times New Roman"/>
          <w:sz w:val="26"/>
          <w:szCs w:val="26"/>
        </w:rPr>
        <w:t xml:space="preserve"> Береговая-1 и ПС </w:t>
      </w:r>
      <w:r>
        <w:rPr>
          <w:rFonts w:cs="Times New Roman" w:ascii="Times New Roman" w:hAnsi="Times New Roman"/>
          <w:sz w:val="26"/>
          <w:szCs w:val="26"/>
          <w:lang w:eastAsia="ru-RU"/>
        </w:rPr>
        <w:t>110 кВ</w:t>
      </w:r>
      <w:r>
        <w:rPr>
          <w:rFonts w:cs="Times New Roman" w:ascii="Times New Roman" w:hAnsi="Times New Roman"/>
          <w:sz w:val="26"/>
          <w:szCs w:val="26"/>
        </w:rPr>
        <w:t xml:space="preserve"> Садовая с установкой шкафов 42 U со стоечными оптическими кроссами с FC-адаптер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проектировать заходы ВОК </w:t>
      </w:r>
      <w:r>
        <w:rPr>
          <w:rFonts w:cs="Times New Roman" w:ascii="Times New Roman" w:hAnsi="Times New Roman"/>
          <w:sz w:val="26"/>
          <w:szCs w:val="26"/>
        </w:rPr>
        <w:t xml:space="preserve">в помещение связи объекта филиала                          ФСК «ЕЭС» </w:t>
      </w: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«МЭС Востока»: на ПС 220 кВ «Береговая-2»;                                помещение узла связи АО «РЖД» </w:t>
      </w:r>
      <w:r>
        <w:rPr>
          <w:rFonts w:cs="Times New Roman" w:ascii="Times New Roman" w:hAnsi="Times New Roman"/>
          <w:sz w:val="26"/>
          <w:szCs w:val="26"/>
          <w:lang w:eastAsia="ru-RU"/>
        </w:rPr>
        <w:t>ПС 110 кВ</w:t>
      </w:r>
      <w:r>
        <w:rPr>
          <w:rFonts w:cs="Times New Roman" w:ascii="Times New Roman" w:hAnsi="Times New Roman"/>
          <w:sz w:val="26"/>
          <w:szCs w:val="26"/>
        </w:rPr>
        <w:t xml:space="preserve"> Смоляниново/т; помещение узла связи АО «ДГК» Артемовская ТЭЦ с установкой оптических кроссов с FC-адаптерами; в помещении узла связи Артёмовской ТЭЦ разместить стоечный оптический кросс внутри существующего шкафа АО «ДРСК», прокладку ВОК от помещения узла связи Артёмовской ТЭЦ до помещения панелей Р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кабельных участках запроекти ровать прокладку ВОК с бронею из высокопрочных диэлектрических стержней в ЗПТ в лотках совместно с силовым кабелем, на воздушных участках предусмотреть ОКС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концевой опоре ВЛ 110 кВ Артёмовская ТЭЦ – Смоляниново/т в районе ПС 110 кВ Смоляниново/т предусмотреть разветвительную оптическую муфту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2.7.1. Разработать проектную документацию на строительство  ПС 110 кВ Садовая и при этом выполнить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принципиальную электрическую схему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главную электрическую схему подстанци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конструктивные и компоновочные решения РУ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генеральный план ПС с нанесением на чертежи устанавливаемого оборудования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решения по средствам компенсации реактивной мощности (СКРМ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место (район) размещения объекта, размер площадки;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  <w:t> архитектурно-строительные решения по зданиям и сооружениям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необходимость и возможность расширения ПС в перспективе;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  <w:t>- решения по обеспечению электроснабжения собственных нужд (СН): схему распределения СН и схему питания СН; вид и количество независимых источников СН; требуемую мощность источников СН, включая решения по выделению, при потере внешних источников питания СН, электроприемников, перерыв в работе которых недопустим с точки зрения обеспечения технологического процесса, с организацией питания данных электроприемников от резервного источник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 решения по инженерным коммуникациям (противопожарным, водоснабжению и др.)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 описание мероприятий и обоснование проектных решений, направленных на предотвращение несанкционированного доступа на объект;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описание проектных решений и мероприятий по охране объектов в период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строительные решения на основе современных строительных технологий;</w:t>
      </w:r>
    </w:p>
    <w:p>
      <w:pPr>
        <w:pStyle w:val="Normal"/>
        <w:tabs>
          <w:tab w:val="clear" w:pos="708"/>
          <w:tab w:val="left" w:pos="-63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решения по уровню изоляции, защите оборудования от перенапряжений, прямых ударов молнии и заземляющему устройству;</w:t>
      </w:r>
    </w:p>
    <w:p>
      <w:pPr>
        <w:pStyle w:val="Normal"/>
        <w:tabs>
          <w:tab w:val="clear" w:pos="708"/>
          <w:tab w:val="left" w:pos="-63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исполнительную схему заземляющего устройства, схему грозозащиты;</w:t>
      </w:r>
    </w:p>
    <w:p>
      <w:pPr>
        <w:pStyle w:val="Normal"/>
        <w:tabs>
          <w:tab w:val="clear" w:pos="708"/>
          <w:tab w:val="left" w:pos="-63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решения по освещению территории на основе современных энергосберегающи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схемы сети постоянного оперативного т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расчеты токов короткого замыкания в сетях собственных нужд и постоянного оперативного тока (с использованием специализированных програм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выполнение защиты сетей постоянного оперативного тока и собствен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построение карт селективности защитных аппаратов сети 0,4 кВ и постоянного оперативного тока (с использованием специализированных програм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расчет кабельной продукции, необходимой для подключения устройств РЗА, ПТ, СН: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  <w:t> технические решения по электромагнитной совместимости устройств ИТС и СС на проектируемом и смежных объектах;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  <w:t> проект дорог, маршрутов доставки крупногабаритного груза;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  <w:t> получение технических условий для подключения ПС к сетям канализации, тепло-, водоснабжения, на примыкание подъездной дороги к улично-дорожной сети и другие;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кларации пожарной безопасности;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  <w:t> декларации промышленной безопасности (при необходимости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  <w:t> прочие разделы проектной документации согласно постановлению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spacing w:lineRule="auto" w:line="240" w:before="6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план заходов ЛЭП на ПС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7.2. В составе проекта отдельным томом «РЗАиПА» предусмотреть и выполнить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ешения по релейной защите и линейной автоматике (РЗА), противоаварийной автоматике (ПА) новой ПС со смежными объектами других собственников, автоматике управления выключателями (АУВ) новой ПС с использованием микропроцессорных устройст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Решения по организации каналов связи по ВОЛС для РЗАиПА ЛЭП 110кВ, отходящих от ПС Садова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Решения по РЗАиПА ЛЭП 110кВ на противоположных(смежных) концах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Решения по организации каналов связи по оптическим волокнам для ПА (АОПО) со стороны ПС Артёмовской ТЭЦ и ПС 220 кВ Береговая – 2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Решения в части ПА (АОПО) согласовать с решениями тома 5.7.3.1 Противоаварийная автоматика 035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cs="Times New Roman" w:ascii="Times New Roman" w:hAnsi="Times New Roman"/>
          <w:sz w:val="26"/>
          <w:szCs w:val="26"/>
          <w:lang w:eastAsia="ru-RU"/>
        </w:rPr>
        <w:t>50100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cs="Times New Roman" w:ascii="Times New Roman" w:hAnsi="Times New Roman"/>
          <w:sz w:val="26"/>
          <w:szCs w:val="26"/>
          <w:lang w:eastAsia="ru-RU"/>
        </w:rPr>
        <w:t>-11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UXS</w:t>
      </w:r>
      <w:r>
        <w:rPr>
          <w:rFonts w:cs="Times New Roman" w:ascii="Times New Roman" w:hAnsi="Times New Roman"/>
          <w:sz w:val="26"/>
          <w:szCs w:val="26"/>
          <w:lang w:eastAsia="ru-RU"/>
        </w:rPr>
        <w:t>-1113-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RL</w:t>
      </w:r>
      <w:r>
        <w:rPr>
          <w:rFonts w:cs="Times New Roman" w:ascii="Times New Roman" w:hAnsi="Times New Roman"/>
          <w:sz w:val="26"/>
          <w:szCs w:val="26"/>
          <w:lang w:eastAsia="ru-RU"/>
        </w:rPr>
        <w:t>, тома 5.5.1 Сети связи 035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cs="Times New Roman" w:ascii="Times New Roman" w:hAnsi="Times New Roman"/>
          <w:sz w:val="26"/>
          <w:szCs w:val="26"/>
          <w:lang w:eastAsia="ru-RU"/>
        </w:rPr>
        <w:t>50100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A</w:t>
      </w:r>
      <w:r>
        <w:rPr>
          <w:rFonts w:cs="Times New Roman" w:ascii="Times New Roman" w:hAnsi="Times New Roman"/>
          <w:sz w:val="26"/>
          <w:szCs w:val="26"/>
          <w:lang w:eastAsia="ru-RU"/>
        </w:rPr>
        <w:t>-11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UXS</w:t>
      </w:r>
      <w:r>
        <w:rPr>
          <w:rFonts w:cs="Times New Roman" w:ascii="Times New Roman" w:hAnsi="Times New Roman"/>
          <w:sz w:val="26"/>
          <w:szCs w:val="26"/>
          <w:lang w:eastAsia="ru-RU"/>
        </w:rPr>
        <w:t>-1110-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CS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ектной документации ПС 220кВ Звезда с заходами ВЛ 220кВ Береговая 2-Перевал, выполненной АО «Сибирский НТЦ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еречень всех функций РЗА и ПА каждого защищаемого элемента сети, необходимых на данном объекте, анализ реализации выбранных функций на оборудовании разных производителе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риентировочный расчет параметров срабатывания устройств РЗА для подтверждения принципов выполнения и уточнения количественного состава защи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Решения по организации регистрации аварийных событий (РАС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боснование (ориентировочные 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на основании обосновывающих расчетов с учетом видов устройств РЗ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7.3. Решения по оперативному управлению коммутационными аппаратами (КА) из центров диспетчерского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4.2.7.4.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шения по обмену технологической информацией с ДЦ Филиала АО «СО ЕЭС» Приморское РДУ на базе протокола ГОСТ Р МЭК 60870-5-104. Выбор направления обмена, определение состава телеинформации, обобщенный расчет данных каждого типа для каждого направления обмена по вновь вводимому оборудованию, расчет необходимой пропускной способности каналов связ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сигналов ТИ, ТС передаваемых в ДЦ Филиала АО «СО ЕЭС» Приморское РДУ и ДП Шкотовского РЭС представить в виде таблицы, которая должна содерж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</w:t>
        <w:tab/>
        <w:t>диспетчерское наименование присоединения, системы (секции) шин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еречень сигналов ТИ и ТС, передаваемых в ДЦ Филиала АО «СО ЕЭС» Приморское РДУ и ДП Шкотовского РЭС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7.5. В составе проекта томом «Телемеханизация» предусмотреть и выполнить телемеханизацию ПС 110 кВ Садова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елесигнализация (ТС) положения всех коммутационных аппаратов (КА) главной электрической схемы подстанции, включая разъединители, заземляющие ножи, выкаченное положение тележек КРУН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елеуправление (ТУ) приводами КА главной электрической схемы подстан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елесигнализация событий: раздельный контроль снижения изоляции для всех напряжений; АЧР 1, АЧР 2; аварийно-предупредительная сигнализация, контроль напряжения АБ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ередача положения РПН трансформаторов, телеуправление приводами  РПН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елеизмерения текущие (ТИТ): активная мощность, реактивная мощность и ток для каждого присоединения ВЛ, секционных выключателей, вводов трансформаторов со стороны всех напряжений; напряжение раздельно на  каждой секции для всех напряжений; ток по всем отходящим фидерам; температура окружающей среды на подстанции, измерение частоты электрического тока на секциях шин 110 кВ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орудование телемеханики должно быть совместимым (однотипным) с                     эксплуатируемыми в филиале АО «ДРСК» – «Приморские ЭС» и обеспечивать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 менее четырёх портов для связи с устройствами верхнего уровня (для двух направлений по основному и резервному каналу) с выводом  необходимой телеинформации на ДП Шкотовского РЭС и ДЦ Филиала АО «СО ЕЭС» Приморское РДУ по двум независимым каналам связи, организация которых исключает возможность их одновременного отказа (вывода из работы) по общей причине. Технические характеристики каналов связи, точки измерения и объем передаваемой телеинформации согласовать с АО «ДРСК» и Филиалом АО «СО ЕЭС» Приморское РДУ на этапе проектирования. 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модуль синхронизации времени по GPS/ГЛОНАСС, все передаваемые параметры сопровождаются метками времен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КП предусмотреть источник гарантированного электропита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усматривать цифровые измерительные преобразователи, совместимые (однотипные) с преобразователями, использующимися на подстанциях филиа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0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>4.2.8.Организационно-технические решения по созданию автоматизированной информационно-измерительной системе коммерческого учета электроэнергии (АИИС КУЭ) на проектируемом объекте выполнить отдельным томом.</w:t>
      </w:r>
    </w:p>
    <w:p>
      <w:pPr>
        <w:pStyle w:val="Normal"/>
        <w:keepLines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8.1. Организовать основной и резервный канал связи от УСПД до ЦСОИ АИИС КУЭ филиала АО «ДРСК» Приморские электрические сети (в качестве программного обеспечения   используется программный комплекс EMCOS CORPORATE).</w:t>
      </w:r>
    </w:p>
    <w:p>
      <w:pPr>
        <w:pStyle w:val="Normal"/>
        <w:keepLines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ить с кратким описанием: </w:t>
      </w:r>
    </w:p>
    <w:p>
      <w:pPr>
        <w:pStyle w:val="Style20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рядок взаимодействия уровней ИИК, ИВКЭ с учётом сбора данных по каналам измерений при создании АИИС КУЭ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1425" w:hanging="57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(массив) входных данных, перечень выходных данных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хему объемов учета электроэнергии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хему подключения вторичных цепей ТТ, ТН к приборам учета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хему подключения интерфейсных цепей  к приборам учета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лан расположения оборудования АИИС КУЭ в ОПУ, ШУ, и т.д. с разводкой кабеля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блицу соединений и подключений (кабельный журнал)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ецификацию оборудования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едомость оборудования и материалов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росные листы на АИИС КУЭ.</w:t>
      </w:r>
    </w:p>
    <w:p>
      <w:pPr>
        <w:pStyle w:val="Normal"/>
        <w:keepLines/>
        <w:tabs>
          <w:tab w:val="clear" w:pos="708"/>
          <w:tab w:val="left" w:pos="0" w:leader="none"/>
          <w:tab w:val="left" w:pos="1560" w:leader="none"/>
        </w:tabs>
        <w:suppressAutoHyphens w:val="true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8.2. Организовать учет электроэнергии по фидерам 110 кВ и 6 кВ:</w:t>
      </w:r>
    </w:p>
    <w:p>
      <w:pPr>
        <w:pStyle w:val="Style20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560" w:leader="none"/>
        </w:tabs>
        <w:suppressAutoHyphens w:val="true"/>
        <w:spacing w:lineRule="auto" w:line="240" w:before="6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четчики электроэнергии активно-реактивные двунаправленные,  с двумя интерфейсами RS-485, классом точности 0,5S;</w:t>
      </w:r>
    </w:p>
    <w:p>
      <w:pPr>
        <w:pStyle w:val="Style20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true"/>
        <w:spacing w:lineRule="auto" w:line="240" w:before="6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рансформаторы тока классом точности 0,5S в соответствии с требованиями ГОСТ 7746-2001, с отдельными обмотками для измерений и учета. Выполнить проверку по условиям релейной защиты (см. п. 4.2.2.5.), термической и динамической стойкости. Обосновать расчетом применение трансформаторов тока с завышенным коэффициентом трансформации на соответствие чувствительности средств учета при максимальной и минимальной расчетной нагрузке присоединения; </w:t>
      </w:r>
    </w:p>
    <w:p>
      <w:pPr>
        <w:pStyle w:val="Style20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uppressAutoHyphens w:val="true"/>
        <w:spacing w:lineRule="auto" w:line="240" w:before="6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трансформаторы напряжения классом точности 0,5 в соответствии с требованиями ГОСТ 1983-20015, с отдельными обмотками для измерений и  учета электроэнергии. Нагрузочная способность вторичной обмотки должна соответствовать нагрузке подключаемых вторичных цепей, климатическое исполнение в соответствии с параметрами окружающей среды по месту установки; произвести проверку (расчет) величин мощности вторичных обмоток трансформаторов тока и напряжения, проверку сечения и длины проводов и кабелей цепей напряжения по потерям напряжения.</w:t>
      </w:r>
    </w:p>
    <w:p>
      <w:pPr>
        <w:pStyle w:val="Normal"/>
        <w:keepLines/>
        <w:tabs>
          <w:tab w:val="clear" w:pos="708"/>
          <w:tab w:val="left" w:pos="0" w:leader="none"/>
          <w:tab w:val="left" w:pos="1843" w:leader="none"/>
        </w:tabs>
        <w:suppressAutoHyphens w:val="true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8.3.</w:t>
        <w:tab/>
        <w:t>Автоматизированную информационно-измерительную систему коммерческого учета электроэнергии (АИИС КУЭ) организовать на базе контроллера (УСПД) ЭКОМ-3000. Предусмотреть наличие и интеграцию в АИИС КУЭ всех приборов учета электроэнергии. Оборудование АИИС КУЭ (устройство сбора и передачи данных (УСПД) и коммуникационное оборудование) разместить в специализированных шкафах для защиты от механических воздействий и несанкционированного доступа со степенью защиты IP-54. Шкафы смонтировать с учетом обеспечения удобства доступа, монтажа и эксплуатации. В зависимости от климатических условий размещения, шкафы оборудовать техническими средствами для поддержания температур, необходимых для нормальной работы оборудования. Предусмотреть источник бесперебойного питания для оборудования АИИС КУ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9. Выполнить (отдельным томом «Сети связи») организационно-технические решения по созданию систем связи для передачи корпоративной и технологической информаци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проектировать организацию каналов по ВОЛС на ДЦ Филиала АО «СО ЕЭС» Приморское РДУ  и  на  ДП Шкотовского РЭ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льтиплексоры ВОЛС должны быть совместимы (однотипны) с эксплуатируемыми в филиале АО «ДРСК» – «Приморские ЭС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6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БП </w:t>
      </w:r>
      <w:r>
        <w:rPr>
          <w:rFonts w:cs="Times New Roman" w:ascii="Times New Roman" w:hAnsi="Times New Roman"/>
          <w:sz w:val="26"/>
          <w:szCs w:val="26"/>
        </w:rPr>
        <w:t xml:space="preserve">двойного преобразования с внешними аккумуляторными батареями емкостью не менее чем по 100 Ач  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истем связи и ССПИ должны обеспечивать не менее 6 часов гарантированного электропит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проектировать организацию радиосвязи  с  ДП  Шкотовского РЭ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10. Решения по электромагнитной совместимости устройств РЗА, ПА, АСУ, ТП, АИИС КУЭ, связи, ССПИ, обеспечивающих их нормальную работу, с отражением в отдельном раздел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11. Решения по организации электропитания систем РЗА, ПА, АСУ ТП, систем связи и других сист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12. Технические решения по выбору масштабных преобразователей (измерительных трансформаторов тока и напряжения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6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ПИ (межповерочный интервал): 110кВ - 25лет; 6 кВ - 8л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6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сены в Госреестр РФ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6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та поверки не позднее 2016года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12.1. Технические решения по комплектованию средств измерений (приборного парка) на основе цифрового интерфейса при климатических условиях эксплуатации -25…+70 С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13. Разработать и выдать сметную документацию, в соответствии с п.28 Положения о составе разделов проектной документации и требованиях к их содержанию. 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14. По результатам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этапа выполненные проектные материалы с пояснительной запиской (в объеме и составе п.5.7.) предоставить Заказчику (одновременно в адрес исполнительного аппарата АО «ДРСК» г. Благовещенск, и в адрес филиала АО «ДРСК», для которого разрабатывается проект) для последующего рассмотрения и согласования, в т.ч. с Филиалом АО «СО ЕЭС» Приморское РДУ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15. Подрядчик обеспечивает проведение Госэкспертизы и региональной ценовой экспертизы разработанной проектной документации, включая сметные расчеты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16. Заказчик утверждает проектную документацию на основании положительных заключений Госэкспертизы и региональной ценовой экспертизы сметной документации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17. К разработке рабочей документации (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этапу) приступить после определения Заказчиком производителей оборудования, которое будет осуществлено в течение 3 месяцев после получения конкурсной документации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18. Итогом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этапа является утверждение Заказчиком проектной документации.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этап – разработка рабочей документации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19. Разработать рабочую документацию, обеспечивающую реализацию принятых в утвержденной проектной документации технических решений объекта, необходимых для производства строительно-монтажных и пусконаладочных работ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2.20. Рабочую документацию согласовать с </w:t>
      </w:r>
      <w:r>
        <w:rPr>
          <w:rFonts w:cs="Times New Roman" w:ascii="Times New Roman" w:hAnsi="Times New Roman"/>
          <w:spacing w:val="-1"/>
          <w:sz w:val="26"/>
          <w:szCs w:val="26"/>
        </w:rPr>
        <w:t>Филиалом АО «СО ЕЭС» Приморское РД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со всеми сторонними организациями, чьи интересы затрагиваются в части пересечений, сближений и параллельных следований с инженерными коммуникациями и сетями. 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  <w:t>5. Особые условия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1. Проект выполнить в соответствии с техническими требованиями (приложение 1) и  техническими условиями (приложение 2)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2. В разделах «Инженерные изыскания» картографический материал предоставить в масштабах 1:500 и 1:2000 на бумажном и электронном носителях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3. Разделы проектно-сметной документации выполнить в соответствии с Положением о составе разделов проектной документации и требованиях к их содержанию (Утв. Постановлением Правительства РФ от 16.02.2008г. № 87) и ГОСТ Р 21.1101-2009. Основные требования к проектной и рабочей документации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4. Противопожарные мероприятия выполнить в соответствии с действующими правилами пожарной безопасности для энергетических объектов.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5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5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5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5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5.4. «Порядок определения стоимости строительно-монтажных работ» 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6.  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6.1. Сметная стоимость  определяется  на основании документов  по порядку формирования сметной  документации АО «ДРСК» (Приложение 4 к Техническому заданию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6.2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Примор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Приморский региональный центр по ценообразованию в строительстве и промышленности строительных материалов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6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6.4.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7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Сметные расчеты выполнить с учетом требований «Протокола согласования нормативов для расчетов сметной документации» (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Приложение № 3 к Техническому заданию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).</w:t>
      </w:r>
      <w:r>
        <w:rPr>
          <w:rFonts w:cs="Times New Roman" w:ascii="Times New Roman" w:hAnsi="Times New Roman"/>
          <w:szCs w:val="20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8. Подрядчик в день завершения работ, указанный  в календарном плане, направляет в филиал АО «ДРСК» - «Приморские ЭС» Акт сдачи-приемки выполненных работ с приложением 4 (четырех) экземпляров ПСД в бумажном виде и 1 экземпляр в электронном виде (н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CD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), одновременно направляет 1 экземпляр  в электронном  виде (н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CD</w:t>
      </w:r>
      <w:r>
        <w:rPr>
          <w:rFonts w:cs="Times New Roman" w:ascii="Times New Roman" w:hAnsi="Times New Roman"/>
          <w:sz w:val="26"/>
          <w:szCs w:val="26"/>
          <w:lang w:eastAsia="ru-RU"/>
        </w:rPr>
        <w:t>) в АО «ДРСК» г. Благовещен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9. Использование форматов при передаче документации в электронном ви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10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7"/>
        <w:gridCol w:w="2161"/>
      </w:tblGrid>
      <w:tr>
        <w:trPr>
          <w:trHeight w:val="5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Используемое прилож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Форм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Word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doc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Excel 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Excel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Project 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MS Exc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mpp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xl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utoCAD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   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dw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Photo Editor 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jp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WinR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rar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gsf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*- материалы каждого тома проекта компоновать в одном файле</w:t>
      </w:r>
    </w:p>
    <w:p>
      <w:pPr>
        <w:pStyle w:val="Normal"/>
        <w:widowControl w:val="false"/>
        <w:autoSpaceDE w:val="false"/>
        <w:spacing w:lineRule="auto" w:line="261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10.</w:t>
        <w:tab/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61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11. Проектная организация включает в стоимость проектных работ затраты, и осуществляет получение по проекту всех необходимых согласований и заключений, положительного заключения Госэкспертизы и региональной ценовой экспертиз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61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12. Проект выполнить в соответствии с техническими требованиями (приложение 1) и  техническими условиями (приложение 2)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61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13. Исходные данные, предоставляемые Заказчиком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61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итуационный план места расположения объекта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59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4. В части схемных и компоновочных решений ОРУ 110 кВ за объект аналог принять  ПС 110/10 кВ «Казармы» (шифр проекта: 024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0100). Данный проект передается в электронном виде по запросу проектировщика после заключения договора на проектирование. 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59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15. Обеспечить оформление от лица Заказчика правоустанавливающих документы на линейные объекты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. 3.2, 3.3, 3.4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получения положительного заключения Госэкспертизы, для получения разрешения на строительство и последующей постановки линейных объектов Заказчиком на кадастровый учет.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59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16. Проект выполнить отдельными комплектами со следующим наименованием объектов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59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- «Сооружение ПС 110 кВ Садовая»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59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- «Сооружение заходов ВЛ 110 кВ Смоляниново/т – Береговая-1 в РУ 110 кВ ПС 110 кВ Садовая с образованием ЛЭП 110 кВ Смоляниново/т – Садовая и ЛЭП 110 кВ Садовая – Береговая-1»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59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-  «Сооружение двух ЛЭП 6 кВ от РУ 6 кВ ПС 110 кВ Садовая до РП 6 кВ, ТП 6/0,4 кВ»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61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8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6. Требования к Участнику закупк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Участник должен иметь Свидетельство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. В составе заявки предоставить копию СРО на виды работ, указанных в п. 6.1 ТЗ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еречень видов работ (в соответствии с приказом № 624 от 30 декабря 2009 г.):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I. Виды работ по инженерным изысканиям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Работы в составе инженерно-геодезических изыска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Работы в составе инженерно-геологических изыска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Инженерно-геологическая съемка в масштабах 1:500 - 1:25000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II. Виды работ по подготовке проектной документации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Работы по подготовке схемы планировочной организации земельного участка: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Работы по подготовке генерального плана земельного участка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Работы по подготовке схемы планировочной организации трассы линейного объекта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 Работы по подготовке схемы планировочной организации полосы отвода линейного сооружения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Работы по подготовке архитектурных реше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Работы по подготовке конструктивных реше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S1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5.4. Работы по подготовке проектов наружных сетей электроснабжения не более 110 кВ включительно и их сооруже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 Работы по подготовке проектов мероприятий по охране окружающей среды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  <w:highlight w:val="green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 Работы по подготовке проектов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привлечения субподрядной организации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widowControl w:val="false"/>
        <w:spacing w:lineRule="auto" w:line="261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2. Привлечение к выполнению проектных работ субподрядных организаций осуществляется (с предоставлением свидетельства СРО о допуске к проектным работам)  только по согласованию с заказчиком.</w:t>
      </w:r>
    </w:p>
    <w:p>
      <w:pPr>
        <w:pStyle w:val="Normal"/>
        <w:widowControl w:val="false"/>
        <w:spacing w:lineRule="auto" w:line="261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3. 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spacing w:lineRule="auto" w:line="261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spacing w:lineRule="auto" w:line="261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Заказчик: АО «Дальневосточная распределительная сетевая комп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роектная организация – генеральный проектиро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(Выбирается на конкурентной основе)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9.  Исходные данные для проект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исходных данных, сроки их подготовки и передачи Заказчиком проектной организации определяются договором на разработку проекта и календарным граф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0.  Срок выполнения проектной и рабочей документации: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 – с момента заключения договора до 05.06.2017;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 – с момента заключения договора до 18.08.2017;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 – с момента заключения договора до 30.09.2017.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Приложение: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1. Технические требования;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2. Технические условия;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3. Протокол согласования нормативов для расчетов сметной документации.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4. Методики определения сметной стоимости.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261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  <w:b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  <w:t xml:space="preserve">  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/>
        <w:t xml:space="preserve"> к ТЗ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0"/>
        <w:gridCol w:w="5670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РОТОКОЛ </w:t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глав, работ 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тра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окальные сметные расче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локальных сметных расче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кальные сметные расчеты выполняются в базисном уровне цен (редакция 2009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 Исключением являются: ЭС ЕАО и Южно-Якутские ЭС, расчет смет производится по ФЕР (федеральным единичным расценкам).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кладные расход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етная прибы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</w:tr>
      <w:tr>
        <w:trPr>
          <w:trHeight w:val="404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имость материалов, конструкций и издел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ется по ТССЦ соответствующего региона и ФССЦ.  Перевозка материалов, конструкций и  изделий учтена на расстояние определенное РЦЦС (Хабаровский и Приморские края, федеральные сборники - 30км), (Амурская область - 10 км)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затрат на перевозку груз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</w:tr>
      <w:tr>
        <w:trPr>
          <w:trHeight w:val="367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оимость оборудовани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 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- 6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водный сметный расч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1. Подготовка территории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земельного участка и разбивочные работы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по отводу земельного участ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2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3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на основании Закона РФ "О плате за землю" от 11.10.91 №1738-1 (с изменениями и дополнениями), Земельным кодексом РФ, Постановлением Правительства РФ от 15.03.97 №319 "О порядке нормативной цены земли" (п.8 приложение 8), Федеральным законом "Об оценочной деятельности в РФ", Методическими рекомендациями по определению рыночной стоимости земельных участков, исходя из размеров земельного налога и нормативной цены земли (графы 7 и  8).</w:t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4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на основании расчетов и цен на эти услуги (графы 7 и 8)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оение территории строительства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компенсацией, возмещением  - определяются по расчет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ом земельных участков убытков, причиненных изъятием или временным занятием земельных участков, ограничением прав собственно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(графы 4, 7 и 8)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8. Временные здания и сооружения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средств на временные здания и сооруж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9. Прочие работы и затра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Н 81-05-02-2007. Температурная зона - приложение 1 п.25;  Дополнительные затраты, связанные с воздействием ветра - п.9 Общих положений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</w:t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 либо не в состоянии обеспечить перевозку работников. </w:t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осуществлением работ вахтовым метод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</w:t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связанные с перебазированием техн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базировка техники определяется расчетом на основании ПОС. (графы 7 и 8)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связанные с премированием за ввод в действие построенных объек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гласно приложения 8 п.9.8 МДС 81-35.2004  определяются расчетом от итога по графам 4 и 5 сводного сметного расчета на основании письма Госкомтруда СССР и Госстроя СССР от 10.10.91 № 1336-ВК/1-Д. Письмо Управления ценообразования и сметного нормирования Госстроя России от 24.03.2000 № 10-101. Письмо Минрегионразвития РФ от 17.11.2009 №38292-ИП/08 (графы  7 и 8.)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люче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каз Минстроя России от 16.06.2014 №294/пр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проведение пусконаладоч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окальные сметные расчеты составляются на основани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ДС 81-27-2007 Методические рекомендации по применению государственных элементных сметных норм на пусконаладочные работы. Письмо Росстроя от 05.09.2007 №СК-3253/02. (графы 7 и 8)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затраты на доставку материалов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расчетом, который обосновывается проектом организации строительства. (графы 4 и 8)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на возмещение затрат, связанных с подвижным характером работ в строительств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ьше 3,74% по итогу глав 1-8 сводного сметного расчета стоимости строительства без учета стоимости оборудования.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10. Содержание службы заказчика. Строительный контроль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службы заказчи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ьше 1,2% от стоимости строительства объекта. п. 3.2.19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ный контро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Правительства РФ от 21.06.2010 №468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12. Проектно-изыскательские рабо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но-изыскательские работы - согласно расче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ветствует  стоимости договора на проектно-изыскательские работы с учетом письма Минрегиона РФ от 23.06.09 № 19281-ИП/08 (графы 7 и 8)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ертиза проекта - (Постановление Правительства РФ от 05.03.07 №145)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 по приложению к Постановлению Правительства РФ от 05.03.2007 №145 и согласно письму Минрегиона РФ от 18.06.09 № 18712 - ИМ/08. (графы 7 и 8)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рский надзор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% от полной сметной стоимости, учтенной в главах 1 - 9 сводного сметного расчета. Письмо Минрегиона РФ от 25.02.2009г. №4882-СМ/08. (графы 7 и 8 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едвиденные затр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предвиденные затраты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% (п.4.96 МДС 81-35.200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ДС 18%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сновании Федерального закона РФ от 07.07.2003г №117-ФЗ.(графы 4-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д в текущие цены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метная документация составляется в базисном, текущем и прогнозном уровне цен. 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ексы изменения сметной стоимости СМР применяются в соответствии с рекомендациями РЦЦС. 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ы по статьям «Оборудование», «Прочие», «Проектные работы» применяются в соответствии с ежеквартальными письмами Минстроя России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515"/>
        </w:tabs>
        <w:ind w:left="1515" w:hanging="7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cs="Times New Roman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6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07:00Z</dcterms:created>
  <dc:creator>Егоров Илья Сергеевич</dc:creator>
  <dc:description/>
  <cp:keywords/>
  <dc:language>en-US</dc:language>
  <cp:lastModifiedBy>Коротаева Татьяна Витальевна</cp:lastModifiedBy>
  <cp:lastPrinted>2017-02-16T10:41:00Z</cp:lastPrinted>
  <dcterms:modified xsi:type="dcterms:W3CDTF">2017-02-20T07:40:00Z</dcterms:modified>
  <cp:revision>3</cp:revision>
  <dc:subject/>
  <dc:title>СОГЛАСОВАНО</dc:title>
</cp:coreProperties>
</file>