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Источников бесперебойного пит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я 1.1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- Участник должен предоставить письмо-подтверждение завода-изготовителя о согласии на изготовление оборудования согласно Приложению (закупаемая продукция) с указанием конкретных сроков изготовления и указанием гарантийных обязательств на предлагаемую продукцию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орудование должно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1. Технический регламент о требованиях пожарной безопасности ФЗ-123 от </w:t>
        <w:br/>
        <w:t>22.07.2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2. ГОСТ Р 53325-2009 п.п. 7.1.11, 7.2.1.6, 7.2.3.1 - 7.2.3.5, 7.2.4, </w:t>
        <w:br/>
        <w:t>7.2.10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3. ГОСТ Р МЭК 60065-2009; ГОСТ Р 513.14.1-2006; ГОСТ Р 53362-2009; ГОСТ Р 51317.3.2-2006; ГОСТ Р 51317.3.3; ГОСТ Р 51317.4.5-9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я №1.1):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- по спецификации № 1.1 – должна распространяться  не менее 36 месяцев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- по спецификации № 1.2 - должна распространяться не менее 24 месяце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- по спецификации № 1.3 - должна распространяться не менее 12 месяцев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№1.1)</w:t>
      </w:r>
      <w:r>
        <w:rPr>
          <w:sz w:val="24"/>
          <w:szCs w:val="24"/>
        </w:rPr>
        <w:t xml:space="preserve"> должна быть новой 2016-2017г. выпуска и ранее не используемой и соответствовать техническим требованиям, указанным в  техническом задании, характеристикам, государственным стандартам,    техническим    условиям,  иметь    действующие сертификаты соответствия,   технические   паспорта   или   другие   документы, удостоверяющие их качество (предоставить в составе предложения Поставщика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В случае предложения разными поставщиками технически разного оборудования, будут использованы следующие критерии оценки предложений  поставщик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4.1. Соответствие технических характеристик оборудования - предложенные аналоги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2. Наличие сертификатов соответствия оборудования - если оборудование, указанное в ТЗ имеет сертификат систем добровольной или обязательной сертификации, то оборудование - аналог должно также иметь данный сертификат соответ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3. Не допускается признание аналог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4. Не допускается признание аналог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5.  На период ремонта предоставление аналогичного источника бесперебойного питания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4.5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  <w:r>
        <w:rPr>
          <w:b/>
          <w:i/>
          <w:sz w:val="24"/>
          <w:szCs w:val="24"/>
        </w:rPr>
        <w:t>до 15.05.2017г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i/>
          <w:sz w:val="24"/>
          <w:szCs w:val="24"/>
        </w:rPr>
        <w:t>Оплата поставленной продукции</w:t>
      </w:r>
      <w:r>
        <w:rPr>
          <w:sz w:val="24"/>
          <w:szCs w:val="24"/>
        </w:rPr>
        <w:t xml:space="preserve"> осуществляется: </w:t>
      </w:r>
      <w:r>
        <w:rPr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-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оперативно-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технологическому управлению -  </w:t>
      </w:r>
    </w:p>
    <w:p>
      <w:pPr>
        <w:pStyle w:val="Normal"/>
        <w:rPr/>
      </w:pPr>
      <w:r>
        <w:rPr>
          <w:b/>
          <w:i/>
          <w:sz w:val="22"/>
          <w:szCs w:val="22"/>
        </w:rPr>
        <w:t>начальник департамента ОТУ</w:t>
        <w:tab/>
        <w:tab/>
        <w:t xml:space="preserve">                                                                         Ю.Б. Кантовский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Начальника департамент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кап. строительства и инвестиций                                                                                             Э.В. Шумилов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начальника департамента –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ик ЦССДТУ</w:t>
        <w:tab/>
        <w:tab/>
        <w:tab/>
        <w:tab/>
        <w:tab/>
        <w:tab/>
        <w:tab/>
        <w:t xml:space="preserve">                                          В.А. Усольце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шеев Т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471.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baksheev-tn@drsk.ru</w:t>
        </w:r>
      </w:hyperlink>
    </w:p>
    <w:sectPr>
      <w:footerReference w:type="default" r:id="rId3"/>
      <w:type w:val="nextPage"/>
      <w:pgSz w:w="11906" w:h="16838"/>
      <w:pgMar w:left="1134" w:right="567" w:gutter="0" w:header="0" w:top="58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4"/>
      <w:szCs w:val="28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sheev-tn@drs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рдуганова Ирина Николаевна</cp:lastModifiedBy>
  <cp:lastPrinted>2016-11-10T13:20:00Z</cp:lastPrinted>
  <dcterms:modified xsi:type="dcterms:W3CDTF">2017-02-16T01:50:00Z</dcterms:modified>
  <cp:revision>58</cp:revision>
  <dc:subject/>
  <dc:title>5</dc:title>
</cp:coreProperties>
</file>