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Приложение № 1.2  к техническому заданию</w:t>
      </w:r>
    </w:p>
    <w:p>
      <w:pPr>
        <w:pStyle w:val="Normal"/>
        <w:rPr>
          <w:b/>
          <w:b/>
          <w:i/>
          <w:i/>
          <w:color w:val="000000"/>
          <w:sz w:val="16"/>
          <w:szCs w:val="20"/>
        </w:rPr>
      </w:pPr>
      <w:r>
        <w:rPr>
          <w:b/>
          <w:i/>
          <w:color w:val="000000"/>
          <w:sz w:val="16"/>
          <w:szCs w:val="20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72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(марка) совместимого оборудовани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БП </w:t>
      </w:r>
      <w:r>
        <w:rPr>
          <w:sz w:val="26"/>
          <w:szCs w:val="26"/>
          <w:lang w:val="en-US"/>
        </w:rPr>
        <w:t>INEL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ONOLI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3000</w:t>
      </w:r>
      <w:r>
        <w:rPr>
          <w:sz w:val="26"/>
          <w:szCs w:val="26"/>
          <w:lang w:val="en-US"/>
        </w:rPr>
        <w:t>RMLT</w:t>
      </w:r>
      <w:r>
        <w:rPr>
          <w:sz w:val="26"/>
          <w:szCs w:val="26"/>
        </w:rPr>
        <w:t xml:space="preserve">, ИБП Intel Monolit II 1000 RM или анало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плект поставки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Согласно прилагаемой спецификации, (п.5.)</w:t>
      </w:r>
    </w:p>
    <w:p>
      <w:pPr>
        <w:pStyle w:val="Style16"/>
        <w:ind w:left="0" w:hanging="0"/>
        <w:rPr>
          <w:b/>
          <w:b/>
          <w:spacing w:val="-3"/>
          <w:sz w:val="26"/>
          <w:szCs w:val="26"/>
          <w:u w:val="single"/>
        </w:rPr>
      </w:pPr>
      <w:r>
        <w:rPr>
          <w:b/>
          <w:spacing w:val="-3"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>Выполнять следующие функции и иметь следующие характеристики:</w:t>
      </w:r>
    </w:p>
    <w:p>
      <w:pPr>
        <w:pStyle w:val="Style16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4.1.  Источник бесперебойного питания  3000 КВа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93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1.1.Функции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можность (режим) работы, при котором в случае, если входное (сетевое) напряжение находится в пределах номинального диапазона,  питание на нагрузку подается непосредственно от сети и инвертор источника находится в режиме ожидания и только при  выходе сетевого напряжения за пределы номинального диапазона, ИБП переходит в режим питания нагрузки через инвертор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ология коррекции коэффициента мощности, благодаря чему коэффициент мощности может достигать 0,9 (для уменьшения импульсной нагрузки и исключения внесения искажений во входную электросеть)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компенсации напряжения, которая позволяет работать с входным напряжением в диапазоне от 160 В до 290 В, благодаря чему реже используется АКБ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теллектуальное зарядное устройства  с трехуровневым режимом заряда для увеличения срока службы АКБ и оптимизации  времени заряда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зетками с возможностью программируемого отключения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предстартовой автоматической самодиагностики, что обеспечивает своевременное выявление возможных проблем и исключает сбои в работе потребителей;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2. Источник бесперебойного питания должен обеспечивать </w:t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обный пользовательский интерфейс, информативный ЖК-дисплей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вунаправленный коммуникационный интерфейс RS-232, порт связи USB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 для установки дополнительных коммуникационных модулей (платы релейного интерфейса, SNMP-адаптера и др.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ъем для подключения устройства дистанционного аварийного отключения питания (EPO); </w:t>
            </w:r>
          </w:p>
          <w:p>
            <w:pPr>
              <w:pStyle w:val="Default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1.3.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изированное выходное напряжение в широком диапазоне входного напряжения  без перехода на питание от АКБ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перебойное питание нагрузок с номинальным напряжением питания 200/208/220/230/240 В переменного тока и суммарной потребляемой мощностью до 3000 ВА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держку  передачи   голосовых сигналов  по сетям ТФОП </w:t>
            </w:r>
            <w:r>
              <w:rPr>
                <w:rFonts w:cs="Times New Roman" w:ascii="Times New Roman" w:hAnsi="Times New Roman"/>
                <w:bCs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  при срабатывании датчиков пожарно-охранной сигнализации, «сухих» контактов  реле,  отсутствия  напряжения  во внешней питающей цепи 220В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окую точность стабилизации синусоидального выходного напряжения в основном и резервном режимах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 двух входных сигнальных цепей  типа нормально замкнутых «сухие» контакты реле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ю On-Line, обеспечивающую отсутствие переходных процессов при переключениях из основного в резервный режим и обратно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ую синусоидальную форму выходного напряжения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ьную частоту выходного напряжения в режиме "РЕЗЕРВ"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авление импульсов высоковольтных и высокочастотных помех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 входной сигнальной цепи типа  12В для совместной работы с охранно-пожарными датчиками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 только питание от заряженных АКБ)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одиодную индикацию режимов работы и состояния аккумуляторных батарей, а так же звуковую сигнализацию о разряде и неисправностях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увеличения длительности автономного режима путем повышения емкости АКБ до 250 А*ч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горячей замены АКБ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1.4. Срок гарантии и срок служб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гарантии  - не менее 5 лет (60 месяцев)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службы – не менее 10 лет (120 месяцев)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нные сроки должны быть официально подтверждены заводом-изготовителем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 время гарантийного ремонта поставщик в течении 3-х рабочих дней предоставляет заказчику для замены ИБП,  аналогичный по характеристика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i/>
          <w:i/>
          <w:spacing w:val="-3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>3.2</w:t>
      </w:r>
      <w:r>
        <w:rPr>
          <w:b/>
          <w:i/>
          <w:spacing w:val="-3"/>
          <w:sz w:val="26"/>
          <w:szCs w:val="26"/>
          <w:u w:val="single"/>
        </w:rPr>
        <w:t xml:space="preserve"> </w:t>
      </w:r>
      <w:r>
        <w:rPr>
          <w:b/>
          <w:i/>
          <w:color w:val="000000"/>
          <w:spacing w:val="-3"/>
          <w:sz w:val="26"/>
          <w:szCs w:val="26"/>
        </w:rPr>
        <w:t>Источник бесперебойного питания  1000 КВа 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93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2.1.Функции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можность (режим) работы, при котором в случае, если входное (сетевое) напряжение находится в пределах номинального диапазона,  питание на нагрузку подается непосредственно от сети и инвертор источника находится в режиме ожидания и только при  выходе сетевого напряжения за пределы номинального диапазона, ИБП переходит в режим питания нагрузки через инвертор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ология коррекции коэффициента мощности, благодаря чему коэффициент мощности может достигать 0,9 (для уменьшения импульсной нагрузки и исключения внесения искажений во входную электросеть)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компенсации напряжения, которая позволяет работать с входным напряжением в диапазоне от 160 В до 290 В, благодаря чему реже используется АКБ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теллектуальное зарядное устройства  с трехуровневым режимом заряда для увеличения срока службы АКБ и оптимизации  времени заряда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зетками с возможностью программируемого отключения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пользовательской настройки номинального значения входного и выходного напряжен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предстартовой автоматической самодиагностики, что обеспечивает своевременное выявление возможных проблем и исключает сбои в работе потребителей;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.2. Источник бесперебойного питания должен обеспечивать </w:t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добный пользовательский интерфейс, информативный ЖК-дисплей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вунаправленный коммуникационный интерфейс RS-232, порт связи USB;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 для установки дополнительных коммуникационных модулей (платы релейного интерфейса, SNMP-адаптера и др.)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ъем для подключения устройства дистанционного аварийного отключения питания (EPO); </w:t>
            </w:r>
          </w:p>
          <w:p>
            <w:pPr>
              <w:pStyle w:val="Default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2.3.Источник бесперебойного питания должен обеспечива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изированное выходное напряжение в широком диапазоне входного напряжения  без перехода на питание от АКБ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перебойное питание нагрузок с номинальным напряжением питания 200/208/220/230/240 В переменного тока и суммарной потребляемой мощностью до 1000 ВА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сперебойное питание нагрузок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с номинальным напряжением питания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12 В постоянного тока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 и потребляемой мощностью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 xml:space="preserve">до 60 Вт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ддержку  передачи   голосовых сигналов  по сетям ТФОП </w:t>
            </w:r>
            <w:r>
              <w:rPr>
                <w:rFonts w:cs="Times New Roman" w:ascii="Times New Roman" w:hAnsi="Times New Roman"/>
                <w:bCs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lang w:val="en-US"/>
              </w:rPr>
              <w:t>GSM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при срабатывании датчиков пожарно-охранной сигнализации, «сухих» контактов  реле,  отсутствия  напряжения  во внешней питающей цепи 220В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сокую точность стабилизации синусоидального выходного напряжения в основном и резервном режимах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 двух входных сигнальных цепей  типа нормально замкнутых «сухие» контакты реле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ногофункциональную защиту электрооборудования пользователя от грозовых разрядов, всплесков напряжения и любых других неполадок в электросети, включая искажение или пропадание входного напряжения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бесперебойное питание нагрузок  </w:t>
            </w:r>
            <w:r>
              <w:rPr>
                <w:rFonts w:cs="Times New Roman" w:ascii="Times New Roman" w:hAnsi="Times New Roman"/>
                <w:color w:val="333333"/>
              </w:rPr>
              <w:t>с номинальным напряжением питания </w:t>
            </w:r>
            <w:r>
              <w:rPr>
                <w:rFonts w:cs="Times New Roman" w:ascii="Times New Roman" w:hAnsi="Times New Roman"/>
                <w:bCs/>
                <w:color w:val="333333"/>
              </w:rPr>
              <w:t>24 В переменного тока</w:t>
            </w:r>
            <w:r>
              <w:rPr>
                <w:rFonts w:cs="Times New Roman" w:ascii="Times New Roman" w:hAnsi="Times New Roman"/>
                <w:color w:val="333333"/>
              </w:rPr>
              <w:t> и потребляемой мощностью </w:t>
            </w:r>
            <w:r>
              <w:rPr>
                <w:rFonts w:cs="Times New Roman" w:ascii="Times New Roman" w:hAnsi="Times New Roman"/>
                <w:bCs/>
                <w:color w:val="333333"/>
              </w:rPr>
              <w:t>до 120 Вт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ю On-Line, обеспечивающую отсутствие переходных процессов при переключениях из основного в резервный режим и обратно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ьную синусоидальную форму выходного напряжения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бильную частоту выходного напряжения в режиме "РЕЗЕРВ"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авление импульсов высоковольтных и высокочастотных помех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нтроль входной сигнальной цепи типа  12В для совместной работы с охранно-пожарными датчиками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«холодного старта» без ограничений, (ИБП должен иметь возможность включения при отсутствии входного напряжения и при полной нагрузке, используя  только питание от заряженных АКБ)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тодиодную индикацию режимов работы и состояния аккумуляторных батарей, а так же звуковую сигнализацию о разряде и неисправностях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озможность увеличения длительности автономного режима путем повышения емкости АКБ до 120 А*ч;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ожность горячей замены АКБ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.2.4. Срок гарантии и срок служб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гарантии  - не менее 5 лет (60 месяцев)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службы – не менее 10 лет (120 месяцев)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анные сроки должны быть официально подтверждены заводом-изготовителем.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 время гарантийного ремонта поставщик в течении 3-х рабочих дней предоставляет заказчику для замены ИБП,  аналогичный по характеристика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Характеристики ИБП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4.1 </w:t>
      </w:r>
      <w:r>
        <w:rPr>
          <w:color w:val="000000"/>
          <w:sz w:val="26"/>
          <w:szCs w:val="26"/>
          <w:u w:val="single"/>
        </w:rPr>
        <w:t xml:space="preserve">Источник бесперебойного питания  3000 КВа  должен иметь следующие характеристики: </w:t>
      </w:r>
    </w:p>
    <w:tbl>
      <w:tblPr>
        <w:tblW w:w="10207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8"/>
        <w:gridCol w:w="3252"/>
        <w:gridCol w:w="3771"/>
        <w:gridCol w:w="2836"/>
      </w:tblGrid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Номинальное входное напряжение (U</w:t>
            </w:r>
            <w:r>
              <w:rPr>
                <w:position w:val="-4"/>
                <w:sz w:val="24"/>
                <w:szCs w:val="24"/>
              </w:rPr>
              <w:t>ном</w:t>
            </w:r>
            <w:r>
              <w:rPr>
                <w:sz w:val="24"/>
                <w:szCs w:val="24"/>
              </w:rPr>
              <w:t>), 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 устано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20 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настройки пользователем (в пределах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00/208/220/230/24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входного напряжения без перехода на питание от АКБ при 100% нагрузки, 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60…29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ходного напряжения (авто-определение), Г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50 / 6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ы входного напряжения без перехода на питание от АКБ при 100% нагрузки, Г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45…55 / 55…65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ной коэффициент мощности, не мене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ыходная мощност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, ВА не мен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, Вт не мен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коэффициент мощности, не мен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0,9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ходного напряж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инусоидальная 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ереключения из режима «ОСНОВНОЙ»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 «БАЙПАС», мс, не бол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 «ECO», мс, не бол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 «РЕЗЕРВ», м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потребляемая от сети при 100% нагрузке, не более, 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потребляемая изделием от сети без нагрузки и полностью заряженной АКБ, ВА, не бол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заряда АКБ, А, не бол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ШхГхВ, не более, мм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пако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4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440х600х89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аков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9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>700х700х3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ТТО (БРУТТО), кг, не бол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lineRule="exact" w:line="184"/>
              <w:ind w:right="115" w:hanging="0"/>
              <w:jc w:val="center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20 (30)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аждый ИБП должен поставляться в комплекте с 6 (шестью) АКБ емкостью не менее 100 Ач с комплектом перемычек и кабельных соединителей. Тип АКБ: герметичные свинцово-кислотные необслуживаемы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Технология:</w:t>
            </w:r>
            <w:r>
              <w:rPr/>
              <w:t xml:space="preserve"> AGM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Номинальное напряжение:</w:t>
            </w:r>
            <w:r>
              <w:rPr/>
              <w:t xml:space="preserve">  12 В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Срок службы: </w:t>
            </w:r>
            <w:r>
              <w:rPr>
                <w:b/>
                <w:bCs/>
                <w:u w:val="single"/>
              </w:rPr>
              <w:t>не мене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10 лет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Диапазон рабочих температур:</w:t>
            </w:r>
            <w:r>
              <w:rPr/>
              <w:t xml:space="preserve"> от -0ºС до +40ºС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Тип электрода:</w:t>
            </w:r>
            <w:r>
              <w:rPr/>
              <w:t xml:space="preserve"> намазной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бариты (ДхШхВ), мм:</w:t>
            </w:r>
            <w:r>
              <w:rPr/>
              <w:t xml:space="preserve"> </w:t>
            </w:r>
            <w:r>
              <w:rPr>
                <w:color w:val="000000"/>
                <w:shd w:fill="F9F9F9" w:val="clear"/>
              </w:rPr>
              <w:t>338 x 170 x 215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Масса, кг не более : </w:t>
            </w:r>
            <w:r>
              <w:rPr>
                <w:rStyle w:val="StrongEmphasis"/>
                <w:b w:val="false"/>
                <w:bCs w:val="false"/>
              </w:rPr>
              <w:t>33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/>
            </w:pPr>
            <w:r>
              <w:rPr>
                <w:rStyle w:val="StrongEmphasis"/>
                <w:b w:val="false"/>
              </w:rPr>
              <w:t xml:space="preserve">Тип клемм: </w:t>
            </w:r>
            <w:r>
              <w:rPr>
                <w:rStyle w:val="StrongEmphasis"/>
                <w:b w:val="false"/>
                <w:bCs w:val="false"/>
              </w:rPr>
              <w:t>под болт М6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Каждый комплект  системы  бесперебойного питания должен содержать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комплект батарейных соединителе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эксплуатационная документация на русском языке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/>
            </w:pPr>
            <w:r>
              <w:rPr>
                <w:bCs/>
              </w:rPr>
              <w:t xml:space="preserve">датчик наличия напряжения в питающей сети 220 В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/>
            </w:pPr>
            <w:r>
              <w:rPr>
                <w:bCs/>
              </w:rPr>
              <w:t xml:space="preserve">модуль передачи голосовых сигналов или СМС по сетям ТФОП и </w:t>
            </w:r>
            <w:r>
              <w:rPr>
                <w:bCs/>
                <w:lang w:val="en-US"/>
              </w:rPr>
              <w:t>GSM</w:t>
            </w:r>
            <w:r>
              <w:rPr>
                <w:bCs/>
              </w:rPr>
              <w:t xml:space="preserve">  от датчиков пожарно-охранной сигнализации, «сухих» контактов  реле,  отсутствия  напряжения  во внешней питающей цепи 220В.</w:t>
            </w:r>
            <w:r>
              <w:rPr/>
              <w:t xml:space="preserve"> </w:t>
            </w:r>
          </w:p>
        </w:tc>
      </w:tr>
    </w:tbl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4.2 </w:t>
      </w:r>
      <w:r>
        <w:rPr>
          <w:color w:val="000000"/>
          <w:sz w:val="26"/>
          <w:szCs w:val="26"/>
          <w:u w:val="single"/>
        </w:rPr>
        <w:t xml:space="preserve">Источник бесперебойного питания  1000 КВа  должен иметь следующие характеристики: </w:t>
      </w:r>
    </w:p>
    <w:tbl>
      <w:tblPr>
        <w:tblW w:w="10207" w:type="dxa"/>
        <w:jc w:val="left"/>
        <w:tblInd w:w="-28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8"/>
        <w:gridCol w:w="3252"/>
        <w:gridCol w:w="3771"/>
        <w:gridCol w:w="2836"/>
      </w:tblGrid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Номинальное входное напряжение (U</w:t>
            </w:r>
            <w:r>
              <w:rPr>
                <w:position w:val="-4"/>
                <w:sz w:val="24"/>
                <w:szCs w:val="24"/>
              </w:rPr>
              <w:t>ном</w:t>
            </w:r>
            <w:r>
              <w:rPr>
                <w:sz w:val="24"/>
                <w:szCs w:val="24"/>
              </w:rPr>
              <w:t>), 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 устано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220 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настройки пользователем (в пределах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200/208/220/230/24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входного напряжения без перехода на питание от АКБ при 100% нагрузки, 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60…29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 входного напряжения (авто-определение), Г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50 / 6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ы входного напряжения без перехода на питание от АКБ при 100% нагрузки, Г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45…55 / 55…65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ходной коэффициент мощности, не мене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ыходная мощность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, ВА не мен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100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, Вт не мен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8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 коэффициент мощности, не мен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0,9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ходного напряж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инусоидальная 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выходов 12В, 24В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ие для выхода  24В, В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23-27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Ток для выхода 24В, не менее, 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жение для выхода  12В, В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1,9-12,1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Ток для выхода 12 В, не менее, 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ереключения из режима «ОСНОВНОЙ»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ежим «БАЙПАС», мс, </w:t>
            </w:r>
            <w:r>
              <w:rPr>
                <w:rFonts w:cs="Arial" w:ascii="Arial" w:hAnsi="Arial"/>
                <w:color w:val="333333"/>
                <w:shd w:fill="F9F9F9" w:val="clear"/>
              </w:rPr>
              <w:t>не бол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ежим «ECO», мс, </w:t>
            </w:r>
            <w:r>
              <w:rPr>
                <w:rFonts w:cs="Arial" w:ascii="Arial" w:hAnsi="Arial"/>
                <w:color w:val="333333"/>
                <w:shd w:fill="F9F9F9" w:val="clear"/>
              </w:rPr>
              <w:t>не бол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 «РЕЗЕРВ», м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потребляемая от сети при 100% нагрузке, не более, 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13</w:t>
            </w:r>
            <w:r>
              <w:rPr>
                <w:rStyle w:val="StrongEmphasis"/>
                <w:b w:val="false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потребляемая изделием от сети без нагрузки и полностью заряженной АКБ, ВА, не бол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заряда АКБ, А, не мен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7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ые размеры ШхГхВ, не более, мм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пако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440х380х87 </w:t>
            </w:r>
          </w:p>
        </w:tc>
      </w:tr>
      <w:tr>
        <w:trPr/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паков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20х460х96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ТТО (БРУТТО), кг, не боле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,3(12,3)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аждый ИБП должен поставляться в комплекте с 3 (тремя) АКБ емкостью не менее 100 Ач с комплектом перемычек и кабельных соединителей. Тип АКБ: герметичные свинцово-кислотные необслуживаемы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Технология:</w:t>
            </w:r>
            <w:r>
              <w:rPr/>
              <w:t xml:space="preserve"> AGM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Номинальное напряжение:</w:t>
            </w:r>
            <w:r>
              <w:rPr/>
              <w:t xml:space="preserve">  12 В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Срок службы: </w:t>
            </w:r>
            <w:r>
              <w:rPr>
                <w:b/>
                <w:bCs/>
                <w:u w:val="single"/>
              </w:rPr>
              <w:t>не мене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10 лет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Диапазон рабочих температур:</w:t>
            </w:r>
            <w:r>
              <w:rPr/>
              <w:t xml:space="preserve"> от -0ºС до +40ºС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Тип электрода:</w:t>
            </w:r>
            <w:r>
              <w:rPr/>
              <w:t xml:space="preserve"> намазной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Габариты (ДхШхВ), мм:</w:t>
            </w:r>
            <w:r>
              <w:rPr/>
              <w:t xml:space="preserve"> </w:t>
            </w:r>
            <w:r>
              <w:rPr>
                <w:color w:val="000000"/>
                <w:shd w:fill="F9F9F9" w:val="clear"/>
              </w:rPr>
              <w:t>338 x 170 x 215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Масса, кг не более : </w:t>
            </w:r>
            <w:r>
              <w:rPr>
                <w:rStyle w:val="StrongEmphasis"/>
                <w:b w:val="false"/>
                <w:bCs w:val="false"/>
              </w:rPr>
              <w:t>33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/>
            </w:pPr>
            <w:r>
              <w:rPr>
                <w:rStyle w:val="StrongEmphasis"/>
                <w:b w:val="false"/>
              </w:rPr>
              <w:t xml:space="preserve">Тип клемм: </w:t>
            </w:r>
            <w:r>
              <w:rPr>
                <w:rStyle w:val="StrongEmphasis"/>
                <w:b w:val="false"/>
                <w:bCs w:val="false"/>
              </w:rPr>
              <w:t>под болт М6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Каждый комплект  системы  бесперебойного питания должен содержать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комплект батарейных соединителе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эксплуатационная документация на русском языке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 xml:space="preserve">датчик наличия напряжения в питающей сети 220 В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autoSpaceDE w:val="false"/>
              <w:rPr/>
            </w:pPr>
            <w:r>
              <w:rPr>
                <w:bCs/>
              </w:rPr>
              <w:t xml:space="preserve">модуль передачи голосовых сигналов или СМС  сетям ТФОП и </w:t>
            </w:r>
            <w:r>
              <w:rPr>
                <w:bCs/>
                <w:lang w:val="en-US"/>
              </w:rPr>
              <w:t>GSM</w:t>
            </w:r>
            <w:r>
              <w:rPr>
                <w:bCs/>
              </w:rPr>
              <w:t xml:space="preserve">  от датчиков пожарно-охранной сигнализации, «сухих» контактов  реле,  отсутствия  напряжения  во внешней питающей цепи 220В.</w:t>
            </w:r>
            <w:r>
              <w:rPr/>
              <w:t xml:space="preserve"> </w:t>
            </w:r>
          </w:p>
        </w:tc>
      </w:tr>
    </w:tbl>
    <w:p>
      <w:pPr>
        <w:pStyle w:val="TextBody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5"/>
        </w:numPr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СПЕЦИФИКАЦИЯ</w:t>
      </w:r>
    </w:p>
    <w:p>
      <w:pPr>
        <w:pStyle w:val="Normal"/>
        <w:rPr>
          <w:b/>
          <w:b/>
        </w:rPr>
      </w:pPr>
      <w:r>
        <w:rPr>
          <w:b/>
        </w:rPr>
        <w:t>на закупку источников бесперебойного питания</w:t>
      </w:r>
    </w:p>
    <w:p>
      <w:pPr>
        <w:pStyle w:val="TextBody"/>
        <w:jc w:val="left"/>
        <w:rPr/>
      </w:pP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992"/>
        <w:gridCol w:w="1240"/>
        <w:gridCol w:w="688"/>
      </w:tblGrid>
      <w:tr>
        <w:trPr>
          <w:trHeight w:val="101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совместимого (аналогичного) оборуд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14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источники бесперебойного питания в состав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2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3000А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ная батарея 100А/Ч, срок службы 10 л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нель распределения питания </w:t>
            </w:r>
            <w:r>
              <w:rPr>
                <w:sz w:val="22"/>
                <w:szCs w:val="22"/>
                <w:lang w:val="en-US"/>
              </w:rPr>
              <w:t>ZP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или анал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2-х полюсный 10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перемычек для подключения аккумуляторных батарей (6 шт АБ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2-х полюсной  16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на соединительная типа PIN для 1-ф нагр. 63А 54 мо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м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"N" и "РЕ" латунные (10 отверстий) на DIN-рейк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источники бесперебойного питания в состав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 1000А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ная батарея 100А/Ч, срок службы 10 л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нель распределения питания </w:t>
            </w:r>
            <w:r>
              <w:rPr>
                <w:sz w:val="22"/>
                <w:szCs w:val="22"/>
                <w:lang w:val="en-US"/>
              </w:rPr>
              <w:t>ZP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</w:rPr>
              <w:t>-3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 xml:space="preserve"> или анал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2-х полюсный 10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еремычек для подключения аккумуляторных батарей (2 шт АБ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соединительная типа PIN для 1-ф нагр. 63А 54 мод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а "N" и "РЕ" латунные (10 отверстий) на DIN-рейк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аккумуляторных батарей в состав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ная батарея 100А/Ч, срок службы 10 л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еремычек для подключения аккумуляторных батарей длиной 30 с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еремычек для подключения аккумуляторных батарей длиной 50 с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 аккумуляторных батарей в состав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9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умуляторная батарея 55А/Ч, срок службы 10 л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еремычек для подключения аккумуляторных батарей длиной 30 с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еремычек для подключения аккумуляторных батарей длиной 50 с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2."/>
      <w:lvlJc w:val="left"/>
      <w:pPr>
        <w:tabs>
          <w:tab w:val="num" w:pos="1571"/>
        </w:tabs>
        <w:ind w:left="1571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u w:val="none"/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 w:val="false"/>
      <w:color w:val="000000"/>
      <w:w w:val="100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lang w:val="ru-RU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35:00Z</dcterms:created>
  <dc:creator>Администратор</dc:creator>
  <dc:description/>
  <cp:keywords/>
  <dc:language>en-US</dc:language>
  <cp:lastModifiedBy>Бакшеев Тимофей Николаевич</cp:lastModifiedBy>
  <cp:lastPrinted>2015-09-21T10:42:00Z</cp:lastPrinted>
  <dcterms:modified xsi:type="dcterms:W3CDTF">2017-02-10T02:35:00Z</dcterms:modified>
  <cp:revision>7</cp:revision>
  <dc:subject/>
  <dc:title>Приложение № 1</dc:title>
</cp:coreProperties>
</file>