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02.02.2017 г.,  №  02-01-07-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поставку Микропроцессорных устрой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/поставку перечня оборудования </w:t>
      </w:r>
      <w:r>
        <w:rPr>
          <w:b/>
          <w:i/>
          <w:sz w:val="26"/>
          <w:szCs w:val="26"/>
        </w:rPr>
        <w:t>(согласно Приложению 1.1 к техническим требованиям)</w:t>
      </w:r>
      <w:r>
        <w:rPr>
          <w:sz w:val="26"/>
          <w:szCs w:val="26"/>
        </w:rPr>
        <w:t xml:space="preserve"> и подтверждение гарантийных обязательств согласно п.4.1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(Приложение 1.1 к техническим требованиям) должна распространяться не менее чем на 60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им требованиям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 и карт заказа (Приложения №1.2, №1.3, №1.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оборудования </w:t>
      </w:r>
      <w:r>
        <w:rPr>
          <w:b/>
          <w:i/>
          <w:sz w:val="26"/>
          <w:szCs w:val="26"/>
        </w:rPr>
        <w:t>(согласно Приложения 1.1 к техническим требованиям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го Заказчиком оборудования </w:t>
      </w:r>
      <w:r>
        <w:rPr>
          <w:b/>
          <w:i/>
          <w:sz w:val="26"/>
          <w:szCs w:val="26"/>
        </w:rPr>
        <w:t>(согласно Приложения 1.1 к техническим требованиям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2, №1.3, №1.4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- Габаритные размеры не должны превышать заданных размеров, указанных в картах заказов Приложений №1.2, №1.3, №1.4.</w:t>
      </w:r>
    </w:p>
    <w:p>
      <w:pPr>
        <w:pStyle w:val="Normal"/>
        <w:jc w:val="both"/>
        <w:rPr/>
      </w:pPr>
      <w:r>
        <w:rPr>
          <w:sz w:val="26"/>
          <w:szCs w:val="26"/>
        </w:rPr>
        <w:t>4.4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оборудования на склад Грузополучателя: </w:t>
      </w:r>
    </w:p>
    <w:p>
      <w:pPr>
        <w:pStyle w:val="Normal"/>
        <w:spacing w:before="0" w:after="200"/>
        <w:contextualSpacing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15.05.2017г., с правом досрочной поставки.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ind w:right="-1" w:hanging="0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15.05.2017г., с правом досрочной поставки.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ind w:right="-566" w:hanging="0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rPr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 xml:space="preserve">до 15.05.2017г., с правом досрочной поставки.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15.05.2017г., с правом досрочной поставки.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, расчет стоимости закупаемой продукци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2.: Карты заказа для филиала «Аму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3.: Карты заказа для филиала «Примо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4.: Карты заказа для филиала «Хабаровские электрические сети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8:00Z</dcterms:created>
  <dc:creator>okzt</dc:creator>
  <dc:description/>
  <cp:keywords/>
  <dc:language>en-US</dc:language>
  <cp:lastModifiedBy>Чувашова Ольга Викторовна</cp:lastModifiedBy>
  <cp:lastPrinted>2015-10-12T10:49:00Z</cp:lastPrinted>
  <dcterms:modified xsi:type="dcterms:W3CDTF">2017-02-16T02:17:00Z</dcterms:modified>
  <cp:revision>12</cp:revision>
  <dc:subject/>
  <dc:title>5</dc:title>
</cp:coreProperties>
</file>