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4097"/>
      </w:tblGrid>
      <w:tr>
        <w:trPr/>
        <w:tc>
          <w:tcPr>
            <w:tcW w:w="5756" w:type="dxa"/>
            <w:tcBorders/>
            <w:vAlign w:val="cente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  <w:lang w:val="en-US" w:eastAsia="en-US"/>
              </w:rPr>
              <w:drawing>
                <wp:inline distT="0" distB="0" distL="0" distR="0">
                  <wp:extent cx="899160" cy="716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Закупка № 222.1</w:t>
            </w:r>
          </w:p>
          <w:p>
            <w:pPr>
              <w:pStyle w:val="Normal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/>
        <w:tc>
          <w:tcPr>
            <w:tcW w:w="9853" w:type="dxa"/>
            <w:gridSpan w:val="2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Дальневосточная распределительная сетевая компания»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Филиал «Электрические сети Еврейской автономной области»</w:t>
            </w:r>
          </w:p>
          <w:p>
            <w:pPr>
              <w:pStyle w:val="Normal"/>
              <w:jc w:val="center"/>
              <w:rPr>
                <w:rFonts w:ascii="Univers" w:hAnsi="Univers" w:cs="Univers"/>
                <w:spacing w:val="-6"/>
                <w:sz w:val="14"/>
              </w:rPr>
            </w:pPr>
            <w:r>
              <w:rPr>
                <w:rFonts w:cs="Univers" w:ascii="Univers" w:hAnsi="Univers"/>
                <w:spacing w:val="-6"/>
                <w:sz w:val="14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Univers" w:hAnsi="Univers" w:cs="Univers"/>
                <w:spacing w:val="-6"/>
                <w:sz w:val="10"/>
              </w:rPr>
            </w:pPr>
            <w:r>
              <w:rPr>
                <w:rFonts w:cs="Univers" w:ascii="Univers" w:hAnsi="Univers"/>
                <w:spacing w:val="-6"/>
                <w:sz w:val="10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ул.Черноморская, 6, г.Биробиджан, ЕАО, 679011, Россия Тел/факс (42622) 2-27-18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spacing w:val="-6"/>
                <w:sz w:val="16"/>
                <w:lang w:val="en-US"/>
              </w:rPr>
              <w:t>E</w:t>
            </w:r>
            <w:r>
              <w:rPr>
                <w:spacing w:val="-6"/>
                <w:sz w:val="16"/>
              </w:rPr>
              <w:t>-</w:t>
            </w:r>
            <w:r>
              <w:rPr>
                <w:spacing w:val="-6"/>
                <w:sz w:val="16"/>
                <w:lang w:val="en-US"/>
              </w:rPr>
              <w:t>mail</w:t>
            </w:r>
            <w:r>
              <w:rPr>
                <w:spacing w:val="-6"/>
                <w:sz w:val="16"/>
              </w:rPr>
              <w:t xml:space="preserve">: </w:t>
            </w:r>
            <w:r>
              <w:rPr>
                <w:spacing w:val="-6"/>
                <w:sz w:val="16"/>
                <w:lang w:val="en-US"/>
              </w:rPr>
              <w:t>doc</w:t>
            </w:r>
            <w:r>
              <w:rPr>
                <w:spacing w:val="-6"/>
                <w:sz w:val="16"/>
              </w:rPr>
              <w:t>@</w:t>
            </w:r>
            <w:r>
              <w:rPr>
                <w:spacing w:val="-6"/>
                <w:sz w:val="16"/>
                <w:lang w:val="en-US"/>
              </w:rPr>
              <w:t>eao</w:t>
            </w:r>
            <w:r>
              <w:rPr>
                <w:spacing w:val="-6"/>
                <w:sz w:val="16"/>
              </w:rPr>
              <w:t>.</w:t>
            </w:r>
            <w:r>
              <w:rPr>
                <w:spacing w:val="-6"/>
                <w:sz w:val="16"/>
                <w:lang w:val="en-US"/>
              </w:rPr>
              <w:t>drsk</w:t>
            </w:r>
            <w:r>
              <w:rPr>
                <w:spacing w:val="-6"/>
                <w:sz w:val="16"/>
              </w:rPr>
              <w:t>.</w:t>
            </w:r>
            <w:r>
              <w:rPr>
                <w:spacing w:val="-6"/>
                <w:sz w:val="16"/>
                <w:lang w:val="en-US"/>
              </w:rPr>
              <w:t>ru</w:t>
            </w:r>
            <w:r>
              <w:rPr>
                <w:spacing w:val="-6"/>
                <w:sz w:val="16"/>
              </w:rPr>
              <w:t xml:space="preserve"> ОГРН 1052800111308, ИНН 2801108200, КПП 79010200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i/>
          <w:i/>
          <w:spacing w:val="-6"/>
          <w:sz w:val="26"/>
          <w:szCs w:val="26"/>
        </w:rPr>
      </w:pPr>
      <w:r>
        <w:rPr>
          <w:b/>
          <w:i/>
          <w:spacing w:val="-6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346"/>
        <w:gridCol w:w="4145"/>
      </w:tblGrid>
      <w:tr>
        <w:trPr/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i/>
                <w:spacing w:val="-6"/>
              </w:rPr>
              <w:t xml:space="preserve">Заместитель директора по развитию и инвестициям </w:t>
            </w:r>
            <w:r>
              <w:rPr>
                <w:b/>
                <w:bCs/>
                <w:i/>
                <w:spacing w:val="-6"/>
              </w:rPr>
              <w:t>филиал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pacing w:val="-6"/>
              </w:rPr>
            </w:pPr>
            <w:r>
              <w:rPr>
                <w:b/>
                <w:bCs/>
                <w:i/>
                <w:spacing w:val="-6"/>
              </w:rPr>
              <w:t>АО «ДРСК» «ЭС ЕА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pacing w:val="-6"/>
              </w:rPr>
            </w:pPr>
            <w:r>
              <w:rPr>
                <w:b/>
                <w:bCs/>
                <w:i/>
                <w:spacing w:val="-6"/>
              </w:rPr>
              <w:t>________________ К.В.Шуляковск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i/>
                <w:spacing w:val="-6"/>
              </w:rPr>
              <w:t>«</w:t>
            </w:r>
            <w:r>
              <w:rPr>
                <w:b/>
                <w:bCs/>
                <w:i/>
                <w:spacing w:val="-6"/>
                <w:u w:val="single"/>
              </w:rPr>
              <w:t xml:space="preserve">   10   </w:t>
            </w:r>
            <w:r>
              <w:rPr>
                <w:b/>
                <w:bCs/>
                <w:i/>
                <w:spacing w:val="-6"/>
              </w:rPr>
              <w:t>»</w:t>
            </w:r>
            <w:r>
              <w:rPr>
                <w:b/>
                <w:bCs/>
                <w:i/>
                <w:spacing w:val="-6"/>
                <w:u w:val="single"/>
              </w:rPr>
              <w:t xml:space="preserve">          февраля           </w:t>
            </w:r>
            <w:r>
              <w:rPr>
                <w:b/>
                <w:bCs/>
                <w:i/>
                <w:spacing w:val="-6"/>
              </w:rPr>
              <w:t>201</w:t>
            </w:r>
            <w:r>
              <w:rPr>
                <w:b/>
                <w:bCs/>
                <w:i/>
                <w:spacing w:val="-6"/>
                <w:u w:val="single"/>
              </w:rPr>
              <w:t>7</w:t>
            </w:r>
            <w:r>
              <w:rPr>
                <w:b/>
                <w:bCs/>
                <w:i/>
                <w:spacing w:val="-6"/>
              </w:rPr>
              <w:t>г.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pacing w:val="-6"/>
              </w:rPr>
            </w:pPr>
            <w:r>
              <w:rPr>
                <w:b/>
                <w:bCs/>
                <w:i/>
                <w:spacing w:val="-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i/>
                <w:spacing w:val="-6"/>
              </w:rPr>
              <w:t xml:space="preserve">Директор </w:t>
            </w:r>
            <w:r>
              <w:rPr>
                <w:b/>
                <w:bCs/>
                <w:i/>
                <w:spacing w:val="-6"/>
              </w:rPr>
              <w:t>филиал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pacing w:val="-6"/>
              </w:rPr>
            </w:pPr>
            <w:r>
              <w:rPr>
                <w:b/>
                <w:bCs/>
                <w:i/>
                <w:spacing w:val="-6"/>
              </w:rPr>
              <w:t>АО «ДРСК» «ЭС ЕА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pacing w:val="-6"/>
              </w:rPr>
            </w:pPr>
            <w:r>
              <w:rPr>
                <w:b/>
                <w:bCs/>
                <w:i/>
                <w:spacing w:val="-6"/>
              </w:rPr>
              <w:t>_________________ Н.Н.Гусе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i/>
                <w:spacing w:val="-6"/>
              </w:rPr>
              <w:t>«</w:t>
            </w:r>
            <w:r>
              <w:rPr>
                <w:b/>
                <w:bCs/>
                <w:i/>
                <w:spacing w:val="-6"/>
                <w:u w:val="single"/>
              </w:rPr>
              <w:t xml:space="preserve">   10   </w:t>
            </w:r>
            <w:r>
              <w:rPr>
                <w:b/>
                <w:bCs/>
                <w:i/>
                <w:spacing w:val="-6"/>
              </w:rPr>
              <w:t>»</w:t>
            </w:r>
            <w:r>
              <w:rPr>
                <w:b/>
                <w:bCs/>
                <w:i/>
                <w:spacing w:val="-6"/>
                <w:u w:val="single"/>
              </w:rPr>
              <w:t xml:space="preserve">          февраля           </w:t>
            </w:r>
            <w:r>
              <w:rPr>
                <w:b/>
                <w:bCs/>
                <w:i/>
                <w:spacing w:val="-6"/>
              </w:rPr>
              <w:t>201</w:t>
            </w:r>
            <w:r>
              <w:rPr>
                <w:b/>
                <w:bCs/>
                <w:i/>
                <w:spacing w:val="-6"/>
                <w:u w:val="single"/>
              </w:rPr>
              <w:t>7</w:t>
            </w:r>
            <w:r>
              <w:rPr>
                <w:b/>
                <w:bCs/>
                <w:i/>
                <w:spacing w:val="-6"/>
              </w:rPr>
              <w:t>г.</w:t>
            </w:r>
          </w:p>
        </w:tc>
      </w:tr>
    </w:tbl>
    <w:p>
      <w:pPr>
        <w:pStyle w:val="Normal"/>
        <w:jc w:val="center"/>
        <w:rPr>
          <w:rFonts w:cs="Arial"/>
          <w:b/>
          <w:b/>
          <w:spacing w:val="-6"/>
        </w:rPr>
      </w:pPr>
      <w:r>
        <w:rPr>
          <w:rFonts w:cs="Arial"/>
          <w:b/>
          <w:spacing w:val="-6"/>
        </w:rPr>
      </w:r>
    </w:p>
    <w:p>
      <w:pPr>
        <w:pStyle w:val="Style41"/>
        <w:widowControl/>
        <w:jc w:val="center"/>
        <w:rPr/>
      </w:pPr>
      <w:r>
        <w:rPr>
          <w:rStyle w:val="FontStyle17"/>
          <w:spacing w:val="-6"/>
          <w:sz w:val="24"/>
          <w:szCs w:val="24"/>
        </w:rPr>
        <w:t>ТЕХНИЧЕСКОЕ ЗАДАНИЕ</w:t>
      </w:r>
    </w:p>
    <w:p>
      <w:pPr>
        <w:pStyle w:val="13"/>
        <w:shd w:fill="auto" w:val="clear"/>
        <w:spacing w:lineRule="auto" w:line="240"/>
        <w:ind w:firstLine="709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Выполнение мероприятий по строительству и реконструкции для технологического присоединения потребителей к электрическим сетям АО «ДРСК» в пределах территории Еврейской автономной области</w:t>
      </w:r>
    </w:p>
    <w:p>
      <w:pPr>
        <w:pStyle w:val="13"/>
        <w:shd w:fill="auto" w:val="clear"/>
        <w:spacing w:lineRule="auto" w:line="240"/>
        <w:ind w:firstLine="709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uppressAutoHyphens w:val="true"/>
        <w:ind w:right="-365" w:hanging="0"/>
        <w:jc w:val="center"/>
        <w:rPr>
          <w:spacing w:val="-6"/>
        </w:rPr>
      </w:pPr>
      <w:r>
        <w:rPr>
          <w:i/>
          <w:spacing w:val="-6"/>
        </w:rPr>
        <w:t>ТЗ выполнено  в части описания нового строительства, расширения или реконструкции. Количество показателей для каждого конкретного объекта может быть сокращено либо расширено.</w:t>
      </w:r>
    </w:p>
    <w:p>
      <w:pPr>
        <w:pStyle w:val="13"/>
        <w:shd w:fill="auto" w:val="clear"/>
        <w:spacing w:lineRule="auto" w:line="240"/>
        <w:ind w:firstLine="709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Общие свед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pacing w:val="-6"/>
        </w:rPr>
        <w:t>Строительство и реконструкция объектов распределительных электрических сетей проводится для технологического присоединения потребителей к электрическим сетям АО «ДРСК» в пределах территории</w:t>
      </w:r>
      <w:r>
        <w:rPr>
          <w:bCs/>
          <w:spacing w:val="-6"/>
        </w:rPr>
        <w:t xml:space="preserve"> </w:t>
      </w:r>
      <w:r>
        <w:rPr>
          <w:spacing w:val="-6"/>
        </w:rPr>
        <w:t>Еврейской автономной област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Основанием для строительства и реконструкции сетей 6-10, 0,4 кВ, СТП 6-10/0,4 кВ</w:t>
      </w:r>
      <w:r>
        <w:rPr>
          <w:bCs/>
          <w:spacing w:val="-6"/>
        </w:rPr>
        <w:t xml:space="preserve"> </w:t>
      </w:r>
      <w:r>
        <w:rPr>
          <w:spacing w:val="-6"/>
        </w:rPr>
        <w:t>является инвестиционная программа АО «ДРСК» на 2017 г. и договоры на технологическое присоединение, заключаемые филиалом АО «ДРСК» «ЭС ЕАО»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Основные полож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Настоящее Техническое зад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В состав работ входит разработка проектно-сметной документации и  выполнение строительно-монтажных работ по строительству и реконструкции сетей 6-10, 0,4 кВ до границ земельного участка Заявителя, установка СТП 6-10/0,4 кВ для нужд филиала АО «ДРСК» «ЭС ЕАО» (далее - подрядные работы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 xml:space="preserve">Планируемый объем выполняемых работ составляет </w:t>
      </w:r>
      <w:r>
        <w:rPr>
          <w:b/>
          <w:spacing w:val="-6"/>
        </w:rPr>
        <w:t>19 500,00 тыс. рублей без учета НДС</w:t>
      </w:r>
      <w:r>
        <w:rPr>
          <w:spacing w:val="-6"/>
        </w:rPr>
        <w:t xml:space="preserve"> на весь срок действия договора. 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 подряд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Превышение стоимости работ, заявленной Участником (Подрядчиком) на этапе закупочных процедур, в оформляемых дополнительных соглашениях не допустимо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иды выполняемых работ, конструктивные решения, объемы выполняемых работ, определяются Техническими заданиями по каждому конкретному технологическому присоединению (нескольким присоединениям, объединенным по территориальному признаку) и оформляются дополнительными соглашениям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>Стоимость строительно-монтажных работ определяется локальными сметными расчётами, выполненными в соответствии  с п.5.6-п.5.10 настоящего технического зада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  <w:spacing w:val="-6"/>
        </w:rPr>
        <w:t xml:space="preserve">При определении условной стоимости одной единицы конструктивного элемента руководствоваться тем, что в каждой позиции локального сметного расчета, </w:t>
      </w:r>
      <w:r>
        <w:rPr>
          <w:b/>
          <w:spacing w:val="-6"/>
          <w:u w:val="single"/>
        </w:rPr>
        <w:t>количество</w:t>
      </w:r>
      <w:r>
        <w:rPr>
          <w:b/>
          <w:spacing w:val="-6"/>
        </w:rPr>
        <w:t xml:space="preserve"> </w:t>
      </w:r>
      <w:r>
        <w:rPr>
          <w:b/>
          <w:i/>
          <w:spacing w:val="-6"/>
        </w:rPr>
        <w:t xml:space="preserve">(столбец 5 Локального сметного расчета, приложение № 1, 3, 5, 7, 9, 11, 13, 15, 17, 19, 21, 23 к настоящему Техническому заданию) </w:t>
      </w:r>
      <w:r>
        <w:rPr>
          <w:b/>
          <w:spacing w:val="-6"/>
        </w:rPr>
        <w:t xml:space="preserve">необходимо проставлять </w:t>
      </w:r>
      <w:r>
        <w:rPr>
          <w:b/>
          <w:spacing w:val="-6"/>
          <w:u w:val="single"/>
        </w:rPr>
        <w:t>равное 1</w:t>
      </w:r>
      <w:r>
        <w:rPr>
          <w:b/>
          <w:spacing w:val="-6"/>
        </w:rPr>
        <w:t xml:space="preserve">, не зависимо от единицы измерения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  <w:spacing w:val="-6"/>
        </w:rPr>
        <w:t>При определении сметной стоимости работ в дополнительных соглашениях к договору подряда руководствоваться следующим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 xml:space="preserve">количество по каждой позиции необходимо указывать в соответствии с техническим заданием к дополнительному соглашению и проектной документацией, 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 xml:space="preserve">стоимость единицы должна оставаться без изменений на протяжении всего срока действия договора подряда </w:t>
      </w:r>
      <w:r>
        <w:rPr>
          <w:i/>
          <w:spacing w:val="-6"/>
        </w:rPr>
        <w:t>(столбец 6 Локального сметного расчета (стоимость указана без учета НР и СП) приложение № 1, 3, 5, 7, 9, 11, 13, 15, 17, 19, 21, 23 к настоящему Техническому заданию и столбцы 6, 11</w:t>
      </w:r>
      <w:r>
        <w:rPr>
          <w:i/>
        </w:rPr>
        <w:t xml:space="preserve"> </w:t>
      </w:r>
      <w:r>
        <w:rPr>
          <w:i/>
          <w:spacing w:val="-6"/>
        </w:rPr>
        <w:t>Протокола согласования цены, приложение № 2, 4, 6, 8, 10, 12, 14, 16, 18, 20, 22, 24 к настоящему Техническому заданию)</w:t>
      </w:r>
      <w:r>
        <w:rPr>
          <w:spacing w:val="-6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Для единого подхода к составлению локальных сметных расчётов всеми Участниками на этапе закупочных процедур руководствоваться следующим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>стоимость единицы конструктивного элемента в текущих ценах определяется с помощью коэффициентов к итогам (вкладка «Коэф-ты к итогам» и вкладка «Лимит.затраты») в соответствии с примерами приведенными в Приложении № 27 к настоящему техническому заданию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pacing w:val="-6"/>
        </w:rPr>
        <w:t xml:space="preserve">коэффициент, учитывающий условия производства работ и лимитированные затраты который необходимо применять к разделам локального сметного расчета указан в таблице в верху каждого протокола согласования цены </w:t>
      </w:r>
      <w:r>
        <w:rPr>
          <w:i/>
          <w:spacing w:val="-6"/>
        </w:rPr>
        <w:t>(Приложение № 2, 4, 6, 8, 10, 12, 14, 16, 18, 20, 22, 24 к настоящему Техническому заданию)</w:t>
      </w:r>
      <w:r>
        <w:rPr>
          <w:spacing w:val="-6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  <w:color w:val="000000"/>
        </w:rPr>
        <w:t xml:space="preserve">Стоимость каждой позиции конструктивного элемента, указанной в Протоколе согласования договорной цены определяется на основании локальных сметных расчетов. Допускается отклонение от стоимости позиций, указанных в плановых Протоколах согласований цены Заказчика (Приложение № </w:t>
      </w:r>
      <w:r>
        <w:rPr>
          <w:b/>
          <w:spacing w:val="-6"/>
        </w:rPr>
        <w:t>2, 4, 6, 8, 10, 12, 14, 16, 18, 20, 22, 24 к настоящему Техническому заданию</w:t>
      </w:r>
      <w:r>
        <w:rPr>
          <w:b/>
          <w:color w:val="000000"/>
        </w:rPr>
        <w:t>) +/-10%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b/>
          <w:color w:val="000000"/>
        </w:rPr>
        <w:t xml:space="preserve">Ценовым критерием победителя является наименьшая цена, суммарно образованная по перечню работ, указанных в Протоколах согласования договорной цены </w:t>
      </w:r>
      <w:r>
        <w:rPr>
          <w:b/>
          <w:i/>
          <w:color w:val="000000"/>
        </w:rPr>
        <w:t>(Приложение № 1-24 к Техническому заданию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color w:val="000000"/>
        </w:rPr>
        <w:t>В представленных Участником (Подрядчиком) Локальных сметных расчетах и Протоколах согласования договорной цены нумерация разделов и позиций должна соответствовать нумерации, предложенной Заказчиком (Приложение №№ 1-24 к настоящему Техническому заданию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>Сметная стоимость работ в оформляемых дополнительных соглашениях не должна превышать стоимость соответствующего вида работ, заявленную Участником (Подрядчиком) на этапе закупочных процедур.</w:t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Вид работ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Проектно-изыскательские и строительно-монтажные по строительству и реконструкции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/>
          <w:spacing w:val="-6"/>
        </w:rPr>
        <w:t>Требования к Участнику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b/>
          <w:i/>
          <w:spacing w:val="-6"/>
        </w:rPr>
        <w:t>Участник должен иметь Свидетельство СРО, оформленное в соответствии с действующим законодательством</w:t>
      </w:r>
      <w:r>
        <w:rPr>
          <w:spacing w:val="-6"/>
        </w:rPr>
        <w:t xml:space="preserve">, о допуске к следующим видам работ </w:t>
      </w:r>
      <w:r>
        <w:rPr>
          <w:i/>
          <w:spacing w:val="-6"/>
        </w:rPr>
        <w:t xml:space="preserve">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 </w:t>
      </w:r>
      <w:r>
        <w:rPr>
          <w:b/>
          <w:i/>
          <w:spacing w:val="-6"/>
          <w:u w:val="single"/>
        </w:rPr>
        <w:t>(копия свидетельства СРО предоставляется Участником (Подрядчиком) в составе заявки)</w:t>
      </w:r>
      <w:r>
        <w:rPr>
          <w:spacing w:val="-6"/>
        </w:rPr>
        <w:t>.</w:t>
      </w:r>
    </w:p>
    <w:p>
      <w:pPr>
        <w:pStyle w:val="ConsPlusTitle"/>
        <w:widowControl/>
        <w:ind w:firstLine="709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еречень видов работ (в соответствии с приказом № 624 от 30 декабря 2009 г.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Строительно-монтажные работ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outlineLvl w:val="2"/>
        <w:rPr>
          <w:i/>
          <w:i/>
          <w:spacing w:val="-6"/>
        </w:rPr>
      </w:pPr>
      <w:r>
        <w:rPr>
          <w:i/>
          <w:spacing w:val="-6"/>
        </w:rPr>
        <w:t>20. Устройство наружных электрических сетей и линий связ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  <w:spacing w:val="-6"/>
        </w:rPr>
      </w:pPr>
      <w:r>
        <w:rPr>
          <w:i/>
          <w:spacing w:val="-6"/>
        </w:rPr>
        <w:t>20.2. Устройство сетей электроснабжения напряжением до 35 кВ включительно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  <w:spacing w:val="-6"/>
        </w:rPr>
      </w:pPr>
      <w:r>
        <w:rPr>
          <w:i/>
          <w:spacing w:val="-6"/>
        </w:rPr>
        <w:t xml:space="preserve">20.5. Монтаж и демонтаж опор для воздушных линий электропередачи напряжением до 35 кВ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  <w:spacing w:val="-6"/>
        </w:rPr>
      </w:pPr>
      <w:r>
        <w:rPr>
          <w:i/>
          <w:spacing w:val="-6"/>
        </w:rPr>
        <w:t>20.8. 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  <w:spacing w:val="-6"/>
        </w:rPr>
      </w:pPr>
      <w:r>
        <w:rPr>
          <w:i/>
          <w:spacing w:val="-6"/>
        </w:rPr>
        <w:t>20.10 Монтаж и демонтаж трансформаторных подстанций и линейного электрооборудования напряжением до 35 кВ включительно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i/>
          <w:i/>
          <w:spacing w:val="-6"/>
        </w:rPr>
      </w:pPr>
      <w:r>
        <w:rPr>
          <w:i/>
          <w:spacing w:val="-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оектно-изыскательские работы: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i/>
          <w:i/>
          <w:spacing w:val="-6"/>
        </w:rPr>
      </w:pPr>
      <w:r>
        <w:rPr>
          <w:i/>
          <w:spacing w:val="-6"/>
        </w:rPr>
        <w:t>5.3. Работы по подготовке проектов наружных сетей электроснабжения до 35 кВ включительно и их сооружений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i/>
          <w:i/>
          <w:spacing w:val="-6"/>
        </w:rPr>
      </w:pPr>
      <w:r>
        <w:rPr>
          <w:i/>
          <w:spacing w:val="-6"/>
        </w:rPr>
        <w:t>1.3. Создание и обновление инженерно-топографических планов в масштабах 1:200 - 1:5000, в том числе в цифровой форме, съемка подземных коммуникаций и сооружений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i/>
          <w:i/>
          <w:spacing w:val="-6"/>
        </w:rPr>
      </w:pPr>
      <w:r>
        <w:rPr>
          <w:i/>
          <w:spacing w:val="-6"/>
        </w:rPr>
        <w:t>Трассирование линейных объектов.</w:t>
      </w:r>
    </w:p>
    <w:p>
      <w:pPr>
        <w:pStyle w:val="33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0" w:right="0" w:firstLine="709"/>
        <w:contextualSpacing/>
        <w:jc w:val="both"/>
        <w:rPr/>
      </w:pPr>
      <w:r>
        <w:rPr>
          <w:i/>
          <w:spacing w:val="-6"/>
        </w:rPr>
        <w:t>Участник должен обладать соответствующими выполняемой работе необходимыми профессиональными знаниями и ресурсными возможностями (материально-технические, производственно-технологические, квалифицированными кадровыми ресурсами), обладать управленческой компетентностью и репутацией.</w:t>
      </w:r>
    </w:p>
    <w:p>
      <w:pPr>
        <w:pStyle w:val="33"/>
        <w:widowControl w:val="false"/>
        <w:numPr>
          <w:ilvl w:val="2"/>
          <w:numId w:val="3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0" w:right="0" w:firstLine="709"/>
        <w:contextualSpacing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>Иметь в собственности либо на других законных основаниях и в необходимом количестве специальную и вспомогательную технику, технологическую оснастку, средства механизации строительства и инструменты.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right="0" w:firstLine="709"/>
        <w:contextualSpacing/>
        <w:jc w:val="both"/>
        <w:rPr/>
      </w:pPr>
      <w:r>
        <w:rPr>
          <w:b w:val="false"/>
          <w:spacing w:val="-6"/>
        </w:rPr>
        <w:t>Для выполнения работ необходимо наличие следующих машин и механизмов</w:t>
      </w:r>
      <w:r>
        <w:rPr>
          <w:b w:val="false"/>
          <w:i/>
          <w:spacing w:val="-6"/>
        </w:rPr>
        <w:t xml:space="preserve"> (Таблица 1)</w:t>
      </w:r>
      <w:r>
        <w:rPr>
          <w:b w:val="false"/>
          <w:spacing w:val="-6"/>
        </w:rPr>
        <w:t>: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right="0" w:firstLine="709"/>
        <w:contextualSpacing/>
        <w:jc w:val="right"/>
        <w:rPr/>
      </w:pPr>
      <w:r>
        <w:rPr>
          <w:b w:val="false"/>
          <w:spacing w:val="-6"/>
        </w:rPr>
        <w:t>Таблица 1</w:t>
      </w:r>
      <w:r>
        <w:rPr/>
        <w:t>. Машины и механизмы для выполнения рабо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922"/>
        <w:gridCol w:w="1403"/>
        <w:gridCol w:w="1517"/>
        <w:gridCol w:w="147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-6"/>
                <w:sz w:val="22"/>
                <w:szCs w:val="22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Ресур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из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Кол-во (не менее штук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Машины бурильно-крановые на автомобиле, глубина бурения  не менее 3,5 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Агрегаты сварочные передвижны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 xml:space="preserve">Экскаваторы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Бульдозер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Автомобили бортовые, грузоподъемность не менее 5 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Бригадный автомоби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Ит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</w:tbl>
    <w:p>
      <w:pPr>
        <w:pStyle w:val="33"/>
        <w:widowControl w:val="false"/>
        <w:numPr>
          <w:ilvl w:val="3"/>
          <w:numId w:val="3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0" w:right="0" w:firstLine="709"/>
        <w:contextualSpacing/>
        <w:jc w:val="both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  <w:t xml:space="preserve">В составе заявки Участнику необходимо предоставить: </w:t>
      </w:r>
    </w:p>
    <w:p>
      <w:pPr>
        <w:pStyle w:val="33"/>
        <w:widowControl w:val="false"/>
        <w:numPr>
          <w:ilvl w:val="0"/>
          <w:numId w:val="18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1068" w:right="0" w:hanging="360"/>
        <w:contextualSpacing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 xml:space="preserve">копии паспортов транспортных средств (ПТС), </w:t>
      </w:r>
    </w:p>
    <w:p>
      <w:pPr>
        <w:pStyle w:val="33"/>
        <w:widowControl w:val="false"/>
        <w:numPr>
          <w:ilvl w:val="0"/>
          <w:numId w:val="18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1068" w:right="0" w:hanging="360"/>
        <w:contextualSpacing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 xml:space="preserve">копии паспортов транспортной машины (ПСМ), </w:t>
      </w:r>
    </w:p>
    <w:p>
      <w:pPr>
        <w:pStyle w:val="33"/>
        <w:widowControl w:val="false"/>
        <w:numPr>
          <w:ilvl w:val="0"/>
          <w:numId w:val="18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1068" w:right="0" w:hanging="360"/>
        <w:contextualSpacing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 xml:space="preserve">свидетельства о регистрации транспортного средства, </w:t>
      </w:r>
    </w:p>
    <w:p>
      <w:pPr>
        <w:pStyle w:val="33"/>
        <w:widowControl w:val="false"/>
        <w:numPr>
          <w:ilvl w:val="0"/>
          <w:numId w:val="18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1068" w:right="0" w:hanging="360"/>
        <w:contextualSpacing/>
        <w:jc w:val="both"/>
        <w:rPr/>
      </w:pPr>
      <w:r>
        <w:rPr>
          <w:b w:val="false"/>
          <w:spacing w:val="-6"/>
        </w:rPr>
        <w:t>договоры аренды (если машины и механизмы не являются собственностью).</w:t>
      </w:r>
    </w:p>
    <w:p>
      <w:pPr>
        <w:pStyle w:val="Style27"/>
        <w:widowControl w:val="false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pacing w:val="-6"/>
        </w:rPr>
        <w:t>Требования к персоналу Участника:</w:t>
      </w:r>
    </w:p>
    <w:p>
      <w:pPr>
        <w:pStyle w:val="Style27"/>
        <w:widowControl w:val="false"/>
        <w:numPr>
          <w:ilvl w:val="3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pacing w:val="-6"/>
        </w:rPr>
        <w:t xml:space="preserve">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 </w:t>
      </w:r>
      <w:r>
        <w:rPr>
          <w:b/>
          <w:i/>
          <w:spacing w:val="-6"/>
          <w:u w:val="single"/>
        </w:rPr>
        <w:t>(в составе заявки Участник должен предоставить подтверждающие документы)</w:t>
      </w:r>
      <w:r>
        <w:rPr>
          <w:spacing w:val="-6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pacing w:val="-6"/>
        </w:rPr>
        <w:t xml:space="preserve">Участник должен иметь достаточное для исполнения договора количество кадровых ресурсов соответствующей квалификации (Таблица 2, 3) </w:t>
      </w:r>
      <w:r>
        <w:rPr>
          <w:b/>
          <w:i/>
          <w:spacing w:val="-6"/>
          <w:u w:val="single"/>
        </w:rPr>
        <w:t>(данная информация указывается Участником в справке о кадровых ресурсах и подтверждается документально)</w:t>
      </w:r>
      <w:r>
        <w:rPr>
          <w:spacing w:val="-6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right"/>
        <w:rPr>
          <w:spacing w:val="-6"/>
        </w:rPr>
      </w:pPr>
      <w:r>
        <w:rPr>
          <w:spacing w:val="-6"/>
        </w:rPr>
        <w:t>Таблица 2. Трудозатр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217"/>
        <w:gridCol w:w="1318"/>
        <w:gridCol w:w="1321"/>
        <w:gridCol w:w="1320"/>
        <w:gridCol w:w="1321"/>
        <w:gridCol w:w="1320"/>
        <w:gridCol w:w="1319"/>
      </w:tblGrid>
      <w:tr>
        <w:trPr>
          <w:trHeight w:val="1532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№ </w:t>
            </w:r>
            <w:r>
              <w:rPr>
                <w:spacing w:val="-6"/>
                <w:sz w:val="22"/>
                <w:szCs w:val="22"/>
              </w:rPr>
              <w:t>п/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СР 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атраты труда рабочих строителей чел.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атраты труда машинистов чел.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Итог трудозатраты чел.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Продолжительность рабочего дня 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Итог трудозатраты чел.д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должительность по ТЗ, дн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, 2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 3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6,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 4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6,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, 5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 6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в том числе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right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Таблица 3.  Кадровые ресурс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6669"/>
        <w:gridCol w:w="1448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№ </w:t>
            </w:r>
            <w:r>
              <w:rPr>
                <w:spacing w:val="-6"/>
                <w:sz w:val="22"/>
                <w:szCs w:val="22"/>
              </w:rPr>
              <w:t>п/п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олжн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Чел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астер - группа 5 (выдающий наряд, руководитель рабо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ашинист (бурильно-крановой машины, экскаватора, бульдозер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бочие - группа 3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pacing w:val="-6"/>
        </w:rPr>
      </w:pPr>
      <w:r>
        <w:rPr>
          <w:spacing w:val="-6"/>
        </w:rPr>
      </w:r>
    </w:p>
    <w:p>
      <w:pPr>
        <w:pStyle w:val="Style27"/>
        <w:widowControl w:val="false"/>
        <w:numPr>
          <w:ilvl w:val="3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Руководителем организации Участника (Подрядчика)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члена брига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spacing w:val="-6"/>
          <w:u w:val="single"/>
        </w:rPr>
      </w:pPr>
      <w:r>
        <w:rPr>
          <w:b/>
          <w:i/>
          <w:spacing w:val="-6"/>
          <w:u w:val="single"/>
        </w:rPr>
        <w:t>В составе заявки Участник должен предоставить приказ о предоставлении работникам прав.</w:t>
      </w:r>
    </w:p>
    <w:p>
      <w:pPr>
        <w:pStyle w:val="Style27"/>
        <w:widowControl w:val="false"/>
        <w:numPr>
          <w:ilvl w:val="3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Style27"/>
        <w:widowControl w:val="false"/>
        <w:numPr>
          <w:ilvl w:val="3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Межотраслевые правила по охране труда при работе на высоте (ПОТ РМ-012-2000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равила безопасности при работе с инструментами и приспособлениями (СО 153-34.03-204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равила технической эксплуатации электрических станций и сетей РФ (СО 153-34.20.501-2003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равила пожарной безопасности для энергетических предприятий (СО 34.03.301-00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 xml:space="preserve">Правила устройства и безопасной эксплуатации грузоподъемных кранов ПБ 10-382-00.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b/>
          <w:spacing w:val="-6"/>
        </w:rPr>
        <w:t>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К выполнению кадастровых и проектно-изыскательских работ допускается привлечение субподрядных организаций, при этом Участнику необходимо предоставить следующе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а) в заявку включается письмо от имени каждого субподрядчика (заверенная участником копия; составляется в произвольной форме), подтверждающее его согласие на привлечение в качестве субподрядчика, с указанием объема и стоимости возлагаемых на него работ, а также сроков выполнения рабо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6"/>
        </w:rPr>
        <w:t>б) заявка должна включать сведения, подтверждающие соответствие каждого субподрядчика установленным требованиям в части объема работ, который ему необходимо выполнить в соответствии с планом распределения объемов выполнения работ между генеральным подрядчиком и субподрядчик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pacing w:val="-6"/>
          <w:highlight w:val="yellow"/>
        </w:rPr>
      </w:pPr>
      <w:r>
        <w:rPr>
          <w:spacing w:val="-6"/>
        </w:rPr>
        <w:t>в) 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.</w:t>
      </w:r>
    </w:p>
    <w:p>
      <w:pPr>
        <w:pStyle w:val="Normal"/>
        <w:ind w:firstLine="709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Основные требования к выполнению проектных работ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Основные нормативно-технические документы (НТД), определяющие требования к рабочему проекту: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ГОСТ Р 21.1101-2009. Основные требования к проектной и рабочей документации.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10"/>
        </w:rPr>
      </w:pPr>
      <w:r>
        <w:rPr>
          <w:spacing w:val="-10"/>
        </w:rPr>
        <w:t>ФЗ-123 «Технический регламент о требованиях пожарной безопасности» от 22.07.2008 г.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УЭ и ПТЭ (действующие издания)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СНиП 11-01-95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Техническая политика ОАО «РАО ЭС Востока» на период до 2020 года.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Техническая политика ОАО «РАО Энергетические системы Востока» (введено в действие Приказом ОАО «ДРСК» № 13 от 21.01.2015 г. «О присоединении ОАО «ДРСК» к Технической политике ОАО «РАО ЭС Востока» в области оснащения объектов энергетики инженерно-техническими средствами охраны)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и мониторингу окружающей среды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Общие требования к системам противоаварийной и режимной автоматики, релейной защиты и автоматики, телеметрической информации, технологической связи в ЕЭС России (приложение 1 Приказа ОАО «РАО ЕЭС России» от 11.02.2008 г. № 57 «Об организации взаимодействия ДЗО ОАО «РАО ЕЭС России» при создании или модернизации систем технологического управления в ЕЭС России, выполняемых в ходе нового строительства, технического перевооружения, реконструкции объектов электроэнергетики».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spacing w:val="-6"/>
        </w:rPr>
        <w:t xml:space="preserve">Методические указания по определению сметной стоимости </w:t>
      </w:r>
      <w:r>
        <w:rPr>
          <w:i/>
          <w:spacing w:val="-6"/>
        </w:rPr>
        <w:t>(Приложение № 28 к Техническому заданию)</w:t>
      </w:r>
      <w:r>
        <w:rPr>
          <w:spacing w:val="-6"/>
        </w:rPr>
        <w:t xml:space="preserve"> :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«Порядок определения стоимости проектных работ», решение Совета директоров ОАО «ДРСК» о присоединении от 23.04.2014 (протокол № 6) и приказ ОАО «ДРСК» о принятии в работу от 30.04.2014 № 134 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«Порядок определения стоимости инженерных изысканий» », решение Совета директоров ОАО «ДРСК» о присоединении от 23.04.2014 (протокол № 6) и приказ ОАО «ДРСК» о принятии в работу от 30.04.2014 № 134 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i/>
          <w:i/>
          <w:spacing w:val="-6"/>
        </w:rPr>
      </w:pPr>
      <w:r>
        <w:rPr>
          <w:spacing w:val="-6"/>
        </w:rPr>
        <w:t xml:space="preserve"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ОАО «ДРСК» о присоединении от 07.05.2014 (протокол № 7) и приказ ОАО «ДРСК» о принятии в работу от 16.05.2014 № 148 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«Порядок определения стоимости строительно-монтажных работ», решение Совета директоров ОАО «ДРСК» о присоединении от 08.07.2014 (протокол № 11) и приказ ОАО «ДРСК» о принятии в работу от 15.07.2014 № 213. 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ыполнить проектно-изыскательские работы в объеме рабочей документации в соответствии с исходными данными, предоставленными Заказчиком в следующем объеме: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 состав проекта по воздушным линиям электропередач (ВЛЭП) включить: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ист согласований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едомость ссылочных и прилагаемых документов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раткая пояснительная записка с описанием строительных и электротехнических решений;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нципиальная схема электроснабжения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лан трассы ВЛ с расстановкой опор ВЛ на выкопировке с топографической карты в масштабе 1:500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оопорная схема ВЛ от последней опоры действующей ВЛ; 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едомость опор;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едомость заземляющих устройств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едомость и схемы пересечений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едомость стрел провесов проводов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офили мест пересечения ВЛ с линейными объектами и инженерными сооружениями с указанием габаритов от нижнего провода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схемы закрепления опор в грунте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габаритно конструктивно-строительные решения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мероприятия по защите ВЛ от грозовых перенапряжений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схемы заземления элементов опор заземляющих устройств ВЛ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чертежи установки опор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пецификации материалов, изделий, конструкций, оборудования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ист регистрации замечаний и изменений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окальные сметы и сводный сметный расчет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В состав проекта по ТП, РП и т.п. включить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ист согласований;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едомость ссылочных и прилагаемых документов;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раткая пояснительная записка с описанием строительных и электротехнических решений;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нципиальная схема электроснабжения;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лан расположения на выкопировке с топографической карты в масштабе 1:500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хема заземления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бщий вид, план расположения оборудования, габаритные, установочные и присоединительные размеры СТП, КТПН и т.п.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spacing w:val="-6"/>
          <w:sz w:val="24"/>
          <w:szCs w:val="24"/>
        </w:rPr>
        <w:t>чертеж ответвления СИП от опоры к РП с указанием всех габаритов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просный лист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пецификации материалов, изделий, конструкций, оборудования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ист регистрации замечаний и изменений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окальные сметы и сводный сметный расчет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 xml:space="preserve">Участник (Подрядчик) </w:t>
      </w:r>
      <w:r>
        <w:rPr>
          <w:b/>
          <w:bCs/>
          <w:i/>
          <w:iCs/>
          <w:spacing w:val="-6"/>
        </w:rPr>
        <w:t>в течение 15 календарных дней с момента заключения договора</w:t>
      </w:r>
      <w:r>
        <w:rPr>
          <w:spacing w:val="-6"/>
        </w:rPr>
        <w:t xml:space="preserve"> должен разработать рабочую документацию в объеме, необходимом для производства строительно-монтажных и пусконаладочных работ (при необходимости с последующим получением разрешения на ввод в эксплуатацию объекта в управлении Ростехнадзора) и передать на согласование в филиал АО «ДРСК» «ЭС ЕАО» по акту приема-передачи для дальнейшего утверждения их филиалом АО «ДРСК» «ЭС ЕАО» (в электронном виде и на бумажном носителе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азработанные проекты должны быть согласованы с филиалом АО «ДРСК» «ЭС ЕАО» до начала производства работ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огласовать разработанные проекты в территориальном управлении Ростехнадзора (в случае выполнения работ по строительству или реконструкции КТП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 xml:space="preserve">Сметная документация в составе предложения Участника (Подрядчика) должна соответствовать требованиям методических указаний по определению стоимости строительства, утвержденных АО «ДРСК» </w:t>
      </w:r>
      <w:r>
        <w:rPr>
          <w:i/>
          <w:spacing w:val="-6"/>
        </w:rPr>
        <w:t>(Приложение № 28 к Техническому заданию) :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«Порядок определения стоимости проектных работ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«Порядок определения стоимости инженерных изысканий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ОАО «ДРСК» о присоединении от 07.05.2014 (протокол № 7) и приказ ОАО «ДРСК» о принятии в работу от 16.05.2014 № 148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«Порядок определения стоимости строительно-монтажных работ» », решение Совета директоров ОАО «ДРСК» о присоединении от 08.07.2014 (протокол № 11) и приказ ОАО «ДРСК» о принятии в работу от 15.07.2014 № 213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Сметная документация составляется по программе Гранд СМЕТА, базисно-индексным методом с использованием федеральных единичных расценок (ФЕР-2001 в редакции 2014г. (приказ Минстроя РФ от 30.01.2014г. № 31/пр), включенных в федеральный реестр сметных нормативов РФ. При определении сметной стоимости применять текущие (прогнозные) индексы пересчета по отношению к стоимости, определенной в базисном уровне цен, ежеквартально утверждаемые Министерством регионального развития (индексы ЕАО в соответствии с Письмом Минстроя РФ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При определении стоимости строительства объектов, учитывая существующую систему ценообразования РФ, руководствоваться следующим: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Л 0,4-10 кВ, в том числе: установка опор; оснастка опор; монтаж заземляющих устройств; подвеска проводов, монтаж ответвлений к зданиям; вырубка и подрезка зеленых насаждений и т.д., необходимо применять индекс «Воздушная прокладка провода», в зависимости от жилы. При этом на стоимость материалов, оборудования, перевозку материалов, перебазировку автотранспорта и погрузо-разгрузочные работы необходимо применять индекс «Прочие объекты»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СТП 6-10/0,4 кВ учитывая весь комплекс работ необходимо применять индекс «Прочие объекты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Стоимость работ, по реконструкции существующих электросетевых объектов и работ по строительству новых (в т.ч. отпаек от существующих ЛЭП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асчет стоимости работ необходимо выполнить по каждому заявителю на технологическое присоедин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Безвозмездно откорректировать техническую документацию по замечаниям Заказчика в течение 10 (десяти)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Основные требования к выполнению строительно-монтажных работ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троительство (реконструкция) выполняется на основании договора подряда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назначение приказом Участника (Подрядчика)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азработка Участником (Подрядчиком)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 xml:space="preserve">оформление допуска для производства работ в зоне действующей ЛЭП.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УЭ (действующее издание)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ТЭ (действующее издание)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НиП 12.01-2004 «Организация строительства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НиП 3.05.06-85 «Электротехнические устройства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НиП 3.01.03-84 «Геодезические работы в строительстве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Д–11-02-2006 «Требования к исполнительной документации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Д–11-05-2007 «Порядок ведения общего журнала работ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оложения об аттестации оборудования, технологий и материалов в ОАО «Россети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Иные действующие законодательные и нормативно-технические документы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Участником (Подрядчиком) и перед началом работ предоставляются для согласования Заказчику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Участник (Подрядчик)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Участника (Подрядчика), которая предоставляется Заказчику в следующем объеме: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Монтаж ВЛ 0,4 – 6(10) кВ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приемки законченного строительства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технической готовности электромонтажных работ;</w:t>
        <w:tab/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аспорт воздушной линии (лист с изменениями) – готовится и хранится в РЭС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Ведомость монтажа воздушной линии;</w:t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освидетельствования скрытых работ на устройство основания под опоры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Исполнительная схема ВЛ;</w:t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отокол измерения сопротивления заземляющего устройства;</w:t>
        <w:tab/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отокол проверки наличия цепи между заземленной установкой и заземлителем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Лицензия на ВВ лабораторию (копия);</w:t>
        <w:tab/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аспорта и сертификаты на примененные материалы, изделия, оборудование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Справка об устранении выявленных замечаний (при наличии)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Ордер на производство работ.</w:t>
        <w:tab/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Монтаж ТП (дополнительно предоставляются)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сдачи-приемки электромонтажных работ;</w:t>
        <w:tab/>
        <w:tab/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аспорт заземляющего устройства в составе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освидетельствования скрытых работ по наружному контуру заземления ТП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сдачи-приемки работ по монтажу наружного контура заземления ТП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отоколы приемо-сдаточных испытаний согласно ПУЭ;</w:t>
        <w:tab/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аспорта на установленное оборудование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Исполнительная документация оформляется в 2 экземплярах: 1 экземпляр передается в РЭС и 1 экземпляр по акту приемки-передачи в службу перспективного развития и технологического присоединения филиала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аботы производятся в действующих электроустановках, вследствие чего Участнику (Подрядчику)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Участник (Подрядчик) проводит с заинтересованными организациями, юридическими и физическими лицами все необходимые согласования для обеспечения возможности производства работ (согласование размещения оборудования, сетей на объектах сторонних лиц, получение ордера на проведение земляных работ и т.д.)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Заказчик может дать письменное распоряжение, обязательное для Участника (Подрядчика), с указанием:</w:t>
      </w:r>
    </w:p>
    <w:p>
      <w:pPr>
        <w:pStyle w:val="Normal"/>
        <w:numPr>
          <w:ilvl w:val="2"/>
          <w:numId w:val="9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увеличить или сократить объем любой работы, включенной в Договор; 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исключить любую работу;</w:t>
      </w:r>
    </w:p>
    <w:p>
      <w:pPr>
        <w:pStyle w:val="Normal"/>
        <w:numPr>
          <w:ilvl w:val="2"/>
          <w:numId w:val="9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изменить характер или качество, или вид любой части работы;</w:t>
      </w:r>
    </w:p>
    <w:p>
      <w:pPr>
        <w:pStyle w:val="Normal"/>
        <w:numPr>
          <w:ilvl w:val="2"/>
          <w:numId w:val="9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Участник (Подрядчик)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Участник (Подрядчик), после завершения строительно-монтажных работ, обязан выполнить замеры GPS-координат вновь установленных опор ВЛ и ТП в системе координат WGS-84 и предоставить заказчику в виде заполненной таблицы в соответствии с регламентом (Приложение 26 к ТЗ). </w:t>
      </w:r>
    </w:p>
    <w:p>
      <w:pPr>
        <w:pStyle w:val="Style27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Основные требования к качеству поставляемых материально-технических ресурсов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 xml:space="preserve">Поставку материалов и оборудования на объект, разгрузку и хранение материалов и конструкций осуществляет Участник (Подрядчик). При замене оборудования и материалов на аналоги, согласовывать изменения с Заказчиком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оставляемое оборудование, материалы и кабельная продукция должны быть согласованы Заказчиком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6"/>
        </w:rPr>
      </w:pPr>
      <w:r>
        <w:rPr>
          <w:spacing w:val="-6"/>
        </w:rPr>
        <w:t xml:space="preserve">Поставляемая Участником (Подрядчиком)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Участником (Подрядчиком), может быть изменен только в случае предварительного согласования с Заказчиком. 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Используемые Участником (Подрядчиком)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6"/>
        </w:rPr>
      </w:pPr>
      <w:r>
        <w:rPr>
          <w:spacing w:val="-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 отдельных случаях материалы и оборудование будут переданы Заказчиком в монтаж или по договору купли-продаж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Материалы и оборудование, высвободившиеся после демонтажа и пригодные к повторному применению, вывозятся Участником (Подрядчиком) на склад базы филиала АО «ДРСК» «ЭС ЕАО» и передаются Участником (Подрядчиком) по Акту передачи Заказчику.</w:t>
      </w:r>
    </w:p>
    <w:p>
      <w:pPr>
        <w:pStyle w:val="Style27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spacing w:val="-6"/>
        </w:rPr>
        <w:t>Гарантии Участника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pacing w:val="-6"/>
        </w:rPr>
        <w:t xml:space="preserve">Гарантия Участника на своевременное и качественное выполнение работ, а также на устранение недостатков (дефектов), возникших по его вине, должна составлять </w:t>
      </w:r>
      <w:r>
        <w:rPr>
          <w:b/>
          <w:i/>
          <w:spacing w:val="-6"/>
        </w:rPr>
        <w:t>не менее 60-ти месяцев со дня ввода объекта в эксплуатацию</w:t>
      </w:r>
      <w:r>
        <w:rPr>
          <w:spacing w:val="-6"/>
        </w:rPr>
        <w:t xml:space="preserve">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pacing w:val="-6"/>
        </w:rPr>
        <w:t xml:space="preserve">Гарантия на материалы и оборудование, поставляемые Участником составляет </w:t>
      </w:r>
      <w:r>
        <w:rPr>
          <w:b/>
          <w:i/>
          <w:spacing w:val="-6"/>
        </w:rPr>
        <w:t>не менее 60-ти месяцев</w:t>
      </w:r>
      <w:r>
        <w:rPr>
          <w:spacing w:val="-6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Участник (Подрядчик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Сроки выполнения работ: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 xml:space="preserve">Начало работ – </w:t>
      </w:r>
      <w:r>
        <w:rPr>
          <w:b/>
          <w:spacing w:val="-6"/>
        </w:rPr>
        <w:t>с момента заключения договора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Окончание работ </w:t>
      </w:r>
      <w:r>
        <w:rPr>
          <w:i/>
          <w:spacing w:val="-6"/>
        </w:rPr>
        <w:t xml:space="preserve">– </w:t>
      </w:r>
      <w:r>
        <w:rPr>
          <w:b/>
          <w:spacing w:val="-6"/>
        </w:rPr>
        <w:t>31.12.2017г</w:t>
      </w:r>
      <w:r>
        <w:rPr>
          <w:spacing w:val="-6"/>
        </w:rPr>
        <w:t>.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spacing w:val="-6"/>
        </w:rPr>
        <w:t>Общие условия приемки выполненных работ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Заказчик имеет право осуществлять контроль состава, качества и объёмов выполняемых работ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риемка отдельных ответственных конструкций и скрытых работ осуществляется в соответствии требованиями действующей нормативной документ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 xml:space="preserve">Ежемесячная приемка объемов выполненных работ производится </w:t>
      </w:r>
      <w:r>
        <w:rPr>
          <w:b/>
          <w:i/>
          <w:spacing w:val="-6"/>
        </w:rPr>
        <w:t>в срок с 25 числа</w:t>
      </w:r>
      <w:r>
        <w:rPr>
          <w:i/>
          <w:spacing w:val="-6"/>
        </w:rPr>
        <w:t xml:space="preserve"> </w:t>
      </w:r>
      <w:r>
        <w:rPr>
          <w:b/>
          <w:i/>
          <w:spacing w:val="-6"/>
        </w:rPr>
        <w:t>до окончания отчетного месяца</w:t>
      </w:r>
      <w:r>
        <w:rPr>
          <w:spacing w:val="-6"/>
        </w:rPr>
        <w:t xml:space="preserve">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Отчетная документация должна быть оформлена по форме КС-2, КС-3 на основании локальных смет и должна быть представлена для каждого объекта строитель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Общая стоимость работ формируется на основании локальных смет, рассчитанных для каждого объекта строительств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Участник (Подрядчик) предоставляет акты приемки выполненных работ (КС-2) отдельно по каждому объекту и виду работ (строительство, реконструкция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 xml:space="preserve">Стороны осуществляют сдачу-приемку выполненных строительно-монтажных работ ежемесячно в соответствии с фактической готовностью. Участник (Подрядчик) в период до 25 числа каждого месяца представляет Заказчику акт выполненных работ (форма КС-2), справку о стоимости работ (форма КС-3) в бумажном виде в количестве не менее 3 экземпляров и в электронной форме файла «Гранд-смета», и акт приема-передачи проектной документации (по форме утвержденной Заказчиком). К акту КС-2 в обязательном порядке прилагаются документы, подтверждающие фактическую стоимость использованного оборудования и материалов, исполнительная документация по выполненным работам (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т.д.) </w:t>
      </w:r>
      <w:r>
        <w:rPr>
          <w:b/>
          <w:spacing w:val="-6"/>
        </w:rPr>
        <w:t>и фотоотчёт, подтверждающий фактическое исполнение по представленным для приемки актам выполненных работ (форма КС-2)</w:t>
      </w:r>
      <w:r>
        <w:rPr>
          <w:spacing w:val="-6"/>
        </w:rPr>
        <w:t>. Без перечисленных приложений акт КС-2 Заказчиком не рассматриваетс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 случае использования Участником (Подрядчиком) давальческих материалов, приобретенных заказчиком, оформляется накладная на отпуск материалов на сторону по форме М-15. В Акте выполненных работ по форме КС-2 заполняется отдельный справочный раздел « Материалы заказчика» с указанием их стоимости на основании Отчета израсходованных давальческих материалов. В окончательную сумму по акту стоимость давальческих материалов не включается. Оборудование, поставляемое Заказчиком, передается в монтаж по Акту передачи оборудования в монтаж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Дополнительные услов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Заявка на отключение действующих электроустановок для производства работ, подается Участником (Подрядчиком) не позднее 5 дней до начала производства работ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Заказчик: </w:t>
      </w:r>
      <w:r>
        <w:rPr>
          <w:spacing w:val="-6"/>
        </w:rPr>
        <w:t>АО «Дальневосточная распределительная сетевая компания»</w:t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left="709" w:hanging="0"/>
        <w:jc w:val="both"/>
        <w:rPr>
          <w:b/>
          <w:b/>
          <w:spacing w:val="-6"/>
        </w:rPr>
      </w:pPr>
      <w:r>
        <w:rPr>
          <w:b/>
          <w:spacing w:val="-6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1.1. (Строительство ВЛ 0,4 кВ (ЕАО) - Цены подрядчика)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 0,4 кВ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1.2. (Строительство ВЛ 0,4 кВ (ЕАО) - Цены подрядчика (давальческие материалы 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 0,4 кВ на единицу объема. Схема поставки МТР - подрядчик + "давальческая" (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2.1. (Строительство ВЛИ 0,4 кВ (ЕАО) - Цены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И 0,4 кВ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2.2. (Строительство ВЛИ 0,4 кВ (ЕАО) - Цены подрядчика (давальческие материалы 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И 0,4 кВ на единицу объема. Схема поставки МТР - подрядчик + "давальческая" (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3.1. (Строительство ВЛ 6-10 кВ (ЕАО) - Цены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 6-10 кВ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3.2. (Строительство ВЛ 6-10 кВ (ЕАО) - Цены подрядчика (давальческие материалы 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 6-10 кВ на единицу объема. Схема поставки МТР - подрядчик + "давальческая" (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4.1. (Строительство ВЛЗ 6-10 кВ (ЕАО) - Цены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З 6-10 кВ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4.2. (Строительство ВЛЗ 6-10 кВ (ЕАО) - Цены подрядчика (давальческие материалы 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З 6-10 кВ на единицу объема. Схема поставки МТР - подрядчик + "давальческая" (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5.1. (Строительство СТП 6-10 0,4 кВ 1х100 (1х63,1х40, 1х25) кВА (ЕАО) - Цены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СТП 6-10/0,4 кВ 1х100 (1х63,1х40, 1х25) кВА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5.2. (Строительство СТП 6-10 0,4 кВ 1х100 (1х63,1х40, 1х25) кВА (ЕАО) - Цены подрядчика (давальческие материалы опоры, провод, СТП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СТП 6-10/0,4 кВ 1х100 (1х63,1х40, 1х25) кВА на единицу объема. Схема поставки МТР - подрядчик + "давальческая" (опоры, провод, СТП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6.1. (Монтаж РП-0,4 кВ (ЕАО) - Цены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Монтаж РП-0,4 кВ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6.2. (Монтаж РП-0,4 кВ (ЕАО) - Цены подрядчика (давальческие материалы РП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Монтаж РП-0,4 кВ на единицу объема. Схема поставки МТР - подрядчик + "давальческая" (РП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Форма акта приема-передачи рабочей (проектной) документации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Ведомость замеров GPS-координат вновь установленных опор ВЛ и ТП в системе координат WGS-84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имер применения коэффициентов к итогам (вкладка «Коэф-ты к итогам» и вкладка «Лимит.затраты») в программе Гранд Смета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Методика определения сметной стоимости.</w:t>
      </w:r>
    </w:p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Начальник СПРиТП 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филиала АО «ДРСК» «ЭС ЕАО» </w:t>
        <w:tab/>
        <w:tab/>
        <w:tab/>
        <w:tab/>
        <w:tab/>
        <w:tab/>
        <w:t>В.Н. Грунин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10.02.2017г.</w:t>
      </w:r>
    </w:p>
    <w:p>
      <w:pPr>
        <w:pStyle w:val="Normal"/>
        <w:ind w:left="360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pacing w:val="-6"/>
        </w:rPr>
        <w:t>Приложение № 25 к ТЗ</w:t>
      </w:r>
    </w:p>
    <w:p>
      <w:pPr>
        <w:pStyle w:val="Normal"/>
        <w:rPr>
          <w:i/>
          <w:i/>
          <w:spacing w:val="-6"/>
        </w:rPr>
      </w:pPr>
      <w:r>
        <w:rPr>
          <w:i/>
          <w:spacing w:val="-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229"/>
        <w:gridCol w:w="142"/>
        <w:gridCol w:w="513"/>
        <w:gridCol w:w="689"/>
        <w:gridCol w:w="883"/>
        <w:gridCol w:w="293"/>
        <w:gridCol w:w="399"/>
        <w:gridCol w:w="278"/>
        <w:gridCol w:w="276"/>
        <w:gridCol w:w="220"/>
        <w:gridCol w:w="339"/>
        <w:gridCol w:w="558"/>
        <w:gridCol w:w="377"/>
        <w:gridCol w:w="1286"/>
        <w:gridCol w:w="691"/>
        <w:gridCol w:w="515"/>
      </w:tblGrid>
      <w:tr>
        <w:trPr/>
        <w:tc>
          <w:tcPr>
            <w:tcW w:w="9637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aps/>
                <w:spacing w:val="-6"/>
              </w:rPr>
            </w:pPr>
            <w:r>
              <w:rPr>
                <w:b/>
                <w:caps/>
                <w:spacing w:val="-6"/>
              </w:rPr>
              <w:t>Акт приема-передачи № _______</w:t>
            </w:r>
          </w:p>
          <w:p>
            <w:pPr>
              <w:pStyle w:val="Normal"/>
              <w:jc w:val="center"/>
              <w:rPr>
                <w:rFonts w:eastAsia="Lucida Sans Unicode"/>
                <w:spacing w:val="-6"/>
                <w:kern w:val="2"/>
                <w:lang w:eastAsia="en-US"/>
              </w:rPr>
            </w:pPr>
            <w:r>
              <w:rPr>
                <w:rFonts w:eastAsia="Lucida Sans Unicode"/>
                <w:spacing w:val="-6"/>
                <w:kern w:val="2"/>
                <w:lang w:eastAsia="en-US"/>
              </w:rPr>
              <w:t xml:space="preserve">документации выполненной в рамках исполнения обязательств </w:t>
            </w:r>
          </w:p>
          <w:p>
            <w:pPr>
              <w:pStyle w:val="Normal"/>
              <w:jc w:val="center"/>
              <w:rPr>
                <w:caps/>
                <w:spacing w:val="-6"/>
              </w:rPr>
            </w:pPr>
            <w:r>
              <w:rPr>
                <w:rFonts w:eastAsia="Lucida Sans Unicode"/>
                <w:spacing w:val="-6"/>
                <w:kern w:val="2"/>
                <w:lang w:eastAsia="en-US"/>
              </w:rPr>
              <w:t>по технологическому присоединению</w:t>
            </w:r>
          </w:p>
        </w:tc>
      </w:tr>
      <w:tr>
        <w:trPr/>
        <w:tc>
          <w:tcPr>
            <w:tcW w:w="9637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caps/>
                <w:spacing w:val="-6"/>
              </w:rPr>
            </w:pPr>
            <w:r>
              <w:rPr>
                <w:caps/>
                <w:spacing w:val="-6"/>
              </w:rPr>
            </w:r>
          </w:p>
        </w:tc>
      </w:tr>
      <w:tr>
        <w:trPr/>
        <w:tc>
          <w:tcPr>
            <w:tcW w:w="4698" w:type="dxa"/>
            <w:gridSpan w:val="7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. Биробиджан</w:t>
            </w:r>
          </w:p>
        </w:tc>
        <w:tc>
          <w:tcPr>
            <w:tcW w:w="4939" w:type="dxa"/>
            <w:gridSpan w:val="10"/>
            <w:tcBorders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« ___ » _____________ 201__ г.</w:t>
            </w:r>
          </w:p>
        </w:tc>
      </w:tr>
      <w:tr>
        <w:trPr/>
        <w:tc>
          <w:tcPr>
            <w:tcW w:w="469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39" w:type="dxa"/>
            <w:gridSpan w:val="10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6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39" w:type="dxa"/>
            <w:gridSpan w:val="10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, именуемое в дальнейшем «Исполнитель»,</w:t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(наименование предприятия, организации)</w:t>
            </w:r>
          </w:p>
        </w:tc>
        <w:tc>
          <w:tcPr>
            <w:tcW w:w="493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 лице</w:t>
            </w:r>
          </w:p>
        </w:tc>
        <w:tc>
          <w:tcPr>
            <w:tcW w:w="86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283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6804" w:type="dxa"/>
            <w:gridSpan w:val="13"/>
            <w:tcBorders/>
          </w:tcPr>
          <w:p>
            <w:pPr>
              <w:pStyle w:val="Normal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(должность, фамилия, имя, отчество)</w:t>
            </w:r>
          </w:p>
        </w:tc>
      </w:tr>
      <w:tr>
        <w:trPr/>
        <w:tc>
          <w:tcPr>
            <w:tcW w:w="3522" w:type="dxa"/>
            <w:gridSpan w:val="5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ействующего на основании</w:t>
            </w:r>
          </w:p>
        </w:tc>
        <w:tc>
          <w:tcPr>
            <w:tcW w:w="61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устава</w:t>
            </w:r>
          </w:p>
        </w:tc>
      </w:tr>
      <w:tr>
        <w:trPr/>
        <w:tc>
          <w:tcPr>
            <w:tcW w:w="352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6115" w:type="dxa"/>
            <w:gridSpan w:val="12"/>
            <w:tcBorders/>
          </w:tcPr>
          <w:p>
            <w:pPr>
              <w:pStyle w:val="Normal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(устава, положения, доверенности)</w:t>
            </w:r>
          </w:p>
        </w:tc>
      </w:tr>
      <w:tr>
        <w:trPr/>
        <w:tc>
          <w:tcPr>
            <w:tcW w:w="2178" w:type="dxa"/>
            <w:gridSpan w:val="2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 одной стороны, и</w:t>
            </w:r>
          </w:p>
        </w:tc>
        <w:tc>
          <w:tcPr>
            <w:tcW w:w="34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филиал АО «ДРСК» «ЭС ЕАО»</w:t>
            </w:r>
          </w:p>
        </w:tc>
        <w:tc>
          <w:tcPr>
            <w:tcW w:w="3986" w:type="dxa"/>
            <w:gridSpan w:val="7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, именуемое в дальнейшем «Заказчик»,</w:t>
            </w:r>
          </w:p>
        </w:tc>
      </w:tr>
      <w:tr>
        <w:trPr/>
        <w:tc>
          <w:tcPr>
            <w:tcW w:w="23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2777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(сведения о заказчике)</w:t>
            </w:r>
          </w:p>
        </w:tc>
        <w:tc>
          <w:tcPr>
            <w:tcW w:w="454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rPr>
                <w:i/>
                <w:i/>
                <w:spacing w:val="-6"/>
              </w:rPr>
            </w:pPr>
            <w:r>
              <w:rPr>
                <w:spacing w:val="-6"/>
              </w:rPr>
              <w:t>в лице</w:t>
            </w:r>
          </w:p>
        </w:tc>
        <w:tc>
          <w:tcPr>
            <w:tcW w:w="86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иректора Гусева Н.Н.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8688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(должность, фамилия, имя, отчество)</w:t>
            </w:r>
          </w:p>
        </w:tc>
      </w:tr>
      <w:tr>
        <w:trPr/>
        <w:tc>
          <w:tcPr>
            <w:tcW w:w="9637" w:type="dxa"/>
            <w:gridSpan w:val="17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 другой стороны, а вместе именуемые «Стороны», подписали настоящий акт о нижеследующем:</w:t>
            </w:r>
          </w:p>
        </w:tc>
      </w:tr>
      <w:tr>
        <w:trPr/>
        <w:tc>
          <w:tcPr>
            <w:tcW w:w="9637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1. Исполнитель передает, а Заказчик принимает ____</w:t>
            </w:r>
            <w:r>
              <w:rPr>
                <w:spacing w:val="-6"/>
                <w:u w:val="single"/>
              </w:rPr>
              <w:t>рабочую документацию</w:t>
            </w:r>
            <w:r>
              <w:rPr>
                <w:spacing w:val="-6"/>
              </w:rPr>
              <w:t>______,</w:t>
            </w:r>
          </w:p>
        </w:tc>
      </w:tr>
      <w:tr>
        <w:trPr/>
        <w:tc>
          <w:tcPr>
            <w:tcW w:w="4405" w:type="dxa"/>
            <w:gridSpan w:val="6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ыполненную по договору подряда №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от</w:t>
            </w:r>
          </w:p>
        </w:tc>
        <w:tc>
          <w:tcPr>
            <w:tcW w:w="3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«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»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9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01__</w:t>
            </w:r>
          </w:p>
        </w:tc>
        <w:tc>
          <w:tcPr>
            <w:tcW w:w="5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.,</w:t>
            </w:r>
          </w:p>
        </w:tc>
      </w:tr>
      <w:tr>
        <w:trPr/>
        <w:tc>
          <w:tcPr>
            <w:tcW w:w="9637" w:type="dxa"/>
            <w:gridSpan w:val="17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оторая включает в себя следующую документацию:</w:t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92"/>
        <w:gridCol w:w="5591"/>
        <w:gridCol w:w="199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п/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Шифр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Наимено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  <w:t>2. Настоящий Акт составлен в двух экземплярах, по одному для каждой из Сторон.</w:t>
      </w:r>
    </w:p>
    <w:p>
      <w:pPr>
        <w:pStyle w:val="Normal"/>
        <w:rPr>
          <w:spacing w:val="-6"/>
        </w:rPr>
      </w:pPr>
      <w:r>
        <w:rPr>
          <w:spacing w:val="-6"/>
        </w:rPr>
        <w:t>3. Подписи Сторон: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536"/>
        <w:gridCol w:w="830"/>
        <w:gridCol w:w="3007"/>
        <w:gridCol w:w="1257"/>
      </w:tblGrid>
      <w:tr>
        <w:trPr/>
        <w:tc>
          <w:tcPr>
            <w:tcW w:w="45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Заказчик: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Подрядчик:</w:t>
            </w:r>
          </w:p>
        </w:tc>
      </w:tr>
      <w:tr>
        <w:trPr/>
        <w:tc>
          <w:tcPr>
            <w:tcW w:w="4543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pacing w:val="-6"/>
                <w:sz w:val="24"/>
                <w:szCs w:val="24"/>
              </w:rPr>
              <w:t xml:space="preserve">Акционерное общество </w:t>
            </w:r>
            <w:r>
              <w:rPr>
                <w:bCs/>
                <w:spacing w:val="-6"/>
                <w:sz w:val="24"/>
                <w:szCs w:val="24"/>
              </w:rPr>
              <w:t>«Дальневосточная распределительная сетевая компания» (АО «ДРСК»)</w:t>
            </w:r>
          </w:p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Директор филиала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О «ДРСК» «ЭС ЕАО»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2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36" w:type="dxa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  <w:t>Н.Н. Гусе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543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 ___ » ___________ 201__ г.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 ___ » ___________ 201__ г.</w:t>
            </w:r>
          </w:p>
        </w:tc>
      </w:tr>
      <w:tr>
        <w:trPr/>
        <w:tc>
          <w:tcPr>
            <w:tcW w:w="4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.П.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i/>
          <w:i/>
          <w:spacing w:val="-6"/>
        </w:rPr>
      </w:pPr>
      <w:r>
        <w:rPr>
          <w:i/>
          <w:spacing w:val="-6"/>
        </w:rPr>
        <w:t xml:space="preserve">Соответствие передаваемой документации, акту приема-передачи, подтверждаю </w:t>
      </w:r>
    </w:p>
    <w:p>
      <w:pPr>
        <w:pStyle w:val="Normal"/>
        <w:rPr/>
      </w:pPr>
      <w:r>
        <w:rPr>
          <w:i/>
          <w:spacing w:val="-6"/>
        </w:rPr>
        <w:t xml:space="preserve">начальник СПРиТП филиала АО «ДРСК» «ЭС ЕАО» ________________ </w:t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  <w:t>« ___ » ___________ 201__ г.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rPr>
          <w:i/>
          <w:i/>
          <w:spacing w:val="-6"/>
          <w:sz w:val="25"/>
          <w:szCs w:val="25"/>
        </w:rPr>
      </w:pPr>
      <w:r>
        <w:rPr>
          <w:i/>
          <w:spacing w:val="-6"/>
          <w:sz w:val="25"/>
          <w:szCs w:val="25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pacing w:val="-6"/>
        </w:rPr>
        <w:t>Приложение № 26 к ТЗ</w:t>
      </w:r>
    </w:p>
    <w:p>
      <w:pPr>
        <w:pStyle w:val="Normal"/>
        <w:jc w:val="center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Регламент по координированию опор ВЛ и ТП</w:t>
      </w:r>
    </w:p>
    <w:p>
      <w:pPr>
        <w:pStyle w:val="Normal"/>
        <w:jc w:val="center"/>
        <w:rPr/>
      </w:pPr>
      <w:r>
        <w:rPr>
          <w:b/>
          <w:spacing w:val="-6"/>
        </w:rPr>
        <w:t xml:space="preserve">в системе координат </w:t>
      </w:r>
      <w:r>
        <w:rPr>
          <w:b/>
          <w:spacing w:val="-6"/>
          <w:lang w:val="en-US"/>
        </w:rPr>
        <w:t>WGS</w:t>
      </w:r>
      <w:r>
        <w:rPr>
          <w:b/>
          <w:spacing w:val="-6"/>
        </w:rPr>
        <w:t>-84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20"/>
        </w:numPr>
        <w:rPr>
          <w:spacing w:val="-6"/>
        </w:rPr>
      </w:pPr>
      <w:r>
        <w:rPr>
          <w:spacing w:val="-6"/>
        </w:rPr>
        <w:t>Понятия и определения.</w:t>
      </w:r>
    </w:p>
    <w:p>
      <w:pPr>
        <w:pStyle w:val="Normal"/>
        <w:ind w:firstLine="540"/>
        <w:jc w:val="both"/>
        <w:rPr/>
      </w:pPr>
      <w:r>
        <w:rPr>
          <w:b/>
          <w:bCs/>
          <w:spacing w:val="-6"/>
        </w:rPr>
        <w:t>GPS</w:t>
      </w:r>
      <w:r>
        <w:rPr>
          <w:spacing w:val="-6"/>
        </w:rPr>
        <w:t xml:space="preserve"> (</w:t>
      </w:r>
      <w:hyperlink r:id="rId3">
        <w:r>
          <w:rPr>
            <w:rStyle w:val="InternetLink"/>
            <w:color w:val="000000"/>
            <w:spacing w:val="-6"/>
          </w:rPr>
          <w:t>англ.</w:t>
        </w:r>
      </w:hyperlink>
      <w:r>
        <w:rPr>
          <w:spacing w:val="-6"/>
        </w:rPr>
        <w:t> </w:t>
      </w:r>
      <w:r>
        <w:rPr>
          <w:i/>
          <w:iCs/>
          <w:spacing w:val="-6"/>
          <w:lang w:val="en"/>
        </w:rPr>
        <w:t>Global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6"/>
          <w:lang w:val="en"/>
        </w:rPr>
        <w:t>Positioning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6"/>
          <w:lang w:val="en"/>
        </w:rPr>
        <w:t>System</w:t>
      </w:r>
      <w:r>
        <w:rPr>
          <w:spacing w:val="-6"/>
        </w:rPr>
        <w:t xml:space="preserve">) – </w:t>
      </w:r>
      <w:hyperlink r:id="rId4">
        <w:r>
          <w:rPr>
            <w:rStyle w:val="InternetLink"/>
            <w:color w:val="000000"/>
            <w:spacing w:val="-6"/>
          </w:rPr>
          <w:t>спутниковая система навигации</w:t>
        </w:r>
      </w:hyperlink>
      <w:r>
        <w:rPr>
          <w:spacing w:val="-6"/>
        </w:rPr>
        <w:t xml:space="preserve">, обеспечивающая измерение расстояния, времени и определяющая местоположение во всемирной системе координат </w:t>
      </w:r>
      <w:hyperlink r:id="rId5">
        <w:r>
          <w:rPr>
            <w:rStyle w:val="InternetLink"/>
            <w:b/>
            <w:color w:val="000000"/>
            <w:spacing w:val="-6"/>
          </w:rPr>
          <w:t>WGS-84</w:t>
        </w:r>
      </w:hyperlink>
      <w:r>
        <w:rPr>
          <w:spacing w:val="-6"/>
        </w:rPr>
        <w:t xml:space="preserve"> (</w:t>
      </w:r>
      <w:hyperlink r:id="rId6">
        <w:r>
          <w:rPr>
            <w:rStyle w:val="InternetLink"/>
            <w:color w:val="000000"/>
            <w:spacing w:val="-6"/>
          </w:rPr>
          <w:t>англ.</w:t>
        </w:r>
      </w:hyperlink>
      <w:r>
        <w:rPr>
          <w:spacing w:val="-6"/>
        </w:rPr>
        <w:t> </w:t>
      </w:r>
      <w:r>
        <w:rPr>
          <w:i/>
          <w:iCs/>
          <w:spacing w:val="-6"/>
          <w:lang w:val="en"/>
        </w:rPr>
        <w:t>World Geodetic System 1984</w:t>
      </w:r>
      <w:r>
        <w:rPr>
          <w:spacing w:val="-6"/>
        </w:rPr>
        <w:t>).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9"/>
        </w:numPr>
        <w:jc w:val="both"/>
        <w:rPr>
          <w:spacing w:val="-6"/>
        </w:rPr>
      </w:pPr>
      <w:r>
        <w:rPr>
          <w:spacing w:val="-6"/>
        </w:rPr>
        <w:t>Порядок проведения работ:</w:t>
      </w:r>
    </w:p>
    <w:p>
      <w:pPr>
        <w:pStyle w:val="Normal"/>
        <w:numPr>
          <w:ilvl w:val="1"/>
          <w:numId w:val="19"/>
        </w:numPr>
        <w:jc w:val="both"/>
        <w:rPr>
          <w:bCs/>
          <w:spacing w:val="-6"/>
        </w:rPr>
      </w:pPr>
      <w:r>
        <w:rPr>
          <w:bCs/>
          <w:spacing w:val="-6"/>
        </w:rPr>
        <w:t>Выезд на место.</w:t>
      </w:r>
    </w:p>
    <w:p>
      <w:pPr>
        <w:pStyle w:val="Normal"/>
        <w:numPr>
          <w:ilvl w:val="1"/>
          <w:numId w:val="19"/>
        </w:numPr>
        <w:jc w:val="both"/>
        <w:rPr>
          <w:bCs/>
          <w:spacing w:val="-6"/>
        </w:rPr>
      </w:pPr>
      <w:r>
        <w:rPr>
          <w:bCs/>
          <w:spacing w:val="-6"/>
        </w:rPr>
        <w:t>Получение координат под объектами: ВЛ-6/10, ВЛ-0,4 кВ и ТП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Cs/>
          <w:spacing w:val="-6"/>
        </w:rPr>
        <w:t xml:space="preserve">Внесение полученных данных в таблицу в формате </w:t>
      </w:r>
      <w:r>
        <w:rPr>
          <w:bCs/>
          <w:spacing w:val="-6"/>
          <w:lang w:val="en-US"/>
        </w:rPr>
        <w:t>xls</w:t>
      </w:r>
      <w:r>
        <w:rPr>
          <w:bCs/>
          <w:spacing w:val="-6"/>
        </w:rPr>
        <w:t xml:space="preserve"> в электронном виде для работы в программе </w:t>
      </w:r>
      <w:r>
        <w:rPr>
          <w:bCs/>
          <w:spacing w:val="-6"/>
          <w:lang w:val="en-US"/>
        </w:rPr>
        <w:t>Microsoft</w:t>
      </w:r>
      <w:r>
        <w:rPr>
          <w:bCs/>
          <w:spacing w:val="-6"/>
        </w:rPr>
        <w:t xml:space="preserve"> </w:t>
      </w:r>
      <w:r>
        <w:rPr>
          <w:bCs/>
          <w:spacing w:val="-6"/>
          <w:lang w:val="en-US"/>
        </w:rPr>
        <w:t>Excel</w:t>
      </w:r>
      <w:r>
        <w:rPr>
          <w:bCs/>
          <w:spacing w:val="-6"/>
        </w:rPr>
        <w:t>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Cs/>
          <w:spacing w:val="-6"/>
        </w:rPr>
        <w:t xml:space="preserve">Формат таблицы для заполнения сведений (к таблице прилагать файл формата </w:t>
      </w:r>
      <w:r>
        <w:rPr>
          <w:bCs/>
          <w:spacing w:val="-6"/>
          <w:lang w:val="en-US"/>
        </w:rPr>
        <w:t>gpx</w:t>
      </w:r>
      <w:r>
        <w:rPr>
          <w:bCs/>
          <w:spacing w:val="-6"/>
        </w:rPr>
        <w:t xml:space="preserve"> с указанием наименования заявителей):</w:t>
      </w:r>
    </w:p>
    <w:p>
      <w:pPr>
        <w:pStyle w:val="Normal"/>
        <w:ind w:left="540" w:hanging="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ind w:left="540" w:hanging="0"/>
        <w:jc w:val="center"/>
        <w:rPr>
          <w:bCs/>
          <w:spacing w:val="-6"/>
        </w:rPr>
      </w:pPr>
      <w:r>
        <w:rPr>
          <w:bCs/>
          <w:spacing w:val="-6"/>
        </w:rPr>
        <w:t>Дата и номер договора на технологическое присоединение</w:t>
      </w:r>
    </w:p>
    <w:p>
      <w:pPr>
        <w:pStyle w:val="Normal"/>
        <w:ind w:left="540" w:hanging="0"/>
        <w:jc w:val="center"/>
        <w:rPr>
          <w:bCs/>
          <w:spacing w:val="-6"/>
        </w:rPr>
      </w:pPr>
      <w:r>
        <w:rPr>
          <w:bCs/>
          <w:spacing w:val="-6"/>
        </w:rPr>
        <w:t>(если это доп. соглашение, то указывать № доп. соглашения)</w:t>
      </w:r>
    </w:p>
    <w:p>
      <w:pPr>
        <w:pStyle w:val="Normal"/>
        <w:ind w:left="540" w:hanging="0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ind w:left="540" w:hanging="0"/>
        <w:jc w:val="both"/>
        <w:rPr>
          <w:bCs/>
          <w:spacing w:val="-6"/>
        </w:rPr>
      </w:pPr>
      <w:r>
        <w:rPr>
          <w:bCs/>
          <w:spacing w:val="-6"/>
        </w:rPr>
        <w:t>Наименование населённого пункта, района Приморского края</w:t>
      </w:r>
    </w:p>
    <w:p>
      <w:pPr>
        <w:pStyle w:val="Normal"/>
        <w:ind w:left="540" w:hanging="0"/>
        <w:jc w:val="both"/>
        <w:rPr>
          <w:bCs/>
          <w:spacing w:val="-6"/>
        </w:rPr>
      </w:pPr>
      <w:r>
        <w:rPr>
          <w:bCs/>
          <w:spacing w:val="-6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83"/>
        <w:gridCol w:w="495"/>
        <w:gridCol w:w="1921"/>
        <w:gridCol w:w="3608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аименование, ФИО зая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Улица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омер дома заявител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омера опор (если это не опора, указать и расшифровать что это; если опора состоит из нескольких стоек, то указывать стойку опоры и стойки подкос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6"/>
              </w:rPr>
              <w:t xml:space="preserve">Координаты в формате </w:t>
            </w:r>
            <w:r>
              <w:rPr>
                <w:b/>
                <w:bCs/>
                <w:spacing w:val="-6"/>
                <w:u w:val="single"/>
              </w:rPr>
              <w:t>широта,долгота</w:t>
            </w:r>
            <w:r>
              <w:rPr>
                <w:b/>
                <w:bCs/>
                <w:spacing w:val="-6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имер:</w:t>
            </w:r>
          </w:p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3.123456,135.123456 (цифры примерные, точки и запятые именно в таком виде, пробелов между широтой и долготой нет)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Иванов И.И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л. Вторая, дом 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тойка опоры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.123678,135.12367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.123789,135.12378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bCs/>
                <w:spacing w:val="-6"/>
              </w:rPr>
              <w:t>43.123456,135.12345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ОО, ОАО, ИП и др.юр.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л. Первая, дом 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.123456,135.123456</w:t>
            </w:r>
          </w:p>
        </w:tc>
      </w:tr>
    </w:tbl>
    <w:p>
      <w:pPr>
        <w:pStyle w:val="Normal"/>
        <w:ind w:firstLine="540"/>
        <w:jc w:val="both"/>
        <w:rPr>
          <w:bCs/>
          <w:spacing w:val="-6"/>
        </w:rPr>
      </w:pPr>
      <w:r>
        <w:rPr>
          <w:bCs/>
          <w:spacing w:val="-6"/>
        </w:rPr>
        <w:t>ФИО и тел. специалиста, который снимал координаты</w:t>
      </w:r>
    </w:p>
    <w:p>
      <w:pPr>
        <w:pStyle w:val="Normal"/>
        <w:ind w:firstLine="126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3. Прочее: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3.1. Объекты координируются только вновь построенные.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3.2. Класс напряжения объектов: 6-10 кВ и 0,4 кВ.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3.3. Стойку опоры, стойки подкосов, ТП координировать одной точкой.</w:t>
      </w:r>
      <w:r>
        <w:br w:type="page"/>
      </w:r>
    </w:p>
    <w:p>
      <w:pPr>
        <w:pStyle w:val="Normal"/>
        <w:jc w:val="right"/>
        <w:rPr/>
      </w:pPr>
      <w:r>
        <w:rPr>
          <w:i/>
          <w:spacing w:val="-6"/>
        </w:rPr>
        <w:t>Приложение № 27 к ТЗ</w:t>
      </w:r>
    </w:p>
    <w:p>
      <w:pPr>
        <w:pStyle w:val="Normal"/>
        <w:jc w:val="center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имер применения коэффициентов к итогам (вкладка «Коэф-ты к итогам» и вкладка «Лимит.затраты») в программе Гранд Смета</w:t>
      </w:r>
    </w:p>
    <w:p>
      <w:pPr>
        <w:pStyle w:val="Normal"/>
        <w:ind w:firstLine="709"/>
        <w:jc w:val="right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firstLine="709"/>
        <w:jc w:val="right"/>
        <w:rPr>
          <w:spacing w:val="-6"/>
        </w:rPr>
      </w:pPr>
      <w:r>
        <w:rPr>
          <w:spacing w:val="-6"/>
        </w:rPr>
        <w:t>Рисунок 1. Вкладка «Коэффициенты к итогам» в программе Гранд СМЕТА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drawing>
          <wp:inline distT="0" distB="0" distL="0" distR="0">
            <wp:extent cx="6297930" cy="4478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pacing w:val="-6"/>
        </w:rPr>
      </w:pPr>
      <w:r>
        <w:rPr>
          <w:spacing w:val="-6"/>
        </w:rPr>
        <w:t>Рисунок 2. Вкладка «Лимитированные затраты» в программе Гранд СМЕТА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drawing>
          <wp:inline distT="0" distB="0" distL="0" distR="0">
            <wp:extent cx="6297930" cy="2985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1332"/>
        </w:tabs>
        <w:ind w:left="1332" w:hanging="432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1332"/>
        </w:tabs>
        <w:ind w:left="1332" w:hanging="432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1332"/>
        </w:tabs>
        <w:ind w:left="1332" w:hanging="432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5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5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>
      <w:sz w:val="26"/>
      <w:szCs w:val="26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i w:val="false"/>
    </w:rPr>
  </w:style>
  <w:style w:type="character" w:styleId="WW8Num17z0">
    <w:name w:val="WW8Num17z0"/>
    <w:qFormat/>
    <w:rPr>
      <w:b/>
      <w:sz w:val="25"/>
      <w:szCs w:val="25"/>
    </w:rPr>
  </w:style>
  <w:style w:type="character" w:styleId="WW8Num17z1">
    <w:name w:val="WW8Num17z1"/>
    <w:qFormat/>
    <w:rPr>
      <w:b w:val="false"/>
      <w:sz w:val="25"/>
      <w:szCs w:val="25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6"/>
      <w:szCs w:val="26"/>
    </w:rPr>
  </w:style>
  <w:style w:type="character" w:styleId="WW8Num26z1">
    <w:name w:val="WW8Num26z1"/>
    <w:qFormat/>
    <w:rPr>
      <w:rFonts w:ascii="Symbol" w:hAnsi="Symbol" w:cs="Symbol"/>
      <w:b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>
      <w:rFonts w:ascii="Symbol" w:hAnsi="Symbol" w:cs="Symbol"/>
      <w:sz w:val="26"/>
      <w:szCs w:val="26"/>
    </w:rPr>
  </w:style>
  <w:style w:type="character" w:styleId="WW8Num27z1">
    <w:name w:val="WW8Num27z1"/>
    <w:qFormat/>
    <w:rPr>
      <w:rFonts w:ascii="Symbol" w:hAnsi="Symbol" w:cs="Symbol"/>
      <w:b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  <w:sz w:val="25"/>
      <w:szCs w:val="25"/>
    </w:rPr>
  </w:style>
  <w:style w:type="character" w:styleId="WW8Num32z1">
    <w:name w:val="WW8Num32z1"/>
    <w:qFormat/>
    <w:rPr>
      <w:b w:val="false"/>
      <w:sz w:val="25"/>
      <w:szCs w:val="25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3"/>
      <w:szCs w:val="23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21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1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46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13">
    <w:name w:val="Основной текст13"/>
    <w:basedOn w:val="Normal"/>
    <w:qFormat/>
    <w:pPr>
      <w:widowControl w:val="false"/>
      <w:shd w:fill="FFFFFF" w:val="clear"/>
      <w:spacing w:lineRule="exact" w:line="413"/>
      <w:ind w:hanging="1080"/>
      <w:jc w:val="both"/>
    </w:pPr>
    <w:rPr>
      <w:sz w:val="22"/>
      <w:szCs w:val="22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274"/>
      <w:outlineLvl w:val="2"/>
    </w:pPr>
    <w:rPr>
      <w:b/>
      <w:bCs/>
      <w:sz w:val="23"/>
      <w:szCs w:val="23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60" w:after="120"/>
      <w:ind w:left="283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40;&#1085;&#1075;&#1083;&#1080;&#1081;&#1089;&#1082;&#1080;&#1081;_&#1103;&#1079;&#1099;&#1082;" TargetMode="External"/><Relationship Id="rId4" Type="http://schemas.openxmlformats.org/officeDocument/2006/relationships/hyperlink" Target="http://ru.wikipedia.org/wiki/&#1057;&#1087;&#1091;&#1090;&#1085;&#1080;&#1082;&#1086;&#1074;&#1072;&#1103;_&#1089;&#1080;&#1089;&#1090;&#1077;&#1084;&#1072;_&#1085;&#1072;&#1074;&#1080;&#1075;&#1072;&#1094;&#1080;&#1080;" TargetMode="External"/><Relationship Id="rId5" Type="http://schemas.openxmlformats.org/officeDocument/2006/relationships/hyperlink" Target="http://ru.wikipedia.org/wiki/WGS_84" TargetMode="External"/><Relationship Id="rId6" Type="http://schemas.openxmlformats.org/officeDocument/2006/relationships/hyperlink" Target="http://ru.wikipedia.org/wiki/&#1040;&#1085;&#1075;&#1083;&#1080;&#1081;&#1089;&#1082;&#1080;&#1081;_&#1103;&#1079;&#1099;&#1082;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17:00Z</dcterms:created>
  <dc:creator>orir1</dc:creator>
  <dc:description/>
  <dc:language>en-US</dc:language>
  <cp:lastModifiedBy>Грунин Виктор Николаевич</cp:lastModifiedBy>
  <cp:lastPrinted>2017-02-14T16:53:00Z</cp:lastPrinted>
  <dcterms:modified xsi:type="dcterms:W3CDTF">2017-02-14T06:54:00Z</dcterms:modified>
  <cp:revision>21</cp:revision>
  <dc:subject/>
  <dc:title>ДОГОВОР ПОДРЯДА № _____</dc:title>
</cp:coreProperties>
</file>