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Масла трансформатор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ов АО «ДРСК» определяется в соответствии с Приложением №1-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/поставку перечня продукции с указанием подтверждение гарантийных обязательств на закуп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Участник должен предоставить сертификат или декларацию соответствия, или технический паспорт на предлагаемую продукцию.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 Трансформаторное масло должно быть свежее, не бывшее в употреблении,      произведено в 2016г.- 2017г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5 Гарантия на продукцию должна составлять не менее 5 лет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2.6 Трансформаторное масло должно соответствовать требованиям ТУ38.101.1025-85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7г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9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10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в течение 60 календарных дней с даты подписания акта-приемки товара, товарной накладной (ТОРГ-12) (для МСП – в течение  30 (тридцати)  календарных дней с даты подписания акта сдачи- приемки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Товара</w:t>
      </w:r>
      <w:r>
        <w:rPr>
          <w:rFonts w:cs="Times New Roman" w:ascii="Times New Roman" w:hAnsi="Times New Roman"/>
          <w:b/>
          <w:i/>
          <w:sz w:val="26"/>
          <w:szCs w:val="26"/>
        </w:rPr>
        <w:t>, товарной накладной (ТОРГ-12)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/>
      </w:pPr>
      <w:r>
        <w:rPr/>
        <w:t>начальник ОМТС                                                                п/п                  О.П. Машк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СТЭ                                                         п/п                            А.В. Бичев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,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- (4162) 397-433, 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3:00Z</dcterms:created>
  <dc:creator>user1</dc:creator>
  <dc:description/>
  <cp:keywords/>
  <dc:language>en-US</dc:language>
  <cp:lastModifiedBy>Терешкина Гузалия Мавлимьяновна</cp:lastModifiedBy>
  <cp:lastPrinted>2016-01-12T13:04:00Z</cp:lastPrinted>
  <dcterms:modified xsi:type="dcterms:W3CDTF">2017-02-13T00:03:00Z</dcterms:modified>
  <cp:revision>9</cp:revision>
  <dc:subject/>
  <dc:title>Открытое</dc:title>
</cp:coreProperties>
</file>