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1.01.2017г. № 02-01-07-1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Металлических Опор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№1-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 оборудования согласно Приложению 1-1 (закупаемая продукция) с указанием конкретных сроков изготовления и указанием гарантийных сроков на предлагаемую продукцию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ТУ 5264-001-47512888-00 «Металлические опоры 10-220 кВ из металлического профиля» и ГОСТам по </w:t>
      </w:r>
      <w:r>
        <w:rPr>
          <w:color w:val="000000"/>
          <w:sz w:val="26"/>
          <w:szCs w:val="26"/>
        </w:rPr>
        <w:t xml:space="preserve">типовому проекту </w:t>
      </w:r>
      <w:r>
        <w:rPr>
          <w:sz w:val="26"/>
          <w:szCs w:val="26"/>
        </w:rPr>
        <w:t>3.407-94 «УНИФИЦИРОВАННЫЕ СТАЛЬНЫЕ СПЕЦИАЛЬНЫЕ ОПОРЫ ВЛ 35, 110 И 150 кВ. РАБОЧИЕ ЧЕРТЕЖИ»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в соответствии с 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ем 1-1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    п/п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СТЭ                                                      п/п                          А.В. Бичевин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13:00Z</dcterms:created>
  <dc:creator>user1</dc:creator>
  <dc:description/>
  <cp:keywords/>
  <dc:language>en-US</dc:language>
  <cp:lastModifiedBy>Пинчук Денис Константинович</cp:lastModifiedBy>
  <cp:lastPrinted>2016-10-29T12:31:00Z</cp:lastPrinted>
  <dcterms:modified xsi:type="dcterms:W3CDTF">2017-02-01T02:09:00Z</dcterms:modified>
  <cp:revision>3</cp:revision>
  <dc:subject/>
  <dc:title>Открытое</dc:title>
</cp:coreProperties>
</file>