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2-2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инимальные технические характеристики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4677"/>
      </w:tblGrid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ор энергетика портативный многофункциональный </w:t>
            </w:r>
            <w:r>
              <w:rPr>
                <w:b/>
                <w:sz w:val="20"/>
                <w:szCs w:val="20"/>
              </w:rPr>
              <w:t>СЕ 602-100К-7,5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измерения фазного (линейного) напряжения, В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итании от контролируемой однофазной сет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итании от контролируемой трехфазной сет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итании от однофазной сети 220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- 30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(80) - 253 (440)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(8,5) - 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тока, 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непосредственном подключении к цепям ток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ключении с помощью токовых клещей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-7,5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-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частоты переменного тока, Гц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 (54-66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коэффициента мощности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-1,0 до 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углов сдвига фазы, °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-180 до 1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относительная погрешность при определении погрешностей электросчетчиков, %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непосредственном подключении к цепям ток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ключении с помощью токовых клещей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0,1;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±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погрешность измерения, %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пряжения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илы ток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дельной энергии потерь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лной, активной и реактивной мощности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непосредственном подключении к цепям ток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ключении с помощью токовых клеще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ктивной энергии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непосредственном подключении к цепям ток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ключении с помощью токовых клеще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активной энергии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непосредственном подключении к цепям ток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ключении с помощью токовых клещей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1,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1,0; ±2,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2,0; ±4,0; ±6,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0,2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0,5; ±1,0; ±2,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0,1; ±0,2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0,5; ±1,0; ±2,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0,2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±0,5; ±1,0; ±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абсолютная погрешность измерения углов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вига фазы, °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непосредственном подключении к цепям ток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ключении с помощью токовых клещей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2,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±2,0; ±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абсолютная погрешность измерения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эффициентов активной и реактивной мощност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непосредственном подключении к цепям ток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ключении с помощью токовых клеще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астоты тока, Гц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0,03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±0,03; ±0,0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±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фазного (линейного) напряжения питания, В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однофазной сети 220В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контролируемой однофазной сет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онтролируемой трехфазной сети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-30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-30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(80) - 253 (44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, ВА, не бол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абочих температур, °С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-20 до 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блока измерительного, не более, мм (без учета дополнительного оборудования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х 210 х 8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4677"/>
      </w:tblGrid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ор энергетика портативный многофункциональный </w:t>
            </w:r>
            <w:r>
              <w:rPr>
                <w:b/>
                <w:sz w:val="20"/>
                <w:szCs w:val="20"/>
              </w:rPr>
              <w:t>СЕ 602М-100К-10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измерения фазного (линейного) напряжения, В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итании от контролируемой однофазной сет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итании от контролируемой трехфазной сет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итании от однофазной сети 220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- 30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(80) - 253 (440)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(8,5) – 300 (50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тока, 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непосредственном подключении к цепям ток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ключении с помощью токовых клещей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-10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-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частоты переменного тока, Гц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 (54-66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коэффициента мощности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-1,0 до 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углов сдвига фазы, °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-180 до 1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относительная погрешность при определении погрешностей электросчетчиков, %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непосредственном подключении к цепям ток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ключении с помощью токовых клещей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0,1;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±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погрешность измерения, %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пряжения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илы ток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дельной энергии потерь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лной, активной и реактивной мощности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непосредственном подключении к цепям ток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ключении с помощью токовых клеще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ктивной энергии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непосредственном подключении к цепям ток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ключении с помощью токовых клеще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активной энергии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непосредственном подключении к цепям ток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ключении с помощью токовых клещей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0,2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0,2; ±0,3; ±0,5; ±1,0; ±2,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±1,0; ±2,0; ±3,0; ±4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0,1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0,2; ±0,3; ±0,5; ±1,0; ±2,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0,1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0,2; ±0,3; ±0,5; ±1,0; ±2,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0,2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±0,3; ±0,5; ±1,0; ±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абсолютная погрешность измерения углов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вига фазы, °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непосредственном подключении к цепям ток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ключении с помощью токовых клещей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±0,2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5; ±1,0; ±1,5; ±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абсолютная погрешность измерения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эффициентов активной и реактивной мощност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непосредственном подключении к цепям ток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ключении с помощью токовых клеще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астоты тока, Гц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±0,01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02; ±0,03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фазного (линейного) напряжения питания, В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однофазной сети 220В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контролируемой однофазной сет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онтролируемой трехфазной сети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-30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-30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(80) - 253 (44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, ВА, не бол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абочих температур, °С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-20 до 5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134" w:right="75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4"/>
        </w:tabs>
        <w:ind w:left="147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240"/>
      <w:outlineLvl w:val="0"/>
    </w:pPr>
    <w:rPr>
      <w:rFonts w:ascii="Verdana" w:hAnsi="Verdana" w:cs="Arial"/>
      <w:b/>
      <w:i/>
      <w:i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bC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Arial"/>
      <w:bCs/>
      <w:sz w:val="2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Verdana" w:hAnsi="Verdana" w:cs="Verdana"/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right"/>
      <w:outlineLvl w:val="5"/>
    </w:pPr>
    <w:rPr>
      <w:rFonts w:ascii="Verdana" w:hAnsi="Verdana" w:cs="Verdana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8" w:color="000000"/>
        <w:bottom w:val="single" w:sz="4" w:space="18" w:color="000000"/>
      </w:pBdr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right"/>
      <w:outlineLvl w:val="8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cs="Arial"/>
      <w:b/>
      <w:i/>
      <w:iCs/>
      <w:kern w:val="2"/>
      <w:sz w:val="28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3">
    <w:name w:val="Заголовок 3 Знак"/>
    <w:qFormat/>
    <w:rPr>
      <w:rFonts w:ascii="Verdana" w:hAnsi="Verdana" w:cs="Arial"/>
      <w:bCs/>
      <w:szCs w:val="26"/>
    </w:rPr>
  </w:style>
  <w:style w:type="character" w:styleId="5">
    <w:name w:val="Заголовок 5 Знак"/>
    <w:qFormat/>
    <w:rPr>
      <w:rFonts w:ascii="Verdana" w:hAnsi="Verdana" w:cs="Verdana"/>
      <w:b/>
      <w:bCs/>
      <w:sz w:val="32"/>
    </w:rPr>
  </w:style>
  <w:style w:type="character" w:styleId="6">
    <w:name w:val="Заголовок 6 Знак"/>
    <w:qFormat/>
    <w:rPr>
      <w:rFonts w:ascii="Verdana" w:hAnsi="Verdana" w:cs="Verdana"/>
      <w:b/>
      <w:sz w:val="24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lineRule="auto" w:line="276" w:before="100" w:after="100"/>
    </w:pPr>
    <w:rPr/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Табличный"/>
    <w:basedOn w:val="Normal"/>
    <w:qFormat/>
    <w:pPr>
      <w:spacing w:before="60" w:after="60"/>
    </w:pPr>
    <w:rPr>
      <w:rFonts w:ascii="Verdana" w:hAnsi="Verdana" w:cs="Verdana"/>
      <w:sz w:val="16"/>
      <w:szCs w:val="20"/>
    </w:rPr>
  </w:style>
  <w:style w:type="paragraph" w:styleId="Style11">
    <w:name w:val="Шапка табл"/>
    <w:basedOn w:val="Normal"/>
    <w:qFormat/>
    <w:pPr>
      <w:spacing w:before="60" w:after="60"/>
      <w:jc w:val="center"/>
    </w:pPr>
    <w:rPr>
      <w:rFonts w:ascii="Verdana" w:hAnsi="Verdana" w:cs="Verdana"/>
      <w:b/>
      <w:bCs/>
      <w:sz w:val="16"/>
      <w:szCs w:val="20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spacing w:before="0" w:after="60"/>
    </w:pPr>
    <w:rPr>
      <w:rFonts w:ascii="Verdana" w:hAnsi="Verdana" w:cs="Verdana"/>
      <w:sz w:val="20"/>
      <w:szCs w:val="20"/>
      <w:lang w:val="en-US"/>
    </w:rPr>
  </w:style>
  <w:style w:type="paragraph" w:styleId="Style13">
    <w:name w:val="Рисунок"/>
    <w:basedOn w:val="Normal"/>
    <w:next w:val="Normal"/>
    <w:qFormat/>
    <w:pPr>
      <w:spacing w:before="0" w:after="120"/>
      <w:jc w:val="center"/>
    </w:pPr>
    <w:rPr>
      <w:rFonts w:ascii="Verdana" w:hAnsi="Verdana" w:cs="Verdana"/>
      <w:sz w:val="20"/>
      <w:szCs w:val="20"/>
    </w:rPr>
  </w:style>
  <w:style w:type="paragraph" w:styleId="Style14">
    <w:name w:val="Выделенный"/>
    <w:basedOn w:val="Normal"/>
    <w:next w:val="Normal"/>
    <w:qFormat/>
    <w:pPr>
      <w:spacing w:before="0" w:after="120"/>
      <w:ind w:left="851" w:hanging="0"/>
    </w:pPr>
    <w:rPr>
      <w:rFonts w:ascii="Arial" w:hAnsi="Arial" w:cs="Arial"/>
      <w:b/>
      <w:bCs/>
      <w:sz w:val="20"/>
      <w:szCs w:val="20"/>
    </w:rPr>
  </w:style>
  <w:style w:type="paragraph" w:styleId="Style15">
    <w:name w:val="подпись рисунка"/>
    <w:basedOn w:val="Normal"/>
    <w:next w:val="Normal"/>
    <w:qFormat/>
    <w:pPr>
      <w:spacing w:before="0" w:after="120"/>
      <w:ind w:left="851" w:hanging="0"/>
      <w:jc w:val="center"/>
    </w:pPr>
    <w:rPr>
      <w:rFonts w:ascii="Verdana" w:hAnsi="Verdana" w:cs="Verdana"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Default"/>
    <w:next w:val="Default"/>
    <w:qFormat/>
    <w:pPr/>
    <w:rPr>
      <w:color w:val="000000"/>
    </w:rPr>
  </w:style>
  <w:style w:type="paragraph" w:styleId="Style1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0:30:00Z</dcterms:created>
  <dc:creator>Михаил</dc:creator>
  <dc:description/>
  <dc:language>en-US</dc:language>
  <cp:lastModifiedBy>Крючкова Татьяна Юрьевна</cp:lastModifiedBy>
  <cp:lastPrinted>2016-11-17T14:49:00Z</cp:lastPrinted>
  <dcterms:modified xsi:type="dcterms:W3CDTF">2017-02-06T00:30:00Z</dcterms:modified>
  <cp:revision>2</cp:revision>
  <dc:subject/>
  <dc:title>Приложение 1 к письму о подаче оферты</dc:title>
</cp:coreProperties>
</file>