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ложение № 3-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Минимальные технические характеристики оборудован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841"/>
        <w:gridCol w:w="4635"/>
      </w:tblGrid>
      <w:tr>
        <w:trPr>
          <w:trHeight w:val="23" w:hRule="atLeast"/>
        </w:trPr>
        <w:tc>
          <w:tcPr>
            <w:tcW w:w="10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етчик трехфазный  многотарифный СЭТ-4ТМ.03М.0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е 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(57,7-100)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7,5)</w:t>
            </w:r>
          </w:p>
        </w:tc>
      </w:tr>
      <w:tr>
        <w:trPr>
          <w:trHeight w:val="1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требляемая мощность параллельной цепи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0,5 Вт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ремя интегрирования 1 секунда) параметры: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активной и реактивной мощности потер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текущего времени и да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тока нулевой последователь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коэффициентов искажения синусоидальности кривой фазных и межфазных напряж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коэффициентов несимметрии напряжения по нулевой и обратной последовательност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коэффициентов искажения синусоидальности кривой токов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ов несимметрии тока по нулевой и обратной последовательностям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Два равноприоритетных, независимых, гальванически развязанных интерфейса связи: RS-485 и оптопорт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ополнительный интерфейсный модуль GSM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птопорт, не менее 2400 бит/с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настройки, параметрирования и локального обмена данными счетчики должны иметь оптический порт с протоколом обмена, соответствующим МЭК 6110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40 ле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000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о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бытий, показателей качества электрической энергии, превышения порога мощности и статусный журнал. 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до 4 тарифов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локального способа сбора данных учета электроэнергии с помощью устройств локального сбора данных (пульт, портативный и др.) с интеграцией данных на верхнем уровне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76" w:before="100" w:after="100"/>
    </w:pPr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0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2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3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4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0:30:00Z</dcterms:created>
  <dc:creator>Михаил</dc:creator>
  <dc:description/>
  <dc:language>en-US</dc:language>
  <cp:lastModifiedBy>Крючкова Татьяна Юрьевна</cp:lastModifiedBy>
  <cp:lastPrinted>2013-11-27T15:04:00Z</cp:lastPrinted>
  <dcterms:modified xsi:type="dcterms:W3CDTF">2017-02-06T00:30:00Z</dcterms:modified>
  <cp:revision>2</cp:revision>
  <dc:subject/>
  <dc:title>Приложение 1 к письму о подаче оферты</dc:title>
</cp:coreProperties>
</file>