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ул.Командорская, 13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г.Владивосток, Приморский край, 690080, Россия Тел. (4232) 22-32-12 , Факс: (4232)26-45-02, 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doc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ОКПО 97053894, ОГРН 1052800111308,  ИНН/КПП  2801108200/253731001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0"/>
          <w:szCs w:val="20"/>
          <w:u w:val="single"/>
          <w:lang w:val="en-US"/>
        </w:rPr>
      </w:pPr>
      <w:r>
        <w:rPr>
          <w:b/>
          <w:bCs/>
          <w:kern w:val="2"/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bCs/>
          <w:kern w:val="2"/>
          <w:sz w:val="25"/>
          <w:szCs w:val="25"/>
        </w:rPr>
        <w:t>На закупку:</w:t>
      </w:r>
      <w:r>
        <w:rPr>
          <w:b/>
          <w:bCs/>
          <w:kern w:val="2"/>
          <w:sz w:val="25"/>
          <w:szCs w:val="25"/>
        </w:rPr>
        <w:t xml:space="preserve"> </w:t>
      </w:r>
      <w:r>
        <w:rPr>
          <w:b/>
          <w:bCs/>
          <w:i/>
          <w:kern w:val="2"/>
          <w:sz w:val="25"/>
          <w:szCs w:val="25"/>
        </w:rPr>
        <w:t xml:space="preserve">Обучение персонала филиала ПЭС согласно требованиям </w:t>
      </w:r>
    </w:p>
    <w:p>
      <w:pPr>
        <w:pStyle w:val="Normal"/>
        <w:jc w:val="center"/>
        <w:rPr>
          <w:b/>
          <w:b/>
          <w:bCs/>
          <w:kern w:val="2"/>
          <w:sz w:val="25"/>
          <w:szCs w:val="25"/>
        </w:rPr>
      </w:pPr>
      <w:r>
        <w:rPr>
          <w:b/>
          <w:bCs/>
          <w:i/>
          <w:kern w:val="2"/>
          <w:sz w:val="25"/>
          <w:szCs w:val="25"/>
        </w:rPr>
        <w:t>надзорных органов, обучение рабочих, не имеющих профильного образования</w:t>
      </w:r>
    </w:p>
    <w:p>
      <w:pPr>
        <w:pStyle w:val="Normal"/>
        <w:ind w:firstLine="709"/>
        <w:jc w:val="center"/>
        <w:rPr>
          <w:b/>
          <w:b/>
          <w:bCs/>
          <w:kern w:val="2"/>
          <w:sz w:val="25"/>
          <w:szCs w:val="25"/>
        </w:rPr>
      </w:pPr>
      <w:r>
        <w:rPr>
          <w:b/>
          <w:bCs/>
          <w:kern w:val="2"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1. Заказчик: </w:t>
      </w:r>
      <w:r>
        <w:rPr>
          <w:sz w:val="25"/>
          <w:szCs w:val="25"/>
        </w:rPr>
        <w:t>филиал АО «ДРСК» «Приморские электрические сети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2. Вид и предмет закупочной процедуры: </w:t>
      </w:r>
      <w:r>
        <w:rPr>
          <w:color w:val="000000"/>
          <w:sz w:val="25"/>
          <w:szCs w:val="25"/>
        </w:rPr>
        <w:t>открытый запрос предложений на право заключения договора на организацию и оказание образовательных услуг для нужд</w:t>
      </w:r>
      <w:r>
        <w:rPr>
          <w:sz w:val="25"/>
          <w:szCs w:val="25"/>
        </w:rPr>
        <w:t xml:space="preserve"> филиала АО «ДРСК» «Приморские электрические сети».</w:t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3. Сроки оказания услуг:</w:t>
      </w:r>
      <w:r>
        <w:rPr>
          <w:sz w:val="25"/>
          <w:szCs w:val="25"/>
        </w:rPr>
        <w:t xml:space="preserve"> с момента заключения договора – 31.12.2019 гг.</w:t>
      </w:r>
    </w:p>
    <w:p>
      <w:pPr>
        <w:pStyle w:val="Normal"/>
        <w:ind w:firstLine="709"/>
        <w:jc w:val="both"/>
        <w:rPr>
          <w:b/>
          <w:b/>
          <w:color w:val="FF0000"/>
          <w:sz w:val="25"/>
          <w:szCs w:val="25"/>
        </w:rPr>
      </w:pPr>
      <w:r>
        <w:rPr>
          <w:b/>
          <w:sz w:val="25"/>
          <w:szCs w:val="25"/>
        </w:rPr>
        <w:t xml:space="preserve">4. Требование к месту оказания услуг: </w:t>
      </w:r>
      <w:r>
        <w:rPr>
          <w:sz w:val="25"/>
          <w:szCs w:val="25"/>
        </w:rPr>
        <w:t xml:space="preserve"> на территории </w:t>
      </w:r>
      <w:r>
        <w:rPr>
          <w:b/>
          <w:sz w:val="25"/>
          <w:szCs w:val="25"/>
        </w:rPr>
        <w:t>Приморского кра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5"/>
          <w:szCs w:val="25"/>
        </w:rPr>
        <w:t>5. Нормативные правовые акты, ГОСТ, СНиП, технические регламенты, в соответствии с которыми осуществляется оказание образовательных услуг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-</w:t>
      </w:r>
      <w:r>
        <w:rPr>
          <w:sz w:val="25"/>
          <w:szCs w:val="25"/>
          <w:lang w:eastAsia="ru-RU"/>
        </w:rPr>
        <w:t xml:space="preserve"> Постановление Правительства РФ от 28.10.2013 N 966 (ред. от 12.11.2016) "О лицензировании образовательной деятельности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Федеральный закон от 29.12.2012 N 273-ФЗ (ред. от 03.07.2016) "Об образовании в Российской Федерации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ОТ Р М-016-2001. РД 153-34.0-03.150-00. Межотраслевые Правила по охране труда (Правила безопасности) при эксплуатации электроустановок" (утв. Постановлением Минтруда РФ от 05.01.2001 N 3, Приказом Минэнерго РФ от 27.12.2000 N 163) (ред. от 20.02.2003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риказ Минэнерго России от 13.01.2003 N 6 "Об утверждении Правил технической эксплуатации электроустановок потребителей" (Зарегистрировано в Минюсте России 22.01.2003 N 4145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"Трудовой кодекс Российской Федерации" от 30.12.2001 N 197-ФЗ (ред. от 03.07.2016) (с изм. и доп., вступ. в силу с 03.10.2016) Статья 225. Обучение в области охраны труд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- </w:t>
      </w:r>
      <w:r>
        <w:rPr>
          <w:sz w:val="25"/>
          <w:szCs w:val="25"/>
        </w:rPr>
        <w:t>Постановление Минтруда РФ, Минобразования РФ от 13.01.2003 N 1/29 "Об утверждении Порядка обучения по охране труда и проверки знаний требований охраны труда работников организаций" (Зарегистрировано в Минюсте РФ 12.02.2003 N 4209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ГОСТ 12.0.004-90. Межгосударственный стандарт. Система стандартов безопасности труда. Организация обучения безопасности труда. Общие положения" (утв. и введен в действие Постановлением Госстандарта СССР от 05.11.1990 N 2797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ГОСТ 12.0.004-90. Межгосударственный стандарт. Система стандартов безопасности труда. Организация обучения безопасности труда. Общие положения" (утв. и введен в действие Постановлением Госстандарта СССР от 05.11.1990 N 2797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Федеральный закон от 21.12.1994 N 69-ФЗ (ред. от 23.06.2016) "О пожарной безопасности"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5"/>
          <w:szCs w:val="25"/>
        </w:rPr>
        <w:t>- Приказ МЧС РФ от 12.12.2007г. № 645 «Об утверждении норм пожарной безопасности «Обучение мерам пожарной безопасности работников организаций» (зарегистрировано в Минюсте РФ 21.01.2008г. № 10938) в ред. приказа МЧС РФ от 27.01.2009г. № 35,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остановление Правительства РФ от 25.04.2012 N 390 (ред. от 06.04.2016, с изм. от 17.10.2016) "О противопожарном режиме" (вместе с "Правилами противопожарного режима в Российской Федерации"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РД 153-34.0-03.301-00 (ВППБ 01-02-95*). Правила пожарной безопасности для энергетических предприятий" (утв. РАО "ЕЭС России" 09.03.2000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- </w:t>
      </w:r>
      <w:r>
        <w:rPr>
          <w:sz w:val="25"/>
          <w:szCs w:val="25"/>
        </w:rPr>
        <w:t>Правила работы с персоналом в организациях электроэнергетики Российской Федерации (утверждены  приказом Минтопэнерго РФ от 19.02.2000г. № 49, зарегистрированы в Минюсте РФ 16.03.2000г. N 2150),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- ГОСТ 12.0.004-90. Межгосударственный стандарт. Система стандартов безопасности труда. Организация обучения безопасности труда. Общие положения" (утв. и введен в действие Постановлением Госстандарта СССР от 05.11.1990 N 2797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- </w:t>
      </w:r>
      <w:r>
        <w:rPr>
          <w:bCs/>
          <w:sz w:val="25"/>
          <w:szCs w:val="25"/>
          <w:lang w:eastAsia="ru-RU"/>
        </w:rPr>
        <w:t>Стандарт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организации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профессиональной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подготовки</w:t>
      </w:r>
      <w:r>
        <w:rPr>
          <w:sz w:val="25"/>
          <w:szCs w:val="25"/>
          <w:lang w:eastAsia="ru-RU"/>
        </w:rPr>
        <w:t xml:space="preserve"> , </w:t>
      </w:r>
      <w:r>
        <w:rPr>
          <w:bCs/>
          <w:sz w:val="25"/>
          <w:szCs w:val="25"/>
          <w:lang w:eastAsia="ru-RU"/>
        </w:rPr>
        <w:t>переподготовки</w:t>
      </w:r>
      <w:r>
        <w:rPr>
          <w:sz w:val="25"/>
          <w:szCs w:val="25"/>
          <w:lang w:eastAsia="ru-RU"/>
        </w:rPr>
        <w:t xml:space="preserve"> , </w:t>
      </w:r>
      <w:r>
        <w:rPr>
          <w:bCs/>
          <w:sz w:val="25"/>
          <w:szCs w:val="25"/>
          <w:lang w:eastAsia="ru-RU"/>
        </w:rPr>
        <w:t>повышения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квалификации</w:t>
      </w:r>
      <w:r>
        <w:rPr>
          <w:sz w:val="25"/>
          <w:szCs w:val="25"/>
          <w:lang w:eastAsia="ru-RU"/>
        </w:rPr>
        <w:t xml:space="preserve">  персонала" СО-ЕЭС-ПП-1-2005, утвержденный решением Правления ОАО РАО "ЕЭС России" от 08.11.2005 N 1340пр/2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риказ Ростехнадзора от 29.01.2007 N 37 (ред. от 30.06.2015) "О порядке подготовки и аттестации работников организаций, поднадзорных Федеральной службе по экологическому, технологическому и атомному надзору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«Правила технической эксплуатации тепловых энергоустановок» (утвержденные приказом Минэнерго России 24.03.2003 г. № 115)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Приказ Минтруда России от 28.03.2014 N 155н (ред. от 17.06.2015) "Об утверждении Правил по охране труда при работе на высоте" (Зарегистрировано в Минюсте России 05.09.2014 N 33990)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5"/>
          <w:szCs w:val="25"/>
        </w:rPr>
        <w:t>6. Стоимость оказываемых услуг: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мый  объем услуг на период действия договора составляет </w:t>
      </w:r>
      <w:r>
        <w:rPr>
          <w:b/>
          <w:i/>
          <w:sz w:val="25"/>
          <w:szCs w:val="25"/>
        </w:rPr>
        <w:t>7 500 000</w:t>
      </w:r>
      <w:r>
        <w:rPr>
          <w:sz w:val="25"/>
          <w:szCs w:val="25"/>
        </w:rPr>
        <w:t xml:space="preserve"> (</w:t>
      </w:r>
      <w:r>
        <w:rPr>
          <w:b/>
          <w:sz w:val="25"/>
          <w:szCs w:val="25"/>
        </w:rPr>
        <w:t>семь миллионов пятьсот тысяч) российских рублей 00 копеек, без НДС</w:t>
      </w:r>
      <w:r>
        <w:rPr>
          <w:sz w:val="25"/>
          <w:szCs w:val="25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Цена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</w:rPr>
        <w:t>услуг</w:t>
      </w:r>
      <w:r>
        <w:rPr>
          <w:sz w:val="25"/>
          <w:szCs w:val="25"/>
          <w:lang w:eastAsia="ru-RU"/>
        </w:rPr>
        <w:t xml:space="preserve"> состоит из стоимости оказываемых образовательных услуг, стоимости комплекса сопутствующих услуг: </w:t>
      </w:r>
      <w:r>
        <w:rPr>
          <w:rFonts w:eastAsia="Arial Unicode MS"/>
          <w:sz w:val="25"/>
          <w:szCs w:val="25"/>
          <w:lang w:eastAsia="ru-RU"/>
        </w:rPr>
        <w:t xml:space="preserve">организации помещения для проведения обучения, </w:t>
      </w:r>
      <w:r>
        <w:rPr>
          <w:sz w:val="25"/>
          <w:szCs w:val="25"/>
          <w:lang w:eastAsia="ru-RU"/>
        </w:rPr>
        <w:t xml:space="preserve">организации образовательных программ, </w:t>
      </w:r>
      <w:r>
        <w:rPr>
          <w:rFonts w:eastAsia="Arial Unicode MS"/>
          <w:sz w:val="25"/>
          <w:szCs w:val="25"/>
          <w:lang w:eastAsia="ru-RU"/>
        </w:rPr>
        <w:t xml:space="preserve">стоимости технического и учебно-методического обеспечения (учебные пособия, информационный и раздаточный материал), стоимости официальных документов о повышении квалификации </w:t>
      </w:r>
      <w:r>
        <w:rPr>
          <w:sz w:val="25"/>
          <w:szCs w:val="25"/>
          <w:lang w:eastAsia="ru-RU"/>
        </w:rPr>
        <w:t xml:space="preserve">и иных расходов Исполнителя, возникших при исполнении обязательств по </w:t>
      </w:r>
      <w:r>
        <w:rPr>
          <w:sz w:val="25"/>
          <w:szCs w:val="25"/>
        </w:rPr>
        <w:t>договору</w:t>
      </w:r>
      <w:r>
        <w:rPr>
          <w:sz w:val="25"/>
          <w:szCs w:val="25"/>
          <w:lang w:eastAsia="ru-RU"/>
        </w:rPr>
        <w:t xml:space="preserve">, в том числе налогов, сборов, и других обязательных платежей, подлежащих уплате в рамках исполнения </w:t>
      </w:r>
      <w:r>
        <w:rPr>
          <w:sz w:val="25"/>
          <w:szCs w:val="25"/>
        </w:rPr>
        <w:t>договора</w:t>
      </w:r>
      <w:r>
        <w:rPr>
          <w:sz w:val="25"/>
          <w:szCs w:val="25"/>
          <w:lang w:eastAsia="ru-RU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Ценовым критерием выявления победителя является наименьшая суммарная  стоимость единичных расценок  оказываемых  услуг за три года</w:t>
      </w:r>
      <w:r>
        <w:rPr>
          <w:color w:val="7030A0"/>
          <w:sz w:val="25"/>
          <w:szCs w:val="25"/>
        </w:rPr>
        <w:t xml:space="preserve">, </w:t>
      </w:r>
      <w:r>
        <w:rPr>
          <w:spacing w:val="-6"/>
          <w:sz w:val="25"/>
          <w:szCs w:val="25"/>
        </w:rPr>
        <w:t>согласно  Приложения №1 к Техническому зада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>Стоимость оказываемых услуг включает в себя все налоги, обязательные платежи, все скидки и прочие сопутствующие расходы (транспортные расходы; учебно-методических и раздаточных материалов, выдаваемых слушателям, и иных информационных ресурсов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5"/>
          <w:szCs w:val="25"/>
        </w:rPr>
        <w:t xml:space="preserve">7. Требования к оказываемым услугам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1. Услуги должны  оказываться в полном соответствии с перечнем программ, представленным в Приложении 1 к Техническому зада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>7.2. Исполнитель должен обеспечить слушателей помещением для занятий, отвечающим требованиям ГОСТ 30494-2011. «Межгосударственный стандарт. Здания жилые и общественные. Параметры микроклимата в помещениях» (введен в действие Приказом Росстандарта от 12.07.2012 № 191-ст). Функциональные характеристики систем обеспечения пожарной безопасности зданий и сооружений должны соответствовать требованиям, установленным Федеральным законом от 22.07.2008 г. № 123-ФЗ «Технический регламент о требованиях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 xml:space="preserve">7.3. Количество работников, подлежащих обучению, наименование программ и сроки оказания услуг, определяются по ежемесячным заявкам Заказчика и оформляются отдельной Спецификацией по каждому виду образовательной </w:t>
      </w:r>
      <w:r>
        <w:rPr>
          <w:color w:val="000000"/>
          <w:sz w:val="25"/>
          <w:szCs w:val="25"/>
        </w:rPr>
        <w:t>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7.4. Образовательные услуги должны соответствовать федеральным государственным требованиям (при наличии) к данному виду программы, с использованием современных методик и методов обуч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7.5. Исполнитель осуществляет обучение в соответствии с учебным планом и по программам, составленным с учетом методических требований к профессиональному обучению учащегося и выдает документ, установленного образца, подтверждающий квалификацию по полученной профессии (специальности), независимо от поступления финансовых средств за обучение граждани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7.6. По итогам освоения дополнительной профессиональной программы Исполнитель выдает каждому слушателю документ о квалификации (удостоверение о повышении квалификации). Документ о квалификации выдается на бланке, образец которого самостоятельно установлен Исполнителем в соответствии с требованиями действующего на момент выдачи документа законодательства РФ.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 w:val="25"/>
          <w:szCs w:val="25"/>
        </w:rPr>
      </w:pPr>
      <w:r>
        <w:rPr>
          <w:rStyle w:val="FontStyle12"/>
          <w:color w:val="000000"/>
          <w:sz w:val="25"/>
          <w:szCs w:val="25"/>
        </w:rPr>
        <w:t>7.7. Исполнитель предоставляет слушателям возможность использовать материально-техническую базу Исполнителя в пределах, необходимых для освоения образовательной программы и обеспечивает учебный процесс современными информационными образовательными технологиями</w:t>
      </w:r>
      <w:r>
        <w:rPr>
          <w:bCs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8. Программа повышения квалификации должна соответствовать требованиям Приказа Министерства образования и науки РФ от 01.07.2013 г. № 499 «Об утверждении Порядка организации и осуществления образовательной деятельности по дополнительным профессиональным программам», федеральному законодательству, нормативно-правовой базе органов местного самоуправления Российской Федерации, требованиям Технического задания, заявленного Заказчико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rStyle w:val="Appleconvertedspace"/>
          <w:sz w:val="25"/>
          <w:szCs w:val="25"/>
        </w:rPr>
        <w:t xml:space="preserve">7.9. </w:t>
      </w:r>
      <w:r>
        <w:rPr>
          <w:sz w:val="25"/>
          <w:szCs w:val="25"/>
        </w:rPr>
        <w:t>В случае внесения изменений (дополнений) в нормативные правовые акты Российской Федерации, нормативные правовые акты субъектов Российской Федерации, Исполнитель должен обеспечить текущую корректировку учебного пла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>7.10. Программа должна быть оптимальной по длительности обучения, сочетанию лекционных и практических занятий, а также по видам и нормативам учебной нагруз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7.11. В процессе повышения квалификации необходимо обеспечить надлежащий уровень профессионального образования с использованием активных методов ведения занятий (дискуссии, тренинги, деловые игры, практические занятия) и применения технических средств обуч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2. Исполнитель должен привлекать к учебному процессу в качестве преподавателей специалистов, имеющих опыт преподавания и практические навыки в области темы обуч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3. По окончании курса должна быть проведена итоговая аттестация в форме, определенной Исполнителем. Форма итоговой аттестации должна быть указана в программе повышения квалифик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14. </w:t>
      </w:r>
      <w:r>
        <w:rPr>
          <w:sz w:val="26"/>
          <w:szCs w:val="26"/>
          <w:lang w:eastAsia="ru-RU"/>
        </w:rPr>
        <w:t>Наличие у исполнителя в штате специалистов в необходимом количестве для оказания заявленных услуг, прошедших специальную подготовку или повышение квалификации по данным видам рабо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7.15. </w:t>
      </w:r>
      <w:r>
        <w:rPr>
          <w:sz w:val="26"/>
          <w:szCs w:val="26"/>
        </w:rPr>
        <w:t>Возможность одновременной подготовки не менее 3-х учебных групп работников Заказчика по 15-20 чел. каждая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Требования к Участнику закупки:</w:t>
      </w:r>
    </w:p>
    <w:p>
      <w:pPr>
        <w:pStyle w:val="Style6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8.1. Участник должен иметь действующую лицензию на право ведения образовательной деятельности по направлениям: профессиональное обучение и дополнительное образование, с правом оказания видов услуг, представленных в Приложение 1 к Техническому заданию, </w:t>
      </w:r>
      <w:r>
        <w:rPr>
          <w:rStyle w:val="FontStyle12"/>
          <w:sz w:val="25"/>
          <w:szCs w:val="25"/>
        </w:rPr>
        <w:t>в соответствии с Федеральным законом от 29.12.2012 № 273-Ф3 «Об образовании в Российской Федерации», Федеральным законом от 04.05.2011 № 99-ФЗ «О лицензировании отдельных видов деятельности» (п.</w:t>
      </w:r>
      <w:r>
        <w:rPr>
          <w:sz w:val="25"/>
          <w:szCs w:val="25"/>
        </w:rPr>
        <w:t xml:space="preserve">40 ч.1 ст.12 Закона о лицензировании; образовательная деятельность (за исключением указанной </w:t>
      </w:r>
      <w:hyperlink r:id="rId4">
        <w:r>
          <w:rPr>
            <w:rStyle w:val="InternetLink"/>
            <w:color w:val="000000"/>
            <w:sz w:val="25"/>
            <w:szCs w:val="25"/>
            <w:u w:val="none"/>
          </w:rPr>
          <w:t>деятельности</w:t>
        </w:r>
      </w:hyperlink>
      <w:r>
        <w:rPr>
          <w:sz w:val="25"/>
          <w:szCs w:val="25"/>
        </w:rPr>
        <w:t>, осуществляемой частными образовательными организациями, находящимися на территории инновационного центра "Сколково")</w:t>
      </w:r>
      <w:r>
        <w:rPr>
          <w:rStyle w:val="FontStyle12"/>
          <w:sz w:val="25"/>
          <w:szCs w:val="25"/>
        </w:rPr>
        <w:t xml:space="preserve">. </w:t>
      </w:r>
      <w:r>
        <w:rPr>
          <w:color w:val="000000"/>
          <w:sz w:val="25"/>
          <w:szCs w:val="25"/>
        </w:rPr>
        <w:t>В подтверждение этому участник в составе своего предложения должен предоставить копии лицензий с приложени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8.2. Участник должен иметь аккредитацию в области охраны труда. </w:t>
      </w:r>
      <w:r>
        <w:rPr>
          <w:color w:val="000000"/>
          <w:sz w:val="25"/>
          <w:szCs w:val="25"/>
        </w:rPr>
        <w:t>В подтверждение этому участник в составе своего предложения должен предоставить копию уведомления о внесении в реестр аккредитованных организаций, оказывающих услуги в области охраны тру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8.3. Участник должен иметь в собственности или в аренде оборудованные учебные классы (не менее трёх), вместимостью от 20 до 40 мест соответствующие п.7.2. и п. 7.15 данного технического задани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подтверждение этому участник в составе своего предложения должен предоставить копии </w:t>
      </w:r>
      <w:r>
        <w:rPr>
          <w:sz w:val="26"/>
          <w:szCs w:val="26"/>
        </w:rPr>
        <w:t>документов: договор аренды или свидетельство о праве собствен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4. Участник должен иметь в собственности или в аренде на весь период оказания услуг следующее материально-техническое обеспечение образовательной деятельности (</w:t>
      </w:r>
      <w:r>
        <w:rPr>
          <w:color w:val="000000"/>
          <w:sz w:val="26"/>
          <w:szCs w:val="26"/>
        </w:rPr>
        <w:t>данная информация указывается в справке о материально-технических ресурсах</w:t>
      </w:r>
      <w:r>
        <w:rPr>
          <w:sz w:val="26"/>
          <w:szCs w:val="26"/>
        </w:rPr>
        <w:t>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4.1. Не менее 3-х учебных классов, оснащенных компьютерами (не менее 20 шт.), наглядными пособ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4.2. Специализированный учебный класс для преподавания электротехнических дисциплин, оборудованный наглядными пособиями и стенд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3. </w:t>
      </w:r>
      <w:r>
        <w:rPr>
          <w:bCs/>
          <w:sz w:val="26"/>
          <w:szCs w:val="26"/>
        </w:rPr>
        <w:t xml:space="preserve">Специализированный учебный класс для оказания первой медицинской помощи пострадавшим при несчастных случая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4.4. Лекционный зал с проектором и экраном;</w:t>
      </w:r>
    </w:p>
    <w:p>
      <w:pPr>
        <w:pStyle w:val="Normal"/>
        <w:jc w:val="both"/>
        <w:rPr/>
      </w:pPr>
      <w:r>
        <w:rPr>
          <w:sz w:val="26"/>
          <w:szCs w:val="26"/>
        </w:rPr>
        <w:t>8.4.5. Библиотеку (нормативная и техническая литература);</w:t>
      </w:r>
    </w:p>
    <w:p>
      <w:pPr>
        <w:pStyle w:val="Normal"/>
        <w:jc w:val="both"/>
        <w:rPr/>
      </w:pPr>
      <w:r>
        <w:rPr>
          <w:sz w:val="26"/>
          <w:szCs w:val="26"/>
        </w:rPr>
        <w:t>8.4.6. Компьютерные программы и тренажёры:</w:t>
      </w:r>
    </w:p>
    <w:p>
      <w:pPr>
        <w:pStyle w:val="Normal"/>
        <w:jc w:val="both"/>
        <w:rPr/>
      </w:pPr>
      <w:r>
        <w:rPr>
          <w:sz w:val="26"/>
          <w:szCs w:val="26"/>
        </w:rPr>
        <w:t>8.4.6.1. Предэкзаменационная подготовка руководителей и специалистов энерге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комплекс для автоматизированного обучения и проверки знаний персонала «АСОП-Эксперт» разработчик ЗАО «Энергетические технологии» г.Москва (желательное условие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4.6.2. Предаттестационная подготовка в области промышленной и энергетической безопас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ающе-контролирующая система «ОЛИМП:ОКС» разработчик ООО «Термика-2000» г.Москва с учебными курсами согласно Приложению 1 к техническому заданию – в подтверждении участник должен предоставить копию договора о приобретении экземпляра системы «ОЛИМП:ОКС» с указанием комплектации учебных курсов для систе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6.3. Тренажёрная подготовка персонала энергетической отрасли по управлению и ликвидации технологических нарушений в работе оборудования электростанций и электрических с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енд-тренажёр СТИЭ-1 предназначен для технического обучения персонала энергоснабжающих предприятий методам борьбы с хищениями энергии абонентами электросети (желательное условие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6.4. Охрана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ульная программа обучения по охране труда, разработчик ФГБУ «ВНИИ охраны и экономики труда» Минтруда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учающе-контролирующая система «ОЛИМП:ОКС» разработчик ООО «Термика-2000»  г.Моск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бот-тренажёр для оказания доврачебной помощ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директора по обеспечению</w:t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ческой деятельности </w:t>
        <w:tab/>
        <w:t xml:space="preserve">          </w:t>
        <w:tab/>
        <w:tab/>
        <w:t>Е.В.Бесп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я персоналом </w:t>
        <w:tab/>
        <w:tab/>
        <w:tab/>
        <w:t>Г.П. Фить</w:t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iCs/>
        </w:rPr>
      </w:pPr>
      <w:r>
        <w:rPr>
          <w:iCs/>
        </w:rPr>
        <w:t>Приложение 1</w:t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>
          <w:iCs/>
        </w:rPr>
        <w:t>К техническому заданию на проведение закупки № 317.1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еречень образовательных программ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171"/>
        <w:gridCol w:w="982"/>
      </w:tblGrid>
      <w:tr>
        <w:trPr>
          <w:trHeight w:val="29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</w:t>
            </w:r>
          </w:p>
        </w:tc>
      </w:tr>
      <w:tr>
        <w:trPr>
          <w:trHeight w:val="19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spacing w:before="6" w:after="6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spacing w:before="6" w:after="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spacing w:before="6" w:after="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Профессиональная подготовка рабоч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оперативно – выездной брига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обслуживанию П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воздушных линий электропередач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эксплуатации распределительных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испытаниям и измерения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уатации электросчетч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и монтажу кабельных ли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9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spacing w:before="6" w:after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0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Контролер энергосбыта (1-4-й разряд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альщи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люльки, находящиеся на подъёмнике (вышк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. Повышение квалификации рабоч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оперативно – выездной брига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обслуживанию П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воздушных линий электропередач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эксплуатации распределительных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испытаниям и измерения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уатации электросчетч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и монтажу кабельных ли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color w:val="00000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. Охрана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и проверка знаний требований охраны труда руководителей организаций, заместителей руководителей, в том числе </w:t>
            </w:r>
            <w:r>
              <w:rPr>
                <w:i/>
                <w:color w:val="000000"/>
                <w:sz w:val="26"/>
                <w:szCs w:val="26"/>
              </w:rPr>
              <w:t>курирующих</w:t>
            </w:r>
            <w:r>
              <w:rPr>
                <w:color w:val="000000"/>
                <w:sz w:val="26"/>
                <w:szCs w:val="26"/>
              </w:rPr>
              <w:t xml:space="preserve"> вопросы охраны труда, заместителей главных инженеров по охране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и проверка знаний требований охраны труда специалистов служб охраны труда организаций, работников, на которых работодателем </w:t>
            </w:r>
            <w:r>
              <w:rPr>
                <w:i/>
                <w:color w:val="000000"/>
                <w:sz w:val="26"/>
                <w:szCs w:val="26"/>
              </w:rPr>
              <w:t>возложены обязанности</w:t>
            </w:r>
            <w:r>
              <w:rPr>
                <w:color w:val="000000"/>
                <w:sz w:val="26"/>
                <w:szCs w:val="26"/>
              </w:rPr>
              <w:t xml:space="preserve"> организации работы по охране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и проверка знаний требований охраны труда руководителей, специалистов, </w:t>
            </w:r>
            <w:r>
              <w:rPr>
                <w:i/>
                <w:color w:val="000000"/>
                <w:sz w:val="26"/>
                <w:szCs w:val="26"/>
              </w:rPr>
              <w:t>осуществляющих организацию, руководство и проведение</w:t>
            </w:r>
            <w:r>
              <w:rPr>
                <w:color w:val="000000"/>
                <w:sz w:val="26"/>
                <w:szCs w:val="26"/>
              </w:rPr>
              <w:t xml:space="preserve"> работ на рабочих местах и в производственных подразделениях, а также контроль и технический надзор за проведением рабо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>Обучение и проверка знаний требований охраны труда членов комитетов (комиссий) по охране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пожарно-технический минимум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>Подготовка и проверка знаний работников 1 группы по безопасности работ на высот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 xml:space="preserve">Подготовка и проверка знаний работников 2 группы по безопасности работ на высот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 xml:space="preserve">Подготовка и проверка знаний работников 3 группы по безопасности работ на высот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едаттестационная подготовка в области промышленной безопас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А. Основы промышленной безопас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Б.8. Требования промышленной безопасности к оборудованию, работающему под давление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Б.9. Требования промышленной  безопасности к  подъемным сооружения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Предаттестационная подготовка в области энергетической безопас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 1. Требования к порядку работы в электроустановках потребите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>Г 1.1.Требования к порядку работы в электроустановках потребите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 2. Требования к порядку работы на тепловых энергоустановках и тепловых сет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Г 2.1.Требования к порядку работы на тепловых энергоустановках и тепловых сет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3. Требования к эксплуатации электрических станций и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/>
            </w:pPr>
            <w:r>
              <w:rPr>
                <w:sz w:val="26"/>
                <w:szCs w:val="26"/>
              </w:rPr>
              <w:t>Г.3. 1.Требования к эксплуатации электрических станций и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/>
            </w:pPr>
            <w:r>
              <w:rPr>
                <w:sz w:val="26"/>
                <w:szCs w:val="26"/>
              </w:rPr>
              <w:t>Г.3.2. Требования к эксплуатации электрических станций и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Тренажерная подготов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ерная подготовка персонала энергетической отрасли (оперативного и оперативно-ремонтного персонала) по управлению и ликвидации технологических нарушений в работе оборудования электрических сетей на специализированном компьютерном тренажере «Модус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360"/>
      <w:ind w:left="708" w:firstLine="567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11"/>
      <w:ind w:firstLine="54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prim.drsk.ru" TargetMode="External"/><Relationship Id="rId4" Type="http://schemas.openxmlformats.org/officeDocument/2006/relationships/hyperlink" Target="consultantplus://offline/ref=2711A8E6EB9B2CDB882EA4D302B333E40FCCC43A365EB6B62C37021DD117CEF18429022EB7D832F1I8R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0:50:00Z</dcterms:created>
  <dc:creator>Degtyarenko</dc:creator>
  <dc:description/>
  <cp:keywords/>
  <dc:language>en-US</dc:language>
  <cp:lastModifiedBy>Коротаева Татьяна Витальевна</cp:lastModifiedBy>
  <cp:lastPrinted>2017-02-01T15:14:00Z</cp:lastPrinted>
  <dcterms:modified xsi:type="dcterms:W3CDTF">2017-02-08T05:52:00Z</dcterms:modified>
  <cp:revision>7</cp:revision>
  <dc:subject/>
  <dc:title/>
</cp:coreProperties>
</file>