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</w:t>
      </w:r>
    </w:p>
    <w:p>
      <w:pPr>
        <w:pStyle w:val="Normal"/>
        <w:jc w:val="right"/>
        <w:rPr/>
      </w:pPr>
      <w:r>
        <w:rPr/>
        <w:t xml:space="preserve">к договору подряда                     </w:t>
      </w:r>
    </w:p>
    <w:p>
      <w:pPr>
        <w:pStyle w:val="Normal"/>
        <w:jc w:val="right"/>
        <w:rPr/>
      </w:pPr>
      <w:r>
        <w:rPr/>
        <w:t>от «       »               2017 г.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СМЕТА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Выполнение инженерно-геодезических работ, в виде создания инженерно-топографического плана масштаба 1:500 с подземными, надземными коммуникациями и сооружениями, на объекте</w:t>
            </w:r>
            <w:r>
              <w:rPr>
                <w:b/>
                <w:i/>
                <w:sz w:val="22"/>
                <w:szCs w:val="22"/>
                <w:u w:val="single"/>
              </w:rPr>
              <w:t>:</w:t>
            </w:r>
            <w:r>
              <w:rPr>
                <w:i/>
                <w:sz w:val="22"/>
                <w:szCs w:val="22"/>
                <w:u w:val="single"/>
              </w:rPr>
              <w:t xml:space="preserve"> «КЛ 35 кВ ПС Береговая - ПС Городская   г. Комсомольск-на-Амуре</w:t>
            </w:r>
            <w:r>
              <w:rPr>
                <w:bCs/>
                <w:i/>
                <w:sz w:val="22"/>
                <w:szCs w:val="22"/>
                <w:u w:val="single"/>
              </w:rPr>
              <w:t>».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7,0 га,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=1,3-за р/к и ДВ надб., т.3, пар.5 п. 8-е ОУ   К=1,3 за ненормализованный период, т.2, пар.2, п.8-г ОУ       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2 за узкую полосу, т. 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2 пункта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3х1,2х1,55х 7,0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,55х1.1х1,1х1,75х  7,0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83х1,3х1,3 х 0,7 х1,3 х 2 п.                                                   2360 х 1,3 х 1,1 х 1,2 х 2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6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86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0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 972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огласование планш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. 75, прим. 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 х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0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11,2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004 х 0,1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25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нешний транспорт 25,2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5, пар.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2 329 х 0,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47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1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2 329 х 0,06 х 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1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 054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1695-ХМ/09 от       09.1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054 х 3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8 615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8 615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 xml:space="preserve">638 615 </w:t>
      </w:r>
      <w:r>
        <w:rPr>
          <w:b w:val="false"/>
        </w:rPr>
        <w:t>(шестьсот тридцать восемь тысяч шестьсот пятнадцать) рублей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_________________ 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2:19:00Z</dcterms:created>
  <dc:creator>Name</dc:creator>
  <dc:description/>
  <cp:keywords/>
  <dc:language>en-US</dc:language>
  <cp:lastModifiedBy>Александр Александрович Контюшов</cp:lastModifiedBy>
  <cp:lastPrinted>2017-01-26T09:17:00Z</cp:lastPrinted>
  <dcterms:modified xsi:type="dcterms:W3CDTF">2017-01-25T23:57:00Z</dcterms:modified>
  <cp:revision>8</cp:revision>
  <dc:subject/>
  <dc:title/>
</cp:coreProperties>
</file>