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 xml:space="preserve">Приложение № </w:t>
      </w:r>
    </w:p>
    <w:p>
      <w:pPr>
        <w:pStyle w:val="Normal"/>
        <w:jc w:val="right"/>
        <w:rPr/>
      </w:pPr>
      <w:r>
        <w:rPr/>
        <w:t xml:space="preserve">к договору подряда                     </w:t>
      </w:r>
    </w:p>
    <w:p>
      <w:pPr>
        <w:pStyle w:val="Normal"/>
        <w:jc w:val="right"/>
        <w:rPr/>
      </w:pPr>
      <w:r>
        <w:rPr/>
        <w:t>от «       »               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СМЕТА №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Выполнение инженерно-геодезических работ, в виде определения и закрепления места прокладки КЛ 35кВ 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КЛ 35 кВ            ПС Береговая - ПС Городская г. Комсомольск-на-Амуре</w:t>
            </w:r>
            <w:r>
              <w:rPr>
                <w:bCs/>
                <w:i/>
                <w:sz w:val="22"/>
                <w:szCs w:val="22"/>
                <w:u w:val="single"/>
              </w:rPr>
              <w:t>».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Определение и закрепление места прокладки КЛ 35кВ, кат.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, объём- 3,5 км.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=1,3-за р/к и ДВ надб., т.3, пар.5 п. 8-е ОУ  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2 за до 5,0 км трассы, т. 16,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6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16, пар. 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4 х1,3х1,2х 3,5 к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7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177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1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77 х 0,1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5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нешний транспорт 25,2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5, пар.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 322 х 0,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3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 322 х 0,06 х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8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873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1695-ХМ/09 от       09.1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73 х 3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 333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 333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 xml:space="preserve">63 333 </w:t>
      </w:r>
      <w:r>
        <w:rPr>
          <w:b w:val="false"/>
        </w:rPr>
        <w:t>(шестьдесят три тысячи триста тридцать три) рубля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_________________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Heading4"/>
              <w:ind w:firstLine="72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3:52:00Z</dcterms:created>
  <dc:creator>Name</dc:creator>
  <dc:description/>
  <cp:keywords/>
  <dc:language>en-US</dc:language>
  <cp:lastModifiedBy>Александр Александрович Контюшов</cp:lastModifiedBy>
  <cp:lastPrinted>2017-01-26T09:20:00Z</cp:lastPrinted>
  <dcterms:modified xsi:type="dcterms:W3CDTF">2017-01-25T23:57:00Z</dcterms:modified>
  <cp:revision>4</cp:revision>
  <dc:subject/>
  <dc:title/>
</cp:coreProperties>
</file>