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 xml:space="preserve">к договору подряда                     </w:t>
      </w:r>
    </w:p>
    <w:p>
      <w:pPr>
        <w:pStyle w:val="Normal"/>
        <w:jc w:val="right"/>
        <w:rPr/>
      </w:pPr>
      <w:r>
        <w:rPr/>
        <w:t>от «       »               2017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ого инженерно-топографических плана масштаба 1:500 с подземными, надземными коммуникациями и сооружениями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Реконструкция ПС 110/6 кВ Береговая  г. Комсомольск-на-Амуре</w:t>
            </w:r>
            <w:r>
              <w:rPr>
                <w:bCs/>
                <w:i/>
                <w:sz w:val="22"/>
                <w:szCs w:val="22"/>
                <w:u w:val="single"/>
              </w:rPr>
              <w:t>».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  К=1,3 за ненормализованный период, т.2, пар.2, п.8-г ОУ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4 за мал. объем, т. 10, пар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25 за спецрежим, п. 8 (в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1,25х1,55х 0,2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,55х1.1х1,1х1,75х  0,2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1,25х 0,7 х1,3х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00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гласование планш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75, прим. 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х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766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нешний транспорт 25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5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777 х 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95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777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 91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695-ХМ/09 от       09.1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4 х 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9 16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9 164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199 164 </w:t>
      </w:r>
      <w:r>
        <w:rPr>
          <w:b w:val="false"/>
        </w:rPr>
        <w:t>(сто девяносто девять тысяч сто шестьдесят четыре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1889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филиала АО «ДРСК» «ХЭС»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1:56:00Z</dcterms:created>
  <dc:creator>Name</dc:creator>
  <dc:description/>
  <cp:keywords/>
  <dc:language>en-US</dc:language>
  <cp:lastModifiedBy>Александр Александрович Контюшов</cp:lastModifiedBy>
  <cp:lastPrinted>2017-01-26T09:13:00Z</cp:lastPrinted>
  <dcterms:modified xsi:type="dcterms:W3CDTF">2017-01-25T23:14:00Z</dcterms:modified>
  <cp:revision>5</cp:revision>
  <dc:subject/>
  <dc:title/>
</cp:coreProperties>
</file>