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«УТВЕРЖДАЮ»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по инвестициям и управлению ресурсами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АО «ДРСК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b/>
          <w:i/>
          <w:color w:val="000000"/>
          <w:sz w:val="26"/>
          <w:szCs w:val="26"/>
        </w:rPr>
        <w:t xml:space="preserve">___________________В.А. Юхимук 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i/>
          <w:color w:val="000000"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i/>
          <w:color w:val="000000"/>
          <w:sz w:val="26"/>
          <w:szCs w:val="26"/>
        </w:rPr>
        <w:t>«____»_________________2016 г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 объект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еконструкция ПС 110 кВ Игнатьево, филиал «АЭС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7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2. Проектная документация по объекту «Реконструкция ПС 110/35/10 кВ  «Игнатьево» (шифр В-033-2014), выполненная ОАО «Амургражданпроек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д строительства, его объемы и этап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. Актуализацию проектной документации на реконструкцию </w:t>
      </w:r>
      <w:r>
        <w:rPr>
          <w:iCs/>
          <w:sz w:val="26"/>
          <w:szCs w:val="26"/>
        </w:rPr>
        <w:t>ПС 110/35/10 кВ  «Игнатьево» (шифр В-033-2014)</w:t>
      </w:r>
      <w:r>
        <w:rPr>
          <w:sz w:val="26"/>
          <w:szCs w:val="26"/>
        </w:rPr>
        <w:t>, выполненной ОАО «Амургражданпроект»,          в объёме, достаточном для выполнения строительно-монтажных работ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2. Строительно-монтажные работы, в том числе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2.2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2.2.3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2.2.4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2.2.2.5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2. </w:t>
      </w:r>
      <w:r>
        <w:rPr>
          <w:b/>
          <w:i/>
          <w:sz w:val="26"/>
          <w:szCs w:val="26"/>
        </w:rPr>
        <w:t>Электро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ка КРУ-35 кВ с блочно-модульным зданием – 1 шт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становка шкафа защиты трансформатора ШЭРА-ТТ-4002 – 2 шт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ка шкафа релейной защиты линии ШЭРА-МЛ35-ТН35-3001– 1 шт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кладка контрольного кабеля</w:t>
      </w:r>
      <w:r>
        <w:rPr>
          <w:sz w:val="26"/>
          <w:szCs w:val="26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онцевых заделок контрольного каб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соединение жил контрольного кабел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2.3.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ытание контрольного кабеля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пытание вторичных обмоток трансформаторов тока и напряжения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нятие вольтамперных характеристик вторичных обмоток трансформаторов тока и напряжения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рка автоматических выключателей вторичных цеп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- Наладка шкафов: ШЭРА-ТТ-4002 – 2 шт., ШЭРА-МЛ35-ТН35-3001– 1 шт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адка дуговой защиты КРУН-35 к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3. </w:t>
      </w:r>
      <w:r>
        <w:rPr>
          <w:bCs/>
          <w:color w:val="000000"/>
          <w:sz w:val="26"/>
          <w:szCs w:val="26"/>
        </w:rPr>
        <w:t>Реконструкцию ПС 110 кВ «Игнатьево»</w:t>
      </w:r>
      <w:r>
        <w:rPr>
          <w:sz w:val="26"/>
          <w:szCs w:val="26"/>
        </w:rPr>
        <w:t xml:space="preserve"> 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бщие треб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/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Благовещенский район,            с. Игнатье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ОАО «Россе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200"/>
        <w:ind w:left="568" w:hanging="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Выполнение работ должно осуществляться с соблюдением требований: ПОТЭЭУ-2014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 Сроки выполнения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1 декабря 2017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390" w:firstLine="31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характеристики объекта строительства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С 110 кВ «Игнатьево»</w:t>
      </w:r>
      <w:r>
        <w:rPr>
          <w:i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№1. Основные характеристики.</w:t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958"/>
      </w:tblGrid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24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0/35/10 кВ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ПС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-110 - открытое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35 – комплектное, в модульном здании;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-10 – комплектное наружной установки (КРУН).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схемы каждого Р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110 кВ – мостик с выключателями в цепях трансформаторов и ремонтной перемычкой перемычкой со стороны лин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35 кВ – одна рабочая не секционированная система шин;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-10 кВ – одна рабочая, секционированная выключателем система шин;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личество линий, подключаемых к подстанции, по каждому Р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110 кВ – ВЛ - 2 лин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-35 кВ – ВЛ - 1 линия;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-10 кВ – ВЛ - 9 фидеров.</w:t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 мощность силовых трансформатор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х 6,3 МВА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6.1. Общие требования к условиям поставк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1 Заказчик передает Подрядчику по акту передачи в монтаж со склада филиала АО «ДРСК» - «Амурские ЭС» в г. Благовещенске следующее оборудование (согласно таблицы №2)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2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№2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20"/>
        <w:contextualSpacing/>
        <w:jc w:val="right"/>
        <w:rPr/>
      </w:pPr>
      <w:r>
        <w:rPr/>
        <w:t>Перечень оборудования, передаваемого по актам передачи в монтаж.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264"/>
        <w:gridCol w:w="1579"/>
        <w:gridCol w:w="17"/>
        <w:gridCol w:w="179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5" w:leader="none"/>
                <w:tab w:val="left" w:pos="484" w:leader="none"/>
              </w:tabs>
              <w:outlineLvl w:val="1"/>
              <w:rPr>
                <w:szCs w:val="16"/>
              </w:rPr>
            </w:pPr>
            <w:r>
              <w:rPr>
                <w:szCs w:val="16"/>
              </w:rPr>
              <w:t>Комплектное распределительное устройство 35кВ с блочно-модульным зданием, К-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5" w:leader="none"/>
                <w:tab w:val="left" w:pos="484" w:leader="none"/>
              </w:tabs>
              <w:outlineLvl w:val="1"/>
              <w:rPr>
                <w:szCs w:val="16"/>
              </w:rPr>
            </w:pPr>
            <w:r>
              <w:rPr>
                <w:szCs w:val="16"/>
              </w:rPr>
              <w:t>Шкаф защиты трёхобмоточного трансформатора, ШЭРА-ТТ-40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5" w:leader="none"/>
                <w:tab w:val="left" w:pos="484" w:leader="none"/>
              </w:tabs>
              <w:outlineLvl w:val="1"/>
              <w:rPr>
                <w:szCs w:val="16"/>
              </w:rPr>
            </w:pPr>
            <w:r>
              <w:rPr>
                <w:szCs w:val="16"/>
              </w:rPr>
              <w:t>Шкаф релейной защиты линии, ШЭРА-МЛ35-ТН35-3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2. Комплектация необходимыми материалами для выполнения работ осуществляется подрядчиком самостоятельно в полном объеме, в соответствии с проектной документацией и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3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Style15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Style15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6.2.1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Style15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Style15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Поставл</w:t>
      </w:r>
      <w:r>
        <w:rPr>
          <w:b/>
          <w:sz w:val="26"/>
          <w:szCs w:val="26"/>
        </w:rPr>
        <w:t>я</w:t>
      </w:r>
      <w:r>
        <w:rPr>
          <w:sz w:val="26"/>
          <w:szCs w:val="26"/>
        </w:rPr>
        <w:t>емая Подрядчиком продукция должная соответствовать содержанию проектной документации «Реконструкция ПС 110 кВ «Игнатьево»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Style15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2.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 должна соответствовать требованиям действующих 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5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6.2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Style15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7.   Требования к Участник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Необходимо предоставить копию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II. Виды работ по подготовке проектной документац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Работы по подготовке схемы планировочной организации земельного участк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Работы по подготовке генерального плана земельного участк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4. Работы по подготовке проектов наружных сетей электроснабжения не более 110 кВ включительно и их сооружен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en-US"/>
        </w:rPr>
        <w:t>III</w:t>
      </w:r>
      <w:r>
        <w:rPr>
          <w:b/>
          <w:i/>
          <w:sz w:val="26"/>
          <w:szCs w:val="26"/>
        </w:rPr>
        <w:t>. Виды работ по строительству, реконструкции, капитальному ремонту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3. Устройство сетей электроснабжения напряжением до 330 кВ включительно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1. Монтаж и демонтаж трансформаторных подстанций и линейного электрооборудования напряжением свыше 35 к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24. «Пусконаладочные работы»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5. Пусконаладочные работы коммутационных аппаратов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6. Пусконаладочные работы устройств релейной защи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color w:val="FF0000"/>
          <w:spacing w:val="-1"/>
          <w:sz w:val="26"/>
          <w:szCs w:val="26"/>
        </w:rPr>
        <w:tab/>
      </w:r>
      <w:r>
        <w:rPr>
          <w:i/>
          <w:spacing w:val="-1"/>
          <w:sz w:val="26"/>
          <w:szCs w:val="26"/>
        </w:rPr>
        <w:t xml:space="preserve">24.8. Пусконаладочные работы систем напряжения и оперативного тока;   </w:t>
      </w:r>
      <w:r>
        <w:rPr>
          <w:spacing w:val="-1"/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     </w:t>
      </w:r>
      <w:r>
        <w:rPr>
          <w:spacing w:val="-1"/>
          <w:sz w:val="26"/>
          <w:szCs w:val="26"/>
        </w:rPr>
        <w:t>7.2. Участник должен иметь достаточное для исполнения договора количество собственных или арендованных материально-технических ресурсов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Для выполнения работ, необходимо наличие следующих машин и механизмов (согласно таблицы №3)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блица №3. Перечень необходимого количества машин и механизмов. 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46"/>
        <w:gridCol w:w="1314"/>
        <w:gridCol w:w="2552"/>
        <w:gridCol w:w="1630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сур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из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л-во (не менее), 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ригадный автомобиль</w:t>
            </w:r>
          </w:p>
        </w:tc>
        <w:tc>
          <w:tcPr>
            <w:tcW w:w="131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Краны на автомобильном ходу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Агрегаты сварочные передвижные 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втосамосвал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ышка телескопическая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426"/>
        <w:contextualSpacing/>
        <w:jc w:val="both"/>
        <w:rPr/>
      </w:pPr>
      <w:r>
        <w:rPr>
          <w:spacing w:val="-1"/>
          <w:sz w:val="26"/>
          <w:szCs w:val="26"/>
        </w:rPr>
        <w:t>Необходимо предоставить: копии свидетельств о регистрации транспортного средства (в количестве в соответствии с таблицей 3), копию договора аренды транспортных средств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7.3 Для проведения испытаний в соответствии с «Правилами технической эксплуатации электроустановок потребителей», утвержденных приказом Минэнерго России от 13 января 2003 г. N 6 наличие у Участника аккредитованная электротехническая лаборатория, необходимо предоставить копии: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а о регистрации электролаборатории (с правом испытаний и измерений электрооборудования с напряжением не менее 110кВ) в органах Ростехнадзора;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акт проверки готовности электролаборатории и средств измерений к эксплуатации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лучае отсутствия аккредитованной электротехнической лаборатории, Подрядчик должен представить договор аренды с приложением документов на лабораторию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bCs/>
          <w:sz w:val="26"/>
          <w:szCs w:val="26"/>
        </w:rPr>
        <w:t xml:space="preserve">7.4 Участник  должен иметь достаточное для исполнения договора количество кадровых ресурсов (согласно таблицы №4) соответствующей квалификации </w:t>
      </w:r>
      <w:r>
        <w:rPr>
          <w:sz w:val="26"/>
          <w:szCs w:val="26"/>
        </w:rPr>
        <w:t>(данная информация указывается в справке о кадровых ресурсах).</w:t>
      </w:r>
    </w:p>
    <w:p>
      <w:pPr>
        <w:pStyle w:val="Normal"/>
        <w:spacing w:before="60" w:after="0"/>
        <w:ind w:firstLine="567"/>
        <w:contextualSpacing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Таблица №4. Перечень необходимого количества кадровых ресурсов. 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79"/>
        <w:gridCol w:w="235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Должност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чел</w:t>
            </w:r>
          </w:p>
        </w:tc>
      </w:tr>
      <w:tr>
        <w:trPr>
          <w:tblHeader w:val="true"/>
        </w:trPr>
        <w:tc>
          <w:tcPr>
            <w:tcW w:w="79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Мастер (выдающий наряд, руководитель работ)</w:t>
            </w:r>
          </w:p>
        </w:tc>
        <w:tc>
          <w:tcPr>
            <w:tcW w:w="23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Электромонтажники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нженер-наладчик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Машинист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highlight w:val="yellow"/>
                <w:lang w:eastAsia="ar-SA"/>
              </w:rPr>
            </w:pPr>
            <w:r>
              <w:rPr>
                <w:bCs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</w:t>
            </w:r>
          </w:p>
        </w:tc>
      </w:tr>
    </w:tbl>
    <w:p>
      <w:pPr>
        <w:pStyle w:val="Normal"/>
        <w:spacing w:before="60" w:after="0"/>
        <w:ind w:firstLine="567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7.5. Персонал Участника должен быть обучен, в соответствии с «Правилами по охране труда при эксплуатации электроустановок», утвержденными Приказом Министерства труда и социальной защиты Российской Федерации от 24.07.2013 N 328н и иметь соответствующую  квалификацию (монтаж и наладка электроустановок с III-V группой по электробезопасност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60" w:after="0"/>
        <w:ind w:left="0" w:firstLine="426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Необходимо предоставить копии удостоверений по проверке знаний правил работы в электроустановках (в количестве в соответствии с таблицей 4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Необходимая оснастка, вспомогательная техника, инструмент указывается в проекте производства работ, разработанным подрядчиком и согласованным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7"/>
          <w:szCs w:val="27"/>
        </w:rPr>
        <w:t xml:space="preserve">8. 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Акты промежуточной приёмки ответственных конструкций и акты освидетельствования скрытых работ предоставляются непосредственно после </w:t>
      </w:r>
      <w:r>
        <w:rPr>
          <w:sz w:val="25"/>
          <w:szCs w:val="25"/>
        </w:rPr>
        <w:t>выполнения этих работ, но не реже 1 раза в месяц.</w:t>
      </w:r>
      <w:r>
        <w:rPr>
          <w:sz w:val="26"/>
          <w:szCs w:val="26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8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b/>
          <w:sz w:val="27"/>
          <w:szCs w:val="27"/>
        </w:rPr>
        <w:t>9. Гарантии подрядной организации.</w:t>
      </w:r>
    </w:p>
    <w:p>
      <w:pPr>
        <w:pStyle w:val="Style16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</w:t>
      </w:r>
      <w:r>
        <w:rPr/>
        <w:t xml:space="preserve"> </w:t>
      </w: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7"/>
          <w:szCs w:val="27"/>
        </w:rPr>
        <w:t>10.</w:t>
      </w: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>Требования к выполнению сметных расче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</w:t>
        <w:tab/>
        <w:t>Сметная стоимость  определяется  на основании методических указания по определению сметной стоимости строительства (Приложение 2 к Техническому заданию)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1. «Порядок определения стоимости проектных работ»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2.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.1.3. «Порядок определения стоимости строительно-монтажных работ»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    метод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2.1.В базисном уровне, определяемом на основе действующих сметных норм и цен с использованием территориальных единичных расценок для Амурской области (ТЕР-2001), включенных в федеральный реестр сметных нормативов РФ.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2.2.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Амурской области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2.3.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                   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0.5.</w:t>
        <w:tab/>
        <w:t>Сметную документацию предоставлять в формате MS Excel либо другом числовом формате, совместимом с MS Excel, а также в формате программы  «WIN RIK»  или «Гранд СМЕТА», позволяющем вести накопительные ведомости по        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7"/>
          <w:szCs w:val="27"/>
        </w:rPr>
        <w:t>11.  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.</w:t>
        <w:tab/>
        <w:t>При выполнении актуализации проектной документации необходимо предоставить Заказчику - 1 экземпляр в электронном виде (на CD) в филиал АО «ДРСК» - «Амурские ЭС» г. Благовещенск и 1 экземпляр в электронном виде (на CD) в Исполнительный аппарат АО «ДРСК» г. Благовещенск, для рассмотрения и согласования с профильными структурными подразделениями АО «ДРСК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2.</w:t>
        <w:tab/>
        <w:t>После рассмотрения и согласования АО «ДРСК», предоставить                3 экземпляра на бумажном носителе и 1 экземпляр в электронном виде (на CD)           в филиал АО «ДРСК» «Амурские ЭС» г. Благовещенск, 1 экземпляр в электронном виде (на CD) в Исполнительный аппарат АО «ДРСК» г. Благовещен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3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 в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iCs/>
          <w:sz w:val="26"/>
          <w:szCs w:val="26"/>
        </w:rPr>
        <w:t>В случае привлечения субподрядной организации Генеральный подрядчик должен предоставить Заказчику, необходимые документы, подтверждающие право осуществлять функции Генерального подрядчика (</w:t>
      </w:r>
      <w:r>
        <w:rPr>
          <w:b/>
          <w:iCs/>
          <w:sz w:val="26"/>
          <w:szCs w:val="26"/>
        </w:rPr>
        <w:t>наличие в свидетельстве СРО пункта 33.4</w:t>
      </w:r>
      <w:r>
        <w:rPr>
          <w:iCs/>
          <w:sz w:val="26"/>
          <w:szCs w:val="26"/>
        </w:rPr>
        <w:t>), а такж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овать с  Заказчиком субподрядчика,  условия договора субподряда, 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5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>11.6. Подрядчик не вправе заключать с субподрядчиками договоры, 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7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журнал учета выполненных работ (форма КС-6А), в котором отражаютс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 xml:space="preserve">работы по каждому объекту строительства на основании замеров выполненных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20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8.  Персонал подрядчика и субподрядных организаций должен быть аттестован для работы на энергетических объектах и объектов железнодорожного транспорта, иметь соответствующую квалификацию и опыт монтажных и ремонтных работ аналогичных объекту торг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9. Требования к персоналу Подрядч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9.1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9.2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9.3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1.9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ые правила по охране труда при работе на высоте (ПОТ РМ-012-2000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20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60" w:after="200"/>
        <w:ind w:left="0" w:firstLine="720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10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1.5. В процессе проведения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12-01-2004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left="2268" w:hanging="2268"/>
        <w:contextualSpacing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Приложения: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оектная документация на реконструкцию ПС 110/35/10 кВ  «Игнатьево»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left="2268" w:hanging="2268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91" w:footer="0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40"/>
      <w:szCs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7:00Z</dcterms:created>
  <dc:creator>ЭТС</dc:creator>
  <dc:description/>
  <cp:keywords/>
  <dc:language>en-US</dc:language>
  <cp:lastModifiedBy>Коврижкина Елена Юрьевна</cp:lastModifiedBy>
  <cp:lastPrinted>2016-12-07T13:53:00Z</cp:lastPrinted>
  <dcterms:modified xsi:type="dcterms:W3CDTF">2017-02-07T08:18:00Z</dcterms:modified>
  <cp:revision>9</cp:revision>
  <dc:subject/>
  <dc:title>ОАО «Амурэнерго»                                                                                       УТВЕРЖДАЮ</dc:title>
</cp:coreProperties>
</file>