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11.01.2017 г.,  №  02-01-07-0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Ограничителей перенапряж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3.1.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  Участник должен предоставить письмо-подтверждение завода-изготовителя о согласии на изготовление оборудования согласно Приложению (закупаемая продукция) с указанием конкретных сроков изготовления и указанием гарантийных обязательств на предлагаемую продукцию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>4.1. Оборудование должно иметь декларацию соответствия ГОСТу в соответствии с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Федеральным Законом от 27.12.2002 г. № 184-ФЗ  «О техническом регулировани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оставе заявки представить отсканированные копии декларации соответствия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2.</w:t>
      </w:r>
      <w:r>
        <w:rPr>
          <w:b/>
          <w:i/>
          <w:sz w:val="26"/>
          <w:szCs w:val="26"/>
        </w:rPr>
        <w:t xml:space="preserve"> Гарантия на поставляемую продукцию (Приложение 1.1 к техническому заданию) должна распространяться не менее 60 месяцев или на условиях гарантии завода-изготовителя (в зависимости от того какая продолжительность гарантии больше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3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должна быть новой 2016-2017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sz w:val="26"/>
          <w:szCs w:val="26"/>
        </w:rPr>
        <w:t>4.4.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5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на склад Грузополучателя: </w:t>
      </w:r>
      <w:r>
        <w:rPr>
          <w:b/>
          <w:i/>
          <w:sz w:val="26"/>
          <w:szCs w:val="26"/>
        </w:rPr>
        <w:t xml:space="preserve"> до 30.04.2017г.</w:t>
      </w:r>
      <w:r>
        <w:rPr>
          <w:sz w:val="26"/>
          <w:szCs w:val="26"/>
        </w:rPr>
        <w:t xml:space="preserve">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в течение 30 календарных дней с даты подписания акта-приёмки товара, товарной накладной (ТОРГ-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Чуясова Елена Геннадьевна</cp:lastModifiedBy>
  <cp:lastPrinted>2017-01-11T14:13:00Z</cp:lastPrinted>
  <dcterms:modified xsi:type="dcterms:W3CDTF">2017-02-07T05:50:00Z</dcterms:modified>
  <cp:revision>42</cp:revision>
  <dc:subject/>
  <dc:title>5</dc:title>
</cp:coreProperties>
</file>