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>11.01.17   № 02-01-07-11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5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/>
      </w:pPr>
      <w:r>
        <w:rPr>
          <w:sz w:val="24"/>
          <w:szCs w:val="24"/>
        </w:rPr>
        <w:t>Перечень и объемы продукции (согласно Приложения №6 - Перечень и объем закупаемой продукци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: </w:t>
      </w:r>
      <w:r>
        <w:rPr>
          <w:b/>
          <w:sz w:val="24"/>
          <w:szCs w:val="24"/>
        </w:rPr>
        <w:t>до 15.05.2017г. с правом досрочной поставки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 течение 30 календарных дней </w:t>
      </w:r>
      <w:r>
        <w:rPr>
          <w:rFonts w:eastAsia="Calibri"/>
          <w:b/>
          <w:sz w:val="24"/>
          <w:szCs w:val="24"/>
        </w:rPr>
        <w:t>с даты подписания товарной накладной (ТОРГ-12)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лагаемая Участником продукция – Разъединители, должна иметь декларацию соответствия ГОСТу, в соответствии с:</w:t>
      </w:r>
    </w:p>
    <w:p>
      <w:pPr>
        <w:pStyle w:val="Normal"/>
        <w:rPr/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В составе заявки Участник должен предоставить отсканированные копии следующих документ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декларации соответств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токолы испытания, на основании которых были выданы декларации соответств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Гарантийный срок - 5 лет со дня ввода в эксплуатацию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6. </w:t>
      </w:r>
      <w:r>
        <w:rPr>
          <w:rFonts w:cs="Times New Roman" w:ascii="Times New Roman" w:hAnsi="Times New Roman"/>
          <w:sz w:val="24"/>
          <w:szCs w:val="24"/>
        </w:rPr>
        <w:t>Продукция – Разъединители-35кВ должны соответствовать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 требованиям и требованиям безопасности в соответствии с п. п. 5.5.8., 5.10.8, 5.10.15., 5.10.17., разделу 6, ГОСТ Р 52726-2007, а также Опросным листам (Приложения №1.1 и №1.2);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м к изоляции согласно п. 4.14., разделу 8 ГОСТ 1516.3-9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разъединителей и запасных частей к разъединителям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6-10-20T11:00:00Z</cp:lastPrinted>
  <dcterms:modified xsi:type="dcterms:W3CDTF">2017-02-06T07:47:00Z</dcterms:modified>
  <cp:revision>165</cp:revision>
  <dc:subject/>
  <dc:title>5</dc:title>
</cp:coreProperties>
</file>