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208915</wp:posOffset>
            </wp:positionV>
            <wp:extent cx="5807075" cy="89185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891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риложение 6 к ТЗ</w:t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>Образец оформления поопорная схемы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1:07:00Z</dcterms:created>
  <dc:creator>Владимир Иванович Распутин</dc:creator>
  <dc:description/>
  <cp:keywords/>
  <dc:language>en-US</dc:language>
  <cp:lastModifiedBy>Распутин Владимир Иванович</cp:lastModifiedBy>
  <dcterms:modified xsi:type="dcterms:W3CDTF">2017-01-12T22:56:00Z</dcterms:modified>
  <cp:revision>2</cp:revision>
  <dc:subject/>
  <dc:title/>
</cp:coreProperties>
</file>