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Оснащение автомобилей тахографами для нужд филиала ХЭС с подключением к существующей системе мониторинга транспорта «АвтоГРАФ»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1.1. Реконструкция существующих объектов и установка и активация тахографов с блоком СКЗИ на новых объектах филиала ОАО  «ДРСК» «Хабаровские  электрические сети» (</w:t>
      </w:r>
      <w:r>
        <w:rPr>
          <w:i/>
          <w:kern w:val="2"/>
          <w:sz w:val="26"/>
          <w:szCs w:val="26"/>
        </w:rPr>
        <w:t>Приложение 1)</w:t>
      </w:r>
      <w:r>
        <w:rPr>
          <w:kern w:val="2"/>
          <w:sz w:val="26"/>
          <w:szCs w:val="26"/>
        </w:rPr>
        <w:t>.  Калибровка, опломбирование и ввод в эксплуатацию цифровых тахографов на транспортные средства</w:t>
      </w:r>
      <w:r>
        <w:rPr>
          <w:i/>
          <w:kern w:val="2"/>
          <w:sz w:val="26"/>
          <w:szCs w:val="26"/>
        </w:rPr>
        <w:t>,</w:t>
      </w:r>
      <w:r>
        <w:rPr>
          <w:kern w:val="2"/>
          <w:sz w:val="26"/>
          <w:szCs w:val="26"/>
        </w:rPr>
        <w:t xml:space="preserve"> в соответствии с  Приказами Минтранса РФ №36  от 13 февраля 2013г. , № 273 от 21 августа 2013, № 470 от 17 декабря  2013г. 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.1.1. Реконструкция «Тахографическое оборудование на транспортные средства СМиТ СП ЦЭС»</w:t>
      </w:r>
      <w:r>
        <w:rPr/>
        <w:t xml:space="preserve"> </w:t>
      </w:r>
      <w:r>
        <w:rPr>
          <w:kern w:val="2"/>
          <w:sz w:val="26"/>
          <w:szCs w:val="26"/>
        </w:rPr>
        <w:t>HB036546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2. Реконструкция «Тахографическое оборудование на транспортные средства Вяземского РЭС СП ЦЭС» HB036542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.1.3. Реконструкция «Тахографическое оборудование на транспортные средства СМиТ СП СЭС»</w:t>
      </w:r>
      <w:r>
        <w:rPr/>
        <w:t xml:space="preserve"> </w:t>
      </w:r>
      <w:r>
        <w:rPr>
          <w:kern w:val="2"/>
          <w:sz w:val="26"/>
          <w:szCs w:val="26"/>
        </w:rPr>
        <w:t>HB036545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.1.4. Реконструкция «Тахографическое оборудование на транспортные средства Эльбанского РЭС СП СЭС»</w:t>
      </w:r>
      <w:r>
        <w:rPr/>
        <w:t xml:space="preserve"> </w:t>
      </w:r>
      <w:r>
        <w:rPr>
          <w:kern w:val="2"/>
          <w:sz w:val="26"/>
          <w:szCs w:val="26"/>
        </w:rPr>
        <w:t xml:space="preserve">HB036547; 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.1.5. Реконструкция «Тахографическое оборудование на транспортные средства Николаевского РЭС СП СЭС»</w:t>
      </w:r>
      <w:r>
        <w:rPr/>
        <w:t xml:space="preserve"> </w:t>
      </w:r>
      <w:r>
        <w:rPr>
          <w:kern w:val="2"/>
          <w:sz w:val="26"/>
          <w:szCs w:val="26"/>
        </w:rPr>
        <w:t>HB036544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6. Реконструкция «Тахографическое оборудование на транспортные средства  Совгаванского РЭС» HB036998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.1.7. Реконструкция «Тахографическое оборудование на транспортные средства Чегдомынского РЭС»</w:t>
      </w:r>
      <w:r>
        <w:rPr/>
        <w:t xml:space="preserve"> </w:t>
      </w:r>
      <w:r>
        <w:rPr>
          <w:kern w:val="2"/>
          <w:sz w:val="26"/>
          <w:szCs w:val="26"/>
        </w:rPr>
        <w:t>HB036999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8. Установка и активация «Тахографическое оборудование на транспортные средства Северного РЭС СП «ЦЭС»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9. Установка и активация «Тахографическое оборудование на транспортные средства Амурского РЭС СП «СЭС»;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 xml:space="preserve">1.2. Установка программного обеспечения для работы с загрузчиками и обработке данных получаемых с карт водителей и тахографов. Количество рабочих мест – 10.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Хабаровск,  ул. Промышленная, 13                         –5 ед. техники;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>г. Вяземский, ул. Стоцкого, 83                                     – 3 ед. техники;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г. Комсомольск-на-Амуре, Аллея труда, 16а              – 8 ед. техники, 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>п. Эльбан, 1- й микрорайон, ГПП «Эльбан»               – 1 ед. техники.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г. Николаевске-на-Амуре, ул. Советская, 114             – 2 ед. техники, 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>г. Советская Гавань, п.  Майский, ул. Каспийская 3  – 1 ед. техники;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Чегдомын, ул. Шоссейная, 34                                  – 6 ед. техники</w:t>
      </w:r>
      <w:r>
        <w:rPr>
          <w:kern w:val="2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Хабаровск,  пер. Краснодарский, 31а                         – 2 ед. техники</w:t>
      </w:r>
      <w:r>
        <w:rPr>
          <w:kern w:val="2"/>
          <w:sz w:val="26"/>
          <w:szCs w:val="26"/>
          <w:lang w:val="en-US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Амурск, пр-т Мира, 34а                                               – 2 ед. техники;</w:t>
      </w:r>
    </w:p>
    <w:p>
      <w:pPr>
        <w:pStyle w:val="TextBody"/>
        <w:numPr>
          <w:ilvl w:val="0"/>
          <w:numId w:val="3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Литовко, Амурский</w:t>
        <w:tab/>
        <w:t>р-н, ПС «Литовко»                – 1 ед. техники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5. Подключение тахографов к бортовым контроллерам спутникового мониторинга «АвтоГРАФ-</w:t>
      </w:r>
      <w:r>
        <w:rPr>
          <w:kern w:val="2"/>
          <w:sz w:val="26"/>
          <w:szCs w:val="26"/>
          <w:lang w:val="en-US"/>
        </w:rPr>
        <w:t>GSM</w:t>
      </w:r>
      <w:r>
        <w:rPr>
          <w:kern w:val="2"/>
          <w:sz w:val="26"/>
          <w:szCs w:val="26"/>
        </w:rPr>
        <w:t xml:space="preserve">» с целью передачи данных, поступающих с тахографов по каналам </w:t>
      </w:r>
      <w:r>
        <w:rPr>
          <w:kern w:val="2"/>
          <w:sz w:val="26"/>
          <w:szCs w:val="26"/>
          <w:lang w:val="en-US"/>
        </w:rPr>
        <w:t>GPRS</w:t>
      </w:r>
      <w:r>
        <w:rPr>
          <w:kern w:val="2"/>
          <w:sz w:val="26"/>
          <w:szCs w:val="26"/>
        </w:rPr>
        <w:t>, в установленное и эксплуатируемое на предприятии Заказчика программное обеспечение «АвтоГРАФ»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6. Проведение работ по настройке установленного у Заказчика ПО «АвтоГРАФ» с целью отображения информации, поступившей с тахографов по каналам </w:t>
      </w:r>
      <w:r>
        <w:rPr>
          <w:kern w:val="2"/>
          <w:sz w:val="26"/>
          <w:szCs w:val="26"/>
          <w:lang w:val="en-US"/>
        </w:rPr>
        <w:t>GPRS</w:t>
      </w:r>
      <w:r>
        <w:rPr>
          <w:kern w:val="2"/>
          <w:sz w:val="26"/>
          <w:szCs w:val="26"/>
        </w:rPr>
        <w:t>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2. Объём поставки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ахограф (цифровой) с СКЗИ, шт. – 31.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ороб для тахографа, шт. – 29. 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пидометр, шт. </w:t>
      </w:r>
      <w:r>
        <w:rPr>
          <w:kern w:val="2"/>
          <w:sz w:val="26"/>
          <w:szCs w:val="26"/>
          <w:lang w:val="en-US"/>
        </w:rPr>
        <w:t>– 1</w:t>
      </w:r>
      <w:r>
        <w:rPr>
          <w:kern w:val="2"/>
          <w:sz w:val="26"/>
          <w:szCs w:val="26"/>
        </w:rPr>
        <w:t>9</w:t>
      </w:r>
      <w:r>
        <w:rPr>
          <w:kern w:val="2"/>
          <w:sz w:val="26"/>
          <w:szCs w:val="26"/>
          <w:lang w:val="en-US"/>
        </w:rPr>
        <w:t>.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Датчик скорости, шт. – 19. 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ройство, обеспечивающее подключение тахографов к бортовым контроллерам «АвтоГРАФ-GSM», шт. – 29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арта водителя, шт. – 39</w:t>
      </w:r>
    </w:p>
    <w:p>
      <w:pPr>
        <w:pStyle w:val="Normal"/>
        <w:numPr>
          <w:ilvl w:val="0"/>
          <w:numId w:val="9"/>
        </w:numPr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Устройство для считывания, записи и хранения данных с тахографов и карт водителей и сохранения их в память компьютера, шт. – 4 </w:t>
      </w:r>
    </w:p>
    <w:p>
      <w:pPr>
        <w:pStyle w:val="TextBody"/>
        <w:numPr>
          <w:ilvl w:val="0"/>
          <w:numId w:val="9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>Программное обеспечение для работы с устройствами для считывания и обработки данных получаемых с карт водителей и тахографов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2. Объём поставки тахографов и внешних компонентов по объектам:</w:t>
      </w:r>
    </w:p>
    <w:p>
      <w:pPr>
        <w:pStyle w:val="TextBody"/>
        <w:ind w:right="57" w:firstLine="709"/>
        <w:jc w:val="both"/>
        <w:rPr/>
      </w:pPr>
      <w:r>
        <w:rPr/>
        <w:t xml:space="preserve">Таблица 1.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709"/>
        <w:gridCol w:w="992"/>
        <w:gridCol w:w="851"/>
        <w:gridCol w:w="992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ахогра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ка тахо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пид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ка спид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тчик скор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ановка датчика скор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ройство для подключения к контроллерам «АвтоГРАФ-GSM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/>
            </w:pPr>
            <w:r>
              <w:rPr>
                <w:kern w:val="2"/>
                <w:sz w:val="22"/>
                <w:szCs w:val="22"/>
              </w:rPr>
              <w:t>«Тахографическое оборудование на транспортные средства СМиТ СП ЦЭС» HB036546 г. Хабаровск,  ул. Промышленная,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Вяземского РЭС СП ЦЭС»  HB036542 г. Вяземский, ул. Стоцкого, 83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/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СМиТ СП СЭС»  HB036545 г. Комсомольск-на-Амуре, Аллея труда, 16а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/>
            </w:pPr>
            <w:r>
              <w:rPr>
                <w:kern w:val="2"/>
                <w:sz w:val="22"/>
                <w:szCs w:val="22"/>
              </w:rPr>
              <w:t>«Тахографическое оборудование на транспортные средства Эльбанского РЭС СП СЭС»  HB036547 п. Эльбан, 1- й микрорайон, ГПП «Эльб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/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Николаевского РЭС СП СЭС»  HB036544 г. Николаевске-на-Амуре, ул. Советская, 114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/>
            </w:pPr>
            <w:r>
              <w:rPr>
                <w:kern w:val="2"/>
                <w:sz w:val="22"/>
                <w:szCs w:val="22"/>
              </w:rPr>
              <w:t>«Тахографическое оборудование на транспортные средства  Совгаванского РЭС»HB036998  г. Советская Гавань, п.  Майский, ул. Каспийская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left="34" w:right="57" w:hanging="0"/>
              <w:rPr/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Чегдомынского РЭС»  HB036999 п. Чегдомын, ул. Шоссейная, 34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/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Северного  РЭС СП «ЦЭС»  г. Хабаровск, пер. Краснодарский, 31а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kern w:val="2"/>
                <w:sz w:val="22"/>
                <w:szCs w:val="22"/>
              </w:rPr>
              <w:t xml:space="preserve">«Тахографическое оборудование на транспортные средства Амурского РЭС СП «СЭС»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7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аблица 2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843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№ </w:t>
            </w: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рта 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арта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стройство для переноса дан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хографическое оборудование на транспортные средства СМиТ СП ЦЭС» HB036546 г. Хабаровск,  ул. Промышленная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Вяземского РЭС СП ЦЭС» HB036542  г. Вяземский, ул. Стоцкого, 83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851" w:leader="none"/>
                <w:tab w:val="left" w:pos="1134" w:leader="none"/>
              </w:tabs>
              <w:ind w:left="1484" w:right="57" w:hanging="72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СМиТ СП СЭС» HB036545 г. Комсомольск-на-Амуре, Аллея труда, 16а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  <w:highlight w:val="green"/>
              </w:rPr>
            </w:pPr>
            <w:r>
              <w:rPr>
                <w:kern w:val="2"/>
                <w:sz w:val="22"/>
                <w:szCs w:val="22"/>
              </w:rPr>
              <w:t>4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хографическое оборудование на транспортные средства Эльбанского РЭС СП СЭС»  HB036547 п. Эльбан, 1- й микрорайон, ГПП «Эльб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Николаевского РЭС СП СЭС»  HB036544 г. Николаевске-на-Амуре, ул. Советская, 114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хографическое оборудование на транспортные средства  Совгаванского РЭС» HB036998 г. Советская Гавань, п.  Майский, ул. Каспийска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Чегдомынского РЭС»  п. Чегдомын, ул. Шоссейная, 34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Северного  РЭС СП «ЦЭС»  HB036999 г. Хабаровск, пер. Краснодарский, 31а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хографическое оборудование на транспортные средства Амурского РЭС СП «СЭС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ind w:right="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функциональным, техническим и качественным характеристикам товара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1. Требования к тахографам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1.1 Требования к качественным характеристикам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Тахографы, карты, блоки СКЗИ и их обслуживание должны соответствовать требованиям, утвержденным приказами Минтранса России № 36 от 13 февраля 2013 г., № 273 от 21 августа 2013, № 470 от 17 декабря  2013 г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ахограф должен являться средством измерения с интервалом поверки 7 лет в соответствии с Федеральным законом №102-ФЗ «Об обеспечении единства измерений»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остав тахографов должен соответствовать требованиям, утвержденным приказом Минтранса России № 36 от 13 февраля 2013 г.,  № 273 от 21 августа 2013 г.,  № 470 от 17 декабря  2013 г.  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Тахограф должен включать в себя: 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устройство обработки данных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программно-аппаратное шифровальное (криптографическое) средство (далее блок СКЗИ), расположенное в отдельной опломбированной нише, реализующее алгоритмы криптографического преобразования информации и обеспечивающее:</w:t>
      </w:r>
    </w:p>
    <w:p>
      <w:pPr>
        <w:pStyle w:val="Normal"/>
        <w:ind w:right="57" w:firstLine="709"/>
        <w:jc w:val="both"/>
        <w:rPr/>
      </w:pPr>
      <w:r>
        <w:rPr>
          <w:kern w:val="2"/>
          <w:sz w:val="26"/>
          <w:szCs w:val="26"/>
        </w:rPr>
        <w:t>- 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right="57" w:firstLine="709"/>
        <w:jc w:val="both"/>
        <w:rPr/>
      </w:pPr>
      <w:r>
        <w:rPr>
          <w:kern w:val="2"/>
          <w:sz w:val="26"/>
          <w:szCs w:val="26"/>
        </w:rPr>
        <w:t>- 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два устройства ввода карт (считывающие устройства)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средство отображения информации (дисплей) с возможностью изменения цвета и яркости подсветки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печатающее устройство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средства визуального и звукового предупреждения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разъем для выполнения сервисных функций, загрузки (выгрузки) данных k-line, USB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разъемы для подключения бортового устройства к транспортному средству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средства ввода информации в тахограф (клавиатура)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встроенную батарею питания с ресурсом работы не менее 3 лет, с возможностью замены, без вскрытия основного корпуса тахографа;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разъем типа FAKRA для подключения к тахографу антенны для приема сигналов ГНСС/GPS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Функцию защиты от блокировки карт, которая должна обеспечивать автоматический выброс нечитаемой или поврежденной карты тахографа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 Конструкция бортового устройства должна иметь люк(и) для замены СКЗИ и/или элемента резервного питания без вскрытия основного опломбированного корпуса устройства. При этом отсеки размещения блока СКЗИ и элемента питания должны опломбироваться отдельными пломбами, позволяющими однозначно установить факт их вскрытия.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1.2 Требования к комплектации</w:t>
      </w:r>
    </w:p>
    <w:p>
      <w:pPr>
        <w:pStyle w:val="Normal"/>
        <w:numPr>
          <w:ilvl w:val="0"/>
          <w:numId w:val="11"/>
        </w:numPr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Цифровой тахограф</w:t>
      </w:r>
    </w:p>
    <w:p>
      <w:pPr>
        <w:pStyle w:val="Normal"/>
        <w:numPr>
          <w:ilvl w:val="0"/>
          <w:numId w:val="11"/>
        </w:numPr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: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Пломбировочная крышка разъема ABCD с крепежом - 1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Крышка защиты разъемов ГЛОНАСС, GSM и 2 слота для SIM-карт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Элемент питания ER ½ AA WC с кабелем (внутри устройства)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Установочная рамка в гнездо 1 DIN – 1 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Лента термохимической бумаги – 1 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Ключ для извлечения тахографа из гнезда - 2 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Комплект кабелей и разъемов для подключения тахографа (6 обжатых провода, корпуса разъемов 927365-1 и 927366-1, 4 контакта разъема) – 1 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Пломба пластиковая (без клейма) – 1 шт.</w:t>
      </w:r>
    </w:p>
    <w:p>
      <w:pPr>
        <w:pStyle w:val="Normal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</w:t>
        <w:tab/>
        <w:t>Антенна ГЛОНАСС/GPS</w:t>
      </w:r>
    </w:p>
    <w:p>
      <w:pPr>
        <w:pStyle w:val="Normal"/>
        <w:numPr>
          <w:ilvl w:val="0"/>
          <w:numId w:val="11"/>
        </w:numPr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граммное обеспечение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11"/>
        </w:numPr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1.3. Тахографы должны выполнять следующие функции: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Индикация на дисплее, запись и сохранение данных в памяти устройства о скоростном режиме и пробеге ТС, режимах труда и отдыха водителей за 365 дней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строенная система самодиагностики установленных компонентов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Звуковая и визуальная сигнализации предупреждения водителя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 xml:space="preserve">Получение информации о скорости со следующих устройств: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а) с интеллектуального датчика скорости;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б) со штатного датчика скорости транспортного средства;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) с приемника ГЛОНАСС/ GPS;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) с датчиков системы ABS автомобиля;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Распечатка всех отчетов (с выводом на дисплей) в соответствии с приказом Минтранса РФ № 36 от 13.02.2013 г.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Контроль и регистрация фактов отключения тахографа от бортовой сети автомобиля и несанкционированного вскрытия корпуса тахографа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вод/вывод данных (обновления ПО, выгрузки данных, хранимых тахографом) по USB интерфейсу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вод калибровочных и настроечных данных тахографа по K-LINE интерфейсу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выгрузки данных тахографа по K-LINE интерфейсу с помощью европейских программаторов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kern w:val="2"/>
          <w:sz w:val="26"/>
          <w:szCs w:val="26"/>
        </w:rPr>
        <w:t xml:space="preserve">Возможность получения информации о режимах работы, скорости, пробега автотранспортного средства по CAN интерфейсу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получения информации от дополнительных устройств (датчиков), установленных на автотранспортных средствах по интерфейсу RS-485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удаленного мониторинга в режиме реального времени местоположения и параметров движения транспортного средства, режимов труда и отдыха водителей, информации от дополнительных устройств (датчиков), установленных на автотранспортных средствах через модем GSM / GPRS (опция); 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удаленного мониторинга в режиме реального времени местоположения и параметров движения транспортного средства, режимов труда и отдыха водителей, информации от дополнительных устройств (датчиков), установленных на автотранспортных средствах через встраиваемый модуль мониторинга, совместимый с тахографом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двусторонней голосовой связи через модем GSM / GPRS (опция)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зможность передачи диспетчеру сигнала «Тревога» через модем GSM / GPRS (опция); </w:t>
      </w:r>
    </w:p>
    <w:p>
      <w:pPr>
        <w:pStyle w:val="Style22"/>
        <w:numPr>
          <w:ilvl w:val="0"/>
          <w:numId w:val="12"/>
        </w:numPr>
        <w:ind w:left="0" w:firstLine="709"/>
        <w:jc w:val="both"/>
        <w:rPr/>
      </w:pPr>
      <w:r>
        <w:rPr>
          <w:kern w:val="2"/>
          <w:sz w:val="26"/>
          <w:szCs w:val="26"/>
        </w:rPr>
        <w:t>Конструкция и ПО тахографа должны обеспечивать возможность для дальнейшего подключения к устройству внешнего функционального модуля (далее - ФМ). Конструкция тахографа должна предусматривать посадочное место в корпусе для размещения ФМ и крепежные элементы для монтажа ФМ. Подключение ФМ должно осуществляться без вскрытия опломбированного корпуса тахографа и сохранять внешние габариты тахографа. (Это требование позволяет впоследствии расширять функциональные возможности тахографа, в частности обеспечить подключение различных систем ГЛОНАСС-мониторинга и контроля топлива)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ногоцветная подсветка дисплея и клавиатуры для оповещения водителя;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/>
      </w:pPr>
      <w:r>
        <w:rPr>
          <w:kern w:val="2"/>
          <w:sz w:val="26"/>
          <w:szCs w:val="26"/>
        </w:rPr>
        <w:t>Разъем для подключения системы спутникового мониторинга;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Защита от блокировки карт в картридере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4. Требования к техническим характеристикам тахографо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36 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требляемый ток в режиме работы, 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 более 0,1 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требляемый ток в режиме печати, 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 более 3 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требляемая мощность в режиме работы, В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 более 0,6 В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требляемая мощность в режиме печати, В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 более 15 В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тойкость к вибрациям с амплитудой 10мм., Г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т  5 до 11 Г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абаритные размеры (ш</w:t>
            </w:r>
            <w:r>
              <w:rPr>
                <w:sz w:val="26"/>
                <w:szCs w:val="26"/>
                <w:vertAlign w:val="superscript"/>
              </w:rPr>
              <w:t>х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vertAlign w:val="superscript"/>
              </w:rPr>
              <w:t>х</w:t>
            </w:r>
            <w:r>
              <w:rPr>
                <w:sz w:val="26"/>
                <w:szCs w:val="26"/>
              </w:rPr>
              <w:t>в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88х188х58 м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,1 к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Место устано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становка в гнездо 1DIN согласно ISO 77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м для подключ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ъемы для подключения тахографа к транспортному средству (</w:t>
            </w:r>
            <w:r>
              <w:rPr>
                <w:sz w:val="26"/>
                <w:szCs w:val="26"/>
                <w:lang w:val="en-US"/>
              </w:rPr>
              <w:t>ISO</w:t>
            </w:r>
            <w:r>
              <w:rPr>
                <w:sz w:val="26"/>
                <w:szCs w:val="26"/>
              </w:rPr>
              <w:t xml:space="preserve"> 16844-1,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кац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лей графический монохромный с подсветкой, разрешение 128х32 точек; с возможность регулирования цвета и яркости; 10 вариантов подсве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18"/>
              </w:rPr>
              <w:t>Количество клавиш на панели управ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дновременно обслуживаемых карт (считывателей карт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атающее устройство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принте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рость печат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50 мм/се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18"/>
              </w:rPr>
              <w:t>Размер термобума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рулона не более 58 мм, механизм легкой замены EasyLoad, диаметр рулона не более 30 м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 измерения пройденного пу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– до 9 999 999 к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е более 1%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апазон регистрации скор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 –  до 250 км/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ешность измерения скорост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± 2 км/час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ешность измерения времен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±2 сек/сутк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фейс RS-485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фейс K-LIN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фейс CA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фейс USB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фровые импульсные вход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ход для внешней антенны разъем типа FAKRA  ГЛОНАСС/GP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 СКЗИ (средство криптографической защиты информации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НК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овещение водителя об остановке и отдых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ь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бота со следующими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</w:tabs>
              <w:spacing w:lineRule="auto" w:line="240"/>
              <w:ind w:left="0" w:right="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арта водителя, контролёра, предприятия, мастерско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атериал корпу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ластиковый</w:t>
            </w:r>
          </w:p>
        </w:tc>
      </w:tr>
    </w:tbl>
    <w:p>
      <w:pPr>
        <w:pStyle w:val="Normal"/>
        <w:ind w:right="57" w:firstLine="709"/>
        <w:jc w:val="both"/>
        <w:rPr/>
      </w:pPr>
      <w:r>
        <w:rPr>
          <w:kern w:val="2"/>
          <w:sz w:val="26"/>
          <w:szCs w:val="26"/>
        </w:rPr>
        <w:t>3.1.5. Требования по надежности:</w:t>
      </w:r>
    </w:p>
    <w:p>
      <w:pPr>
        <w:pStyle w:val="Normal"/>
        <w:numPr>
          <w:ilvl w:val="0"/>
          <w:numId w:val="7"/>
        </w:numPr>
        <w:ind w:left="0" w:right="57" w:firstLine="709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26 000 часов;</w:t>
      </w:r>
    </w:p>
    <w:p>
      <w:pPr>
        <w:pStyle w:val="Normal"/>
        <w:numPr>
          <w:ilvl w:val="0"/>
          <w:numId w:val="7"/>
        </w:numPr>
        <w:ind w:left="0" w:right="57" w:firstLine="709"/>
        <w:jc w:val="both"/>
        <w:rPr/>
      </w:pPr>
      <w:r>
        <w:rPr>
          <w:kern w:val="2"/>
          <w:sz w:val="26"/>
          <w:szCs w:val="26"/>
        </w:rPr>
        <w:t>Назначенный срок службы – не менее 8 лет.</w:t>
      </w:r>
    </w:p>
    <w:p>
      <w:pPr>
        <w:pStyle w:val="Normal"/>
        <w:ind w:right="57" w:firstLine="709"/>
        <w:jc w:val="both"/>
        <w:rPr/>
      </w:pPr>
      <w:r>
        <w:rPr>
          <w:kern w:val="2"/>
          <w:sz w:val="26"/>
          <w:szCs w:val="26"/>
        </w:rPr>
        <w:t>3.1.6. Требования по эксплуатации, техническому обслуживанию и ремонту:</w:t>
      </w:r>
    </w:p>
    <w:p>
      <w:pPr>
        <w:pStyle w:val="TextBody"/>
        <w:spacing w:before="0" w:after="0"/>
        <w:ind w:right="57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0" w:right="57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right="57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</w:rPr>
        <w:t>Положение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spacing w:before="0" w:after="0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.2. </w:t>
      </w:r>
      <w:r>
        <w:rPr>
          <w:sz w:val="26"/>
          <w:szCs w:val="26"/>
        </w:rPr>
        <w:t>Требования к коробу для установки тахографа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Совместимость с тахографом, соответствующим требованиям приказа Минтранса России № 36 от 13 февраля 2013 г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.3. </w:t>
      </w:r>
      <w:r>
        <w:rPr>
          <w:sz w:val="26"/>
          <w:szCs w:val="26"/>
        </w:rPr>
        <w:t>Требования к электронному спидометру: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Совместимость с импульсным датчиком скорости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Совместимость с приборной панелью автомобиля, на котором производится замена спидометра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.4. </w:t>
      </w:r>
      <w:r>
        <w:rPr>
          <w:sz w:val="26"/>
          <w:szCs w:val="26"/>
        </w:rPr>
        <w:t>Требования к импульсному датчику скорости: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Совместимость с тахографом, соответствующим требованиям приказа Минтранса России № 36 от 13 февраля 2013 г.</w:t>
      </w:r>
    </w:p>
    <w:p>
      <w:pPr>
        <w:pStyle w:val="TextBody"/>
        <w:spacing w:lineRule="auto" w:line="256"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3.5. Требования к у</w:t>
      </w:r>
      <w:r>
        <w:rPr>
          <w:kern w:val="2"/>
          <w:sz w:val="26"/>
          <w:szCs w:val="26"/>
        </w:rPr>
        <w:t>стройству, обеспечивающему подключение тахографов к бортовым контроллерам «АвтоГРАФ-GSM»</w:t>
      </w:r>
    </w:p>
    <w:p>
      <w:pPr>
        <w:pStyle w:val="TextBody"/>
        <w:spacing w:lineRule="auto" w:line="256"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5.1. Функции</w:t>
      </w:r>
    </w:p>
    <w:p>
      <w:pPr>
        <w:pStyle w:val="TextBody"/>
        <w:spacing w:lineRule="auto" w:line="256"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получение информации о состоянии работы тахографа</w:t>
      </w:r>
    </w:p>
    <w:p>
      <w:pPr>
        <w:pStyle w:val="TextBody"/>
        <w:spacing w:lineRule="auto" w:line="256"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получение информации о карточке водителя </w:t>
      </w:r>
    </w:p>
    <w:p>
      <w:pPr>
        <w:pStyle w:val="TextBody"/>
        <w:spacing w:lineRule="auto" w:line="256"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-чтение ddd-файлов с последующей передачей этой информации и файлов с помощью терминалов серии АвтоГРАФ-GSM на сервер</w:t>
      </w:r>
    </w:p>
    <w:p>
      <w:pPr>
        <w:pStyle w:val="TextBody"/>
        <w:spacing w:lineRule="auto" w:line="256"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5.2. Комплект поставки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ройство, обеспечивающее подключение тахографов к бортовым контроллерам «АвтоГРАФ-GSM»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бель питания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т для крепления к тахографу, 3 шт.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хранитель с держателем</w:t>
      </w:r>
    </w:p>
    <w:p>
      <w:pPr>
        <w:pStyle w:val="TextBody"/>
        <w:numPr>
          <w:ilvl w:val="0"/>
          <w:numId w:val="12"/>
        </w:numPr>
        <w:spacing w:before="0" w:after="0"/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, гарантийный талон</w:t>
      </w:r>
    </w:p>
    <w:p>
      <w:pPr>
        <w:pStyle w:val="TextBody"/>
        <w:spacing w:lineRule="auto" w:line="256" w:before="0" w:after="0"/>
        <w:ind w:right="57" w:firstLine="709"/>
        <w:jc w:val="both"/>
        <w:rPr/>
      </w:pPr>
      <w:r>
        <w:rPr>
          <w:sz w:val="26"/>
          <w:szCs w:val="26"/>
        </w:rPr>
        <w:t>3.5.3</w:t>
      </w:r>
      <w:r>
        <w:rPr/>
        <w:t>. Технические характеристики</w:t>
      </w:r>
    </w:p>
    <w:tbl>
      <w:tblPr>
        <w:tblW w:w="1009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55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№ </w:t>
            </w:r>
            <w:r>
              <w:rPr>
                <w:kern w:val="2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Характеристики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ребуемые параметры (значение, наличие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в форм-факторе «пенал» 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7"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фейс связи с ПК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B 2.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энергонезависимая память, записей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70.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искретных выходов, шт.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а 1-Wire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Шина</w:t>
            </w:r>
            <w:r>
              <w:rPr>
                <w:sz w:val="26"/>
                <w:szCs w:val="26"/>
                <w:lang w:val="en-US"/>
              </w:rPr>
              <w:t xml:space="preserve"> RS-485 (TIA / EIA-485-A)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Шина</w:t>
            </w:r>
            <w:r>
              <w:rPr>
                <w:sz w:val="26"/>
                <w:szCs w:val="26"/>
                <w:lang w:val="en-US"/>
              </w:rPr>
              <w:t xml:space="preserve"> CAN (SAE J1939 / FMS)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Диапазон напряжения питания, В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…6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потребляемый ток, мА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Вход источника резервного питания, В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тип внешнего источника резервного питания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цово-кислотный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ный диапазон, °С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/>
            </w:pPr>
            <w:r>
              <w:rPr>
                <w:sz w:val="26"/>
                <w:szCs w:val="26"/>
              </w:rPr>
              <w:t>-40…+8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мм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х 79 х 23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не более, г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56"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срок службы, лет</w:t>
            </w:r>
          </w:p>
        </w:tc>
        <w:tc>
          <w:tcPr>
            <w:tcW w:w="5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56" w:before="0" w:after="0"/>
              <w:ind w:right="57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TextBody"/>
        <w:spacing w:lineRule="auto" w:line="256" w:before="0" w:after="0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 Список тахографических параметров, передаваемых в диспетчерское ПО «АвтоГРАФ»:</w:t>
      </w:r>
    </w:p>
    <w:p>
      <w:pPr>
        <w:pStyle w:val="TextBody"/>
        <w:spacing w:lineRule="auto" w:line="256" w:before="0" w:after="0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/время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тор водителя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водителя 1 (за рулем, сон, перерыв и т.д.)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водителя 2 (за рулем, сон, перерыв и т.д.)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атус времени работы водителя 1 (предел не достигнут, осталось 15 мин до 4,5 часов, достигнут предел 4,5 часа и т.д.)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атус времени работы водителя 2 (предел не достигнут, осталось 15 мин до 4,5 часов, достигнут предел 4,5 часа и т.д.)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Карта водителя 1 (вставлена/отсутствует)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Карта водителя 2 (вставлена/отсутствует)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Идентификатор движения (есть/нет)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Превышение скорости (есть/нет)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Режим работы тахографа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Направление движения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- Обороты тахографа; 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корость автомобиля;</w:t>
      </w:r>
    </w:p>
    <w:p>
      <w:pPr>
        <w:pStyle w:val="Style22"/>
        <w:tabs>
          <w:tab w:val="clear" w:pos="709"/>
          <w:tab w:val="left" w:pos="1134" w:leader="none"/>
        </w:tabs>
        <w:spacing w:lineRule="auto" w:line="25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ущий и общий пробег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3.6. </w:t>
      </w:r>
      <w:r>
        <w:rPr>
          <w:sz w:val="26"/>
          <w:szCs w:val="26"/>
        </w:rPr>
        <w:t>Требования к картам для тахографа: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 xml:space="preserve">3.6.1 Карта предприятия 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арта предприятия выдаётся сроком на 3 года (СКЗИ). Не персонифицированная карта, которая обеспечивает идентификацию и аутентификацию владельца транспортного средства или сотрудников транспортного предприятия, допущенных для сбора полной статистики, накопленной тахографом, и позволяет производить некоторые настройки, в том числе установку блокировки или ограничения доступа к данным тахографа и данным карт водителей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43"/>
        <w:gridCol w:w="5857"/>
      </w:tblGrid>
      <w:tr>
        <w:trPr>
          <w:trHeight w:val="38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товара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7" w:firstLine="709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товара</w:t>
            </w:r>
          </w:p>
        </w:tc>
      </w:tr>
      <w:tr>
        <w:trPr>
          <w:trHeight w:val="41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арта предприятия для цифрового тахографа с СКЗ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поразмер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ID-1 (CR-80), соответствие </w:t>
            </w:r>
            <w:r>
              <w:rPr>
                <w:bCs/>
                <w:kern w:val="2"/>
                <w:sz w:val="26"/>
                <w:szCs w:val="26"/>
              </w:rPr>
              <w:t>ГОСТ Р ИСО/МЭК 7810-2006 "Карты идентификационные. Физические характеристики".</w:t>
            </w:r>
          </w:p>
        </w:tc>
      </w:tr>
      <w:tr>
        <w:trPr>
          <w:trHeight w:val="40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атериал изготовления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ликарбонат</w:t>
            </w:r>
          </w:p>
        </w:tc>
      </w:tr>
      <w:tr>
        <w:trPr>
          <w:trHeight w:val="40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п карты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онтактная</w:t>
            </w:r>
          </w:p>
        </w:tc>
      </w:tr>
      <w:tr>
        <w:trPr>
          <w:trHeight w:val="39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утентификация карты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PIN-код (четыре цифры)</w:t>
            </w:r>
          </w:p>
        </w:tc>
      </w:tr>
    </w:tbl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3.6.2 Карта водителя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арта предприятия выдаётся сроком на 3 года (СКЗИ). Обеспечивает идентификацию и аутентификацию водителя – владельца карты, а также сохраняет все данные о деятельности этого водителя не менее чем за 28 последних дней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43"/>
        <w:gridCol w:w="5857"/>
      </w:tblGrid>
      <w:tr>
        <w:trPr>
          <w:trHeight w:val="38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товара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5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товара</w:t>
            </w:r>
          </w:p>
        </w:tc>
      </w:tr>
      <w:tr>
        <w:trPr>
          <w:trHeight w:val="386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арта водителя для цифрового тахографа с СКЗ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поразмер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ID-1 (CR-80), соответствие </w:t>
            </w:r>
            <w:r>
              <w:rPr>
                <w:bCs/>
                <w:kern w:val="2"/>
                <w:sz w:val="26"/>
                <w:szCs w:val="26"/>
              </w:rPr>
              <w:t>ГОСТ Р ИСО/МЭК 7810-2006 "Карты идентификационные. Физические характеристики".</w:t>
            </w:r>
          </w:p>
        </w:tc>
      </w:tr>
      <w:tr>
        <w:trPr>
          <w:trHeight w:val="29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атериал изготовления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ликарбонат</w:t>
            </w:r>
          </w:p>
        </w:tc>
      </w:tr>
      <w:tr>
        <w:trPr>
          <w:trHeight w:val="40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Тип карты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онтактная</w:t>
            </w:r>
          </w:p>
        </w:tc>
      </w:tr>
      <w:tr>
        <w:trPr>
          <w:trHeight w:val="39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7" w:firstLine="709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утентификация карты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PIN-код (четыре цифры)</w:t>
            </w:r>
          </w:p>
        </w:tc>
      </w:tr>
    </w:tbl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3.7. Требования к</w:t>
      </w:r>
      <w:r>
        <w:rPr>
          <w:kern w:val="2"/>
          <w:sz w:val="26"/>
          <w:szCs w:val="26"/>
        </w:rPr>
        <w:t xml:space="preserve"> устройству для считывания, записи и хранения данных с тахографов и карт водителей и сохранения их в память компьютера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- Совместимость с тахографом, соответствующим требованиям приказа Минтранса России № 36 от 13 февраля 2013 г.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- Совместимость с картами водителя и предприятия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sz w:val="26"/>
          <w:szCs w:val="26"/>
        </w:rPr>
        <w:t>4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right="57" w:firstLine="709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2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60 (шестидеся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борудование должно быть новым, ранее не используемым и сопровождаться сертификатом соответствия.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4.4. Программное обеспечение должно сопровождаться соответствующим сертификатом.</w:t>
      </w:r>
    </w:p>
    <w:p>
      <w:pPr>
        <w:pStyle w:val="TextBody"/>
        <w:ind w:right="57" w:firstLine="709"/>
        <w:jc w:val="both"/>
        <w:rPr/>
      </w:pPr>
      <w:r>
        <w:rPr>
          <w:kern w:val="2"/>
          <w:sz w:val="26"/>
          <w:szCs w:val="26"/>
        </w:rPr>
        <w:t>4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Претендент на роль Исполнителя обязан до заключения договора выполнить тестовую установку для демонстрации соответствия оборудования и работ заявленным техническим характеристикам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5. Определение стоимости и сметная документация</w:t>
      </w:r>
    </w:p>
    <w:p>
      <w:pPr>
        <w:pStyle w:val="Style22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2.  «Порядок определения стоимости проектных работ»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3.  «Порядок определения стоимости инженерных изысканий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4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«Порядок определения стоимости строительно-монтажных работ». </w:t>
      </w:r>
    </w:p>
    <w:p>
      <w:pPr>
        <w:pStyle w:val="Style22"/>
        <w:widowControl w:val="false"/>
        <w:numPr>
          <w:ilvl w:val="1"/>
          <w:numId w:val="1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</w:t>
      </w:r>
    </w:p>
    <w:p>
      <w:pPr>
        <w:pStyle w:val="Style22"/>
        <w:numPr>
          <w:ilvl w:val="1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</w:t>
      </w:r>
    </w:p>
    <w:p>
      <w:pPr>
        <w:pStyle w:val="Style22"/>
        <w:numPr>
          <w:ilvl w:val="1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</w:t>
      </w:r>
      <w:r>
        <w:rPr>
          <w:bCs/>
          <w:sz w:val="26"/>
          <w:szCs w:val="26"/>
        </w:rPr>
        <w:t>Управление по ценообразованию в строительстве Министерства строительства Хабаровского края</w:t>
      </w:r>
      <w:r>
        <w:rPr>
          <w:sz w:val="26"/>
          <w:szCs w:val="26"/>
        </w:rPr>
        <w:t xml:space="preserve">). </w:t>
      </w:r>
    </w:p>
    <w:p>
      <w:pPr>
        <w:pStyle w:val="Style22"/>
        <w:numPr>
          <w:ilvl w:val="1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Style22"/>
        <w:numPr>
          <w:ilvl w:val="1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2"/>
        <w:numPr>
          <w:ilvl w:val="1"/>
          <w:numId w:val="13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«Гранд СМЕТА», позволяющем вести накопительные ведомости по локальным сметам.</w:t>
      </w:r>
    </w:p>
    <w:p>
      <w:pPr>
        <w:pStyle w:val="TextBody"/>
        <w:spacing w:before="0" w:after="0"/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5.1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1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 Требования к выполнению работ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6.1. Установку тахографов на ТС и  программного обеспечения, а также настройку программного обеспечения «АвтоГРАФ» произвести специалистами изготовителя, либо специалистами сторонней организации которые прошли обучение и сертификацию у изготовителей и производителей программного обеспечени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right="57" w:firstLine="709"/>
        <w:jc w:val="both"/>
        <w:rPr/>
      </w:pPr>
      <w:r>
        <w:rPr>
          <w:sz w:val="26"/>
          <w:szCs w:val="26"/>
        </w:rPr>
        <w:t>6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right="57" w:firstLine="709"/>
        <w:jc w:val="both"/>
        <w:rPr/>
      </w:pPr>
      <w:r>
        <w:rPr>
          <w:kern w:val="2"/>
          <w:sz w:val="26"/>
          <w:szCs w:val="26"/>
        </w:rPr>
        <w:t>6.4. Выполнение работ произвести из материалов исполнителя, его силами и техническими средствами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5. Исполнитель должен использовать в работе только новые материалы.</w:t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709"/>
        <w:jc w:val="both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7. Приемка выполненных работ</w:t>
      </w:r>
    </w:p>
    <w:p>
      <w:pPr>
        <w:pStyle w:val="Normal"/>
        <w:widowControl w:val="false"/>
        <w:ind w:right="57" w:firstLine="709"/>
        <w:jc w:val="both"/>
        <w:rPr/>
      </w:pPr>
      <w:r>
        <w:rPr>
          <w:sz w:val="26"/>
          <w:szCs w:val="26"/>
        </w:rPr>
        <w:t>7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7.2. Приемка системы производится с оформлением и передачей заказчику Актов выполненных работ установленной формы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 Требования к Участнику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Участник должен иметь необходимые Свидетельства о допуске к соответствующим видам работ, полученные в соответствии с действующим законодательством</w:t>
      </w:r>
      <w:r>
        <w:rPr/>
        <w:t xml:space="preserve"> (</w:t>
      </w:r>
      <w:r>
        <w:rPr>
          <w:sz w:val="26"/>
          <w:szCs w:val="26"/>
        </w:rPr>
        <w:t>Приказ Министерства транспорта РФ от 28 октября 2013 г. № 332 “Об утверждении Порядка допуска сервисных центров (мастерских) к деятельности по установке, проверке, техническому обслуживанию и ремонту контрольных устройств, устанавливаемых на транспортных средствах”). Специалисты, выполняющие работы, должны иметь: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производителя оборудования на право монтажа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стоверение об обучении правилам пожарной безопасности;</w:t>
      </w:r>
    </w:p>
    <w:p>
      <w:pPr>
        <w:pStyle w:val="Normal"/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стоверение о прохождении курсов по охране труда.</w:t>
      </w:r>
    </w:p>
    <w:p>
      <w:pPr>
        <w:pStyle w:val="Normal"/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8.2.</w:t>
      </w:r>
      <w:r>
        <w:rPr/>
        <w:t xml:space="preserve"> </w:t>
      </w:r>
      <w:r>
        <w:rPr>
          <w:sz w:val="26"/>
          <w:szCs w:val="26"/>
        </w:rPr>
        <w:t>Участник должен иметь мастерскую, зарегистрированную в реестре ФБУ «Росавтотранс» в соответствии с приказом Минтранса России от 13 февраля 2013 года №36. Мастерская должна иметь в своем штате не менее одного сотрудника, прошедшего специальную подготовку по программе объемом не менее чем предусмотрено приказом Минтранса России от 17 января 2012 г. № 7 и программе в части установки и активации блоков СКЗИ тахографа, применительно к тахографам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</w:rPr>
        <w:t>8.3. Персонал должен быть обучен, иметь соответствующую квалификацию и опыт монтажных работ, аналогичных объекту торгов.</w:t>
      </w:r>
    </w:p>
    <w:p>
      <w:pPr>
        <w:pStyle w:val="Normal"/>
        <w:ind w:right="57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8.4. 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sz w:val="26"/>
          <w:szCs w:val="26"/>
          <w:lang w:eastAsia="en-US"/>
        </w:rPr>
        <w:t>представителем</w:t>
      </w:r>
      <w:r>
        <w:rPr>
          <w:sz w:val="26"/>
          <w:szCs w:val="26"/>
          <w:lang w:eastAsia="en-US"/>
        </w:rPr>
        <w:t xml:space="preserve">),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 Кроме того, участник должен предоставить гарантии поставщика (изготовителя, дистрибьютора и т.п.) о готовности поставки участнику необходимого количества продукции, запрашиваемой в настоящей закупке (образец письма в Приложении 2).</w:t>
      </w:r>
    </w:p>
    <w:p>
      <w:pPr>
        <w:pStyle w:val="Normal"/>
        <w:ind w:right="57" w:firstLine="709"/>
        <w:jc w:val="both"/>
        <w:rPr/>
      </w:pPr>
      <w:r>
        <w:rPr>
          <w:sz w:val="26"/>
          <w:szCs w:val="26"/>
          <w:lang w:eastAsia="en-US"/>
        </w:rPr>
        <w:t>8.5.Участник не должен находиться в Реестре недобросовестных поставщиков, если такой реестр имеется у заказчика, и предоставить об этом справку.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/>
      </w:pPr>
      <w:r>
        <w:rPr>
          <w:sz w:val="26"/>
          <w:szCs w:val="26"/>
          <w:lang w:eastAsia="en-US"/>
        </w:rPr>
        <w:t>8.6. Участник должен иметь сертификат на установку и сервисное обслуживание системы спутникового мониторинга «АвтоГРАФ» и предоставить его копию</w:t>
      </w:r>
      <w:r>
        <w:rPr/>
        <w:t>.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8.7. Участник должен иметь лицензию ФСБ 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е работ, оказание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. Либо подрядный договор с организацией, имеющей такую лицензию. Предоставить копию такой лицензии или подрядного договора. 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/>
      </w:pPr>
      <w:r>
        <w:rPr>
          <w:sz w:val="26"/>
          <w:szCs w:val="26"/>
          <w:lang w:eastAsia="en-US"/>
        </w:rPr>
        <w:t>8.8. Наличие сервисного центра по гарантийному и не гарантийному обслуживанию поставляемых тахографов на территории Хабаровского края.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8.9. </w:t>
      </w:r>
      <w:r>
        <w:rPr>
          <w:sz w:val="26"/>
          <w:szCs w:val="26"/>
        </w:rPr>
        <w:t xml:space="preserve">Наличие следующей материально-технической базы: </w:t>
      </w:r>
    </w:p>
    <w:p>
      <w:pPr>
        <w:pStyle w:val="Style22"/>
        <w:numPr>
          <w:ilvl w:val="0"/>
          <w:numId w:val="6"/>
        </w:numPr>
        <w:spacing w:lineRule="auto" w:line="25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апливаемый гараж (температура не менее +10 градусов по Цельсию) с возможностью подключения к сети питания 220В и освещением.</w:t>
      </w:r>
    </w:p>
    <w:p>
      <w:pPr>
        <w:pStyle w:val="Style22"/>
        <w:numPr>
          <w:ilvl w:val="0"/>
          <w:numId w:val="6"/>
        </w:numPr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в гараже автомобильной ямы.</w:t>
      </w:r>
    </w:p>
    <w:p>
      <w:pPr>
        <w:pStyle w:val="Style22"/>
        <w:numPr>
          <w:ilvl w:val="0"/>
          <w:numId w:val="6"/>
        </w:numPr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асфальтированного участка длиной 50 метров и шириной 5 метров для калибровки тахографа.</w:t>
      </w:r>
    </w:p>
    <w:p>
      <w:pPr>
        <w:pStyle w:val="Style22"/>
        <w:numPr>
          <w:ilvl w:val="0"/>
          <w:numId w:val="6"/>
        </w:numPr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оутбук.</w:t>
      </w:r>
    </w:p>
    <w:p>
      <w:pPr>
        <w:pStyle w:val="Style22"/>
        <w:numPr>
          <w:ilvl w:val="0"/>
          <w:numId w:val="6"/>
        </w:numPr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рта предприятия для активации тахографа.</w:t>
      </w:r>
    </w:p>
    <w:p>
      <w:pPr>
        <w:pStyle w:val="Style22"/>
        <w:numPr>
          <w:ilvl w:val="0"/>
          <w:numId w:val="6"/>
        </w:numPr>
        <w:spacing w:lineRule="auto" w:line="256" w:before="0" w:after="16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еренные рулетки.</w:t>
      </w:r>
    </w:p>
    <w:p>
      <w:pPr>
        <w:pStyle w:val="Style22"/>
        <w:numPr>
          <w:ilvl w:val="0"/>
          <w:numId w:val="6"/>
        </w:numPr>
        <w:spacing w:lineRule="auto" w:line="25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ель для программирования тахографа.</w:t>
      </w:r>
    </w:p>
    <w:p>
      <w:pPr>
        <w:pStyle w:val="Style22"/>
        <w:spacing w:lineRule="auto" w:line="25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Сроки выполнения работ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кончание работ – 30 апреля </w:t>
      </w:r>
      <w:r>
        <w:rPr>
          <w:bCs/>
          <w:sz w:val="26"/>
          <w:szCs w:val="26"/>
        </w:rPr>
        <w:t xml:space="preserve">2017 года. 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0. Заказчик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tabs>
          <w:tab w:val="clear" w:pos="709"/>
          <w:tab w:val="left" w:pos="9360" w:leader="none"/>
        </w:tabs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7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1. Гарантийные обязательства исполнителя</w:t>
      </w:r>
    </w:p>
    <w:p>
      <w:pPr>
        <w:pStyle w:val="Normal"/>
        <w:ind w:right="57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1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 в период гарантийного срока эксплуатации тахографов, Поставщик обязан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spacing w:before="0" w:after="0"/>
        <w:ind w:left="0" w:right="57"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TextBody"/>
        <w:spacing w:before="0" w:after="0"/>
        <w:ind w:left="709"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риложение 1.1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анспортные средства ХЭС для установки тахографов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2017 г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СМиТ СП ЦЭС» HB036546</w:t>
      </w:r>
      <w:r>
        <w:rPr/>
        <w:t>;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417"/>
        <w:gridCol w:w="1276"/>
        <w:gridCol w:w="1417"/>
        <w:gridCol w:w="1418"/>
      </w:tblGrid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1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5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5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6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88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D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 54535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14-15-МКМ 200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М-2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2-0000021   на шасси УРАЛ 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З 5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 с манипуля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передвижная с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кран-манипуля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  кран-манип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03 Х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449 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39 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496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83 А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4Х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6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6х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6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4Х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 в панель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Реконструкция «Тахографическое оборудование на транспортные средства Вяземского РЭС СП ЦЭС» HB036542;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126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102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, установлена крановая уста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92 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63 РХ (предвар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23 РХ (предварительн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уч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ий, о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лный, д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ний, од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Стандарт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тандарт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ханиче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2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2 В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СМиТ СП СЭС» HB036545</w:t>
      </w:r>
      <w:r>
        <w:rPr/>
        <w:t>;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6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11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М-2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2-0000021    на шасси УРАЛ 4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subishi Canter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  кран-манипу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 с манипуля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678 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76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4 Х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77 С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         3 моста х 3 в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      2 моста х 1 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  2 моста х 1 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 3 моста х 3 ве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. в  блоке при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. н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5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фург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маслово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фур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57 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07 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445 А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38 А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й       2 моста х 1 в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 3 моста х 3 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      2 моста х 1 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 2 моста х 2 ве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Эльбанского РЭС СП СЭС» HB036547</w:t>
      </w:r>
      <w:r>
        <w:rPr/>
        <w:t>;</w:t>
      </w:r>
    </w:p>
    <w:tbl>
      <w:tblPr>
        <w:tblW w:w="7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7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32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02 на шасси КАМАЗ -431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 с краном -манипуляторо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93 Х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,  Три моста, 6х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аналого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Николаевского РЭС СП СЭС» HB036544</w:t>
      </w:r>
      <w:r>
        <w:rPr/>
        <w:t xml:space="preserve">;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6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16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042-0000020    на шасси УРАЛ 4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ый кран-манипулятор МКМ-200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95 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49 ЕН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лный); 3 - ведущих м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задний); 1 – ведущий мос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ектр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 Совгаванского РЭС» HB036998</w:t>
      </w:r>
      <w:r>
        <w:rPr/>
        <w:t>;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59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14-15-МКМ 200К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кран-манипулятор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1 У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3802 электрон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Реконструкция «Тахографическое оборудование на транспортные средства Чегдомынского РЭС» HB036999</w:t>
      </w:r>
      <w:r>
        <w:rPr/>
        <w:t>;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09"/>
        <w:gridCol w:w="1976"/>
        <w:gridCol w:w="1568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65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7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74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М-2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2-0000021   на шасси УРАЛ 43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5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  кран-манипуля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амосв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бортово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93 У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2 С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7 СМ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Х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йХ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ный</w:t>
            </w:r>
            <w:r>
              <w:rPr>
                <w:lang w:val="en-US"/>
              </w:rPr>
              <w:t xml:space="preserve"> </w:t>
            </w:r>
            <w:r>
              <w:rPr/>
              <w:t>Х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743"/>
        <w:gridCol w:w="1843"/>
        <w:gridCol w:w="198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С 24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5497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66-31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цистер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фургон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8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3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03 СМ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ный</w:t>
            </w:r>
            <w:r>
              <w:rPr>
                <w:lang w:val="en-US"/>
              </w:rPr>
              <w:t xml:space="preserve"> </w:t>
            </w:r>
            <w:r>
              <w:rPr/>
              <w:t>Х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ний</w:t>
            </w:r>
            <w:r>
              <w:rPr>
                <w:lang w:val="en-US"/>
              </w:rPr>
              <w:t xml:space="preserve"> </w:t>
            </w:r>
            <w:r>
              <w:rPr/>
              <w:t>Х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ный</w:t>
            </w:r>
            <w:r>
              <w:rPr>
                <w:lang w:val="en-US"/>
              </w:rPr>
              <w:t xml:space="preserve"> </w:t>
            </w:r>
            <w:r>
              <w:rPr/>
              <w:t>Х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Установка и активация «Тахографическое оборудование на транспортные средства </w:t>
      </w:r>
      <w:r>
        <w:rPr/>
        <w:t>Северного РЭС СП «ЦЭС»;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97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28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953-0000010-31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стерс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34 А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36 С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4Х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й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Установка и активация «Тахографическое оборудование на транспортные средства </w:t>
      </w:r>
      <w:r>
        <w:rPr/>
        <w:t>Амурского РЭС СП «СЭС»;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7"/>
        <w:gridCol w:w="2126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С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С 31 (п. Литовко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3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0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0365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22  на шасси КАМАЗ -43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Л-13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М-2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2-0000021   на шасси УРАЛ 43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тип Т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с К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- мастер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  кран-манипулято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23 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071 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558 М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ПП (ручная, автомат, ро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 (МКП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 (МКП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 (МКПП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ивода (пер., зад., полный); кол-во мостов X веду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(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( 3) передний мост не под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(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татного датчика скорости (модель, если извест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пидометра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3802 электр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идометра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а под установку тахографа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бортовой сети (12В/24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риложение 1.2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техническому заданию 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СВИДЕТЕЛЬСТВО ПРЕДПРИЯТИЯ-ИЗГОТОВИТЕЛЯ (ДИЛЕРА)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 201__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jc w:val="both"/>
        <w:rPr/>
      </w:pPr>
      <w:r>
        <w:rPr/>
        <w:t>Настоящим сообщаем Вам, что _______________________________________________,</w:t>
      </w:r>
    </w:p>
    <w:p>
      <w:pPr>
        <w:pStyle w:val="Normal"/>
        <w:ind w:right="281" w:hanging="0"/>
        <w:jc w:val="right"/>
        <w:rPr>
          <w:vertAlign w:val="subscript"/>
        </w:rPr>
      </w:pPr>
      <w:r>
        <w:rPr>
          <w:vertAlign w:val="subscript"/>
        </w:rPr>
        <w:t>(полное наименование предприятия-изготовителя/ дилера с указанием Организационно-правовой формы)</w:t>
      </w:r>
    </w:p>
    <w:p>
      <w:pPr>
        <w:pStyle w:val="Normal"/>
        <w:jc w:val="both"/>
        <w:rPr/>
      </w:pPr>
      <w:r>
        <w:rPr/>
        <w:t>являющееся изготовителем/Официальным дилером предприятия-изготовит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енужное вы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Продукции)</w:t>
      </w:r>
    </w:p>
    <w:p>
      <w:pPr>
        <w:pStyle w:val="Normal"/>
        <w:jc w:val="both"/>
        <w:rPr/>
      </w:pPr>
      <w:r>
        <w:rPr/>
        <w:t>надлежащим образом Извещено о решении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Участника Запроса котировок цен с указанием Организационно-правовой формы)</w:t>
      </w:r>
    </w:p>
    <w:p>
      <w:pPr>
        <w:pStyle w:val="Normal"/>
        <w:rPr/>
      </w:pPr>
      <w:r>
        <w:rPr/>
        <w:t>представить Заявку для участия в объявленном Вами Запросе котировок цен</w:t>
      </w:r>
    </w:p>
    <w:p>
      <w:pPr>
        <w:pStyle w:val="Normal"/>
        <w:rPr/>
      </w:pPr>
      <w:r>
        <w:rPr/>
        <w:t>___________________________________________________________________________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ывается наименование и номер Запроса котировок цен)</w:t>
      </w:r>
    </w:p>
    <w:p>
      <w:pPr>
        <w:pStyle w:val="Normal"/>
        <w:rPr/>
      </w:pPr>
      <w:r>
        <w:rPr/>
        <w:t>Настоящим гарантируем отгрузку (поставку) 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</w:t>
      </w:r>
      <w:r>
        <w:rPr>
          <w:vertAlign w:val="subscript"/>
        </w:rPr>
        <w:t xml:space="preserve">(наименование Продукции)  </w:t>
      </w:r>
    </w:p>
    <w:p>
      <w:pPr>
        <w:pStyle w:val="Normal"/>
        <w:rPr/>
      </w:pPr>
      <w:r>
        <w:rPr/>
        <w:t>в случае признания Заявки ___________________________________________________</w:t>
      </w:r>
    </w:p>
    <w:p>
      <w:pPr>
        <w:pStyle w:val="Normal"/>
        <w:jc w:val="right"/>
        <w:rPr>
          <w:vertAlign w:val="subscript"/>
        </w:rPr>
      </w:pPr>
      <w:r>
        <w:rPr>
          <w:vertAlign w:val="subscript"/>
        </w:rPr>
        <w:t>(полное наименование Участника Запроса котировок цен с указанием Организационно-правовой формы)</w:t>
      </w:r>
    </w:p>
    <w:p>
      <w:pPr>
        <w:pStyle w:val="Normal"/>
        <w:rPr/>
      </w:pPr>
      <w:r>
        <w:rPr/>
        <w:t>наилучшей в указанном выше Запросе котировок цен и распространить на нее наши полные гарантии.</w:t>
      </w:r>
    </w:p>
    <w:p>
      <w:pPr>
        <w:pStyle w:val="Normal"/>
        <w:tabs>
          <w:tab w:val="clear" w:pos="709"/>
          <w:tab w:val="left" w:pos="759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Примечание</w:t>
      </w:r>
      <w:r>
        <w:rPr>
          <w:i/>
          <w:iCs/>
          <w:sz w:val="22"/>
          <w:szCs w:val="22"/>
        </w:rPr>
        <w:t>: 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оставление таких документов не является основанием для отказа в допуске к участию.</w:t>
      </w:r>
    </w:p>
    <w:p>
      <w:pPr>
        <w:pStyle w:val="Normal"/>
        <w:tabs>
          <w:tab w:val="clear" w:pos="709"/>
          <w:tab w:val="left" w:pos="759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 размещения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аказа/уполномоченный представитель     </w:t>
      </w:r>
      <w:r>
        <w:rPr/>
        <w:t xml:space="preserve"> _____________________ (Фамилия И.О.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                                                                                                              </w:t>
      </w:r>
      <w:r>
        <w:rPr>
          <w:i/>
          <w:iCs/>
          <w:sz w:val="28"/>
          <w:szCs w:val="28"/>
          <w:vertAlign w:val="superscript"/>
        </w:rPr>
        <w:t>(подпись)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МП </w:t>
      </w:r>
    </w:p>
    <w:p>
      <w:pPr>
        <w:pStyle w:val="Normal"/>
        <w:ind w:left="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, Ф.И.О., основание и реквизиты документа, подтверждающие полномочия соответствующего лица на подпись заявки на участие в запросе котировок це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6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spacing w:before="0" w:after="16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7:00Z</dcterms:created>
  <dc:creator>user1</dc:creator>
  <dc:description/>
  <cp:keywords/>
  <dc:language>en-US</dc:language>
  <cp:lastModifiedBy>Терешкина Гузалия Мавлимьяновна</cp:lastModifiedBy>
  <cp:lastPrinted>2016-11-21T13:24:00Z</cp:lastPrinted>
  <dcterms:modified xsi:type="dcterms:W3CDTF">2016-12-29T00:53:00Z</dcterms:modified>
  <cp:revision>11</cp:revision>
  <dc:subject/>
  <dc:title>О Т К Р Ы Т О Е    А К Ц И О Н Е Р Н О Е     О Б Щ Е С Т В О</dc:title>
</cp:coreProperties>
</file>