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бульдозер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65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Ремонт бульдозера (Лот № 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1014</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 xml:space="preserve">2 0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360 0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7»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16»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17»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03»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0»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7»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3»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6T18:20:00Z</cp:lastPrinted>
  <dcterms:modified xsi:type="dcterms:W3CDTF">2016-12-27T05:33:00Z</dcterms:modified>
  <cp:revision>68</cp:revision>
  <dc:subject/>
  <dc:title>Типовая закупочная документация</dc:title>
</cp:coreProperties>
</file>