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онтаж и наладка ячейки 6 кВ на ПС 110/35/6 кВ «КАФ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О «ДРСК» для филиала «Хабаровские электрические сети».</w:t>
      </w:r>
    </w:p>
    <w:p>
      <w:pPr>
        <w:pStyle w:val="Normal"/>
        <w:ind w:left="5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№ 1408/ХЭС от 20.10.2014 г. Заявитель: ООО «Трансэнерго». Наименование и адрес объекта: распределительная сеть 6 кВ для организации электроснабжения жилых домов и социально-значимых объектов в Краснофлотском районе г. Хабаровска. Максимальная мощность: 3 000 кВ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рабочего проекта, монтаж и наладка ячейки 6 кВ в РУ - 6 кВ ПС 110/35/6 кВ «КАФ» согласно договору на ТП № 1408/ХЭС от 20.10.2014 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HB010393  Оборудование ПС 110/35/6 кВ КАФ (Оборудование ПС 110 кВ КАФ ТДТН-25000 2 шт.)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left="56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Выключатель 6 кВ принять вакуум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усмотреть быстродействующую дуговую защиту ЗДЗ-6 кВ данной ячейк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  В устанавливаемой ячейке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1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2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3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4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4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ую ячейку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 в ОПУ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4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>М-00 РВ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Выполнить и согласовать со службой СТЭ СП «Ц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8. В устанавливаемых ячейках предусмотреть устройства А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бочей документацией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2 Окончание выполнения работ – до 30.05.2017 г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1.1. «Порядок определения стоимости проектных работ»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/>
      </w:pPr>
      <w:r>
        <w:rPr>
          <w:color w:val="000000"/>
          <w:spacing w:val="-1"/>
          <w:sz w:val="26"/>
          <w:szCs w:val="26"/>
        </w:rPr>
        <w:t>6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6.1.3. «Порядок определения стоимости строительно-монтажных работ»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/>
      </w:pPr>
      <w:r>
        <w:rPr>
          <w:color w:val="000000"/>
          <w:spacing w:val="-1"/>
          <w:sz w:val="26"/>
          <w:szCs w:val="26"/>
        </w:rPr>
        <w:t>6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.6. Сметная документация должна включать в себя статью «Непредвиденные затраты» в размере 3%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Style22"/>
        <w:numPr>
          <w:ilvl w:val="0"/>
          <w:numId w:val="5"/>
        </w:numPr>
        <w:ind w:left="390" w:firstLine="177"/>
        <w:jc w:val="both"/>
        <w:rPr/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ind w:lef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4. Работы по подготовке проектов наружных сетей электроснабжения до 35 кВ включительно и их сооружений;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0.1. Устройство сетей электроснабжения напряжением до 1кВ включительно;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- 20.2. Устройство сетей электроснабжения напряжением до 35 кВ включительно;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/>
      </w:pPr>
      <w:r>
        <w:rPr>
          <w:b/>
          <w:sz w:val="26"/>
          <w:szCs w:val="26"/>
        </w:rPr>
        <w:t>Таблица№1</w:t>
      </w:r>
      <w:r>
        <w:rPr/>
        <w:t xml:space="preserve"> Требуемое количество машин и механизмов. </w:t>
      </w:r>
    </w:p>
    <w:tbl>
      <w:tblPr>
        <w:tblW w:w="9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91"/>
        <w:gridCol w:w="869"/>
        <w:gridCol w:w="1013"/>
      </w:tblGrid>
      <w:tr>
        <w:trPr>
          <w:trHeight w:val="8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4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 xml:space="preserve">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>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5. Требования к персоналу </w:t>
      </w:r>
      <w:r>
        <w:rPr>
          <w:spacing w:val="-1"/>
          <w:sz w:val="26"/>
          <w:szCs w:val="26"/>
        </w:rPr>
        <w:t>Участник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1. Персонал </w:t>
      </w:r>
      <w:r>
        <w:rPr>
          <w:spacing w:val="-1"/>
          <w:sz w:val="26"/>
          <w:szCs w:val="26"/>
        </w:rPr>
        <w:t xml:space="preserve">Участника </w:t>
      </w:r>
      <w:r>
        <w:rPr>
          <w:sz w:val="26"/>
          <w:szCs w:val="26"/>
        </w:rPr>
        <w:t>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 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4. </w:t>
      </w:r>
      <w:r>
        <w:rPr>
          <w:spacing w:val="-1"/>
          <w:sz w:val="26"/>
          <w:szCs w:val="26"/>
        </w:rPr>
        <w:t xml:space="preserve">Подрядч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567"/>
        <w:contextualSpacing/>
        <w:rPr/>
      </w:pPr>
      <w:r>
        <w:rPr>
          <w:b/>
          <w:sz w:val="26"/>
          <w:szCs w:val="26"/>
        </w:rPr>
        <w:tab/>
        <w:tab/>
        <w:t xml:space="preserve">    Таблица №2</w:t>
      </w:r>
      <w:r>
        <w:rPr/>
        <w:t xml:space="preserve"> Требуемое количество кадровых ресурсов</w:t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7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7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shd w:fill="FFFFFF" w:val="clear"/>
        <w:ind w:firstLine="539"/>
        <w:jc w:val="both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6.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 </w:t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55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).</w:t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1. Опросный лист – на 2 л. в 1 экз.</w:t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 xml:space="preserve">1408/ХЭС от 28.04.2016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35/6 кВ КА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2"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М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 10-20/630 У2 (У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/5 (коэффициент трансформации уточнить проек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Нп-6/17,4 3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стоянный 220 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-83-А2.0   25212111111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мперметр тип ЩП-120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дугов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уга-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В-3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 (расположение), протяженность кабеля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 xml:space="preserve">ДУ- розекта расположенная на фасаде яч.6 кВ. </w:t>
            </w:r>
          </w:p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>Удлинитель ДУ с пультом вкл. откл. 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9.9 </w:t>
            </w:r>
            <w:r>
              <w:rPr>
                <w:sz w:val="26"/>
                <w:szCs w:val="26"/>
              </w:rPr>
              <w:t>кА / 12,3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.08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0 шт.;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2 ш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+ прибор учета для вновь устанавливаемой ячейки (согл. договора на ТП №3148/ХЭС от 20.10.2014)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тип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длина кабеля зависит от места установки новой ячей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Тип и сечение необходимо определить проектным решением.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 РЗА</w:t>
            </w:r>
          </w:p>
        </w:tc>
      </w:tr>
      <w:tr>
        <w:trPr>
          <w:trHeight w:val="3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-КП ТМ-120 КП1, КП2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-32(3); ТС-96(56)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-32(4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842А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7*1,5 – 300м.(одной мерной длиной)</w:t>
            </w:r>
          </w:p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4*1,5 – 300м.(одной мерной длиной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Бл 3х240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, кВ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римечание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сборных шин произвести посредством сварочных соединений, кол-во сварочных соединений – 3 шт.</w:t>
            </w:r>
          </w:p>
        </w:tc>
      </w:tr>
    </w:tbl>
    <w:p>
      <w:pPr>
        <w:pStyle w:val="TextBodyIndent"/>
        <w:ind w:left="-142" w:right="-1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76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rFonts w:ascii="Arial Narrow" w:hAnsi="Arial Narrow" w:cs="Arial Narrow"/>
      <w:sz w:val="16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sz w:val="1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24">
    <w:name w:val="Цитата"/>
    <w:basedOn w:val="Normal"/>
    <w:qFormat/>
    <w:pPr>
      <w:ind w:left="-1260" w:right="-545" w:hanging="0"/>
    </w:pPr>
    <w:rPr/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22:00Z</dcterms:created>
  <dc:creator>skaredin</dc:creator>
  <dc:description/>
  <cp:keywords/>
  <dc:language>en-US</dc:language>
  <cp:lastModifiedBy>Чуясова Елена Геннадьевна</cp:lastModifiedBy>
  <cp:lastPrinted>2016-12-13T10:19:00Z</cp:lastPrinted>
  <dcterms:modified xsi:type="dcterms:W3CDTF">2016-12-30T01:11:00Z</dcterms:modified>
  <cp:revision>6</cp:revision>
  <dc:subject/>
  <dc:title>Техническое задание на выполнение работ</dc:title>
</cp:coreProperties>
</file>