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43 раздел 10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232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26 декабря 2016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плоснабжение СП СЭС, Комсомольский РЭС  </w:t>
      </w:r>
      <w:r>
        <w:rPr/>
        <w:t>закупка 343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>Предмет заключаемого по результатам закупки у единственного источника Договора: Теплоснабжение СП СЭС, Комсомольский РЭС. 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  <w:i/>
        </w:rPr>
        <w:t xml:space="preserve">4 728 306.31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2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34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6-12-20T14:22:00Z</cp:lastPrinted>
  <dcterms:modified xsi:type="dcterms:W3CDTF">2016-12-26T01:38:00Z</dcterms:modified>
  <cp:revision>57</cp:revision>
  <dc:subject/>
  <dc:title/>
</cp:coreProperties>
</file>