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вая энергия (покупная) на хоз.нужды для филиала "АЭС" СП ЦЭС (База)  </w:t>
      </w:r>
      <w:r>
        <w:rPr/>
        <w:t>закупка 32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вая энергия (покупная) на хоз.нужды для филиала "АЭС" СП ЦЭС (База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522 994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7T14:43:00Z</cp:lastPrinted>
  <dcterms:modified xsi:type="dcterms:W3CDTF">2016-12-26T04:48:00Z</dcterms:modified>
  <cp:revision>58</cp:revision>
  <dc:subject/>
  <dc:title/>
</cp:coreProperties>
</file>