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64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32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9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Предрейсовый (послерейсовый) медицинский осмотр водителей СП ПЗЭС (Спасский РЭС) г. Спасск-Дальний (ПЭС) </w:t>
      </w:r>
      <w:r>
        <w:rPr/>
        <w:t>закупка 364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Предрейсовый (послерейсовый) медицинский осмотр водителей СП ПЗЭС (Спасский РЭС) г. Спасск-Дальний (ПЭС)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630 000.00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6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6T16:34:00Z</cp:lastPrinted>
  <dcterms:modified xsi:type="dcterms:W3CDTF">2016-12-29T06:20:00Z</dcterms:modified>
  <cp:revision>60</cp:revision>
  <dc:subject/>
  <dc:title/>
</cp:coreProperties>
</file>