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82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331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9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редрейсовый (послерейсовый) медицинский осмотр водителей СП ПЦЭС (Черниговский РЭС) с. Черниговка (ПЭС) </w:t>
      </w:r>
      <w:r>
        <w:rPr/>
        <w:t>закупка 382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Предрейсовый (послерейсовый) медицинский осмотр водителей СП ПЦЭС (Черниговский РЭС) с. Черниговка (ПЭС)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1 710 000.00</w:t>
      </w:r>
      <w:r>
        <w:rPr>
          <w:b/>
          <w:i/>
        </w:rPr>
        <w:t xml:space="preserve">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8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6T16:36:00Z</cp:lastPrinted>
  <dcterms:modified xsi:type="dcterms:W3CDTF">2016-12-29T06:12:00Z</dcterms:modified>
  <cp:revision>57</cp:revision>
  <dc:subject/>
  <dc:title/>
</cp:coreProperties>
</file>