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говор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озмездного оказания услуг по проведению предрейсовых и послерейсовых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дицинских осмотров водителей транспортных средств №___________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sz w:val="23"/>
          <w:szCs w:val="23"/>
        </w:rPr>
        <w:t>г. Томмот</w:t>
        <w:tab/>
        <w:tab/>
        <w:tab/>
        <w:tab/>
        <w:t>     </w:t>
        <w:tab/>
        <w:tab/>
        <w:tab/>
        <w:tab/>
        <w:t>                "___"  октября 2016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Акционерное общество «Дальневосточная распределительная сетевая  компания» (АО «ДРСК»),</w:t>
      </w:r>
      <w:r>
        <w:rPr>
          <w:sz w:val="23"/>
          <w:szCs w:val="23"/>
        </w:rPr>
        <w:t xml:space="preserve"> именуемое в дальнейшем "</w:t>
      </w: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", в лице директора филиала АО «ДРСК» «Южно-Якутские электрические сети» Шкурко Игоря Васильевича, действующего на основании доверенности № 14 от 01.01.2016г., с одной стороны и </w:t>
      </w:r>
      <w:r>
        <w:rPr>
          <w:b/>
          <w:sz w:val="22"/>
          <w:szCs w:val="22"/>
        </w:rPr>
        <w:t>Государственное бюджетное учреждение Республики Саха (Якутия)  «Серебряноборская городская больница»</w:t>
      </w:r>
      <w:r>
        <w:rPr>
          <w:sz w:val="22"/>
          <w:szCs w:val="22"/>
        </w:rPr>
        <w:t>, именуемое в дальнейшем «Исполнитель», в лице главного врача Иванова Гаврила Ивановича, действующего на основании свидетельства о регистрации № 1021401005361 от 27.09.2002 г., выданного администрацией г. Нерюнгри РС (Я), лицензии № ЛО-14-01-001378 от 21.05.2014 г., выданного Министерством здравоохранения Республики Саха (Якутия)</w:t>
      </w:r>
      <w:r>
        <w:rPr>
          <w:b/>
          <w:sz w:val="23"/>
          <w:szCs w:val="23"/>
        </w:rPr>
        <w:t xml:space="preserve">,  </w:t>
      </w:r>
      <w:r>
        <w:rPr>
          <w:sz w:val="23"/>
          <w:szCs w:val="23"/>
        </w:rPr>
        <w:t>с  другой  стороны,  именуемые  в  дальнейшем "</w:t>
      </w:r>
      <w:r>
        <w:rPr>
          <w:b/>
          <w:sz w:val="23"/>
          <w:szCs w:val="23"/>
        </w:rPr>
        <w:t>стороны</w:t>
      </w:r>
      <w:r>
        <w:rPr>
          <w:sz w:val="23"/>
          <w:szCs w:val="23"/>
        </w:rPr>
        <w:t>", заключили настоящий договор о нижеследующем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/>
      </w:pPr>
      <w:r>
        <w:rPr>
          <w:sz w:val="23"/>
          <w:szCs w:val="23"/>
        </w:rPr>
        <w:t>1.1.  Исполнитель в период с 01.01.2017г. по 31.12.2017г. обязуется  оказывать   услуги по проведению обязательных предрейсовых и послерейсовых медицинских осмотров водителей транспортных средств филиала АО «ДРСК» «ЮЯЭС» г.Нерюнгри, а Заказчик обязуется  оплачивать услуги  Исполнителя в порядке, размере и на условиях, предусмотренных   настоящим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2. Организация и порядок проведения медицинских осмотров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язанности сторон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3"/>
          <w:szCs w:val="23"/>
        </w:rPr>
      </w:pPr>
      <w:r>
        <w:rPr>
          <w:sz w:val="23"/>
          <w:szCs w:val="23"/>
        </w:rPr>
        <w:t>2.1. Целью предрейсовых  медицинских  осмотров  водителей   является выявление лиц, которые по медицинским показаниям не могут быть допущены к управлению автомобилем как с позиции обеспечения безопасности   дорожного движения, так и охраны здоровья водителя и пассажиров.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3"/>
          <w:szCs w:val="23"/>
        </w:rPr>
      </w:pPr>
      <w:r>
        <w:rPr>
          <w:sz w:val="23"/>
          <w:szCs w:val="23"/>
        </w:rPr>
        <w:t>2.2. Предрейсовые медицинские  осмотры проводятся только медицинским персоналом, имеющим соответствующий сертификат,  а медицинское учреждение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3"/>
          <w:szCs w:val="23"/>
        </w:rPr>
      </w:pPr>
      <w:r>
        <w:rPr>
          <w:sz w:val="23"/>
          <w:szCs w:val="23"/>
        </w:rPr>
        <w:t>- лицензию.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>
          <w:sz w:val="23"/>
          <w:szCs w:val="23"/>
          <w:vertAlign w:val="superscript"/>
        </w:rPr>
      </w:pPr>
      <w:r>
        <w:rPr>
          <w:sz w:val="23"/>
          <w:szCs w:val="23"/>
        </w:rPr>
        <w:t xml:space="preserve">2.3. Утренние и вечерние медицинские осмотры проводятся медицинским работником   Исполнителя  по    адресу: </w:t>
      </w:r>
      <w:r>
        <w:rPr>
          <w:b/>
          <w:sz w:val="23"/>
          <w:szCs w:val="23"/>
        </w:rPr>
        <w:t>_______________________________________ – помещение Скорой помощи.</w:t>
      </w:r>
      <w:r>
        <w:rPr>
          <w:b/>
          <w:sz w:val="23"/>
          <w:szCs w:val="23"/>
          <w:vertAlign w:val="superscript"/>
        </w:rPr>
        <w:t xml:space="preserve">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sz w:val="23"/>
          <w:szCs w:val="23"/>
        </w:rPr>
        <w:t>2.4. Исполнитель проводит ежедневный предрейсовый и послерейсовых медицинский осмотр водительского состава работников АО «ДРСК» «ЮЯЭС» Нерюнгринского «РЭС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5. Предрейсовый медицинский осмотр включает проведение медицинским персоналом Исполнителя следующих мероприяти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- сбор анамнез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- определение артериального давления и пульса у водителе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 определение наличия алкоголя  и  других  психотропных    веществ в выдыхаемом воздухе или  биологических  субстратах  одним  из   официально признанных методов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  при  наличии  показаний  проведение  любые  других    разрешенных медицинских исследований,  необходимых для решения вопроса  о  допуске  к работе водител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6. Водители не допускаются к управлению автомобилем  в   следующих случаях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 при выявлении признаков временной нетрудоспособност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 при положительной  пробе  на  алкоголь,  на  другие   психотропные вещества и наркотики в выдыхаемом воздухе или биологических субстратах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- при выявлении признаков воздействия наркотических веществ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   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-  при  выявлении  признаков  воздействия  лекарственных    или иных веществ, отрицательно влияющих на работоспособность водителя.</w:t>
      </w:r>
    </w:p>
    <w:p>
      <w:pPr>
        <w:pStyle w:val="Normal"/>
        <w:jc w:val="both"/>
        <w:rPr/>
      </w:pPr>
      <w:r>
        <w:rPr>
          <w:sz w:val="23"/>
          <w:szCs w:val="23"/>
        </w:rPr>
        <w:t>2.7. При допуске к рейсу на путевых листах ставится  штамп   "Прошел предрейсовый  медицинский  осмотр", датой и точным временем прохождения медосмотра,  подписью и расшифровкой подписи медицинского   работника (фамилия, имя, отчество полностью), проводившего осмотр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8. По  результатам  предрейсового  медицинского  осмотра   ведется полицевой учет отстраненных от работы водителей, для  чего   используются бланки  карт  амбулаторного  больного.  В  карту  заносятся    результаты освидетельствования  (анамнез,  объективные  данные  осмотра,     причина отстранения). Результаты проведенного предрейсового (послерейсового) медицинского осмотра в обязательном порядке заносятся в журнал. Журнал должен быть пронумерован, прошнурован, скреплен печатью организации или учреждения здравоохранения. В журнале записываются: дата и время проведения медицинского осмотра; фамилия, имя, отчество работника; пол работника; дата рождения работника; результаты исследований; заключение о результатах медицинских осмотров; подпись медицинского работника с расшифровкой подписи; подпись работника Заказчик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9. Послерейсовый медосмотр производится и оформляется аналогично предрейсовому.</w:t>
      </w:r>
    </w:p>
    <w:p>
      <w:pPr>
        <w:pStyle w:val="Normal"/>
        <w:jc w:val="both"/>
        <w:rPr/>
      </w:pPr>
      <w:r>
        <w:rPr>
          <w:sz w:val="23"/>
          <w:szCs w:val="23"/>
        </w:rPr>
        <w:t>2.10.  Исполнитель  при  осуществлении  предрейсовых  и послерейсовых медицинских осмотров обязан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10.1.  обеспечить  методическое  руководство   и       контроль за деятельностью  медицинских  работников,   осуществляющих     предрейсовые медицинские осмотры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10.2. организовать повышение квалификации специалистов по вопросам организации проведения предрейсовых медицинских осмотров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10.3. обеспечить медицинских работников бланками   учетно-отчетной документ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10.4. представлять в установленном порядке отчеты по   результатам проводимых предрейсовых медицинских осмотр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Стоимость услуг. Порядок расчет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Стоимость проведение предрейсового  и после рейсового медицинского осмотра одного человека определяется согласно протокола согласования цены договора  (приложение № 1) и составляет </w:t>
      </w:r>
      <w:r>
        <w:rPr>
          <w:b/>
          <w:sz w:val="23"/>
          <w:szCs w:val="23"/>
        </w:rPr>
        <w:t xml:space="preserve">88 (восемьдесят восемь) рублей 00 копеек, НДС не применяется. </w:t>
      </w:r>
      <w:r>
        <w:rPr>
          <w:sz w:val="23"/>
          <w:szCs w:val="23"/>
        </w:rPr>
        <w:t xml:space="preserve">Сумма настоящего договора определяется из следующего расчета: стоимость медосмотра одного работника Заказчика умножается на количество работников Заказчика, фактически прошедших медицинский осмотр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Плановая стоимость оказываемых услуг не может превышать сумму в размере </w:t>
      </w:r>
      <w:r>
        <w:rPr>
          <w:b/>
          <w:sz w:val="23"/>
          <w:szCs w:val="23"/>
        </w:rPr>
        <w:t>897 954,68 (восемьсот девяносто семь тысяч девятьсот пятьдесят четыре рубля) 68 копеек, в год. НДС не применяе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  <w:r>
        <w:rPr>
          <w:sz w:val="23"/>
          <w:szCs w:val="23"/>
        </w:rPr>
        <w:t xml:space="preserve">3.3. Оплата оказанных услуг по настоящему договору производится Заказчиком в течение 60-ти календарных дней с момента подписания странами Акта выполненных работ на основании счета, акта выполненных работ (оказания услуг). Акт выполненных работ и счет на оплату оказанных услуг (выполненных работ) исполнитель предъявляет в адрес Заказчика не позднее пяти дней, считая со дня окончания оказания услуг. Расчеты между сторонами производятся путем перечисления денежных средств Заказчика на расчетный счет Исполнителя. </w:t>
      </w:r>
    </w:p>
    <w:p>
      <w:pPr>
        <w:pStyle w:val="Normal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. Порядок изменения и расторжения настоящего договора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ветственность сторо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1. Стороны  вправе  досрочно  расторгнуть  настоящий    договор по взаимному соглашению.</w:t>
      </w:r>
    </w:p>
    <w:p>
      <w:pPr>
        <w:pStyle w:val="Normal"/>
        <w:jc w:val="both"/>
        <w:rPr/>
      </w:pPr>
      <w:r>
        <w:rPr>
          <w:sz w:val="23"/>
          <w:szCs w:val="23"/>
        </w:rPr>
        <w:t>4.2. Заказчик  вправе  отказаться  от  исполнения    обязательств по настоящему договору  и расторгнуть его в одностороннем порядке при условии оплаты Исполнителю фактически понесенных им расход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3. Исполнитель вправе отказаться от  исполнения  обязательств   по настоящему  договору  лишь  при  условии  полного  возмещения   Заказчику убытк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4. Все изменения  и дополнения настоящего договора действительны в случае оформления их в письменном виде и подписания обеими сторона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5. В случае неисполнения или ненадлежащего исполнения обязательств по настоящему договору  стороны несут ответственность  в  соответствии  с действующим законодательством РФ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Срок действия договора. Заключительные положения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5.1. Настоящий договор вступает в силу  с  </w:t>
      </w:r>
      <w:r>
        <w:rPr>
          <w:b/>
          <w:sz w:val="23"/>
          <w:szCs w:val="23"/>
        </w:rPr>
        <w:t>«01» января 2017 года  и действует по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31» января 2018г., </w:t>
      </w:r>
      <w:r>
        <w:rPr>
          <w:sz w:val="23"/>
          <w:szCs w:val="23"/>
        </w:rPr>
        <w:t xml:space="preserve">а 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rFonts w:eastAsia="Times New Roman"/>
          <w:b/>
          <w:sz w:val="23"/>
          <w:szCs w:val="23"/>
        </w:rPr>
        <w:t xml:space="preserve"> </w:t>
      </w:r>
      <w:r>
        <w:rPr>
          <w:sz w:val="23"/>
          <w:szCs w:val="23"/>
        </w:rPr>
        <w:t>5.2. Все  споры  и  разногласия,  возникающие  между    сторонами по вопросам  исполнения  обязательств  по   настоящему       договору, будут разрешаться путем переговоров на основе действующего законодательства   и обычаев делового оборо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3. В  случае  неурегулирования  в  процессе  переговоров   спорных вопросов  споры разрешаются в суде в порядке, установленном   действующим законодательств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4. В случае изменения наименования,  местонахождения,   банковских реквизитов и других данных каждая из сторон обязана в недельный  срок в письменной форме сообщить другой стороне о произошедших изменения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5. Во всем остальном, что не предусмотрено  настоящим   договором, стороны руководствуются действующим законодательств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6. Настоящий договор составлен и  подписан  в  двух   экземплярах, имеющих равную юридическую силу, и хранится по одному у каждой из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7.  Стороны признают юридическую силу документов по настоящему договору (включая договор, приложения и т.д.), переданных по факсимильной связи, с обязательным направлением оригиналов подписанных документов заказной почтой в течении 2 (двух) дней с момента предоставления факсовой копии договора и документов к нему.</w:t>
      </w:r>
    </w:p>
    <w:p>
      <w:pPr>
        <w:pStyle w:val="Normal"/>
        <w:jc w:val="both"/>
        <w:rPr/>
      </w:pPr>
      <w:r>
        <w:rPr>
          <w:sz w:val="23"/>
          <w:szCs w:val="23"/>
        </w:rPr>
        <w:t>5.8. Стороны принимают «антикоррупционную оговорку», указанную в Приложении № 2 к договор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Юридические адреса сторон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«Исполнитель»                           </w:t>
        <w:tab/>
        <w:tab/>
        <w:tab/>
        <w:t xml:space="preserve">  </w:t>
        <w:tab/>
        <w:t>«Заказчик»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69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бюджетное учреждение Республики Саха (Якутия)  «Серебряноборская городская больница»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О «Дальневосточная распределительна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ания» (АО «ДРСК»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БУ РС(Я) «Серебряноборская городская больница__________________ Г.И. Ив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75000, РФ, Амурская об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лаговещенск, ул. Шевченко, 28,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801108200 / КПП 280150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003010113258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ЛЬНЕВОСТОЧНЫЙ БАНК ПАО «СБЕРБАНК РОССИИ» г.Хабаровс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/с 30101810600000000608, БИК 040813608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О «ДРСК» «ЮЯЭ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678901, Республика Саха (Якутия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дан, ул. Линейная, 4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801108200 / КПП 14020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О «ДРСК» «ЮЯЭС»_______________ И.В. Шкур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jc w:val="right"/>
        <w:rPr/>
      </w:pPr>
      <w:r>
        <w:rPr/>
        <w:t xml:space="preserve">Приложение № 1 </w:t>
      </w:r>
    </w:p>
    <w:p>
      <w:pPr>
        <w:pStyle w:val="Normal"/>
        <w:keepLines/>
        <w:jc w:val="right"/>
        <w:rPr/>
      </w:pPr>
      <w:r>
        <w:rPr/>
        <w:t>К договору №__________  от ___.10.2016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ования цены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525"/>
        <w:gridCol w:w="1292"/>
        <w:gridCol w:w="1499"/>
        <w:gridCol w:w="1353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елов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ед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медосмот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рейсовый медосмот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before="0" w:after="0"/>
        <w:contextualSpacing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« ИСПОЛНИТЕЛЬ»                                                  «ЗАКАЗЧИК»</w:t>
      </w:r>
      <w:r>
        <w:rPr/>
        <w:tab/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 Г.И. Иванов</w:t>
        <w:tab/>
        <w:t xml:space="preserve">                      _____________________  И.В. Шкурк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М.П.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_»__________20___г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703" w:leader="none"/>
        </w:tabs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НТИКОРРУПЦИОННАЯ ОГОВОРКА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1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2"/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2"/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2"/>
          <w:szCs w:val="22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2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2"/>
          <w:szCs w:val="22"/>
        </w:rPr>
        <w:t>В случае если представитель/представители «Заказчика» в ходе исполнения настоящего Договора склоняют «Исполнителя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«Исполнитель» обязан направить об этом соответствующие обращение на «Линию доверия» посредством:</w:t>
      </w:r>
    </w:p>
    <w:p>
      <w:pPr>
        <w:pStyle w:val="1"/>
        <w:tabs>
          <w:tab w:val="clear" w:pos="708"/>
          <w:tab w:val="left" w:pos="703" w:leader="none"/>
          <w:tab w:val="left" w:pos="1134" w:leader="none"/>
        </w:tabs>
        <w:spacing w:before="0" w:after="0"/>
        <w:ind w:firstLine="709"/>
        <w:rPr/>
      </w:pPr>
      <w:r>
        <w:rPr>
          <w:color w:val="000000"/>
          <w:sz w:val="22"/>
          <w:szCs w:val="22"/>
        </w:rPr>
        <w:t>1.</w:t>
        <w:tab/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sz w:val="22"/>
            <w:szCs w:val="22"/>
          </w:rPr>
          <w:t>http://www.rao-esv.ru/fraud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1"/>
        <w:tabs>
          <w:tab w:val="clear" w:pos="708"/>
          <w:tab w:val="left" w:pos="703" w:leader="none"/>
          <w:tab w:val="left" w:pos="1134" w:leader="none"/>
        </w:tabs>
        <w:spacing w:before="0" w:after="0"/>
        <w:ind w:firstLine="709"/>
        <w:rPr/>
      </w:pPr>
      <w:r>
        <w:rPr>
          <w:color w:val="000000"/>
          <w:sz w:val="22"/>
          <w:szCs w:val="22"/>
        </w:rPr>
        <w:t>2.</w:t>
        <w:tab/>
        <w:t xml:space="preserve">Электронной почты на адрес: </w:t>
      </w:r>
      <w:hyperlink r:id="rId3">
        <w:r>
          <w:rPr>
            <w:rStyle w:val="InternetLink"/>
            <w:sz w:val="22"/>
            <w:szCs w:val="22"/>
          </w:rPr>
          <w:t>fraud@rao-esv.ru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1"/>
        <w:tabs>
          <w:tab w:val="clear" w:pos="708"/>
          <w:tab w:val="left" w:pos="703" w:leader="none"/>
          <w:tab w:val="left" w:pos="1134" w:leader="none"/>
        </w:tabs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Обращения на телефонный автоответчик по номеру + 7 (495) 287-67-05 (круглосуточно)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3.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___ к настоящему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pacing w:before="0" w:after="0"/>
        <w:contextualSpacing/>
        <w:jc w:val="center"/>
        <w:rPr/>
      </w:pPr>
      <w:r>
        <w:rPr>
          <w:b/>
          <w:bCs/>
        </w:rPr>
        <w:t>« ИСПОЛНИТЕЛЬ»                                                  «ЗАКАЗЧИК»</w:t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 Г.И. Иванов</w:t>
        <w:tab/>
        <w:t xml:space="preserve">                      _____________________  И.В. Шкурк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.П.                                                                   М.П.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110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firstLine="709"/>
      <w:jc w:val="center"/>
      <w:outlineLvl w:val="1"/>
    </w:pPr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jc w:val="both"/>
    </w:pPr>
    <w:rPr>
      <w:rFonts w:eastAsia="Times New Roman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0:12:00Z</dcterms:created>
  <dc:creator>Admin</dc:creator>
  <dc:description/>
  <cp:keywords/>
  <dc:language>en-US</dc:language>
  <cp:lastModifiedBy>Мельник Людмила Анатольевна</cp:lastModifiedBy>
  <cp:lastPrinted>2016-10-12T14:00:00Z</cp:lastPrinted>
  <dcterms:modified xsi:type="dcterms:W3CDTF">2016-10-17T01:54:00Z</dcterms:modified>
  <cp:revision>6</cp:revision>
  <dc:subject/>
  <dc:title>Контракт</dc:title>
</cp:coreProperties>
</file>