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озмездного оказания услуг по проведению предрейсовых и послерейсовых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дицинских осмотров водителей транспортных средств № 7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3"/>
          <w:szCs w:val="23"/>
        </w:rPr>
        <w:t>г. Томмот</w:t>
        <w:tab/>
        <w:tab/>
        <w:tab/>
        <w:tab/>
        <w:t>     </w:t>
        <w:tab/>
        <w:tab/>
        <w:tab/>
        <w:tab/>
        <w:t>                "___"  октября 2016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Акционерное общество «Дальневосточная распределительная сетевая  компания» (АО «ДРСК»),</w:t>
      </w:r>
      <w:r>
        <w:rPr>
          <w:sz w:val="23"/>
          <w:szCs w:val="23"/>
        </w:rPr>
        <w:t xml:space="preserve"> именуемое в дальнейшем "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", в лице директора филиала АО «ДРСК» «Южно-Якутские электрические сети» Шкурко Игоря Васильевича, действующего на основании доверенности № 14 от 01.01.2016г., с одной стороны и </w:t>
      </w:r>
      <w:r>
        <w:rPr>
          <w:b/>
          <w:sz w:val="23"/>
          <w:szCs w:val="23"/>
        </w:rPr>
        <w:t>Государственное бюджетное  учреждение Республики Саха (Якутия) «Томмотская городская больница»</w:t>
      </w:r>
      <w:r>
        <w:rPr>
          <w:sz w:val="23"/>
          <w:szCs w:val="23"/>
        </w:rPr>
        <w:t>, именуемое в дальнейшем  "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", в лице  </w:t>
      </w:r>
      <w:r>
        <w:rPr>
          <w:b/>
          <w:sz w:val="23"/>
          <w:szCs w:val="23"/>
        </w:rPr>
        <w:t>Главного врача Сверидюк Андрея Ивановича</w:t>
      </w:r>
      <w:r>
        <w:rPr>
          <w:sz w:val="23"/>
          <w:szCs w:val="23"/>
        </w:rPr>
        <w:t xml:space="preserve">, действующего на основании </w:t>
      </w:r>
      <w:r>
        <w:rPr>
          <w:b/>
          <w:sz w:val="23"/>
          <w:szCs w:val="23"/>
        </w:rPr>
        <w:t>Устава</w:t>
      </w:r>
      <w:r>
        <w:rPr>
          <w:sz w:val="23"/>
          <w:szCs w:val="23"/>
        </w:rPr>
        <w:t xml:space="preserve"> и </w:t>
      </w:r>
      <w:r>
        <w:rPr>
          <w:b/>
          <w:sz w:val="23"/>
          <w:szCs w:val="23"/>
        </w:rPr>
        <w:t>лицензии</w:t>
      </w:r>
      <w:r>
        <w:rPr>
          <w:sz w:val="23"/>
          <w:szCs w:val="23"/>
        </w:rPr>
        <w:t xml:space="preserve"> на право проведения предрейсовых медицинских осмотров водителей транспортных средств </w:t>
      </w:r>
      <w:r>
        <w:rPr>
          <w:b/>
          <w:sz w:val="23"/>
          <w:szCs w:val="23"/>
        </w:rPr>
        <w:t xml:space="preserve">№ ЛО-14-01-001485 от 28.10.2014,  </w:t>
      </w:r>
      <w:r>
        <w:rPr>
          <w:sz w:val="23"/>
          <w:szCs w:val="23"/>
        </w:rPr>
        <w:t>с  другой  стороны,  именуемые  в  дальнейшем "</w:t>
      </w:r>
      <w:r>
        <w:rPr>
          <w:b/>
          <w:sz w:val="23"/>
          <w:szCs w:val="23"/>
        </w:rPr>
        <w:t>стороны</w:t>
      </w:r>
      <w:r>
        <w:rPr>
          <w:sz w:val="23"/>
          <w:szCs w:val="23"/>
        </w:rPr>
        <w:t>", заключили настоящий договор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/>
      </w:pPr>
      <w:r>
        <w:rPr>
          <w:sz w:val="23"/>
          <w:szCs w:val="23"/>
        </w:rPr>
        <w:t>1.1.  Исполнитель в период с 01.01.2017г. по 31.12.2017г. обязуется  оказывать   услуги по проведению обязательных предрейсовых и послерейсовых медицинских осмотров водителей транспортных средств филиала АО «ДРСК» «ЮЯЭС» г.Томмот, а Заказчик обязуется  оплачивать   услуги  Исполнителя в порядке,  размере и на условиях, предусмотренных  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. Организация и порядок проведения медицинских осмотров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нности сторон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2.1. Целью предрейсовых  медицинских  осмотров  водителей   является выявление лиц, которые по медицинским показаниям не могут быть допущены к управлению автомобилем как с позиции обеспечения безопасности   дорожного движения, так и охраны здоровья водителя и пассажиров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2.2. Предрейсовые медицинские  осмотры проводятся только медицинским персоналом, имеющим соответствующий сертификат,  а медицинское учреждение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- лицензию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</w:rPr>
        <w:t xml:space="preserve">2.3. Утренние и вечерние медицинские осмотры проводятся медицинским работником   Исполнителя  по    адресу: </w:t>
      </w:r>
      <w:r>
        <w:rPr>
          <w:b/>
          <w:sz w:val="23"/>
          <w:szCs w:val="23"/>
        </w:rPr>
        <w:t>г. Томмот, ул. Нагорная, д.2 – помещение Скорой помощи.</w:t>
      </w:r>
      <w:r>
        <w:rPr>
          <w:b/>
          <w:sz w:val="23"/>
          <w:szCs w:val="23"/>
          <w:vertAlign w:val="superscript"/>
        </w:rPr>
        <w:t xml:space="preserve">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3"/>
          <w:szCs w:val="23"/>
        </w:rPr>
        <w:t>2.4. Исполнитель проводит ежедневный предрейсовый и послерейсовых медицинский осмотр водительского состава работников АО «ДРСК» «ЮЯЭС» Томмотского «РЭС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5. Предрейсовый медицинский осмотр включает проведение медицинским персоналом Исполнителя следующих мероприят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сбор анамнез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определение артериального давления и пульса у водителе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определение наличия алкоголя  и  других  психотропных    веществ в выдыхаемом воздухе или  биологических  субстратах  одним  из   официально признанных метод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  при  наличии  показаний  проведение  любые  других    разрешенных медицинских исследований,  необходимых для решения вопроса  о  допуске  к работе водител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6. Водители не допускаются к управлению автомобилем  в   следующих случаях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при выявлении признаков временной нетрудоспособност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при положительной  пробе  на  алкоголь,  на  другие   психотропные вещества и наркотики в выдыхаемом воздухе или биологических субстратах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при выявлении признаков воздействия наркотических вещест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  при  выявлении  признаков  воздействия  лекарственных    или иных веществ, отрицательно влияющих на работоспособность водителя.</w:t>
      </w:r>
    </w:p>
    <w:p>
      <w:pPr>
        <w:pStyle w:val="Normal"/>
        <w:jc w:val="both"/>
        <w:rPr/>
      </w:pPr>
      <w:r>
        <w:rPr>
          <w:sz w:val="23"/>
          <w:szCs w:val="23"/>
        </w:rPr>
        <w:t>2.7. При допуске к рейсу на путевых листах ставится  штамп   "Прошел предрейсовый  медицинский  осмотр", датой и точным временем прохождения медосмотра,  подписью и расшифровкой подписи медицинского   работника (фамилия, имя, отчество полностью), проводившего осмот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8. По  результатам  предрейсового  медицинского  осмотра   ведется полицевой учет отстраненных от работы водителей, для  чего   используются бланки  карт  амбулаторного  больного.  В  карту  заносятся    результаты освидетельствования  (анамнез,  объективные  данные  осмотра,     причина отстранения). Результаты проведенного предрейсового (послерейсового) медицинского осмотра в обязательном порядке заносятся в журнал. Журнал должен быть пронумерован, прошнурован, скреплен печатью организации или учреждения здравоохранения. В журнале записываются: дата и время проведения медицинского осмотра; фамилия, имя, отчество работника; пол работника; дата рождения работника; результаты исследований; заключение о результатах медицинских осмотров; подпись медицинского работника с расшифровкой подписи; подпись работника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9. Послерейсовый медосмотр производится и оформляется аналогично предрейсовому.</w:t>
      </w:r>
    </w:p>
    <w:p>
      <w:pPr>
        <w:pStyle w:val="Normal"/>
        <w:jc w:val="both"/>
        <w:rPr/>
      </w:pPr>
      <w:r>
        <w:rPr>
          <w:sz w:val="23"/>
          <w:szCs w:val="23"/>
        </w:rPr>
        <w:t>2.10.  Исполнитель  при  осуществлении  предрейсовых  и послерейсовых медицинских осмотров обязан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1.  обеспечить  методическое  руководство   и       контроль за деятельностью  медицинских  работников,   осуществляющих     предрейсовые медицинские осмотры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2. организовать повышение квалификации специалистов по вопросам организации проведения предрейсовых медицинских осмотр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3. обеспечить медицинских работников бланками   учетно-отчетной документ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4. представлять в установленном порядке отчеты по   результатам проводимых предрейсовых медицинских осмотр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тоимость услуг. Порядок расчет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Стоимость проведение предрейсового  и после рейсового медицинского осмотра одного человека определяется согласно протокола согласования цены договора  (приложение № 1) и составляет </w:t>
      </w:r>
      <w:r>
        <w:rPr>
          <w:b/>
          <w:sz w:val="23"/>
          <w:szCs w:val="23"/>
        </w:rPr>
        <w:t xml:space="preserve">78 (семьдесят восемь) рублей 00 копеек, НДС не применяется. </w:t>
      </w:r>
      <w:r>
        <w:rPr>
          <w:sz w:val="23"/>
          <w:szCs w:val="23"/>
        </w:rPr>
        <w:t xml:space="preserve">Сумма настоящего договора определяется из следующего расчета: стоимость медосмотра одного работника Заказчика умножается на количество работников Заказчика, фактически прошедших медицинский осмотр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Плановая стоимость оказываемых услуг не может превышать сумму в размере </w:t>
      </w:r>
      <w:r>
        <w:rPr>
          <w:b/>
          <w:sz w:val="23"/>
          <w:szCs w:val="23"/>
        </w:rPr>
        <w:t>679 651,02 (шестьсот семьдесят девять тысяч шестьсот пятьдесят один рубль) 02 копейки, в год. НДС не применя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 xml:space="preserve">3.3. Оплата оказанных услуг по настоящему договору производится Заказчиком в течение 60-ти календарных дней с момента подписания странами Акта выполненных работ на основании счета, акта выполненных работ (оказания услуг). Акт выполненных работ и счет на оплату оказанных услуг (выполненных работ) исполнитель предъявляет в адрес Заказчика не позднее пяти дней, считая со дня окончания оказания услуг. Расчеты между сторонами производятся путем перечисления денежных средств Заказчика на расчетный счет Исполнителя. 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 Порядок изменения и расторжения настоящего договора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. Стороны  вправе  досрочно  расторгнуть  настоящий    договор по взаимному соглашению.</w:t>
      </w:r>
    </w:p>
    <w:p>
      <w:pPr>
        <w:pStyle w:val="Normal"/>
        <w:jc w:val="both"/>
        <w:rPr/>
      </w:pPr>
      <w:r>
        <w:rPr>
          <w:sz w:val="23"/>
          <w:szCs w:val="23"/>
        </w:rPr>
        <w:t>4.2. Заказчик  вправе  отказаться  от  исполнения    обязательств по настоящему договору  и расторгнуть его в одностороннем порядке при условии оплаты Исполнителю фактически понесенных им расход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3. Исполнитель вправе отказаться от  исполнения  обязательств   по настоящему  договору  лишь  при  условии  полного  возмещения   Заказчику убы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4. Все изменения  и дополнения настоящего договора действительны в случае оформления их в письменном виде и подписания обеими сторон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5. В случае неисполнения или ненадлежащего исполнения обязательств по настоящему договору  стороны несут ответственность  в  соответствии  с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Срок действия договора. Заключительные положения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5.1. Настоящий договор вступает в силу  с  </w:t>
      </w:r>
      <w:r>
        <w:rPr>
          <w:b/>
          <w:sz w:val="23"/>
          <w:szCs w:val="23"/>
        </w:rPr>
        <w:t>«01» января 2017 года  и действует по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31» января 2018г., </w:t>
      </w:r>
      <w:r>
        <w:rPr>
          <w:sz w:val="23"/>
          <w:szCs w:val="23"/>
        </w:rPr>
        <w:t xml:space="preserve">а 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sz w:val="23"/>
          <w:szCs w:val="23"/>
        </w:rPr>
        <w:t>5.2. Все  споры  и  разногласия,  возникающие  между    сторонами по вопросам  исполнения  обязательств  по   настоящему  договору, будут разрешаться путем переговоров на основе действующего законодательства   и обычаев делового оборо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3. В  случае  неурегулирования  в  процессе  переговоров   спорных вопросов  споры разрешаются в суде в порядке, установленном   действующим законодательств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4. В случае изменения наименования,  местонахождения,   банковских реквизитов и других данных каждая из сторон обязана в недельный  срок в письменной форме сообщить другой стороне о произошедших изменения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5. Во всем остальном, что не предусмотрено  настоящим   договором, стороны руководствуются действующим законодательств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6. Настоящий договор составлен и  подписан  в  двух   экземплярах, имеющих равную юридическую силу, и хранится по одному у каждой из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7.  Стороны признают юридическую силу документов по настоящему договору (включая договор, приложения и т.д.), переданных по факсимильной связи, с обязательным направлением оригиналов подписанных документов заказной почтой в течении 2 (двух) дней с момента предоставления факсовой копии договора и документов к нему.</w:t>
      </w:r>
    </w:p>
    <w:p>
      <w:pPr>
        <w:pStyle w:val="Normal"/>
        <w:jc w:val="both"/>
        <w:rPr/>
      </w:pPr>
      <w:r>
        <w:rPr>
          <w:sz w:val="23"/>
          <w:szCs w:val="23"/>
        </w:rPr>
        <w:t>5.8. Стороны принимают «антикоррупционную оговорку», указанную в Приложении № 2 к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Юридические адреса стор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Исполнитель»                           </w:t>
        <w:tab/>
        <w:tab/>
        <w:tab/>
        <w:t xml:space="preserve">  </w:t>
        <w:tab/>
        <w:t>«Заказчик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6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бюджетное учреждени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оммотская городская больница»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О «Дальневосточная распределитель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ания» (АО «ДРСК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54, РС (Я), Алданский район</w:t>
              <w:tab/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мот, ул. Нагорная, д.2</w:t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1402012368  КПП 140201001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601810100003000001 в ГРКЦ НБ</w:t>
              <w:tab/>
              <w:t xml:space="preserve">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 Банка России г. Якутск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с 20054002004 в МФ по РС (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9805001</w:t>
              <w:tab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_________________ А.И. Сверид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75000, РФ, Амурская об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ул. Шевченко, 28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801108200 / КПП 280150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00301011325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ВОСТОЧНЫЙ БАНК ПАО «СБЕРБАНК РОССИИ» г.Хабаровс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/с 30101810600000000608, БИК 04081360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ДРСК» «ЮЯЭ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678901, Республика Саха (Якутия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дан, ул. Линейн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801108200 / КПП 14020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ДРСК» «ЮЯЭС»__________ И.В. Шкур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right"/>
        <w:rPr/>
      </w:pPr>
      <w:r>
        <w:rPr/>
        <w:t xml:space="preserve">Приложение № 1 </w:t>
      </w:r>
    </w:p>
    <w:p>
      <w:pPr>
        <w:pStyle w:val="Normal"/>
        <w:keepLines/>
        <w:jc w:val="right"/>
        <w:rPr/>
      </w:pPr>
      <w:r>
        <w:rPr/>
        <w:t>К договору № 73 от 06.10.2016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я цены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525"/>
        <w:gridCol w:w="1292"/>
        <w:gridCol w:w="1499"/>
        <w:gridCol w:w="1353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ед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медосмо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йсовый медосмо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0" w:after="0"/>
        <w:contextualSpacing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« ИСПОЛНИТЕЛЬ»                                                  «ЗАКАЗЧИК»</w:t>
      </w:r>
      <w:r>
        <w:rPr/>
        <w:tab/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 А.И.Сверидюк   </w:t>
        <w:tab/>
        <w:t xml:space="preserve">                      _____________________  И.В. Шкур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__20___г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АЯ ОГОВОРКА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1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2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Исполнитель» обязан направить об этом соответствующие обращение на «Линию доверия» посредством: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2"/>
          <w:szCs w:val="22"/>
        </w:rPr>
        <w:t>1.</w:t>
        <w:tab/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sz w:val="22"/>
            <w:szCs w:val="22"/>
          </w:rPr>
          <w:t>http://www.rao-esv.ru/fraud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2"/>
          <w:szCs w:val="22"/>
        </w:rPr>
        <w:t>2.</w:t>
        <w:tab/>
        <w:t xml:space="preserve">Электронной почты на адрес: </w:t>
      </w:r>
      <w:hyperlink r:id="rId3">
        <w:r>
          <w:rPr>
            <w:rStyle w:val="InternetLink"/>
            <w:sz w:val="22"/>
            <w:szCs w:val="22"/>
          </w:rPr>
          <w:t>fraud@rao-esv.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Обращения на телефонный автоответчик по номеру + 7 (495) 287-67-05 (круглосуточно)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3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___ к настоящему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pacing w:before="0" w:after="0"/>
        <w:contextualSpacing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« ИСПОЛНИТЕЛЬ»                                                  «ЗАКАЗЧИК»</w:t>
      </w:r>
      <w:r>
        <w:rPr/>
        <w:tab/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 А.И. Сверидюк   </w:t>
        <w:tab/>
        <w:t xml:space="preserve">                      _____________________  И.В. Шкур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М.П.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110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709"/>
      <w:jc w:val="center"/>
      <w:outlineLvl w:val="1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both"/>
    </w:pPr>
    <w:rPr>
      <w:rFonts w:eastAsia="Times New Roman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40:00Z</dcterms:created>
  <dc:creator>Admin</dc:creator>
  <dc:description/>
  <cp:keywords/>
  <dc:language>en-US</dc:language>
  <cp:lastModifiedBy>Мельник Людмила Анатольевна</cp:lastModifiedBy>
  <cp:lastPrinted>2016-10-12T14:07:00Z</cp:lastPrinted>
  <dcterms:modified xsi:type="dcterms:W3CDTF">2016-10-17T01:46:00Z</dcterms:modified>
  <cp:revision>7</cp:revision>
  <dc:subject/>
  <dc:title>Контракт</dc:title>
</cp:coreProperties>
</file>