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ДОГОВОР ПОСТАВКИ №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ind w:left="1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 Хабаровск                                                                                      «_____»   ________________ 20____</w:t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ind w:left="1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-57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</w:t>
      </w:r>
    </w:p>
    <w:p>
      <w:pPr>
        <w:pStyle w:val="Normal"/>
        <w:ind w:right="-57" w:firstLine="540"/>
        <w:jc w:val="both"/>
        <w:rPr/>
      </w:pPr>
      <w:r>
        <w:rPr>
          <w:b/>
          <w:sz w:val="26"/>
          <w:szCs w:val="26"/>
        </w:rPr>
        <w:t>(АО «ДРСК»)</w:t>
      </w:r>
      <w:r>
        <w:rPr>
          <w:sz w:val="26"/>
          <w:szCs w:val="26"/>
        </w:rPr>
        <w:t>, именуемое в дальнейшем «Покупатель», в лице директора филиала АО «ДРСК» «Хабаровские электрические сети» Кузнецова Андрея Евгеньевича, действующего на основании доверенности № ____ от ________, с одной стороны и</w:t>
      </w:r>
      <w:r>
        <w:rPr>
          <w:b/>
          <w:sz w:val="26"/>
          <w:szCs w:val="26"/>
          <w:u w:val="single"/>
        </w:rPr>
        <w:t xml:space="preserve">                                             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именуемое в дальнейшем «Поставщик», в лице </w:t>
      </w:r>
      <w:r>
        <w:rPr>
          <w:sz w:val="26"/>
          <w:szCs w:val="26"/>
          <w:u w:val="single"/>
        </w:rPr>
        <w:t xml:space="preserve">                                         </w:t>
      </w:r>
      <w:r>
        <w:rPr>
          <w:sz w:val="26"/>
          <w:szCs w:val="26"/>
        </w:rPr>
        <w:t xml:space="preserve">, действующего на основании 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 xml:space="preserve">, с другой стороны, </w:t>
      </w:r>
      <w:r>
        <w:rPr>
          <w:spacing w:val="2"/>
          <w:sz w:val="26"/>
          <w:szCs w:val="26"/>
        </w:rPr>
        <w:t xml:space="preserve"> вместе </w:t>
      </w:r>
      <w:r>
        <w:rPr>
          <w:spacing w:val="-1"/>
          <w:sz w:val="26"/>
          <w:szCs w:val="26"/>
        </w:rPr>
        <w:t>именуемые «Стороны», заключили настоящий договор поставки, по которому: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right="-5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57" w:firstLine="540"/>
        <w:jc w:val="center"/>
        <w:rPr>
          <w:sz w:val="24"/>
          <w:szCs w:val="24"/>
        </w:rPr>
      </w:pPr>
      <w:r>
        <w:rPr>
          <w:b/>
          <w:bCs/>
          <w:iCs/>
          <w:spacing w:val="1"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spacing w:val="-13"/>
          <w:sz w:val="26"/>
          <w:szCs w:val="26"/>
        </w:rPr>
        <w:t>1.1.</w:t>
      </w:r>
      <w:r>
        <w:rPr>
          <w:sz w:val="26"/>
          <w:szCs w:val="26"/>
        </w:rPr>
        <w:tab/>
        <w:t xml:space="preserve">Поставщик обязуется поставить, а Покупатель принять и оплатить продукцию, а именно: «порошок,  мыло»,  именуемые в дальнейшем товар, согласно спецификации, являющейся неотъемлемой частью настоящего догово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</w:t>
        <w:tab/>
        <w:t>Наименование, количество, цена и итоговая сумма поставляемого товара определяются спецификациями № 1, № 2  к настоящему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1" w:leader="none"/>
        </w:tabs>
        <w:spacing w:lineRule="exact" w:line="228"/>
        <w:ind w:left="2" w:firstLine="588"/>
        <w:jc w:val="center"/>
        <w:rPr>
          <w:sz w:val="24"/>
          <w:szCs w:val="24"/>
        </w:rPr>
      </w:pPr>
      <w:r>
        <w:rPr>
          <w:b/>
          <w:bCs/>
          <w:iCs/>
          <w:spacing w:val="1"/>
          <w:sz w:val="24"/>
          <w:szCs w:val="24"/>
        </w:rPr>
        <w:t>2.    УСЛОВИЯ ПОСТАВ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 Датой поставки товара считается: дата получения товара Покупател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Срок поставки продукции осуществляется  с момента заключения договора по 31 марта 2017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Риск случайной гибели товара или случайной его порчи переходит от Поставщика к Покупателю с момента получения товара Покупателем, согласно специфик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4. Упаковка товара должна соответствовать типу товара и обеспечивать сохранность товара во время перевоз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5. 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shd w:fill="FFFFFF" w:val="clear"/>
        <w:spacing w:lineRule="exact" w:line="228"/>
        <w:ind w:firstLine="567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228"/>
        <w:ind w:firstLine="567"/>
        <w:jc w:val="center"/>
        <w:rPr>
          <w:spacing w:val="-7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3.    КАЧЕСТВО ТОВАРА, ПОРЯДОК ПРИЕМ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 Качество и комплектность поставляемого по настоящему договору Товара должны соответствовать действующим Техническим условиям (ТУ), если Покупателем не выдвигаются иные требования, которые должны быть сформулированы в отдельном приложении к настоящему договор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2 В случае выявления несоответствий или недостатков по количеству и/или качеству товара, Покупатель в течение 3-х рабочих дней обязан в письменном виде уведомить об этом Поставщика. После получения уведомления Поставщик обязан направить своего уполномоченного представителя для составления двустороннего акта по выявленным  несоответствиям или недостаткам либо согласовать составление акта с участием представителей независимых экспертов.  После  составления  двустороннего акта, Покупатель обязан представить его Поставщику с копией паспорта (этикетки) товара, на который предъявлена претензия. Поставщик  обязан устранить несоответствия или недостатки в течение 30 рабочих дней с момента составления двустороннего акта, либо предоставить ответ о необоснованности требований по выявленным несоответствиям или недостаткам това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 Все расходы, связанные с заменой, возвратом или доукомплектованием некачественного или некомплектного товара в соответствии с п.3.2. настоящего договора, несет Поставщи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 Проверку количества, качества и комплектности поставляемого товара осуществляет Покупатель, в соответствии с Инструкциями о порядке приемки продукции производственно-технического назначения № П-6 и П-7 по качеству и количеству, в части, не противоречащей условиям настоящего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14" w:leader="none"/>
        </w:tabs>
        <w:spacing w:lineRule="exact" w:line="228" w:before="5" w:after="0"/>
        <w:ind w:left="10" w:hanging="0"/>
        <w:jc w:val="center"/>
        <w:rPr>
          <w:spacing w:val="-7"/>
          <w:sz w:val="24"/>
          <w:szCs w:val="24"/>
        </w:rPr>
      </w:pPr>
      <w:r>
        <w:rPr>
          <w:b/>
          <w:bCs/>
          <w:iCs/>
          <w:spacing w:val="-3"/>
          <w:sz w:val="24"/>
          <w:szCs w:val="24"/>
        </w:rPr>
        <w:t>4.    ПОРЯДОК РАСЧЕТ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1 Цена на товар устанавливается Сторонами, и указывается в спецификации. Сумма поставляемого товара составляет </w:t>
      </w:r>
      <w:r>
        <w:rPr>
          <w:sz w:val="26"/>
          <w:szCs w:val="26"/>
          <w:u w:val="single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, в том числе  НДС: </w:t>
      </w:r>
      <w:r>
        <w:rPr>
          <w:sz w:val="26"/>
          <w:szCs w:val="26"/>
          <w:u w:val="single"/>
        </w:rPr>
        <w:t xml:space="preserve">                                                                             </w:t>
      </w:r>
      <w:r>
        <w:rPr>
          <w:sz w:val="26"/>
          <w:szCs w:val="26"/>
        </w:rPr>
        <w:t>, с транспортными расход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2   Форма  оплаты  -  безналичный  расчет  платежным  поручение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3 Условия оплаты: оплата товара производится Покупателем на основании выставленного счета Поставщиком – в течение 30 дней с даты подписания товарной накладной (ТОРГ-12). Срок оплаты товара может быть скорректирован на период просрочки поставки товара. Датой оплаты считается дата списания денежных средств с корреспондентского счета банка, обслуживающего Покупател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4  По согласованию Сторон, расчёты по настоящему договору допускаются  иными формами и на иных условиях, чем предусмотренными пунктами 4.2. и 4.3. настоящего договора, если они не запрещены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Сверка взаиморасчетов производится  на  основании 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. Сторона, получившая акт сверки, обязана рассмотреть его, оформить надлежащим образом и один экземпляр в 5-дневный срок возвратить. Спорные вопросы подлежат урегулированию в течение 10 дней по требованию заинтересованной Сторо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6 В случае выставления поставщ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ставщиком независимо от его фактического вручения Покупателю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7 Цена договора должна быть выражена (номинирована) в рублях Российской Федерации или в иной валюте. Оплата производится путем перечисления денежных средств на расчетный счет поставщика, указанный в договоре, если иное не предусмотрено условиями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8 Обязательства по оплате товара считаются выполненными с даты списания денежных средств с расчетного счета Покупател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9.  Поставщик 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оставщиком данного требования он обязан произвести замену счет-фактуры в течение 3 рабочих дней с даты получения соответствующего письменного требования Покупателя. В случае непредставления Поставщиком в течение 5  календарных дней       с даты получения авансового платежа счета-фактуры, подтверждающего право Покупателя на вычет НДС, уплаченного дополнительно к такому авансу, Поставщик обязан в тот же срок возвратить Покупателю разницу между суммой, фактически перечисленной Покупателем, и суммой соответствующего авансового платежа, взятого без учета НДС.</w:t>
      </w:r>
    </w:p>
    <w:p>
      <w:pPr>
        <w:pStyle w:val="Normal"/>
        <w:shd w:fill="FFFFFF" w:val="clear"/>
        <w:tabs>
          <w:tab w:val="clear" w:pos="709"/>
          <w:tab w:val="left" w:pos="996" w:leader="none"/>
        </w:tabs>
        <w:spacing w:lineRule="exact" w:line="228" w:before="5" w:after="0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ВЕТСТВЕННОСТЬ СТОРО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 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 В случае нарушения поставщиком 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оставщиком неустойки в размере 0,2 % от цены договора за каждый день просрочки.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3. В случае нарушения поставщиком обязательств по поставке товара предоставлению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При этом Покупатель также вправе возвратить поставщику имущество ранее принятое по договору, и потребовать возврата уплаченных денежных средст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  Ответственность Покупателя за причиненные поставщику убытки ограничивается реальным ущербом, но не более цены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 Если в результате составления и выставления поставщиком счета-фактуры с нарушением порядка и требований, установленных законодательством Российской Федерации, Покупатель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оставщик обязан компенсировать Покупателю 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ставщиком в течение 10 рабочих дней с даты получения соответствующего письменного требования Покупателя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6. Уступка прав, принадлежащих Поставщику на основании договора, допускается только с предварительного письменного согласия Покупателя. Для договоров, заключаемых с субъектами малого и среднего предпринимательства, - уступка прав в пользу финансово-кредитных учреждений (факторинг), принадлежащих Поставщику на основании договора, допускается только с предварительного письменного согласия Покупателя.</w:t>
      </w:r>
    </w:p>
    <w:p>
      <w:pPr>
        <w:pStyle w:val="Normal"/>
        <w:shd w:fill="FFFFFF" w:val="clear"/>
        <w:spacing w:lineRule="exact" w:line="230" w:before="233" w:after="0"/>
        <w:jc w:val="center"/>
        <w:rPr>
          <w:sz w:val="24"/>
          <w:szCs w:val="24"/>
        </w:rPr>
      </w:pPr>
      <w:r>
        <w:rPr>
          <w:b/>
          <w:bCs/>
          <w:iCs/>
          <w:spacing w:val="-3"/>
          <w:sz w:val="24"/>
          <w:szCs w:val="24"/>
        </w:rPr>
        <w:t>6.    ФОРС-МАЖОР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1 Стороны не несут ответственности за полное или частичное неисполнение своих обязательств по данному договору, если они явились следствием обстоятельств непреодолимой силы: наводнение, пожар, землетрясение, война, изменение государственного законодательства и др., если они непосредственно повлияли на выполнение условий договора, и если в пятидневный срок известят другую Сторону о наступлении этого  обстоятельства.  В случае продления форс-мажорных обстоятельств более одного месяца, Стороны принимают согласованное решение о выполнении условий договора в дальнейшем.</w:t>
      </w:r>
    </w:p>
    <w:p>
      <w:pPr>
        <w:pStyle w:val="Normal"/>
        <w:shd w:fill="FFFFFF" w:val="clear"/>
        <w:spacing w:lineRule="exact" w:line="230" w:before="233" w:after="0"/>
        <w:jc w:val="center"/>
        <w:rPr>
          <w:b/>
          <w:b/>
          <w:bCs/>
          <w:iCs/>
          <w:spacing w:val="-1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7.   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1.   </w:t>
      </w:r>
      <w:r>
        <w:rPr>
          <w:sz w:val="26"/>
          <w:szCs w:val="26"/>
        </w:rPr>
        <w:t>Споры, вытекающие из настоящего договора, решаются путем переговор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2. При недостижении согласия, неурегулированные споры, возникшие между Сторонами при исполнении условий настоящего договора, разрешаются в судебном порядке на основании действующего законодательства Российской Федерации в Арбитражном суде Хабаровского края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7.3. Все изменения и дополнения настоящего договора оформляются дополнительными соглашениями,  подписанными Сторонами, и являются неотъемлемой частью настоящего договора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8.    СРОК ДЕЙСТВИЯ ДОГОВОР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 Настоящий договор вступает в силу с момента его подписания Сторонами и действует до </w:t>
      </w:r>
      <w:r>
        <w:rPr>
          <w:sz w:val="26"/>
          <w:szCs w:val="26"/>
          <w:u w:val="single"/>
        </w:rPr>
        <w:t xml:space="preserve">                                   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</w:t>
        <w:tab/>
        <w:t>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3.</w:t>
        <w:tab/>
        <w:t>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bCs/>
          <w:iCs/>
          <w:color w:val="000000"/>
          <w:sz w:val="24"/>
          <w:szCs w:val="24"/>
        </w:rPr>
        <w:t>9.    ОСОБЫЕ УСЛОВИЯ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9.1.</w:t>
      </w:r>
      <w:r>
        <w:rPr>
          <w:sz w:val="26"/>
          <w:szCs w:val="26"/>
        </w:rPr>
        <w:t>Настоящий договор составлен в двух 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2.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3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3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исполнение Стороной условий настоящего пункта лишает её права ссылаться на то, что предусмотренные настоящим договором: сообщение (уведомление), платеж, или иная обязанность другой Стороны не были произведены надлежащим образ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4.    Право собственности на купленный товар переходит к Покупателю с момента исполнения Поставщиком обязательств по постав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5.  Поставка дополнительных партий товара оформляется дополнительными соглашениями и спецификация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6. Стороны признают юридическую силу документов, переданных по факсимильной связи, с обязательным направлением заказной почтой в течение  2-х дней оригиналов подписанных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7.  Не позднее 5(пяти) календарных дней с момента заключения договора Поставщик обязан предоставить Покупателю информацию по форме установленной Покупателем  (Приложение 1№) в отношении всей цепочки собственников (учредителей, участников, а так же бенефициаров, в том числе конечных) с подтверждением соответствующими документами. В случае, каких – 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оставление Поставщиком указанной информации, а так же её изменений, предоставление её с нарушением сроков, а также предоставление непол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, если иной срок не указан в уведомлени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9.8  Стороны обязуются 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Общества от неправомерного использования. Соблюдать требования законодательства РФ об инсайдерской информации и манипулировании рынком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9.9. Стороны принимают антикоррупционную  оговорку, указанную в приложении  № 2 к настоящему договору.</w:t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rFonts w:eastAsia="Calibri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  <w:t>10. АДРЕСА И РЕКВИЗИТЫ СТОРОН</w:t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jc w:val="center"/>
        <w:rPr>
          <w:rFonts w:eastAsia="Calibri"/>
          <w:spacing w:val="-8"/>
          <w:sz w:val="24"/>
          <w:szCs w:val="24"/>
        </w:rPr>
      </w:pPr>
      <w:r>
        <w:rPr>
          <w:rFonts w:eastAsia="Calibri"/>
          <w:spacing w:val="-8"/>
          <w:sz w:val="24"/>
          <w:szCs w:val="24"/>
        </w:rPr>
      </w:r>
    </w:p>
    <w:tbl>
      <w:tblPr>
        <w:tblW w:w="1020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5"/>
      </w:tblGrid>
      <w:tr>
        <w:trPr>
          <w:trHeight w:val="5487" w:hRule="exact"/>
        </w:trPr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: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85" w:hanging="385"/>
              <w:outlineLvl w:val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О «ДРСК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0, 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, 2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/счет 4070281000301011325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чет 30101810600000000608;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ДАЛЬНЕВОСТОЧНЫЙ БАНК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ПАО «СБЕРБАНК РОССИИ»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БАРОВСК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Филиал АО «ДРСК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0009, Хабаров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, ул. Промышленная, д.13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4217)54-13-5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en-US"/>
              </w:rPr>
              <w:t>e</w:t>
            </w:r>
            <w:r>
              <w:rPr>
                <w:bCs/>
                <w:spacing w:val="-5"/>
                <w:sz w:val="24"/>
                <w:szCs w:val="24"/>
              </w:rPr>
              <w:t>-</w:t>
            </w:r>
            <w:r>
              <w:rPr>
                <w:bCs/>
                <w:spacing w:val="-5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5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omt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1@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se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khab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Foo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ректор филиала  АО «ДРСК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>
          <w:trHeight w:val="612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А.Е. Кузнецов</w:t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СПЕЦИФИКАЦИЯ № 1 К ДОГОВОРУ  ПОСТАВКИ  №   ____   ОТ</w:t>
      </w:r>
      <w:r>
        <w:rPr/>
        <w:t xml:space="preserve"> _______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7"/>
        <w:gridCol w:w="127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и с НДС и транспортными расходами, руб.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мит затрат    ________________________  руб. без НДС.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Грузополучатель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 xml:space="preserve">Филиал АО «ДРСК» «Хабаровские электрические сети», ИНН 2801108200,  КПП 272402001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>680009, Российская Федерация, Хабаровский край, г. Хабаровск, ул. Промышленная, дом №13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Отгрузочные реквизиты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 xml:space="preserve">680009, РФ, Хабаровский край, Хабаровск   г, Промышленная  ул., дом №13, </w:t>
      </w:r>
      <w:r>
        <w:rPr>
          <w:b/>
          <w:sz w:val="24"/>
          <w:szCs w:val="24"/>
        </w:rPr>
        <w:t xml:space="preserve">СП «Центральные электрические сети» </w:t>
      </w:r>
      <w:r>
        <w:rPr>
          <w:sz w:val="24"/>
          <w:szCs w:val="24"/>
        </w:rPr>
        <w:t xml:space="preserve"> филиала АО «ДРСК»   «Хабаровские электрические сети».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/>
            </w:pPr>
            <w:r>
              <w:rPr>
                <w:b/>
                <w:sz w:val="24"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>А.Е. Кузнецов</w:t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СПЕЦИФИКАЦИЯ № 2 К ДОГОВОРУ  ПОСТАВКИ  №   ____   ОТ _______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7"/>
        <w:gridCol w:w="127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и с НДС и транспортными расходами, руб.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мит затрат_____________________________ руб. без НДС.   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Грузополучатель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 xml:space="preserve">Филиал АО «ДРСК» «Хабаровские электрические сети», ИНН 2801108200,  КПП 272402001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>680009, Российская Федерация, Хабаровский край, г. Хабаровск, ул. Промышленная, дом №13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Отгрузочные реквизиты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 xml:space="preserve">681000, Российская Федерация, Хабаровский край, г. Комсомольск-на-Амуре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>ул. Аллея Труда, 16 А, СП «Северные электрические сети» филиала АО «ДРСК» «Хабаровские электрические сети».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/>
            </w:pPr>
            <w:r>
              <w:rPr>
                <w:b/>
                <w:sz w:val="24"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>А.Е. Кузнецов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Приложение №1 к договору поставки №                 от   </w:t>
      </w:r>
    </w:p>
    <w:p>
      <w:pPr>
        <w:pStyle w:val="Normal"/>
        <w:jc w:val="center"/>
        <w:rPr/>
      </w:pPr>
      <w:r>
        <w:rPr/>
        <w:tab/>
        <w:t xml:space="preserve"> </w:t>
      </w:r>
    </w:p>
    <w:tbl>
      <w:tblPr>
        <w:tblW w:w="15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93"/>
        <w:gridCol w:w="709"/>
        <w:gridCol w:w="850"/>
        <w:gridCol w:w="709"/>
        <w:gridCol w:w="1417"/>
        <w:gridCol w:w="1134"/>
        <w:gridCol w:w="851"/>
        <w:gridCol w:w="992"/>
        <w:gridCol w:w="851"/>
        <w:gridCol w:w="992"/>
        <w:gridCol w:w="1134"/>
        <w:gridCol w:w="1276"/>
        <w:gridCol w:w="1134"/>
        <w:gridCol w:w="1701"/>
      </w:tblGrid>
      <w:tr>
        <w:trPr>
          <w:trHeight w:val="450" w:hRule="atLeast"/>
        </w:trPr>
        <w:tc>
          <w:tcPr>
            <w:tcW w:w="1518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цепочке собственников</w:t>
            </w:r>
          </w:p>
        </w:tc>
      </w:tr>
      <w:tr>
        <w:trPr>
          <w:trHeight w:val="450" w:hRule="atLeast"/>
        </w:trPr>
        <w:tc>
          <w:tcPr>
            <w:tcW w:w="1518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5183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 (ИНН, вид деятельности)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480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кратко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номер документа, удостоверяющего личность руковод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/ ФИ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номер документа, удостоверяющего личность (для физического лиц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ководитель / участник / акционер / бенефициар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  <w:t xml:space="preserve">                                              </w:t>
      </w:r>
      <w:r>
        <w:rPr>
          <w:szCs w:val="22"/>
          <w:lang w:eastAsia="en-US"/>
        </w:rPr>
        <w:t>Приложение №  2</w:t>
      </w:r>
    </w:p>
    <w:p>
      <w:pPr>
        <w:pStyle w:val="Normal"/>
        <w:spacing w:before="0" w:after="200"/>
        <w:ind w:left="5387" w:hanging="0"/>
        <w:rPr/>
      </w:pPr>
      <w:r>
        <w:rPr>
          <w:szCs w:val="22"/>
          <w:lang w:eastAsia="en-US"/>
        </w:rPr>
        <w:t xml:space="preserve">                                     </w:t>
      </w:r>
      <w:r>
        <w:rPr>
          <w:szCs w:val="22"/>
          <w:lang w:eastAsia="en-US"/>
        </w:rPr>
        <w:t xml:space="preserve">к Договору № _______ от               </w:t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  <w:t xml:space="preserve">                                      </w:t>
      </w:r>
      <w:r>
        <w:rPr>
          <w:szCs w:val="22"/>
          <w:lang w:eastAsia="en-US"/>
        </w:rPr>
        <w:t>«___»___________20     г.</w:t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spacing w:before="0" w:after="12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</w:t>
      </w:r>
      <w:r>
        <w:rPr>
          <w:b/>
          <w:sz w:val="24"/>
          <w:szCs w:val="24"/>
          <w:lang w:eastAsia="en-US"/>
        </w:rPr>
        <w:t>Статья 1.</w:t>
      </w:r>
    </w:p>
    <w:p>
      <w:pPr>
        <w:pStyle w:val="Normal"/>
        <w:spacing w:before="0" w:after="200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before="0" w:after="200"/>
        <w:rPr/>
      </w:pPr>
      <w:r>
        <w:rPr>
          <w:sz w:val="24"/>
          <w:szCs w:val="24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keepNext w:val="true"/>
        <w:keepLines/>
        <w:spacing w:before="0" w:after="20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2.</w:t>
      </w:r>
    </w:p>
    <w:p>
      <w:pPr>
        <w:pStyle w:val="Normal"/>
        <w:keepNext w:val="true"/>
        <w:keepLines/>
        <w:spacing w:before="0" w:after="200"/>
        <w:rPr/>
      </w:pPr>
      <w:r>
        <w:rPr>
          <w:sz w:val="24"/>
          <w:szCs w:val="24"/>
          <w:lang w:eastAsia="en-US"/>
        </w:rPr>
        <w:t xml:space="preserve">             </w:t>
      </w:r>
      <w:r>
        <w:rPr>
          <w:sz w:val="24"/>
          <w:szCs w:val="24"/>
          <w:lang w:eastAsia="en-US"/>
        </w:rPr>
        <w:t xml:space="preserve">В случае если представитель/представители </w:t>
      </w:r>
      <w:r>
        <w:rPr>
          <w:sz w:val="24"/>
          <w:szCs w:val="24"/>
          <w:lang w:eastAsia="ar-SA"/>
        </w:rPr>
        <w:t>Акционерного общества «Дальневосточная распределительная сетевая компания» (АО «ДРСК»),</w:t>
      </w:r>
      <w:r>
        <w:rPr>
          <w:sz w:val="24"/>
          <w:szCs w:val="24"/>
          <w:lang w:eastAsia="en-US"/>
        </w:rPr>
        <w:t xml:space="preserve"> именуемого в дальнейшем «Покупатель», в ходе исполнения настоящего договора, склоняют </w:t>
      </w:r>
      <w:r>
        <w:rPr>
          <w:sz w:val="24"/>
          <w:szCs w:val="24"/>
          <w:u w:val="single"/>
          <w:lang w:eastAsia="en-US"/>
        </w:rPr>
        <w:t xml:space="preserve">                                                                          </w:t>
      </w:r>
      <w:r>
        <w:rPr>
          <w:sz w:val="24"/>
          <w:szCs w:val="24"/>
          <w:lang w:eastAsia="en-US"/>
        </w:rPr>
        <w:t>, именуемое в дальнейшем "Поставщик»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«Поставщик» обязан направить об этом соответствующие обращение на «Линию доверия» посредством:</w:t>
      </w:r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0" w:name="_Ref353876448"/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пециализированной формы обратной связи «Линия доверия» на сайте по адресу в Интернете:   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rao-esv.ru/fraud</w:t>
        </w:r>
      </w:hyperlink>
      <w:bookmarkEnd w:id="0"/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1" w:name="_Ref353876452"/>
      <w:r>
        <w:rPr>
          <w:rFonts w:eastAsia="Calibri"/>
          <w:sz w:val="24"/>
          <w:szCs w:val="24"/>
          <w:lang w:eastAsia="en-US"/>
        </w:rPr>
        <w:t xml:space="preserve">Электронной почты на адрес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fraud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ao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esv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bookmarkEnd w:id="1"/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2" w:name="_Ref353876455"/>
      <w:r>
        <w:rPr>
          <w:rFonts w:eastAsia="Calibri"/>
          <w:sz w:val="24"/>
          <w:szCs w:val="24"/>
          <w:lang w:eastAsia="en-US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Normal"/>
        <w:spacing w:before="0" w:after="200"/>
        <w:ind w:left="709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200"/>
        <w:ind w:left="709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  к договору, 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5"/>
      </w:tblGrid>
      <w:tr>
        <w:trPr>
          <w:trHeight w:val="5487" w:hRule="exact"/>
        </w:trPr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: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85" w:hanging="385"/>
              <w:outlineLvl w:val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О «ДРСК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0, 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, 2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/счет 4070281000301011325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чет 30101810600000000608;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ДАЛЬНЕВОСТОЧНЫЙ БАНК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ПАО «СБЕРБАНК РОССИИ»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БАРОВСК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Филиал АО «ДРСК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0009, Хабаров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, ул. Промышленная, д.13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4217)54-13-5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en-US"/>
              </w:rPr>
              <w:t>e</w:t>
            </w:r>
            <w:r>
              <w:rPr>
                <w:bCs/>
                <w:spacing w:val="-5"/>
                <w:sz w:val="24"/>
                <w:szCs w:val="24"/>
              </w:rPr>
              <w:t>-</w:t>
            </w:r>
            <w:r>
              <w:rPr>
                <w:bCs/>
                <w:spacing w:val="-5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5"/>
                <w:sz w:val="24"/>
                <w:szCs w:val="24"/>
              </w:rPr>
              <w:t xml:space="preserve">: </w:t>
            </w:r>
            <w:hyperlink r:id="rId5"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omt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1@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se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khab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Foo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ректор филиала  АО «ДРСК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>
          <w:trHeight w:val="612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А.Е. Кузнец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2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954" w:hanging="0"/>
      <w:outlineLvl w:val="3"/>
    </w:pPr>
    <w:rPr>
      <w:sz w:val="20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Cs w:val="2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_Текст"/>
    <w:basedOn w:val="Normal"/>
    <w:qFormat/>
    <w:pPr>
      <w:ind w:firstLine="454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ts1@ses.khab.drsk.ru" TargetMode="External"/><Relationship Id="rId3" Type="http://schemas.openxmlformats.org/officeDocument/2006/relationships/hyperlink" Target="http://www.rao-esv.ru/fraud" TargetMode="External"/><Relationship Id="rId4" Type="http://schemas.openxmlformats.org/officeDocument/2006/relationships/hyperlink" Target="mailto:fraud@rao-esv.ru" TargetMode="External"/><Relationship Id="rId5" Type="http://schemas.openxmlformats.org/officeDocument/2006/relationships/hyperlink" Target="mailto:omts1@ses.khab.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04:00Z</dcterms:created>
  <dc:creator>Анастасия Терентьева</dc:creator>
  <dc:description/>
  <cp:keywords/>
  <dc:language>en-US</dc:language>
  <cp:lastModifiedBy>Ирдуганова Ирина Николаевна</cp:lastModifiedBy>
  <cp:lastPrinted>2016-11-08T15:15:00Z</cp:lastPrinted>
  <dcterms:modified xsi:type="dcterms:W3CDTF">2016-12-29T08:48:00Z</dcterms:modified>
  <cp:revision>15</cp:revision>
  <dc:subject/>
  <dc:title/>
</cp:coreProperties>
</file>