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Мутафиди Е.В., Морозова А.Н.,  Шамов С.В., Островская О.А., Федоров И.И., Суровая Н.В.,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, Гончар Р.В., Нуриева О.В., Григоров В.А., Наджафов М.А., Тарабан В.И., Карпелёв А.А., Петренёв В.В., Смельский В.К.,</w:t>
      </w: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5, 6, 8, 10, 16,17, 18, 21, 22, 27, 29, 33, 37, 4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3_»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овь установленная опора в пролёте оп. № 33-3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80-48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1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, 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50/8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95,6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2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37,4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0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4970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pt;height:420.65pt" filled="f" o:ole="">
            <v:imagedata r:id="rId3" o:title=""/>
          </v:shape>
          <o:OLEObject Type="Embed" ProgID="" ShapeID="ole_rId2" DrawAspect="Content" ObjectID="_316398605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Расстояние до ВЛ0.4кВ 380-480 метров. Строительство ВЛ 6 кВ от опоры 34 невозможно из-за наличия 2 РЛНД абонентских линий. В пролете опор 33-34 ВЛ 6 кВ ф.13 ПС «Надеждинская» установить опору, рядом монтаж одностоечной опоры с одним укосом с РЛНД. Учесть пересечение с трубопроводом, пересечение с абонентской ВЛ 6кВ выполнить повышенными опорами и траверсами, КТПН-400кВА, строительство ВЛ 0.4кВ. Вырубка деревьев 350 м (часть садоводческого общества находится в лесном масси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38:00Z</dcterms:created>
  <dc:creator>ashamshur</dc:creator>
  <dc:description/>
  <cp:keywords/>
  <dc:language>en-US</dc:language>
  <cp:lastModifiedBy>dryomina</cp:lastModifiedBy>
  <cp:lastPrinted>2016-12-14T10:01:00Z</cp:lastPrinted>
  <dcterms:modified xsi:type="dcterms:W3CDTF">2016-12-15T03:00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