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 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Заявитель: Манаков А.Н., Маркушина А.Я., Грибань П.А., Кожевникова И.В., Сасина Л.А., Кольцова Е.В, Шляхин А.В., Букина П.П., Бардин А.П., Баймакова Е.Н., Мелькунов В.Ф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, 2761131 , 89140759049 , 89940041510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а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27Т, 6ТА,8Т,10Т, 25Т, 17Т,18Т, 3Т,6Т, 2Т, 31Т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Кипарисово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</w:rPr>
        <w:t>«4», К</w:t>
      </w:r>
      <w:r>
        <w:rPr>
          <w:sz w:val="24"/>
          <w:szCs w:val="24"/>
        </w:rPr>
        <w:t>ТП №;5506 от опоры 2/10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40-100__ </w:t>
      </w:r>
      <w:r>
        <w:rPr>
          <w:b/>
          <w:sz w:val="24"/>
          <w:szCs w:val="24"/>
        </w:rPr>
        <w:t>метр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, 2761131 , 89140759049 , 89940041510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а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37Т,40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Кипарисово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</w:rPr>
        <w:t>«4», К</w:t>
      </w:r>
      <w:r>
        <w:rPr>
          <w:sz w:val="24"/>
          <w:szCs w:val="24"/>
        </w:rPr>
        <w:t>ТП №;5506 от опоры 2/6/5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60 </w:t>
      </w:r>
      <w:r>
        <w:rPr>
          <w:b/>
          <w:sz w:val="24"/>
          <w:szCs w:val="24"/>
        </w:rPr>
        <w:t>метр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82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х70+1х7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/>
        <w:object w:dxaOrig="16245" w:dyaOrig="112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95pt;height:330.9pt" filled="f" o:ole="">
            <v:imagedata r:id="rId3" o:title=""/>
          </v:shape>
          <o:OLEObject Type="Embed" ProgID="" ShapeID="ole_rId2" DrawAspect="Content" ObjectID="_1446381543" r:id="rId2"/>
        </w:objec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 Д</w:t>
      </w:r>
      <w:r>
        <w:rPr>
          <w:sz w:val="24"/>
          <w:szCs w:val="24"/>
        </w:rPr>
        <w:t xml:space="preserve">ороги узкие не более 3,5 метров, заборы расположены у края дороги,  для присоединения  новых заявителей снт Приморец требуется дополнительное строительство ВЛ0.4 около 480 метров, учесть строительствоВЛ0.4кВ  до уч.№40Т с пересечением ВЛ10кВф-4 пс Кипарисово, пролеты примерно по 25 метров. Возможно потребуется корректировка материала  Вырубка и подрезка крон, ветвей 15 деревье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чальник   АРРЭС                                          ______________  Матюхин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6:47:00Z</dcterms:created>
  <dc:creator>ashamshur</dc:creator>
  <dc:description/>
  <cp:keywords/>
  <dc:language>en-US</dc:language>
  <cp:lastModifiedBy>dryomina</cp:lastModifiedBy>
  <cp:lastPrinted>2016-11-11T15:49:00Z</cp:lastPrinted>
  <dcterms:modified xsi:type="dcterms:W3CDTF">2016-12-15T03:02:00Z</dcterms:modified>
  <cp:revision>12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ПочтаСлужАвтора">
    <vt:lpwstr>ПочтаСлужАвтора</vt:lpwstr>
  </property>
  <property fmtid="{D5CDD505-2E9C-101B-9397-08002B2CF9AE}" pid="13" name="РанееПрис">
    <vt:lpwstr>РанееПрис</vt:lpwstr>
  </property>
  <property fmtid="{D5CDD505-2E9C-101B-9397-08002B2CF9AE}" pid="14" name="РегНомерДОУ">
    <vt:lpwstr>РегНомерДОУ</vt:lpwstr>
  </property>
  <property fmtid="{D5CDD505-2E9C-101B-9397-08002B2CF9AE}" pid="15" name="ТекущаяДата">
    <vt:lpwstr>ТекущаяДата</vt:lpwstr>
  </property>
  <property fmtid="{D5CDD505-2E9C-101B-9397-08002B2CF9AE}" pid="16" name="ТелефонЗаявителя">
    <vt:lpwstr>ТелефонЗаявителя</vt:lpwstr>
  </property>
  <property fmtid="{D5CDD505-2E9C-101B-9397-08002B2CF9AE}" pid="17" name="ТелефонСлужАвтора">
    <vt:lpwstr>ТелефонСлужАвтора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