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Чащин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6 г.</w:t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28.04.2016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28.04.2016 г. (направления заполненного акта обследования)</w:t>
      </w:r>
    </w:p>
    <w:p>
      <w:pPr>
        <w:pStyle w:val="Normal"/>
        <w:widowControl w:val="fals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>Голубник Валентин Петрович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08996952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К, Чугуевский район, с. Кокшаровка, ул. Луговая,  д. 4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8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38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widowControl w:val="false"/>
        <w:ind w:right="-675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</w:t>
      </w:r>
      <w:r>
        <w:rPr>
          <w:i/>
          <w:sz w:val="24"/>
          <w:szCs w:val="24"/>
        </w:rPr>
        <w:t>нет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Предполагаемая точка присоединения к сети АО «ДРСК»: </w:t>
      </w:r>
      <w:r>
        <w:rPr>
          <w:i/>
          <w:sz w:val="24"/>
          <w:szCs w:val="24"/>
        </w:rPr>
        <w:t>опора № 13 ВЛ-0,4 кВ Ф-1 «Быт» ТП-10/0,4 кВ 160 кВА  № 3165 «Новая» ВЛ-10 кВ Ф-14 «Кокшаровка» ПС 35/10 кВ «Уборка»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36" w:hRule="atLeas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i/>
                <w:sz w:val="24"/>
                <w:szCs w:val="24"/>
                <w:u w:val="single"/>
              </w:rPr>
              <w:t>215 метров.</w:t>
            </w:r>
          </w:p>
        </w:tc>
      </w:tr>
    </w:tbl>
    <w:p>
      <w:pPr>
        <w:pStyle w:val="Normal"/>
        <w:ind w:right="-8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Мероприятия, необходимые для электроснабжения объект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5"/>
        <w:gridCol w:w="2173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7 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 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095375" cy="211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1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25pt;height:16.65pt;mso-wrap-distance-left:9pt;mso-wrap-distance-right:0pt;mso-wrap-distance-top:0pt;mso-wrap-distance-bottom:0pt;margin-top:-22.8pt;mso-position-vertical-relative:text;margin-left:153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20629" w:dyaOrig="1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5pt;height:329.2pt" filled="f" o:ole="">
            <v:imagedata r:id="rId3" o:title=""/>
          </v:shape>
          <o:OLEObject Type="Embed" ProgID="" ShapeID="ole_rId2" DrawAspect="Content" ObjectID="_2067956445" r:id="rId2"/>
        </w:object>
      </w:r>
    </w:p>
    <w:p>
      <w:pPr>
        <w:pStyle w:val="Normal"/>
        <w:ind w:right="-817" w:hanging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Строительство ВЛИ 0,4 кВ от опоры № 13 Ф-1 «Быт» </w:t>
      </w:r>
      <w:r>
        <w:rPr>
          <w:szCs w:val="22"/>
        </w:rPr>
        <w:t>ТП-10/0,4 кВ 160 кВА  № 3165 «Новая». Установка 3 одностоечных ж/б опор,  2 одностоечных ж/б опор с 1укосом,</w:t>
      </w:r>
      <w:r>
        <w:rPr/>
        <w:t xml:space="preserve"> </w:t>
      </w:r>
      <w:r>
        <w:rPr>
          <w:szCs w:val="22"/>
        </w:rPr>
        <w:t xml:space="preserve">2 одностоечных ж/б опоры с 2 укосами,  монтаж </w:t>
      </w:r>
      <w:r>
        <w:rPr>
          <w:sz w:val="24"/>
          <w:szCs w:val="24"/>
        </w:rPr>
        <w:t>СИП-2 4х5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ачальник Чугуевского РЭС        ________________         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28_» _ апреля _ 2016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52:00Z</dcterms:created>
  <dc:creator>ashamshur</dc:creator>
  <dc:description/>
  <cp:keywords/>
  <dc:language>en-US</dc:language>
  <cp:lastModifiedBy>Машков Анатолий Александрович</cp:lastModifiedBy>
  <dcterms:modified xsi:type="dcterms:W3CDTF">2016-09-30T08:15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