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5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СП ПСЭС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М.В.Чащин</w:t>
      </w:r>
    </w:p>
    <w:p>
      <w:pPr>
        <w:pStyle w:val="Normal"/>
        <w:ind w:left="5580" w:hanging="0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__»_______________ 2016 г.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15.06.2016 г. (поручения о подготовке акта обследования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15.06.2016 г. (направления заполненного акта обследования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i/>
          <w:sz w:val="24"/>
          <w:szCs w:val="24"/>
        </w:rPr>
        <w:t>Антоненкова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Татьяна Викторовна</w:t>
      </w:r>
      <w:r>
        <w:rPr>
          <w:b/>
          <w:sz w:val="24"/>
          <w:szCs w:val="24"/>
        </w:rPr>
        <w:t xml:space="preserve">    телефон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89046269790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2. Наименование (заявленного) объекта: </w:t>
      </w:r>
      <w:r>
        <w:rPr>
          <w:i/>
          <w:sz w:val="24"/>
          <w:szCs w:val="24"/>
        </w:rPr>
        <w:t>Жилой дом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Жилой дом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i/>
          <w:sz w:val="24"/>
          <w:szCs w:val="24"/>
        </w:rPr>
        <w:t>ПК, Чугуевский район, с. Чугуевка, ул. Арсеньева, д. 9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без учета ранее присоединенной) (кВт): </w:t>
      </w:r>
      <w:r>
        <w:rPr>
          <w:i/>
          <w:sz w:val="24"/>
          <w:szCs w:val="24"/>
        </w:rPr>
        <w:t>13,8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i/>
          <w:sz w:val="24"/>
          <w:szCs w:val="24"/>
        </w:rPr>
        <w:t>0,4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</w:t>
      </w:r>
      <w:r>
        <w:rPr>
          <w:sz w:val="24"/>
          <w:szCs w:val="24"/>
        </w:rPr>
        <w:t>(1 особая, 1, 2, 3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7. Ранее присоединённая мощность, категория надёжности и уровень напряжения: </w:t>
      </w:r>
      <w:r>
        <w:rPr>
          <w:i/>
          <w:sz w:val="24"/>
          <w:szCs w:val="24"/>
        </w:rPr>
        <w:t>1,2 кВт, 0,22 кВ, 3 кат.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8. Предполагаемая точка  присоединения к сети АО «ДРСК»:  </w:t>
      </w:r>
      <w:r>
        <w:rPr>
          <w:i/>
          <w:sz w:val="24"/>
          <w:szCs w:val="24"/>
        </w:rPr>
        <w:t>опора  № 4/3 ВЛ-0,4 кВ Ф-2 «Пугачева» ТП 10/0,4 кВ 2х630 кВА  № 3040 «Больница» ВЛ-10 кВ Ф-5 «СХТ»  ПС 220/110/35/10 кВ «Чугуевка»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336" w:hRule="atLeast"/>
        </w:trPr>
        <w:tc>
          <w:tcPr>
            <w:tcW w:w="10348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ествующих или планируемых к вводу в эксплуатацию в соответствии с инвестиционной программой филиала АО «ДРСК»: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i/>
                <w:sz w:val="24"/>
                <w:szCs w:val="24"/>
                <w:u w:val="single"/>
              </w:rPr>
              <w:t>105 метр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0. Мероприятия, необходимые для электроснабжения объекта: </w:t>
      </w:r>
    </w:p>
    <w:p>
      <w:pPr>
        <w:pStyle w:val="Normal"/>
        <w:ind w:right="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16"/>
        <w:gridCol w:w="2173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8 </w:t>
            </w:r>
          </w:p>
        </w:tc>
      </w:tr>
      <w:tr>
        <w:trPr>
          <w:trHeight w:val="80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11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-50 (127 м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276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4 4х16 (28 м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85" w:hRule="atLeast"/>
        </w:trPr>
        <w:tc>
          <w:tcPr>
            <w:tcW w:w="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102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10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1"/>
                                  </w:tblGrid>
                                  <w:tr>
                                    <w:trPr>
                                      <w:trHeight w:val="636" w:hRule="atLeast"/>
                                    </w:trPr>
                                    <w:tc>
                                      <w:tcPr>
                                        <w:tcW w:w="2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 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2.3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1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 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026"/>
        <w:gridCol w:w="3430"/>
        <w:gridCol w:w="966"/>
      </w:tblGrid>
      <w:tr>
        <w:trPr>
          <w:trHeight w:val="2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АС-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ответвления к зданию  (шт.)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7436" w:dyaOrig="21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pt;height:520.95pt" filled="f" o:ole="">
            <v:imagedata r:id="rId3" o:title=""/>
          </v:shape>
          <o:OLEObject Type="Embed" ProgID="" ShapeID="ole_rId2" DrawAspect="Content" ObjectID="_633716485" r:id="rId2"/>
        </w:objec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Реконструкция  ВЛ-0,4 кВ    Ф-2 «Пугачева» </w:t>
      </w:r>
      <w:r>
        <w:rPr>
          <w:szCs w:val="22"/>
        </w:rPr>
        <w:t xml:space="preserve">ТП </w:t>
      </w:r>
      <w:r>
        <w:rPr>
          <w:sz w:val="24"/>
          <w:szCs w:val="24"/>
        </w:rPr>
        <w:t xml:space="preserve">10/0,4 кВ 2х630 кВА  № 3040 «Больница» ВЛ-10 кВ Ф-5 «СХТ» ПС 220/110/35/10 кВ «Чугуевка».  Замена: одностоечных деревянных опор № 4/5,4/6  на одностоечные ж/б опоры; одностоечных деревянных опор с укосом № 4/3, 4/4 на 2 одностоечные ж/б опоры с укосом, установка дополнительно ж/б  опоры (переход через дорогу) от опоры  № 4/6. Смонтировать дополнительно 2 провода АС-50 длиною 127 м в пролетах от опоры № 4/3 до опоры 4/6. От опоры  № 4/6 смонтировать 28 м  СИП 4х16  до установленной дополнительно ж/б опоры (переход через дорогу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Чугуевского РЭС        ________________              Каракуц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>_» 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 2016 г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52:00Z</dcterms:created>
  <dc:creator>ashamshur</dc:creator>
  <dc:description/>
  <cp:keywords/>
  <dc:language>en-US</dc:language>
  <cp:lastModifiedBy>dryomina</cp:lastModifiedBy>
  <cp:lastPrinted>2016-07-29T14:23:00Z</cp:lastPrinted>
  <dcterms:modified xsi:type="dcterms:W3CDTF">2016-12-14T03:5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