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СП ПСЭС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М.В.Чащин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__»_______________ 2016 г.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1.04.2016 г. (поручения о подготовке акта обследования)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8.04.2016 г. (направления заполненного акта обследования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i/>
          <w:sz w:val="24"/>
          <w:szCs w:val="24"/>
        </w:rPr>
        <w:t>Шкляев Николай Иванович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8908999789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 Наименование (заявленного) объекта: </w:t>
      </w:r>
      <w:r>
        <w:rPr>
          <w:i/>
          <w:sz w:val="24"/>
          <w:szCs w:val="24"/>
        </w:rPr>
        <w:t>Жилой дом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Фактический объект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Жилой дом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К, Чугуевский район, с. Кокшаровка, ул. Колхозная,  д. 24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без учета ранее присоединенной) (кВт): </w:t>
      </w:r>
      <w:r>
        <w:rPr>
          <w:i/>
          <w:sz w:val="24"/>
          <w:szCs w:val="24"/>
        </w:rPr>
        <w:t>15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i/>
          <w:sz w:val="24"/>
          <w:szCs w:val="24"/>
        </w:rPr>
        <w:t>0,38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</w:t>
      </w:r>
      <w:r>
        <w:rPr>
          <w:sz w:val="24"/>
          <w:szCs w:val="24"/>
        </w:rPr>
        <w:t>(1 особая, 1, 2, 3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7. Ранее присоединённая мощность, категория надёжности и уровень напряжения: </w:t>
      </w:r>
      <w:r>
        <w:rPr>
          <w:i/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8. Предполагаемая точка присоединения к сети АО «ДРСК»:  </w:t>
      </w:r>
      <w:r>
        <w:rPr>
          <w:sz w:val="24"/>
          <w:szCs w:val="24"/>
        </w:rPr>
        <w:t>опора № 19 ВЛ-0,4 кВ Ф-2 «Быт» ТП-10/0,4 кВ 100 кВА  № 3012 «Заозерная»  ВЛ-10 кВ Ф-14 «Кокшаровка» ПС 35/10 кВ «Уборка».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trHeight w:val="1441" w:hRule="atLeast"/>
        </w:trPr>
        <w:tc>
          <w:tcPr>
            <w:tcW w:w="10313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ествующих или планируемых к вводу в эксплуатацию в соответствии с инвестиционной программой филиала АО «ДРСК»: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i/>
                <w:sz w:val="24"/>
                <w:szCs w:val="24"/>
                <w:u w:val="single"/>
              </w:rPr>
              <w:t>275 метров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Мероприятия, необходимые для электроснабжения объекта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5"/>
        <w:gridCol w:w="2173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 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185545" cy="226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554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13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35pt;height:17.8pt;mso-wrap-distance-left:9pt;mso-wrap-distance-right:0pt;mso-wrap-distance-top:0pt;mso-wrap-distance-bottom:0pt;margin-top:-22.8pt;mso-position-vertical-relative:text;margin-left:146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35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5203" w:dyaOrig="9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3pt;height:371.4pt" filled="f" o:ole="">
            <v:imagedata r:id="rId3" o:title=""/>
          </v:shape>
          <o:OLEObject Type="Embed" ProgID="" ShapeID="ole_rId2" DrawAspect="Content" ObjectID="_774292315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Строительст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ЛИ-0,4 кВ протяженностью 320 м, от опоры  № 19 Ф-2 «Быт» </w:t>
      </w:r>
      <w:r>
        <w:rPr>
          <w:szCs w:val="22"/>
        </w:rPr>
        <w:t>ТП 10/0,4 кВ 100 кВА  № 3012 «Заозёрная» ВЛ-10 кВ  Ф-14 «Кокшаровка» ПС 35/10 кВ «Уборка»</w:t>
      </w:r>
      <w:r>
        <w:rPr>
          <w:sz w:val="24"/>
          <w:szCs w:val="24"/>
        </w:rPr>
        <w:t>, с установкой 8 одностоечных ж/б опор и 3 одностоечных ж/б опор с укосом. СИП-2 4х50.</w:t>
      </w:r>
      <w:r>
        <w:rPr>
          <w:szCs w:val="22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Начальник Чугуевского РЭС        ________________     Каракуц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« 18 »  апреля 2016 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52:00Z</dcterms:created>
  <dc:creator>ashamshur</dc:creator>
  <dc:description/>
  <cp:keywords/>
  <dc:language>en-US</dc:language>
  <cp:lastModifiedBy>Зорин Андрей Васильевич</cp:lastModifiedBy>
  <dcterms:modified xsi:type="dcterms:W3CDTF">2016-09-14T01:55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