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СП ПСЭС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М.В.Чащин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06»  июня 2016 г.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06.06.2016 г. (поручения о подготовке акта обследования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06.06.2016 г. (направления заполненного акта обследования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i/>
          <w:sz w:val="24"/>
          <w:szCs w:val="24"/>
        </w:rPr>
        <w:t xml:space="preserve">Ефименко Михаил Дмитриевич 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89147046457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2. Наименование (заявленного) объекта: </w:t>
      </w:r>
      <w:r>
        <w:rPr>
          <w:i/>
          <w:sz w:val="24"/>
          <w:szCs w:val="24"/>
        </w:rPr>
        <w:t>Жилой дом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Жилой дом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К, Чугуевский район, с. Чугуевка, ул. Терешкова, д. 3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без учета ранее присоединенной) (кВт): </w:t>
      </w:r>
      <w:r>
        <w:rPr>
          <w:i/>
          <w:sz w:val="24"/>
          <w:szCs w:val="24"/>
        </w:rPr>
        <w:t>10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i/>
          <w:sz w:val="24"/>
          <w:szCs w:val="24"/>
        </w:rPr>
        <w:t>0,38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</w:t>
      </w:r>
      <w:r>
        <w:rPr>
          <w:sz w:val="24"/>
          <w:szCs w:val="24"/>
        </w:rPr>
        <w:t>(1 особая, 1, 2, 3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7. Ранее присоединённая мощность, категория надёжности и уровень напряжения: </w:t>
      </w:r>
      <w:r>
        <w:rPr>
          <w:i/>
          <w:sz w:val="24"/>
          <w:szCs w:val="24"/>
        </w:rPr>
        <w:t>5 кВт,    3 категория, 0,22 к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Предполагаемая точка  присоединения к сети АО «ДРСК»:  </w:t>
      </w:r>
      <w:r>
        <w:rPr>
          <w:sz w:val="24"/>
          <w:szCs w:val="24"/>
        </w:rPr>
        <w:t>опора  № 13 ВЛ-0,4 кВ Ф-3 «Терешкова» ТП 10/0,4 кВ 160 кВА  № 3076 «АТХ» ВЛ-10 кВ Ф-1 «Цветковка»                             ПС 220/110/35/10 кВ «Чугуевка»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336" w:hRule="atLeast"/>
        </w:trPr>
        <w:tc>
          <w:tcPr>
            <w:tcW w:w="10348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ествующих или планируемых к вводу в эксплуатацию в соответствии с инвестиционной программой филиала АО «ДРСК»: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i/>
                <w:sz w:val="24"/>
                <w:szCs w:val="24"/>
                <w:u w:val="single"/>
              </w:rPr>
              <w:t>280 метров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Мероприятия, необходимые для электроснабжения объекта: 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16"/>
        <w:gridCol w:w="2173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0 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11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2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0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102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10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1"/>
                                  </w:tblGrid>
                                  <w:tr>
                                    <w:trPr>
                                      <w:trHeight w:val="636" w:hRule="atLeast"/>
                                    </w:trPr>
                                    <w:tc>
                                      <w:tcPr>
                                        <w:tcW w:w="2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 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2.3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 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 xml:space="preserve">А-16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9840" w:dyaOrig="12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25pt;width:476.3pt;height:301.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9285079" r:id="rId2"/>
        </w:object>
      </w:r>
    </w:p>
    <w:p>
      <w:pPr>
        <w:pStyle w:val="Normal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Реконструк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Л-0,4 кВ Ф-3 «Терешкова» ТП 10/0,4 кВ 160 кВА  № 3076 «АТХ» ВЛ-10 кВ Ф-1 «Цветковка» ПС 220/110/35/10 кВ «Чугуевка».  Замена: одностоечных деревянных опор № 17, 21 на одностоечные ж/б опоры; одностоечной деревянной опоры № 23 на одностоечную ж/б опору с укосом (концевая опора подвергается одностороннему тяжению, при подвеске проводов возможно падение); опор № 15,19 одностоечных  деревянных с укосом на одностоечные с укосами ж/б опоры; в пролеты 15-17, 17-19, 19-21, 21-23 установить доп. одностоечные ж/б опоры для сокращения пролётов,  отслужившего свой срок и имеющего многочисленные скрутки провода А 16 на СИП 4х50 с заменой вводов в жилые зд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Начальник Чугуевского РЭС        ________________              Каракуц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6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 2016 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49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52:00Z</dcterms:created>
  <dc:creator>ashamshur</dc:creator>
  <dc:description/>
  <cp:keywords/>
  <dc:language>en-US</dc:language>
  <cp:lastModifiedBy>Зорин Андрей Васильевич</cp:lastModifiedBy>
  <cp:lastPrinted>2016-10-03T10:53:00Z</cp:lastPrinted>
  <dcterms:modified xsi:type="dcterms:W3CDTF">2016-10-03T01:44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