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СП ПСЭС</w:t>
      </w:r>
    </w:p>
    <w:p>
      <w:pPr>
        <w:pStyle w:val="Normal"/>
        <w:ind w:left="5580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 М.В.Чащин</w:t>
      </w:r>
    </w:p>
    <w:p>
      <w:pPr>
        <w:pStyle w:val="Normal"/>
        <w:ind w:left="5580" w:hanging="0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____»_______________ 2016 г.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   08.06.2016 г. (поручения о подготовке акта обследования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   08.06.2016 г. (направления заполненного акта обследования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i/>
          <w:sz w:val="24"/>
          <w:szCs w:val="24"/>
        </w:rPr>
        <w:t>Брагина Елена Борисовна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89143340213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2. Наименование (заявленного) объекта: </w:t>
      </w:r>
      <w:r>
        <w:rPr>
          <w:i/>
          <w:sz w:val="24"/>
          <w:szCs w:val="24"/>
        </w:rPr>
        <w:t>Жилой дом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Жилой дом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К, Чугуевский район, с. Чугуевка, ул. Ломоносова, д. 1 кв. 1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без учета ранее присоединенной) (кВт): </w:t>
      </w:r>
      <w:r>
        <w:rPr>
          <w:i/>
          <w:sz w:val="24"/>
          <w:szCs w:val="24"/>
        </w:rPr>
        <w:t>8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i/>
          <w:sz w:val="24"/>
          <w:szCs w:val="24"/>
        </w:rPr>
        <w:t>0,4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</w:t>
      </w:r>
      <w:r>
        <w:rPr>
          <w:sz w:val="24"/>
          <w:szCs w:val="24"/>
        </w:rPr>
        <w:t>(1 особая, 1, 2, 3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7. Ранее присоединённая мощность, категория надёжности и уровень напряжения: </w:t>
      </w:r>
      <w:r>
        <w:rPr>
          <w:i/>
          <w:sz w:val="24"/>
          <w:szCs w:val="24"/>
        </w:rPr>
        <w:t xml:space="preserve">7 кВт, 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0,22 кВ, 3 категория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 Предполагаемая точка  присоединения к сети АО «ДРСК»:  </w:t>
      </w:r>
      <w:r>
        <w:rPr>
          <w:sz w:val="24"/>
          <w:szCs w:val="24"/>
        </w:rPr>
        <w:t>опора  № 5 ВЛ-0,4 кВ Ф-2 «Комарова» ТП-10/0,4 кВ 630 кВА  № 3174 «Котельная» ВЛ-10 кВ Ф-11 «Посёлок»                            ПС-220/110/35/10 кВ «Чугуевка»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336" w:hRule="atLeast"/>
        </w:trPr>
        <w:tc>
          <w:tcPr>
            <w:tcW w:w="10348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ществующих или планируемых к вводу в эксплуатацию в соответствии с инвестиционной программой филиала АО «ДРСК»:</w:t>
            </w:r>
            <w:r>
              <w:rPr>
                <w:sz w:val="24"/>
                <w:szCs w:val="24"/>
              </w:rPr>
              <w:t xml:space="preserve">            </w:t>
            </w:r>
            <w:r>
              <w:rPr>
                <w:i/>
                <w:sz w:val="24"/>
                <w:szCs w:val="24"/>
                <w:u w:val="single"/>
              </w:rPr>
              <w:t>205 метр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Мероприятия, необходимые для электроснабжения объекта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16"/>
        <w:gridCol w:w="2173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5 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 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275715" cy="211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71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15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0.45pt;height:16.65pt;mso-wrap-distance-left:9pt;mso-wrap-distance-right:0pt;mso-wrap-distance-top:0pt;mso-wrap-distance-bottom:0pt;margin-top:-22.8pt;mso-position-vertical-relative:text;margin-left:139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83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2 4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0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4102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10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1"/>
                                  </w:tblGrid>
                                  <w:tr>
                                    <w:trPr>
                                      <w:trHeight w:val="636" w:hRule="atLeast"/>
                                    </w:trPr>
                                    <w:tc>
                                      <w:tcPr>
                                        <w:tcW w:w="2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 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2.3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1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 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-0,4 кВ (пролетов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АС-16 (292 м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0014" w:dyaOrig="9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441.2pt" filled="f" o:ole="">
            <v:imagedata r:id="rId3" o:title=""/>
          </v:shape>
          <o:OLEObject Type="Embed" ProgID="" ShapeID="ole_rId2" DrawAspect="Content" ObjectID="_978381878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еконструкци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ВЛ-0,4 кВ   Ф-2 «Комарова» </w:t>
      </w:r>
      <w:r>
        <w:rPr>
          <w:i/>
          <w:szCs w:val="22"/>
        </w:rPr>
        <w:t>ТП 10/0,4 кВ 630 кВА  № 3174 «Котельная» ВЛ-10 кВ Ф-11 «Посёлок» ПС 220/110/35/10 кВ «Чугуевка».  Замена: одностоечных деревянных опор № 6,7 на одностоечные ж/б опоры; одностоечные деревянные опоры с укосом № 5,8 на одностоечные ж/б с укосом;  от опоры № 8 установить дополнительно подставную одностоечную ж/б опору (для уменьшения пролета), в пролетах опор №№ 5 - 7 установить 2 одностоечные ж/б опоры. Заменить</w:t>
      </w:r>
      <w:r>
        <w:rPr>
          <w:i/>
          <w:sz w:val="24"/>
          <w:szCs w:val="24"/>
        </w:rPr>
        <w:t xml:space="preserve"> отслуживший свой срок и имеющего многочисленные скрутки провода АС-16 на СИП 4х50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Чугуевского РЭС        ________________              Каракуц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 2016 г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52:00Z</dcterms:created>
  <dc:creator>ashamshur</dc:creator>
  <dc:description/>
  <cp:keywords/>
  <dc:language>en-US</dc:language>
  <cp:lastModifiedBy>Зорин Андрей Васильевич</cp:lastModifiedBy>
  <cp:lastPrinted>2016-07-29T15:44:00Z</cp:lastPrinted>
  <dcterms:modified xsi:type="dcterms:W3CDTF">2016-09-14T04:43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