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оборудования ПС Эмальзавод 35/6»</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2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sz w:val="24"/>
          <w:szCs w:val="24"/>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Капитальный ремонт оборудования ПС Эмальзавод 35/6 (Лот № 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2291</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3 486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4 113 48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9»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02» февраля </w:t>
            </w:r>
            <w:r>
              <w:rPr>
                <w:b/>
                <w:i/>
                <w:sz w:val="26"/>
                <w:szCs w:val="26"/>
              </w:rPr>
              <w:t>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03» феврал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28»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3» марта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9»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30»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___________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9T11:36:00Z</cp:lastPrinted>
  <dcterms:modified xsi:type="dcterms:W3CDTF">2016-12-29T06:14:00Z</dcterms:modified>
  <cp:revision>81</cp:revision>
  <dc:subject/>
  <dc:title>Типовая закупочная документация</dc:title>
</cp:coreProperties>
</file>