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Полуприцепа тяжеловоза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61" w:leader="none"/>
        </w:tabs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прицеп-тяжелов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тяжеловесных и крупногабаритных[груз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прицеп тяжелово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дъёмност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тон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лина площадки, не менее,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6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грузочная высота,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Ширина площадки, без уширителей (с уширителями),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500 (300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грузка на ССУ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тон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ысота ССУ, под нагрузкой /без нагрузки, мм: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90 (155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цепной шкворень,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/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1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5  1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Число осей шт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Число колёс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2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+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Угол въезда по трапам, град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"/>
            </w:tblGrid>
            <w:tr>
              <w:trPr>
                <w:trHeight w:val="106" w:hRule="atLeast"/>
              </w:trPr>
              <w:tc>
                <w:tcPr>
                  <w:tcW w:w="436" w:type="dxa"/>
                  <w:tcBorders/>
                </w:tcPr>
                <w:p>
                  <w:pPr>
                    <w:pStyle w:val="Pa13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</w:tr>
          </w:tbl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Ширина трапа,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одве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ссорная, балансир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ные коники, подъёмник запасного колеса, отбойные брус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/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 ), допускается самовывоз из городов ДФО)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30.04.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13">
    <w:name w:val="Pa13"/>
    <w:basedOn w:val="Normal"/>
    <w:next w:val="Normal"/>
    <w:qFormat/>
    <w:pPr>
      <w:autoSpaceDE w:val="false"/>
      <w:spacing w:lineRule="atLeast" w:line="16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</cp:lastModifiedBy>
  <cp:lastPrinted>2016-08-17T16:24:00Z</cp:lastPrinted>
  <dcterms:modified xsi:type="dcterms:W3CDTF">2016-12-14T07:18:00Z</dcterms:modified>
  <cp:revision>27</cp:revision>
  <dc:subject/>
  <dc:title>О Т К Р Ы Т О Е    А К Ц И О Н Е Р Н О Е     О Б Щ Е С Т В О</dc:title>
</cp:coreProperties>
</file>