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0"/>
          <w:szCs w:val="10"/>
          <w:u w:val="single"/>
        </w:rPr>
      </w:pPr>
      <w:r>
        <w:rPr>
          <w:rFonts w:cs="Arial"/>
          <w:b/>
          <w:bCs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10"/>
          <w:szCs w:val="10"/>
          <w:u w:val="single"/>
        </w:rPr>
      </w:pPr>
      <w:r>
        <w:rPr>
          <w:b/>
          <w:bCs/>
          <w:i/>
          <w:color w:val="000000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ЗАДАНИЕ № 1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НА ЗАКУПКУ СЕДЕЛЬНОГО ТЯГАЧА</w:t>
      </w:r>
      <w:r>
        <w:rPr>
          <w:b/>
          <w:bCs/>
          <w:i/>
          <w:caps/>
          <w:color w:val="000000"/>
          <w:sz w:val="26"/>
          <w:szCs w:val="26"/>
        </w:rPr>
        <w:t xml:space="preserve"> КАМАЗ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  <w:u w:val="single"/>
        </w:rPr>
      </w:pPr>
      <w:r>
        <w:rPr>
          <w:b/>
          <w:bCs/>
          <w:i/>
          <w:caps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261" w:leader="none"/>
        </w:tabs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3"/>
        <w:gridCol w:w="6599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КАМАЗ 65225-6114-43  либо аналог (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возка грузо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едельный тягач 6х6, категория управления ТС - «С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7 (новый, без пробег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40.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6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-400 либо аналог, дизельны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Евро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Коробка передач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8"/>
            </w:tblGrid>
            <w:tr>
              <w:trPr>
                <w:trHeight w:val="106" w:hRule="atLeast"/>
              </w:trPr>
              <w:tc>
                <w:tcPr>
                  <w:tcW w:w="3188" w:type="dxa"/>
                  <w:tcBorders/>
                </w:tcPr>
                <w:p>
                  <w:pPr>
                    <w:pStyle w:val="Pa13"/>
                    <w:ind w:left="-134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еханическая,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6-тиступенчатая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Раздаточная коробка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1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ханическая, двухступенчатая с блокируемым межосевым дифференциал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тип ошиновки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firstLine="26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.0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 двухскат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Седельно-сцепное устройство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9"/>
            </w:tblGrid>
            <w:tr>
              <w:trPr>
                <w:trHeight w:val="106" w:hRule="atLeast"/>
              </w:trPr>
              <w:tc>
                <w:tcPr>
                  <w:tcW w:w="3359" w:type="dxa"/>
                  <w:tcBorders/>
                </w:tcPr>
                <w:p>
                  <w:pPr>
                    <w:pStyle w:val="Pa1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Литое, с 2-мя степенями свободы </w:t>
                  </w:r>
                </w:p>
              </w:tc>
            </w:tr>
          </w:tbl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иаметр сцепного шкворня мм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Высота с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едельно-сцепного устройства мм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50/15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абина 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вухдверная, сиденья мягкие регулируемые, с пневморегулировкой по высоте, с ремнями безопасности, со спальным мес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анспортное средство в соответствии с требованиями Приказов Минтранса России от 13.02.2013г. № 36 и от 21.08.2013г. № 273 должно быть оборудовано техническим средством контроля, обеспечивающего непрерывную, некорректируемую регистрацию информации о скорости и маршруте движения транспортного средства, о режиме труда и отдыха водителя (тахографом).Утеплитель передка, домкрат, набор шоферского инструмента, огнетушитель ОП2 (3) - 1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left="21"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АО «ДРСК»- «Приморские электрические сети», 690080, Приморский край, ул. Командорская, 13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ж/д транспортом ), допускается самовывоз из городов ДФО)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/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  <w:lang w:val="en-US"/>
              </w:rPr>
              <w:t>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28.04.2017 г.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Тягач седельный КАМАЗ-65225-6114-43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автомобиль с техническими характеристиками не ниже указанных в техническом задани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вигатель КАМАЗ 740.632-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налогом будет считаться двигатель с техническими характеристиками не ниже указанных в техническом задании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  <w:u w:val="single"/>
        </w:rPr>
      </w:pPr>
      <w:r>
        <w:rPr>
          <w:b/>
          <w:bCs/>
          <w:i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ЗАДАНИЕ № 2</w:t>
      </w:r>
    </w:p>
    <w:p>
      <w:pPr>
        <w:pStyle w:val="Normal"/>
        <w:jc w:val="center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НА ЗАКУПКУ СЕДЕЛЬНОГО ТЯГАЧА</w:t>
      </w:r>
      <w:r>
        <w:rPr>
          <w:b/>
          <w:bCs/>
          <w:i/>
          <w:caps/>
          <w:color w:val="000000"/>
          <w:sz w:val="26"/>
          <w:szCs w:val="26"/>
        </w:rPr>
        <w:t xml:space="preserve"> КАМАЗ</w:t>
      </w:r>
    </w:p>
    <w:p>
      <w:pPr>
        <w:pStyle w:val="Normal"/>
        <w:ind w:firstLine="426"/>
        <w:jc w:val="both"/>
        <w:rPr>
          <w:b/>
          <w:b/>
          <w:bCs/>
          <w:i/>
          <w:i/>
          <w:caps/>
          <w:color w:val="000000"/>
          <w:sz w:val="26"/>
          <w:szCs w:val="26"/>
        </w:rPr>
      </w:pPr>
      <w:r>
        <w:rPr>
          <w:b/>
          <w:bCs/>
          <w:i/>
          <w:caps/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.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53"/>
        <w:gridCol w:w="6599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Критерий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Описание критер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втомобиль КАМАЗ 6460-26001-73  (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в предложении указать марку, модель в соответствии с ПТС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значение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ревозка грузов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ип ТС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дельный тягач 6х4, категория управления ТС - «С»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оличество, ед.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Год выпуска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017 (новый, без пробега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КАМАЗ-740.73-400, дизельны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Экологический класс (стандарт:)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е менее Евро-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Мощность двигателя, не менее,  (л.с.)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Коробка передач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2"/>
            </w:tblGrid>
            <w:tr>
              <w:trPr>
                <w:trHeight w:val="106" w:hRule="atLeast"/>
              </w:trPr>
              <w:tc>
                <w:tcPr>
                  <w:tcW w:w="3322" w:type="dxa"/>
                  <w:tcBorders/>
                </w:tcPr>
                <w:p>
                  <w:pPr>
                    <w:pStyle w:val="Pa13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Механическая, </w:t>
                  </w: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6-тиступенчатая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Размер шин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тип ошиновки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15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,5 двухскатна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Седельно-сцепное устройство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9"/>
            </w:tblGrid>
            <w:tr>
              <w:trPr>
                <w:trHeight w:val="106" w:hRule="atLeast"/>
              </w:trPr>
              <w:tc>
                <w:tcPr>
                  <w:tcW w:w="3359" w:type="dxa"/>
                  <w:tcBorders/>
                </w:tcPr>
                <w:p>
                  <w:pPr>
                    <w:pStyle w:val="Pa13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Литое, с 2-мя степенями свободы </w:t>
                  </w:r>
                </w:p>
              </w:tc>
            </w:tr>
          </w:tbl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Диаметр сцепного шкворня мм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Высота с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едельно-сцепного устройства мм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00/13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Кабина 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вухдверная, сиденья мягкие регулируемые, с пневморегулировой по высоте, с ремнями безопасности, со спальным мес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ичие ЗИП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в соответствии с требованиями Приказов Минтранса России от 13.02.2013г. № 36 и от 21.08.2013г. № 273 должно быть оборудовано техническим средством контроля, обеспечивающего непрерывную, некорректируемую регистрацию информации о скорости и маршруте движения транспортного средства, о режиме труда и отдыха водителя (тахографом).Утеплитель передка, домкрат, набор шоферского инструмента, огнетушитель ОП2 (3) - 1 шт., знак аварийной остановки-2 шт., противооткатные упоры - 2 шт. аптечка первой помощи автомобильная 1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Необходимый комплект технической документации: 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аспорт транспортного средства.</w:t>
            </w:r>
          </w:p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ководство  по эксплуатации, техническому обслуживанию и ремонту автомобиля, на русском язы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sz w:val="22"/>
                <w:szCs w:val="22"/>
                <w:lang w:eastAsia="en-US"/>
              </w:rPr>
              <w:t>Требования безопасности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ие требованиям технического регламента таможенного союза ТР ТС 018/2011 «О безопасности колесных транспортных средств» (</w:t>
            </w:r>
            <w:r>
              <w:rPr>
                <w:bCs/>
                <w:sz w:val="22"/>
                <w:szCs w:val="22"/>
              </w:rPr>
              <w:t>для подтверждения предоставить сертификат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eastAsia="Arial Unicode MS"/>
                <w:b/>
                <w:i/>
                <w:sz w:val="22"/>
                <w:szCs w:val="22"/>
                <w:lang w:val="en-US"/>
              </w:rPr>
              <w:t>1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Дополнительные требова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6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должен принять во внимание, что ссылка на тип (марку) транспортного средства, носит описательный, а не обязательный характер, но предпочтение будет коммерческим предложения на поставку транспортного средства с техническими характеристиками указанными в техническом задании, либо с улучшенными показателями.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частник должен в обязательном порядке предоставить подробное техническое описание, чертежи и фотографии предлагаемого к поставке автомобиля. </w:t>
            </w:r>
          </w:p>
          <w:p>
            <w:pPr>
              <w:pStyle w:val="Normal"/>
              <w:tabs>
                <w:tab w:val="clear" w:pos="708"/>
                <w:tab w:val="left" w:pos="591" w:leader="none"/>
              </w:tabs>
              <w:ind w:firstLine="24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в своем коммерческом предложении должен гарантировать, что транспортное средство заводского изготовления новое, без пробега (за исключением расстояния от базы поставщика до базы Грузополучателя);</w:t>
            </w:r>
          </w:p>
          <w:p>
            <w:pPr>
              <w:pStyle w:val="Normal"/>
              <w:snapToGrid w:val="false"/>
              <w:ind w:firstLine="26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 предоставление копии ПТС на автомобиль  не позднее, чем за 10 дней до отгрузки в адрес грузополучателя (для подтверждения года выпуска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0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Требования к оформлению коммерческого предложения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 предложении должна быть отражена и приложена следующая информац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Наименования завода-изготовителя и года выпуска требуемого Заказчику товара. В случае если завод-изготовитель и год выпуска не будут указаны, предложение может быть отклонено от дальнейшего рассмотрения закупочной комиссии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Дилерские свидетельства поставщика и сертификаты заводов-изготовителей;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 Сертификаты соответствия и качества на предлагаемую продукц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080" w:leader="none"/>
              </w:tabs>
              <w:autoSpaceDE w:val="tru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гарантийному периоду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Гарантийный период на продукцию должен составлять не менее </w:t>
            </w:r>
            <w:r>
              <w:rPr>
                <w:b/>
                <w:i/>
                <w:sz w:val="22"/>
                <w:szCs w:val="22"/>
                <w:lang w:eastAsia="en-US"/>
              </w:rPr>
              <w:t>12 месяцев от даты ввода в эксплуатацию транспортного средства</w:t>
            </w:r>
            <w:r>
              <w:rPr>
                <w:sz w:val="22"/>
                <w:szCs w:val="22"/>
                <w:lang w:eastAsia="en-US"/>
              </w:rPr>
              <w:t xml:space="preserve">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Грузополучатель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АО «ДРСК»- «Приморские электрические сети», 690080, Приморский край, ул. Командорская, 13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ж/д транспортом ), допускается самовывоз из городов ДФО)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получения: Уссурийск ДВ ЖД, код станции 988306, код предприятия: 2452, ОКПО-97053894, КПП-25373100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ебования к условиям оплаты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: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о 28.04.2017 г.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>Таблица 2  Параметры аналогичности закупаемой продукции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6662"/>
      </w:tblGrid>
      <w:tr>
        <w:trPr>
          <w:trHeight w:val="2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Наименование параметр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Технические характеристик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ягач седельный КАМАЗ-</w:t>
            </w:r>
            <w:r>
              <w:rPr>
                <w:sz w:val="22"/>
                <w:szCs w:val="22"/>
              </w:rPr>
              <w:t xml:space="preserve">6460-26001-73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Аналогом будет считаться автомобиль с техническими характеристиками не ниже указанных в техническом задании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Двигатель КАМАЗ-740.73-40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Аналогом будет считаться двигатель с техническими характеристиками не ниже указанных в техническом задани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tabs>
          <w:tab w:val="clear" w:pos="708"/>
          <w:tab w:val="left" w:pos="5685" w:leader="none"/>
          <w:tab w:val="right" w:pos="9072" w:leader="none"/>
        </w:tabs>
        <w:rPr>
          <w:b/>
          <w:b/>
          <w:i/>
          <w:i/>
        </w:rPr>
      </w:pPr>
      <w:r>
        <w:rPr>
          <w:b/>
          <w:i/>
        </w:rPr>
        <w:t xml:space="preserve">И.о. начальника транспортной службы </w:t>
        <w:tab/>
        <w:tab/>
        <w:t xml:space="preserve">                                      Гиберт С.Н.</w:t>
      </w:r>
    </w:p>
    <w:p>
      <w:pPr>
        <w:pStyle w:val="Normal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autoSpaceDE w:val="false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7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16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14:00Z</dcterms:created>
  <dc:creator>user1</dc:creator>
  <dc:description/>
  <cp:keywords/>
  <dc:language>en-US</dc:language>
  <cp:lastModifiedBy>Терешкина Гузалия Мавлимьяновна</cp:lastModifiedBy>
  <cp:lastPrinted>2016-12-15T08:37:00Z</cp:lastPrinted>
  <dcterms:modified xsi:type="dcterms:W3CDTF">2016-12-27T03:54:00Z</dcterms:modified>
  <cp:revision>37</cp:revision>
  <dc:subject/>
  <dc:title>О Т К Р Ы Т О Е    А К Ц И О Н Е Р Н О Е     О Б Щ Е С Т В О</dc:title>
</cp:coreProperties>
</file>