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БригадныХ грузовыХ автомобилЕЙ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70"/>
        <w:gridCol w:w="5953"/>
      </w:tblGrid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 - 33081 4х4 либо аналог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ная мастерская (4х4), категория управления ТС - «С»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 с турбонаддуво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силенная ра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едпусковой подогреватель двиг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Централизованная подкачка коле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ебования к конструкции кунга: (</w:t>
            </w:r>
            <w:r>
              <w:rPr>
                <w:b/>
                <w:i/>
                <w:sz w:val="22"/>
                <w:szCs w:val="22"/>
                <w:u w:val="single"/>
              </w:rPr>
              <w:t>кунги другой конструкции рассматриваться не будут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rPr/>
            </w:pPr>
            <w:r>
              <w:rPr>
                <w:sz w:val="22"/>
                <w:szCs w:val="22"/>
              </w:rPr>
              <w:t xml:space="preserve">«Военный клепаный», из 2-х отсеков с перегородкой, соединенных дверью (грузовой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190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 xml:space="preserve">, пассажирский :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-1750 </w:t>
            </w:r>
            <w:r>
              <w:rPr>
                <w:sz w:val="22"/>
                <w:szCs w:val="22"/>
                <w:lang w:val="en-US"/>
              </w:rPr>
              <w:t>mm</w:t>
            </w:r>
            <w:r>
              <w:rPr>
                <w:sz w:val="22"/>
                <w:szCs w:val="22"/>
              </w:rPr>
              <w:t>).Внутренние размеры кунга: 3680*2250*1800м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5" w:leader="none"/>
              </w:tabs>
              <w:autoSpaceDE w:val="false"/>
              <w:ind w:left="31" w:hanging="0"/>
              <w:rPr/>
            </w:pPr>
            <w:r>
              <w:rPr>
                <w:sz w:val="22"/>
                <w:szCs w:val="22"/>
              </w:rPr>
              <w:t>Кунг должен быть закрытого типа с крышей со скосами, панельной бескаркасной конструкции из трехслойных полноформатных «сэндвич» -панелей толщиной не менее 30 мм, размеры панелей должны соответствовать размерам кузова-фургона. В</w:t>
            </w:r>
            <w:r>
              <w:rPr>
                <w:bCs/>
                <w:sz w:val="22"/>
                <w:szCs w:val="22"/>
              </w:rPr>
              <w:t xml:space="preserve">нутренняя, внешняя обшивка и теплоизоляционный слой составляют единое целое - монолитную панель, служащую элементом несущей конструкции, что обеспечивает жесткость и надёжность фургона. </w:t>
            </w:r>
            <w:r>
              <w:rPr>
                <w:sz w:val="22"/>
                <w:szCs w:val="22"/>
              </w:rPr>
              <w:t>Стыки панелей, проемы окон и дверей должны быть герметичными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обшивка кузова-фургона – алюминиевый лист толщиной не менее 0,8 мм с полимерным покрытием; внутренняя обшивка – фанера толщиной не менее 4 мм окрашенная эмалью серого цвета, утеплитель –  пенополиуретан плотностью не менее 80 кг/м3, вспениваемый в межобшивочном пространстве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  </w:t>
            </w:r>
          </w:p>
          <w:p>
            <w:pPr>
              <w:pStyle w:val="Normal"/>
              <w:spacing w:before="25" w:after="3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 грузовом отсеке:</w:t>
            </w:r>
            <w:r>
              <w:rPr>
                <w:sz w:val="22"/>
                <w:szCs w:val="22"/>
              </w:rPr>
              <w:t xml:space="preserve">  боковые рундуки для инструмента и такелажа- 2 шт, в скосах – по 1 окну с каждой стороны, боковые окна (глухие) -2шт, задняя дверь распашная (2 двери, на одной (левой) – ДЗК с лебедк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ажирском отсеке:</w:t>
            </w:r>
            <w:r>
              <w:rPr>
                <w:sz w:val="22"/>
                <w:szCs w:val="22"/>
              </w:rPr>
              <w:t xml:space="preserve"> посадочных мест -4 (сидения с ремнями безопасности), боковая дверь с  глухим окном, с левой стороны 1 открывающиеся окно, в скосах – по 1 окну с каждой стороны,   люк для вентиляции и откидной стол (не менее 70см), переговорное устройство для связи с водителем; отопители – 2шт: автономный воздушный, и от системы охлажден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ые трапы к обеим дверям. Освещение в кунге  24В-от бортовой систем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ководство по эксплуатации предпускового подогревателя  двигателя, на русском языке. 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уководство по эксплуатации автономного воздушного отопителя, на русском язык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 ), допускается самовывоз из городов ДФО)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6.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Автомобиль ГАЗ - 330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БригадныХ грузовыХ автомобилЕЙ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 - 33081 4х4 либо аналог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вижная мастерская (4х4), категория управления ТС - «С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дизельный с турбонаддувом, 4-х тактны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норядная двух дверная, сиденья регулируемые, комфортабельные, мягкие с ремнями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бедка с механическим приводом, трос-50м, тяговое усилие - 4,5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ара-искате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пусковой подогреватель двига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Б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силенная ра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едпусковой подогреватель двигателя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 Централизованная подкачка кол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Держатель запасного колеса - под рамой автомобиля с лебедко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конструкции фургон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- каркасный (изготовленный из труб прямоугольного сечения с применением сварных соединени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- плакированный металл (покрытый полимерно-порошковыми эмаля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– утеплитель толщиной не менее 50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бшивка – Декоративное ДВ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из оцинкованной с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ая лестница под боковой и задними дверями, поручень на внутренней части дверного проем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грузовом отсек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по периметру грузовой отсек должен быть обшит оцинкованным стальным листом на высоту не менее 500 мм. от пола, покрытие пола в грузовом отсеке рифленый алюминий.</w:t>
            </w:r>
          </w:p>
          <w:p>
            <w:pPr>
              <w:pStyle w:val="Normal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яя дверь - распашная штанговый запор, фиксация дверей в открытом положении; дверные проемы по периметру закрыты морозостойким уплотн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ассажирском отсек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ла - «Автолин» (транспортный линолеум) снизу основание защищено оцинкованной стал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ния – 4 штуки высокие, мягкие, одиночные, без механизма наклона спинки, обивка – велюр, с поясными 2-х точечными ремнями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ая дверь с ручкой - одностворчатая распашная с глухим окн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 - раздвижное, с левой сторо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ой выход - люк на крыш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идной стол (длиной не менее 500х500 мм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водителем - кнопка вызо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нутреннее - потолочные плафоны защищенное от механических повреждений (питание от электросети автомоби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й отопител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уководство по эксплуатации предпускового подогревателя  двигателя, на русском языке. 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уководство по эксплуатации автономного воздушного отопите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 ), допускается самовывоз из города Владивосток)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.06.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Автомобиль ГАЗ - 3308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ЗАДАНИЕ № 3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БригадныХ легковых автомобилЕЙ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АЗ – 32217 либо аналог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персона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автобус (4х4), категория управления ТС - «В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МЗ-4216, 4-х тактный, бензиновый, с впрыском топли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икроавтобус 8 пассажирских мест оборудованных ремнями безопасности, предпусковой подогреватель, магнитола, блокировка заднего моста, электростеклоподъёмники передних дверей, отопитель салона, противотуманные фары, электроколлектор зерка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 ), допускается самовывоз из г. Владивосток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30.06.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втомобиль ГАЗ - 32217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техническим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МЗ-42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</cp:lastModifiedBy>
  <cp:lastPrinted>2016-08-17T16:24:00Z</cp:lastPrinted>
  <dcterms:modified xsi:type="dcterms:W3CDTF">2016-12-14T23:35:00Z</dcterms:modified>
  <cp:revision>31</cp:revision>
  <dc:subject/>
  <dc:title>О Т К Р Ы Т О Е    А К Ц И О Н Е Р Н О Е     О Б Щ Е С Т В О</dc:title>
</cp:coreProperties>
</file>