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закупка № 169 лот № 1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Легкового служебного автомобилЯ повышенной проходимости, филиал А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</w:t>
            </w:r>
            <w:r>
              <w:rPr>
                <w:bCs/>
                <w:sz w:val="22"/>
                <w:szCs w:val="22"/>
                <w:lang w:val="en-US"/>
              </w:rPr>
              <w:t>UAZ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atriot</w:t>
            </w:r>
            <w:r>
              <w:rPr>
                <w:bCs/>
                <w:sz w:val="22"/>
                <w:szCs w:val="22"/>
              </w:rPr>
              <w:t xml:space="preserve"> (полный привод), либо а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доставки специалистов  на объект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, РЭ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2017 (новый, без пробе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З-409  4-х тактный, бензиновый, с впрыском топлива,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с.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омфорт": 5-ст КПП, РК с электроприводом, единый топливный бак, ГУР, рулевая колонка с регулировкой по вылету и углу наклона, стабилизатор задней подвески, антиблокировочная система (ABS), электронная система распределения тормозных усилий (EBD), подушки безопасности водителя и переднего пассажира, передние ремни безопасности с преднатяжителями и ограничителями усилия, зеркала заднего вида с встроенными повторителями поворотов, с подогревом и электроприводом, окрашенные в цвет кузова, ПТФ, 16" легкосплавные диски (4 шт.),  заглушка прикуривателя, розетка 12В на панели приборов, блок-фары с ДХО, освещение вещевого ящика, электроблокировка замков дверей, иммобилайзер, сигнализация, активная антенна, магнитола USB-MP3 радио, 4 динамика, подогрев передних сидений, кондиционер, контейнер запасного колеса с надписью Patriot, пневмоупоры капота, задний парктро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i/>
                <w:sz w:val="22"/>
                <w:szCs w:val="22"/>
              </w:rPr>
              <w:t>Отгрузочные  реквизиты (доставка ж/д транспортом), не допускается доставка «своим ходом»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8.04. 2017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Автомобиль UAZ Patrio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легковой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ЗМЗ-4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Терешкина Гузалия Мавлимьяновна</cp:lastModifiedBy>
  <cp:lastPrinted>2016-08-17T16:24:00Z</cp:lastPrinted>
  <dcterms:modified xsi:type="dcterms:W3CDTF">2016-12-26T10:13:00Z</dcterms:modified>
  <cp:revision>26</cp:revision>
  <dc:subject/>
  <dc:title>О Т К Р Ы Т О Е    А К Ц И О Н Е Р Н О Е     О Б Щ Е С Т В О</dc:title>
</cp:coreProperties>
</file>