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ЗАКУПКА 169 лот № 3</w:t>
      </w:r>
    </w:p>
    <w:p>
      <w:pPr>
        <w:pStyle w:val="Normal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ЗАДАНИЕ № 1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ЛегковыХ бригадныХ автомобилЕЙ повышенной проходимости, филиал  ЭС ЕАО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623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обиль  </w:t>
            </w:r>
            <w:r>
              <w:rPr>
                <w:bCs/>
              </w:rPr>
              <w:t>УАЗ 390995 фургон</w:t>
            </w:r>
            <w:r>
              <w:rPr>
                <w:bCs/>
                <w:sz w:val="22"/>
                <w:szCs w:val="22"/>
              </w:rPr>
              <w:t xml:space="preserve"> (4х4) или аналог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атегория транспортного средств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ставка бригад  до мест проведения ремонтных и профилактически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ичество (ед.)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од изготовления: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16-2017 (новый, без пробег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Тип двигателя: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ЗМЗ 409,бензиновый четырехцилиндровый, рядный, с распределенным впрыском топлива,  бензин АИ – 92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личие документаци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уководство по эксплуатаци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ТС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 Сервисная книж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Рулевое управление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идроусилитель ру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Число мест для сидения (включая водителя)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+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КПП: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Механическа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Размер шин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225</w:t>
            </w:r>
            <w:r>
              <w:rPr>
                <w:rFonts w:eastAsia="Arial Unicode MS"/>
                <w:sz w:val="22"/>
                <w:szCs w:val="22"/>
                <w:lang w:val="en-US"/>
              </w:rPr>
              <w:t>/</w:t>
            </w:r>
            <w:r>
              <w:rPr>
                <w:rFonts w:eastAsia="Arial Unicode MS"/>
                <w:sz w:val="22"/>
                <w:szCs w:val="22"/>
              </w:rPr>
              <w:t>75</w:t>
            </w:r>
            <w:r>
              <w:rPr>
                <w:rFonts w:eastAsia="Arial Unicode MS"/>
                <w:sz w:val="22"/>
                <w:szCs w:val="22"/>
                <w:lang w:val="en-US"/>
              </w:rPr>
              <w:t>R</w:t>
            </w:r>
            <w:r>
              <w:rPr>
                <w:rFonts w:eastAsia="Arial Unicode MS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птечка, огнетушитель, знак аварийной остановки, противооткатные упо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Пассажирский салон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идения с ремнями безопас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. транспортом), допускается доставка автотранспорта «своим ходом» из городов ДФО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Ст. Биробиджан-1, ДВЖД, код станции: 962804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АО «ДРСК»- «Электрические сети ЕАО», код получателя: 9532, ОКПО 00106477, ИНН/КПП 2801108200/7901020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/а 679011, г. Биробиджан, ул. Черноморская д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.04. 2017, с правом досрочной поставки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62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Автомобиль УАЗ – 3909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легковой автомобиль с техническими характеристиками не ниже указанных в техническом задани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ЗМЗ 4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налогом будет считаться двигатель с техническими характеристиками не ниже указанных в техническом задани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14:00Z</dcterms:created>
  <dc:creator>user1</dc:creator>
  <dc:description/>
  <cp:keywords/>
  <dc:language>en-US</dc:language>
  <cp:lastModifiedBy>Терешкина Гузалия Мавлимьяновна</cp:lastModifiedBy>
  <cp:lastPrinted>2016-12-15T08:21:00Z</cp:lastPrinted>
  <dcterms:modified xsi:type="dcterms:W3CDTF">2016-12-26T10:15:00Z</dcterms:modified>
  <cp:revision>29</cp:revision>
  <dc:subject/>
  <dc:title>О Т К Р Ы Т О Е    А К Ц И О Н Е Р Н О Е     О Б Щ Е С Т В О</dc:title>
</cp:coreProperties>
</file>