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1" w:hanging="0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>Ул.Шевченко, 28, г.Благовещенск, 675000, Россия Тел: (4162) 397-359; Тел/факс (4162) 397-200, 397-436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10"/>
          <w:szCs w:val="10"/>
          <w:u w:val="single"/>
        </w:rPr>
      </w:pPr>
      <w:r>
        <w:rPr>
          <w:rFonts w:cs="Arial"/>
          <w:b/>
          <w:bCs/>
          <w:color w:val="000000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10"/>
          <w:szCs w:val="10"/>
          <w:u w:val="single"/>
        </w:rPr>
      </w:pPr>
      <w:r>
        <w:rPr>
          <w:b/>
          <w:bCs/>
          <w:i/>
          <w:color w:val="000000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  <w:t>ЗАКУПКА 169 лот № 2</w:t>
      </w:r>
    </w:p>
    <w:p>
      <w:pPr>
        <w:pStyle w:val="Normal"/>
        <w:jc w:val="center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ТЕХНИЧЕСКОЕ  ЗАДАНИЕ № 1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НА ЗАКУПКУ </w:t>
      </w:r>
      <w:r>
        <w:rPr>
          <w:b/>
          <w:bCs/>
          <w:i/>
          <w:caps/>
          <w:color w:val="000000"/>
          <w:sz w:val="26"/>
          <w:szCs w:val="26"/>
        </w:rPr>
        <w:t>ЛегковыХ бригадныХ автомобилЕЙ повышенной проходимости, филиал ПЭС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  <w:u w:val="single"/>
        </w:rPr>
      </w:pPr>
      <w:r>
        <w:rPr>
          <w:b/>
          <w:bCs/>
          <w:i/>
          <w:caps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Требования к 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 xml:space="preserve"> приведены в таблице 1.</w:t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блица 1 </w:t>
      </w:r>
      <w:r>
        <w:rPr>
          <w:sz w:val="26"/>
          <w:szCs w:val="26"/>
        </w:rPr>
        <w:t xml:space="preserve">- Требования к </w:t>
      </w:r>
      <w:r>
        <w:rPr>
          <w:sz w:val="26"/>
          <w:szCs w:val="26"/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>.</w:t>
      </w:r>
    </w:p>
    <w:p>
      <w:pPr>
        <w:pStyle w:val="Normal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53"/>
        <w:gridCol w:w="6599"/>
      </w:tblGrid>
      <w:tr>
        <w:trPr>
          <w:trHeight w:val="2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ритерий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писание критерия</w:t>
            </w:r>
          </w:p>
        </w:tc>
      </w:tr>
      <w:tr>
        <w:trPr>
          <w:trHeight w:val="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втомобиль УАЗ – 390945 либо аналог полный привод (</w:t>
            </w: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в предложении указать марку, модель в соответствии с ПТС</w:t>
            </w:r>
            <w:r>
              <w:rPr>
                <w:bCs/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еревозка персонал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ип ТС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зовой бортовой, категория управления ТС - «В»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Количество, ед.: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5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: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017 (новый, без пробега)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Двигатель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ЗМЗ 409, 4-х тактный, бензиновый, с впрыском топли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Экологический класс (стандарт:)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Не менее Евро-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Мощность двигателя, не менее,  (л.с.):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Коробка передач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ханическая, пятиступенчат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Раздаточная коробка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-ступенчата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Размер шин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5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Рулевое управление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идроусилитель рул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Число мест для сидения (включая водителя)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мплектация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Фермер, двойная кабина, платформа с тентом, ремни безопасности инерционные на передних сиденьях, поясной на среднем сиденьи по ходу движения и диагонально-поясные на крайних сиденьях по ходу движения, передний бампер с накладками, брызговики двигателя противошумные, локеры на передних колесах, единая комбинация приборов, многофункциональные подрулевые переключатели, ящик для мелких вещей в панели приборов 1DIN, мягкая обивка передних дверей, сиденье водителя с продольной регулировкой и регулировкой наклона спинки, отопитель салон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личие ЗИП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гласно комплектации завода-изготовителя (указать, что конкретно предлагаетс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полнительная комплектация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итель передка, домкрат, набор шоферского инструмента, огнетушитель ОП2 (3) - 1 шт., знак аварийной остановки-2 шт., противооткатные упоры - 2 шт. аптечка первой помощи автомобильная 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Необходимый комплект технической документации: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аспорт транспортного средства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уководство  по эксплуатации, техническому обслуживанию и ремонту автомобиля, на русском язык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Требования безопасности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оответствие требованиям технического регламента таможенного союза ТР ТС 018/2011 «О безопасности колесных транспортных средств» (</w:t>
            </w:r>
            <w:r>
              <w:rPr>
                <w:bCs/>
                <w:sz w:val="22"/>
                <w:szCs w:val="22"/>
              </w:rPr>
              <w:t>для подтверждения предоставить сертификат соответстви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i/>
                <w:sz w:val="22"/>
                <w:szCs w:val="22"/>
                <w:lang w:val="en-US"/>
              </w:rPr>
              <w:t>1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Дополнительные требования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должен принять во внимание, что ссылка на тип (марку) транспортного средства, носит описательный, а не обязательный характер, но предпочтение будет коммерческим предложения на поставку транспортного средства с техническими характеристиками указанными в техническом задании, либо с улучшенными показателями.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ind w:left="21" w:firstLine="24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астник должен в обязательном порядке предоставить подробное техническое описание, чертежи и фотографии предлагаемого к поставке автомобиля. 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ind w:left="21" w:firstLine="24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в своем коммерческом предложении должен гарантировать, что транспортное средство заводского изготовления новое, без пробега</w:t>
            </w:r>
          </w:p>
          <w:p>
            <w:pPr>
              <w:pStyle w:val="Normal"/>
              <w:snapToGrid w:val="false"/>
              <w:ind w:firstLine="268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язательно предоставление копии ПТС на автомобиль  не позднее, чем за 10 дней до отгрузки в адрес грузополучателя (для подтверждения года выпуска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Требования к оформлению коммерческого предложения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предложении должна быть отражена и приложена следующая информация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Наименования завода-изготовителя и года выпуска требуемого Заказчику товара. В случае если завод-изготовитель и год выпуска не будут указаны, предложение может быть отклонено от дальнейшего рассмотрения закупочной комиссии;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Дилерские свидетельства поставщика и сертификаты заводов-изготовителей;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Сертификаты соответствия и качества на предлагаемую продукци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Грузополучатель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АО «ДРСК»- «Приморские электрические сети», 690080, Приморский край, ул. Командорская, 13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Отгрузочные реквизиты (доставка ж/д транспортом ), допускается самовывоз из г. Владивосток)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я получения: Уссурийск ДВ ЖД, код станции 988306, код предприятия: 2452, ОКПО-97053894, КПП-25373100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гарантийному периоду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Гарантийный период на продукцию должен составлять не менее </w:t>
            </w:r>
            <w:r>
              <w:rPr>
                <w:b/>
                <w:i/>
                <w:sz w:val="22"/>
                <w:szCs w:val="22"/>
                <w:lang w:eastAsia="en-US"/>
              </w:rPr>
              <w:t>12 месяцев от даты ввода в эксплуатацию транспортного средства</w:t>
            </w:r>
            <w:r>
              <w:rPr>
                <w:sz w:val="22"/>
                <w:szCs w:val="22"/>
                <w:lang w:eastAsia="en-US"/>
              </w:rPr>
              <w:t xml:space="preserve">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условиям оплаты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овые платежи выплачиваются Заказчиком в размере 30 % от суммы договора в течение 30 календарных дней с момента заключения договора, окончательный расчет в размере  70% от суммы поставленного Товара, производится в течение 30 календарных дней с даты подписания акта сдачи-приемки товара и товарной накладной (ТОРГ-12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28 февраля 2017 г. с возможностью досрочной поставки</w:t>
            </w:r>
          </w:p>
        </w:tc>
      </w:tr>
    </w:tbl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701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  <w:t xml:space="preserve">Допускается предложение поставки продукции, аналогичной требуемой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Аналогичная продукция – это продукция, которая по своим техническим и функциональным характеристикам не уступает характеристикам, заявленным в настоящей документаци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В случае, предложения продукции, аналогичной требуемой, Участнику закупки необходимо предоставить описание ее технических характеристик в объеме, соответствующем техническим требованиям, указанным Заказчиком в таблице 2  настоящего Технического задания.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  <w:t>Таблица 2  Параметры аналогичности закупаемой продукции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ind w:firstLine="567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6662"/>
      </w:tblGrid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Наименование парамет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Характеристика параметра аналогичности</w:t>
            </w:r>
          </w:p>
        </w:tc>
      </w:tr>
      <w:tr>
        <w:trPr>
          <w:trHeight w:val="227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Технические характеристики</w:t>
            </w:r>
          </w:p>
        </w:tc>
      </w:tr>
      <w:tr>
        <w:trPr>
          <w:trHeight w:val="3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before="280" w:after="0"/>
              <w:ind w:left="0" w:hanging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Автомобиль УАЗ – 39094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налогом будет считаться легковой автомобиль с техническими характеристиками не ниже указанных в техническом задании</w:t>
            </w:r>
          </w:p>
        </w:tc>
      </w:tr>
      <w:tr>
        <w:trPr>
          <w:trHeight w:val="3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before="280" w:after="0"/>
              <w:ind w:left="0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ЗМЗ 40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Аналогом будет считаться двигатель с техническими характеристиками не ниже указанных в техническом задании</w:t>
            </w:r>
          </w:p>
        </w:tc>
      </w:tr>
    </w:tbl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ТЕХНИЧЕСКОЕ  ЗАДАНИЕ № 2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НА ЗАКУПКУ </w:t>
      </w:r>
      <w:r>
        <w:rPr>
          <w:b/>
          <w:bCs/>
          <w:i/>
          <w:caps/>
          <w:color w:val="000000"/>
          <w:sz w:val="26"/>
          <w:szCs w:val="26"/>
        </w:rPr>
        <w:t>ЛегковыХ бригадныХ автомобилЕЙ повышенной проходимости, филиал ПЭС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  <w:u w:val="single"/>
        </w:rPr>
      </w:pPr>
      <w:r>
        <w:rPr>
          <w:b/>
          <w:bCs/>
          <w:i/>
          <w:caps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6"/>
          <w:szCs w:val="26"/>
        </w:rPr>
        <w:t>Требования к 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 xml:space="preserve"> приведены в таблице 1.</w:t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rPr/>
      </w:pPr>
      <w:r>
        <w:rPr>
          <w:b/>
          <w:sz w:val="26"/>
          <w:szCs w:val="26"/>
        </w:rPr>
        <w:t xml:space="preserve">Таблица 1 </w:t>
      </w:r>
      <w:r>
        <w:rPr>
          <w:sz w:val="26"/>
          <w:szCs w:val="26"/>
        </w:rPr>
        <w:t xml:space="preserve">- Требования к </w:t>
      </w:r>
      <w:r>
        <w:rPr>
          <w:sz w:val="26"/>
          <w:szCs w:val="26"/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>.</w:t>
      </w:r>
    </w:p>
    <w:p>
      <w:pPr>
        <w:pStyle w:val="Normal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53"/>
        <w:gridCol w:w="6599"/>
      </w:tblGrid>
      <w:tr>
        <w:trPr>
          <w:trHeight w:val="2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b/>
                <w:i/>
                <w:sz w:val="22"/>
                <w:szCs w:val="22"/>
              </w:rPr>
              <w:t>п/п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" w:hanging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Критерий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Описание критерия</w:t>
            </w:r>
          </w:p>
        </w:tc>
      </w:tr>
      <w:tr>
        <w:trPr>
          <w:trHeight w:val="2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втомобиль УАЗ - 390995 либо аналог полный привод  (</w:t>
            </w: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в предложении указать марку, модель в соответствии с ПТС</w:t>
            </w:r>
            <w:r>
              <w:rPr>
                <w:bCs/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Назначение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еревозка персонал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Тип ТС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зовой фургон, категория управления ТС - «В»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Количество, ед.: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</w:t>
            </w:r>
          </w:p>
        </w:tc>
      </w:tr>
      <w:tr>
        <w:trPr>
          <w:trHeight w:val="5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Год выпуска: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2017 (новый, без пробега)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Двигатель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ЗМЗ 409, 4-х тактный, бензиновый, с впрыском топли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Экологический класс (стандарт:)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Не менее Евро-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Мощность двигателя, не менее,  (л.с.):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Коробка передач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Механическая, пятиступенчат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Раздаточная коробка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2-ступенчата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Размер шин</w:t>
            </w: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25</w:t>
            </w:r>
            <w:r>
              <w:rPr>
                <w:rFonts w:eastAsia="Arial Unicode MS"/>
                <w:sz w:val="22"/>
                <w:szCs w:val="22"/>
                <w:lang w:val="en-US"/>
              </w:rPr>
              <w:t>/</w:t>
            </w:r>
            <w:r>
              <w:rPr>
                <w:rFonts w:eastAsia="Arial Unicode MS"/>
                <w:sz w:val="22"/>
                <w:szCs w:val="22"/>
              </w:rPr>
              <w:t>75</w:t>
            </w:r>
            <w:r>
              <w:rPr>
                <w:rFonts w:eastAsia="Arial Unicode MS"/>
                <w:sz w:val="22"/>
                <w:szCs w:val="22"/>
                <w:lang w:val="en-US"/>
              </w:rPr>
              <w:t>R</w:t>
            </w:r>
            <w:r>
              <w:rPr>
                <w:rFonts w:eastAsia="Arial Unicode MS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Рулевое управление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Гидроусилитель рул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1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Число мест для сидения (включая водителя)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1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Комплектация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Комби, изолированный грузовой отсек, ремни безопасности инерционные на передних сиденьях, одно одноместное и одно двухместное сиденье во втором ряду с диагонально-поясными инерционными ремнями безопасности, с двумя одноместными сиденьями против хода движения, ремни безопасности поясные на всех сиденьях против хода движения, стол в салоне на передней перегородке, передний бампер с накладками, брызговики двигателя противошумные, локеры на передних колесах, единая комбинация приборов, многофункциональные подрулевые переключатели, ящик для мелких вещей в панели приборов 1DIN, мягкая обивка передних дверей, сиденье водителя с продольной регулировкой и регулировкой наклона спинки, отопитель салон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1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личие ЗИП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гласно комплектации завода-изготовителя (указать, что конкретно предлагаетс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1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полнительная комплектация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итель передка, домкрат, набор шоферского инструмента, огнетушитель ОП2 (3) - 1 шт., знак аварийной остановки-2 шт., противооткатные упоры - 2 шт. аптечка первой помощи автомобильная 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1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Необходимый комплект технической документации: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аспорт транспортного средств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уководство  по эксплуатации, техническому обслуживанию и ремонту автомобиля, на русском язык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Требования безопасности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оответствие требованиям технического регламента таможенного союза ТР ТС 018/2011 «О безопасности колесных транспортных средств» (</w:t>
            </w:r>
            <w:r>
              <w:rPr>
                <w:bCs/>
                <w:sz w:val="22"/>
                <w:szCs w:val="22"/>
              </w:rPr>
              <w:t>для подтверждения предоставить сертификат соответстви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i/>
                <w:sz w:val="22"/>
                <w:szCs w:val="22"/>
                <w:lang w:val="en-US"/>
              </w:rPr>
              <w:t>1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Дополнительные требования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должен принять во внимание, что ссылка на тип (марку) транспортного средства, носит описательный, а не обязательный характер, но предпочтение будет коммерческим предложения на поставку транспортного средства с техническими характеристиками указанными в техническом задании, либо с улучшенными показателями.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ind w:left="21" w:firstLine="24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астник должен в обязательном порядке предоставить подробное техническое описание, чертежи и фотографии предлагаемого к поставке автомобиля. 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ind w:left="21" w:firstLine="24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в своем коммерческом предложении должен гарантировать, что транспортное средство заводского изготовления новое, без пробега (за исключением расстояния от базы поставщика до базы Грузополучателя);</w:t>
            </w:r>
          </w:p>
          <w:p>
            <w:pPr>
              <w:pStyle w:val="Normal"/>
              <w:snapToGrid w:val="false"/>
              <w:ind w:firstLine="268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язательно предоставление копии ПТС на автомобиль  не позднее, чем за 10 дней до отгрузки в адрес грузополучателя (для подтверждения года выпуска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2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ребования к оформлению коммерческого предложения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предложении должна быть отражена и приложена следующая информация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Наименования завода-изготовителя и года выпуска требуемого Заказчику товара. В случае если завод-изготовитель и год выпуска не будут указаны, предложение может быть отклонено от дальнейшего рассмотрения закупочной комиссии;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Дилерские свидетельства поставщика и сертификаты заводов-изготовителей;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Сертификаты соответствия и качества на предлагаемую продукци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2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гарантийному периоду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Гарантийный период на продукцию должен составлять не менее </w:t>
            </w:r>
            <w:r>
              <w:rPr>
                <w:b/>
                <w:i/>
                <w:sz w:val="22"/>
                <w:szCs w:val="22"/>
                <w:lang w:eastAsia="en-US"/>
              </w:rPr>
              <w:t>12 месяцев от даты ввода в эксплуатацию транспортного средства</w:t>
            </w:r>
            <w:r>
              <w:rPr>
                <w:sz w:val="22"/>
                <w:szCs w:val="22"/>
                <w:lang w:eastAsia="en-US"/>
              </w:rPr>
              <w:t xml:space="preserve">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2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Грузополучатель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Филиал АО «ДРСК»- «Приморские электрические сети», 690080, Приморский край, ул. Командорская, 13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2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Отгрузочные реквизиты (доставка ж/д транспортом ), допускается самовывоз из городов ДФО)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я получения: Уссурийск ДВ ЖД, код станции 988306, код предприятия: 2452, ОКПО-97053894, КПП-25373100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2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условиям оплаты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овые платежи выплачиваются Заказчиком в размере 30 % от суммы договора в течение 30 календарных дней с момента заключения договора, окончательный расчет в размере  70% от суммы поставленного Товара, производится в течение 30 календарных дней с даты подписания акта сдачи-приемки товара и товарной накладной (ТОРГ-12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2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28 февраля 2017 г. с возможностью досрочной поставки</w:t>
            </w:r>
          </w:p>
        </w:tc>
      </w:tr>
    </w:tbl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701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  <w:t xml:space="preserve">Допускается предложение поставки продукции, аналогичной требуемой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Аналогичная продукция – это продукция, которая по своим техническим и функциональным характеристикам не уступает характеристикам, заявленным в настоящей документаци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В случае, предложения продукции, аналогичной требуемой, Участнику закупки необходимо предоставить описание ее технических характеристик в объеме, соответствующем техническим требованиям, указанным Заказчиком в таблице 2  настоящего Технического задания.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  <w:t>Таблица 2  Параметры аналогичности закупаемой продукции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ind w:firstLine="567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6662"/>
      </w:tblGrid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Наименование парамет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Характеристика параметра аналогичности</w:t>
            </w:r>
          </w:p>
        </w:tc>
      </w:tr>
      <w:tr>
        <w:trPr>
          <w:trHeight w:val="227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Технические характеристики</w:t>
            </w:r>
          </w:p>
        </w:tc>
      </w:tr>
      <w:tr>
        <w:trPr>
          <w:trHeight w:val="3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Автомобиль УАЗ – 39094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налогом будет считаться легковой автомобиль с техническими характеристиками не ниже указанных в техническом задании</w:t>
            </w:r>
          </w:p>
        </w:tc>
      </w:tr>
      <w:tr>
        <w:trPr>
          <w:trHeight w:val="3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ЗМЗ 40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Аналогом будет считаться двигатель с техническими характеристиками не ниже указанных в техническом задании</w:t>
            </w:r>
          </w:p>
        </w:tc>
      </w:tr>
    </w:tbl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sectPr>
      <w:type w:val="nextPage"/>
      <w:pgSz w:w="11906" w:h="16838"/>
      <w:pgMar w:left="1418" w:right="851" w:gutter="0" w:header="0" w:top="102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6"/>
      <w:szCs w:val="26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7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2:14:00Z</dcterms:created>
  <dc:creator>user1</dc:creator>
  <dc:description/>
  <cp:keywords/>
  <dc:language>en-US</dc:language>
  <cp:lastModifiedBy>Терешкина Гузалия Мавлимьяновна</cp:lastModifiedBy>
  <cp:lastPrinted>2016-12-15T08:20:00Z</cp:lastPrinted>
  <dcterms:modified xsi:type="dcterms:W3CDTF">2016-12-26T10:14:00Z</dcterms:modified>
  <cp:revision>29</cp:revision>
  <dc:subject/>
  <dc:title>О Т К Р Ы Т О Е    А К Ц И О Н Е Р Н О Е     О Б Щ Е С Т В О</dc:title>
</cp:coreProperties>
</file>