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гостиницы-корпуса "Олимпийский"»</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62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sz w:val="24"/>
          <w:szCs w:val="24"/>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гостиницы-корпуса "Олимпийский" (Лот № 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6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671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971 78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26»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6»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8»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8:18:00Z</cp:lastPrinted>
  <dcterms:modified xsi:type="dcterms:W3CDTF">2016-12-28T01:55:00Z</dcterms:modified>
  <cp:revision>75</cp:revision>
  <dc:subject/>
  <dc:title>Типовая закупочная документация</dc:title>
</cp:coreProperties>
</file>