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0.4 кВ с.Богородское, с.Семидомка,с.Новопетр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60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ВЛ-0.4 кВ с.Богородское, с.Семидомка,с.Новопетровка (Лот № 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657</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5 330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6 289 4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8»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24»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5»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0»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7»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0»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7T18:11:00Z</cp:lastPrinted>
  <dcterms:modified xsi:type="dcterms:W3CDTF">2016-12-28T00:54:00Z</dcterms:modified>
  <cp:revision>77</cp:revision>
  <dc:subject/>
  <dc:title>Типовая закупочная документация</dc:title>
</cp:coreProperties>
</file>