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гаража РПБ п.Коболд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0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гаража РПБ п.Коболдо (Лот № 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650</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972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146 96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8»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23»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4»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0»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7»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0»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7T17:55:00Z</cp:lastPrinted>
  <dcterms:modified xsi:type="dcterms:W3CDTF">2016-12-28T00:06:00Z</dcterms:modified>
  <cp:revision>76</cp:revision>
  <dc:subject/>
  <dc:title>Типовая закупочная документация</dc:title>
</cp:coreProperties>
</file>