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зданий ЗТП СП З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53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Ремонт зданий ЗТП СП ЗЭС (Лот №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025</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 xml:space="preserve">2 608 9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3 078 502,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7»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17»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18»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03»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0»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7»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3»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6T18:46:00Z</cp:lastPrinted>
  <dcterms:modified xsi:type="dcterms:W3CDTF">2016-12-27T02:47:00Z</dcterms:modified>
  <cp:revision>68</cp:revision>
  <dc:subject/>
  <dc:title>Типовая закупочная документация</dc:title>
</cp:coreProperties>
</file>