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ВЛ-35 кВ Коболдо-Златоустовс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8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Чистка просеки ВЛ-35 кВ Коболдо-Златоустовск (Лот № 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02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2 2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596 0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16»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17»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03»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0»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8:30:00Z</cp:lastPrinted>
  <dcterms:modified xsi:type="dcterms:W3CDTF">2016-12-27T02:27:00Z</dcterms:modified>
  <cp:revision>69</cp:revision>
  <dc:subject/>
  <dc:title>Типовая закупочная документация</dc:title>
</cp:coreProperties>
</file>