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служебно-бытового помещения с гаражом с.Климоуцы»</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52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служебно-бытового помещения с гаражом с.Климоуцы (Лот № 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012</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 xml:space="preserve">1 621 2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 913 016,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7»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16»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17»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25»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7»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7»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6T17:59:00Z</cp:lastPrinted>
  <dcterms:modified xsi:type="dcterms:W3CDTF">2016-12-27T01:40:00Z</dcterms:modified>
  <cp:revision>67</cp:revision>
  <dc:subject/>
  <dc:title>Типовая закупочная документация</dc:title>
</cp:coreProperties>
</file>