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компания»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филиал «Электрические сети Еврейской автономной области»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АО «ДРСК» «ЭС ЕАО»)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Черноморская, д. 6, г. Биробиджан, ЕАО,  679011, Россия  Тел/факс (42622) 22-7-18  </w:t>
      </w:r>
      <w:r>
        <w:rPr>
          <w:rFonts w:cs="Arial"/>
          <w:color w:val="000000"/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de-DE"/>
          </w:rPr>
          <w:t>doc@</w:t>
        </w:r>
        <w:r>
          <w:rPr>
            <w:rStyle w:val="InternetLink"/>
            <w:sz w:val="16"/>
            <w:szCs w:val="16"/>
            <w:lang w:val="en-US"/>
          </w:rPr>
          <w:t>ea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de-DE"/>
          </w:rPr>
          <w:t>drsk.ru</w:t>
        </w:r>
      </w:hyperlink>
      <w:r>
        <w:rPr>
          <w:rFonts w:cs="Arial"/>
          <w:color w:val="000000"/>
          <w:sz w:val="16"/>
          <w:szCs w:val="16"/>
          <w:lang w:val="de-DE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ОГРН  1052800111308, ИНН 2801108200, КПП  790102001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032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>Директор филиала АО «ДРСК»-</w:t>
            </w:r>
          </w:p>
          <w:p>
            <w:pPr>
              <w:pStyle w:val="Normal"/>
              <w:jc w:val="right"/>
              <w:rPr/>
            </w:pPr>
            <w:r>
              <w:rPr/>
              <w:t>«Электрические сети ЕА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</w:t>
            </w:r>
            <w:r>
              <w:rPr/>
              <w:t>__п/п______</w:t>
            </w:r>
            <w:r>
              <w:rPr>
                <w:b/>
              </w:rPr>
              <w:t>Н.Н. Гусев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«17» __10___ 2016 г.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 ЗАДАНИЕ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color w:val="000000"/>
        </w:rPr>
      </w:pPr>
      <w:r>
        <w:rPr>
          <w:b/>
        </w:rPr>
        <w:t xml:space="preserve"> </w:t>
      </w:r>
      <w:r>
        <w:rPr>
          <w:b/>
        </w:rPr>
        <w:t>«Т</w:t>
      </w:r>
      <w:r>
        <w:rPr>
          <w:b/>
          <w:bCs/>
          <w:color w:val="000000"/>
        </w:rPr>
        <w:t>ехническое обслуживание  ИТСО объектов филиала «ЭС ЕАО» (базы РЭС,   системы автоматического  пожаротушения  в  серверной, ПС)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16"/>
        </w:rPr>
      </w:r>
    </w:p>
    <w:p>
      <w:pPr>
        <w:pStyle w:val="Normal"/>
        <w:ind w:right="-365" w:firstLine="708"/>
        <w:jc w:val="both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right="-1" w:firstLine="708"/>
        <w:jc w:val="both"/>
        <w:rPr>
          <w:color w:val="FF0000"/>
        </w:rPr>
      </w:pPr>
      <w:r>
        <w:rPr/>
        <w:t>1.1.Настоящее техническое задание составлено в целях</w:t>
      </w:r>
      <w:r>
        <w:rPr>
          <w:rFonts w:eastAsia="Calibri"/>
        </w:rPr>
        <w:t xml:space="preserve"> </w:t>
      </w:r>
      <w:r>
        <w:rPr/>
        <w:t>технического  обслуживания исправных и работоспособных систем охранного телевидения, системы контроля управления доступом, системы контроля действий персонала охраны, системы периметральной охранной сигнализации,  шлагбаума  с электроприводом, системы автоматического пожаротушения в серверной, пожароохранной сигнализации на Центральной базе: Ленинского РЭС, Смидовичского РЭС, Октябрьского РЭС, Облученского РЭС, Теплоозёрского РЭС, Городского РЭС, филиала АО «ДРСК»-«ЭС ЕАО»,  ПС-110/35/6 кВ «СК», ПС-110 /6 кВ «АРЗ», ПС- 35/6 кВ «Центр», ПС-35/6 кВ «ДРСК», для поддержания оборудования в исправном, рабочем состоянии, восстановления работоспособности систем, технические рекомендации по улучшению работы оборудования.</w:t>
      </w:r>
    </w:p>
    <w:p>
      <w:pPr>
        <w:pStyle w:val="Normal"/>
        <w:ind w:right="-1" w:firstLine="708"/>
        <w:jc w:val="both"/>
        <w:rPr/>
      </w:pPr>
      <w:r>
        <w:rPr/>
        <w:t>1.2. «Заказчик»  планирует заключить с победителем конкурса договор на техническое  обслуживание исправных и работоспособных инженерно технических средств охраны  для нужд филиала АО «ДРСК» «Электрические сети ЕАО» (далее – техническое обслуживание).</w:t>
      </w:r>
    </w:p>
    <w:p>
      <w:pPr>
        <w:pStyle w:val="Normal"/>
        <w:ind w:right="-16" w:firstLine="708"/>
        <w:jc w:val="both"/>
        <w:rPr/>
      </w:pPr>
      <w:r>
        <w:rPr/>
        <w:t xml:space="preserve">Проект договора представлен в Приложении №1 к настоящему техническому заданию. </w:t>
      </w:r>
    </w:p>
    <w:p>
      <w:pPr>
        <w:pStyle w:val="Normal"/>
        <w:ind w:right="-16" w:firstLine="708"/>
        <w:jc w:val="both"/>
        <w:rPr/>
      </w:pPr>
      <w:r>
        <w:rPr/>
        <w:t>Требования, изложенные в договоре на оказание услуг по обслуживанию ИТСО филиала АО «ДРСК»  «Электрические сети ЕАО», изменению не подлежат.</w:t>
      </w:r>
    </w:p>
    <w:p>
      <w:pPr>
        <w:pStyle w:val="Normal"/>
        <w:ind w:right="-16" w:firstLine="708"/>
        <w:jc w:val="both"/>
        <w:rPr/>
      </w:pPr>
      <w:r>
        <w:rPr/>
        <w:t>Победителем открытого запрос предложения  будет признан участник, предложивший наименьшую цену договора.</w:t>
      </w:r>
    </w:p>
    <w:p>
      <w:pPr>
        <w:pStyle w:val="Normal"/>
        <w:overflowPunct w:val="false"/>
        <w:autoSpaceDE w:val="false"/>
        <w:ind w:left="568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2.</w:t>
      </w:r>
      <w:r>
        <w:rPr>
          <w:b/>
          <w:bCs/>
        </w:rPr>
        <w:t xml:space="preserve"> Место оказания услуг: </w:t>
      </w:r>
    </w:p>
    <w:p>
      <w:pPr>
        <w:pStyle w:val="Normal"/>
        <w:overflowPunct w:val="false"/>
        <w:autoSpaceDE w:val="false"/>
        <w:ind w:left="568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Cs/>
        </w:rPr>
        <w:t>679011, г. Биробиджан, ул. Черноморская, д.6;</w:t>
      </w:r>
    </w:p>
    <w:p>
      <w:pPr>
        <w:pStyle w:val="Normal"/>
        <w:overflowPunct w:val="false"/>
        <w:autoSpaceDE w:val="false"/>
        <w:ind w:left="568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</w:t>
      </w:r>
      <w:r>
        <w:rPr/>
        <w:t xml:space="preserve"> 679370, с. Ленинское, ул. Милицейская 3;</w:t>
      </w:r>
    </w:p>
    <w:p>
      <w:pPr>
        <w:pStyle w:val="Normal"/>
        <w:suppressAutoHyphens w:val="true"/>
        <w:ind w:left="568" w:hanging="0"/>
        <w:rPr/>
      </w:pPr>
      <w:r>
        <w:rPr>
          <w:lang w:eastAsia="ar-SA"/>
        </w:rPr>
        <w:t xml:space="preserve"> </w:t>
      </w:r>
      <w:r>
        <w:rPr>
          <w:lang w:eastAsia="ar-SA"/>
        </w:rPr>
        <w:t>- 679100, г. Облучье,  ул. Тварковского 124;</w:t>
      </w:r>
    </w:p>
    <w:p>
      <w:pPr>
        <w:pStyle w:val="Normal"/>
        <w:suppressAutoHyphens w:val="true"/>
        <w:ind w:left="568" w:hanging="0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679230, с. Амурзет,  ул.Крупской-24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568" w:hanging="0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679150, п. Приамурский, ул.Энергетическая-3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568" w:hanging="0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679110, п. Тёплоозёрск, ул. Лазо-7 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568" w:hanging="0"/>
        <w:rPr>
          <w:lang w:eastAsia="ar-SA"/>
        </w:rPr>
      </w:pPr>
      <w:r>
        <w:rPr>
          <w:lang w:eastAsia="ar-SA"/>
        </w:rPr>
        <w:t>- 679016,  г. Биробиджан, ул. Димитрова-6;</w:t>
      </w:r>
    </w:p>
    <w:p>
      <w:pPr>
        <w:pStyle w:val="Normal"/>
        <w:overflowPunct w:val="false"/>
        <w:autoSpaceDE w:val="false"/>
        <w:ind w:left="568" w:hanging="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679016, г. Биробиджан, ул. Индустриальная, д.1П;</w:t>
      </w:r>
    </w:p>
    <w:p>
      <w:pPr>
        <w:pStyle w:val="Normal"/>
        <w:overflowPunct w:val="false"/>
        <w:autoSpaceDE w:val="false"/>
        <w:ind w:left="568" w:hanging="0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679016, г. Биробиджан, ул. Индустриальная, д.4;</w:t>
      </w:r>
    </w:p>
    <w:p>
      <w:pPr>
        <w:pStyle w:val="Normal"/>
        <w:ind w:right="-16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- 679011, г. Биробиджан, ул. Красноармейская, д.19П;</w:t>
      </w:r>
    </w:p>
    <w:p>
      <w:pPr>
        <w:pStyle w:val="Normal"/>
        <w:ind w:right="-16" w:hanging="0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679150, п. Николаевка, ул.  Шевчука, д.29.</w:t>
      </w:r>
    </w:p>
    <w:p>
      <w:pPr>
        <w:pStyle w:val="Normal"/>
        <w:ind w:right="-16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Перечень объектов  и оборудования, передаваемого на  техническое обслуживание:</w:t>
      </w:r>
    </w:p>
    <w:tbl>
      <w:tblPr>
        <w:tblW w:w="992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00"/>
        <w:gridCol w:w="141"/>
        <w:gridCol w:w="2126"/>
        <w:gridCol w:w="2553"/>
        <w:gridCol w:w="269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емые объек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установленного оборуд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аза филиала «ЭС ЕАО», расположенная по адресу: ул. Черноморская, д.6, г. Биробиджан, ЕА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4-х этажное, выполнено из железобетонного строения, перекрытие здания ж/б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меры видеонаблюдения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ИС (вывод сигнала на дежурного ОДИС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ёмная (вывод сигнала на директора филиала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 1-го этаж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 3-го этаж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идор 4-го этаж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Серверная» (вывод сигнала на КПП-1,КПП-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УД (турникет, ОДИС, «Серверная») с выводом  сигнала на ПЭВМ начальника СЭБ – каб. 101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 служебные помещения (оборудованы пожарной сигнализацией с выводом  сигнала на пост охраны КПП №2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мещение «Серверной» (оборудовано системой автоматического пожаротушения, с выводом сигнала на  дежурного ОДИС филиала и на световое табло входной двери в «Серверную»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ый этаж здания  и лестничные марши (оборудованы охранной сигнализацией с выводом  сигнала на пост охраны КПП №2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9шт.</w:t>
            </w:r>
            <w:r>
              <w:rPr>
                <w:sz w:val="22"/>
                <w:szCs w:val="22"/>
              </w:rPr>
              <w:t>(камер видеонаблюдения)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шт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ор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этажное строение, выполненное из кирпича, перекрытие ж/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-служебные помещения оборудованы пожарной сигнализацией с выводом сигнала на пост охраны КПП-2;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чный марш и первый этаж оборудован 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М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строение, выполненное из кирпича, перекрытие ж/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-Служебные помещения оборудованы пожаро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ные боксы (10 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строение, выполненное из кирпича, перекрытие ж/б   (Оборудовано  пожарной сигнализацией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Стояночные помещения для  автотранспорта оборудованы  пожар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альное огра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из ж/б плит высотой 2,5 м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 оснащено инженерными средствами охра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армированная  колючая лента типа «Егоз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истема контроля действий персонала охраны с выводом сигнала на ПЭВМ начальника СЭБ филиала, (каб. 10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истема периметральной охранной сигнализации «Годограф» с выводом сигнала на пост охраны КПП–2 и каб. начальника СЭБ филиала (каб. 101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хранное телевидение с выводом сигнала на пост охраны КПП-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шт.(камер видеонаблюдения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лагбаум с электропривод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и помощи кнопки, установленной  в помещении охраны КПП-2 и  снаружи помещ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центральной базы филиала «ЭС ЕАО» расположены в окружении жилого частного сектора и разделены от центральной части города Биробиджан Федеральной  железнодорожной линией.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е электрические сет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Смидовичского РЭС</w:t>
            </w:r>
            <w:r>
              <w:rPr>
                <w:sz w:val="22"/>
                <w:szCs w:val="22"/>
              </w:rPr>
              <w:t xml:space="preserve">, расположена по адресу: ул. Энергетическая, д.3, пос. Приамурский, ЕАО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административное здание двух этажное, выполнено из кирпича, перекрытие здания ж/б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й пункт одно этажное здание, выполнено из кирпича, перекрытие здания деревянно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ы  находится на окраине п. Приамур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рудованы пожароохранной сигнализацией и охранным телевидение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лужебные помещения оборудованы пожароохранной сигнализацией с выводом  сигнала на пост охраны КПП №1 (отдельное помещение  административного здан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ным телевидение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ъезд  на территорию оборудован  шлагбаумом  с электроприводом (с выводом сигнала на пост охраны)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шт.(камер видеонаблюдения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Ленинского РЭС</w:t>
            </w:r>
            <w:r>
              <w:rPr>
                <w:sz w:val="22"/>
                <w:szCs w:val="22"/>
              </w:rPr>
              <w:t>, расположена по адресу: ул. Милицейская, д.3, с. Ленинское, ЕА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министративное здание двух этажное, выполнено из  кирпича, перекрытие здания ж/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лужебные помещения оборудованы пожароохранной сигнализац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ным телевидением с выводом сигнала на пост охраны КПП №1 (вагончик охраны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омещения первого этажа здания оборудованы дополнительно охранной сигнализац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ъезд  на территорию оборудован  шлагбаумом  с электроприводом (с выводом сигнала на пост охраны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шт.(камер видеонаблюде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Октябрьского РЭС</w:t>
            </w:r>
            <w:r>
              <w:rPr>
                <w:sz w:val="22"/>
                <w:szCs w:val="22"/>
              </w:rPr>
              <w:t>, расположена по адресу: ул. Крупской, д.24, с. Амурзет, ЕАО (Объект находится в черте с.Амурзе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 этажное здание, выполнено из  кирпича, перекрытие здания  ж/б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е боксы, одно этажное здание,  выполнены из  кирпича, перекрытие здания  ж/б.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жебные помещения оборудованы пожарной сигнализацией с выводом  сигнала на пост охраны КПП №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омещения первого этажа здания оборудованы дополнительно охранной сигнализаци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втомобильный бокс - 3ед. и склад, оборудован пожароохранной сигнализаци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Облученского РЭС</w:t>
            </w:r>
            <w:r>
              <w:rPr>
                <w:sz w:val="22"/>
                <w:szCs w:val="22"/>
              </w:rPr>
              <w:t>, расположена по адресу: ул. Тварковского, д.125, г. Облучье, ЕАО (Объект находится в черте города Облучь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лужебные помещения оборудованы пожарной сигнализацией с выводом  сигнала на пост охраны КПП №1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альная база </w:t>
            </w:r>
            <w:r>
              <w:rPr>
                <w:b/>
                <w:sz w:val="22"/>
                <w:szCs w:val="22"/>
              </w:rPr>
              <w:t>Теплоозёрского РЭС</w:t>
            </w:r>
            <w:r>
              <w:rPr>
                <w:sz w:val="22"/>
                <w:szCs w:val="22"/>
              </w:rPr>
              <w:t xml:space="preserve">, расположена по адресу: ул. Лазо, д.7, п. Теплоозёрск, ЕАО (Объект находится на окраине пос.Теплоозёрск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лужебные помещения оборудованы пожарной сигнализацией с выводом  сигнала на пост охраны КПП №1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нтральная база Городского РЭС,</w:t>
            </w:r>
            <w:r>
              <w:rPr>
                <w:sz w:val="22"/>
                <w:szCs w:val="22"/>
              </w:rPr>
              <w:t xml:space="preserve"> расположена  по адресу: ул. Димитрова, д.6, г. Биробиджан, ЕАО (Объект находится  в черте города Биробиджан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 этажное здание, выполнено из  кирпича, перекрытие здания ж/б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е боксы, одно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лужебные помещения оборудованы пожарной сигнализацией  с выводом  сигнала на пост охраны КПП №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ный бокс (4 ед.) оборудован пожарной сигнализацией с выводом сигнала на пост охраны КПП-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ое телевидение с выводом сигнала на пост охраны КПП-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лагбаум с электроприводом оборудован кнопкой управления с выводом на КПП-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7 шт.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станци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С 110/35/6 кВ «СК», </w:t>
            </w:r>
            <w:r>
              <w:rPr>
                <w:sz w:val="22"/>
                <w:szCs w:val="22"/>
              </w:rPr>
              <w:t xml:space="preserve">расположена по адресу: ул. Индустриальная, д.1П, г. Биробиджан, ЕАО (Объект находится на окраине города, вне жилого сектор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С состоит из трёх модульных металлических блоков, каждый индивидуальный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Снабжены пожароохранной сигнализацией  с выводом сигнала на дежурного диспетчера ОДИС фили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С филиа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С 110/6 кВ «АРЗ», </w:t>
            </w:r>
            <w:r>
              <w:rPr>
                <w:sz w:val="22"/>
                <w:szCs w:val="22"/>
              </w:rPr>
              <w:t xml:space="preserve">расположена по адресу: ул. Индустриальная, д. 4, г. Биробиджан, ЕАО (Объект находится на окраине города, вне жилого сектора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С 35/6 кВ «Центр», </w:t>
            </w:r>
            <w:r>
              <w:rPr>
                <w:sz w:val="22"/>
                <w:szCs w:val="22"/>
              </w:rPr>
              <w:t>расположена по адресу:</w:t>
            </w:r>
            <w:r>
              <w:rPr>
                <w:rFonts w:eastAsia="Calibri"/>
              </w:rPr>
              <w:t xml:space="preserve"> г. Биробиджан, ул. Красноармейская, д.19П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ЕАО (Объект находится в черте  города, частный жилой сектор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С 35/6 кВ «ДСК», </w:t>
            </w:r>
            <w:r>
              <w:rPr>
                <w:sz w:val="22"/>
                <w:szCs w:val="22"/>
              </w:rPr>
              <w:t xml:space="preserve">расположена по адресу: </w:t>
            </w:r>
            <w:r>
              <w:rPr>
                <w:rFonts w:eastAsia="Calibri"/>
              </w:rPr>
              <w:t>п. Николаевка, ул.  Шевчука, д.29</w:t>
            </w:r>
            <w:r>
              <w:rPr>
                <w:sz w:val="22"/>
                <w:szCs w:val="22"/>
              </w:rPr>
              <w:t xml:space="preserve">  (Объект находится в черте посёлка, частный жилой сектор).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 этажное  здание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ыполнено из кирпича,   состоит из  производственного помещения ГЩУ и ЗРУ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дульное  металлическое стро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дания представляют собой, одноэтажное кирпичное стро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меет 2 подсобных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С фил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С фил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С филиал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firstLine="708"/>
        <w:jc w:val="both"/>
        <w:rPr>
          <w:b/>
          <w:b/>
        </w:rPr>
      </w:pPr>
      <w:r>
        <w:rPr>
          <w:b/>
        </w:rPr>
        <w:t>4. Требования к оказанию услуг</w:t>
      </w:r>
    </w:p>
    <w:p>
      <w:pPr>
        <w:pStyle w:val="Normal"/>
        <w:ind w:firstLine="720"/>
        <w:jc w:val="both"/>
        <w:rPr/>
      </w:pPr>
      <w:r>
        <w:rPr/>
        <w:t xml:space="preserve">4.1.В случае необходимости,  «Исполнитель» принимает на себя обязанность производить дополнительное техническое обслуживание и текущий ремонт, связанный с переносом установленного оборудования, демонтажем, монтажом нового;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Техническое обслуживание включает в себя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выполнение требований в соответствии с ГОСТ Р 54101–2010«Средства автоматизации и системы управления. Средства и системы обеспечения безопасности. Техническое обслуживание и ремонт». (Утвержден и введен в действие Приказом Федерального агентства по техническому регулированию и метрологии от 30.11.2010 г. №768-ст);</w:t>
      </w:r>
    </w:p>
    <w:p>
      <w:pPr>
        <w:pStyle w:val="Normal"/>
        <w:ind w:firstLine="709"/>
        <w:jc w:val="both"/>
        <w:rPr/>
      </w:pPr>
      <w:r>
        <w:rPr/>
        <w:t>- регламентные работы, состоящие из: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6124"/>
        <w:gridCol w:w="2659"/>
      </w:tblGrid>
      <w:tr>
        <w:trPr/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ое обслуживание систем пожароохранной сигнализа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Перечень рабо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Периодичность обслуживания</w:t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.1. Ежемесячн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нешний осмотр пультов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нешний осмотр детекторов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нешний осмотр распределительных коробок (модулей расширения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1.2. Ежеквартальн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Работы по п.1.1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Тестирование срабатывания каждой зоны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аботоспособности пульт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Замер величины питающего напряжени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Проверка крепления, подтяжка разъемных механических и электрических соеди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1. 3. Раз в полгода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ы по п.п. 1.1.,1.2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аботоспособности всех компонентов  сигнализаци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Очистка, притирка, смазка, подпайка, замена или восстановление элементов, выработавших ресурс или пришедших в негодность (или по мере необходимости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выходного сигнала, настройка параметров чувствительности элемент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аботоспособности источников бесперебойного питания и параметров аккумулятор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Обезжиривание, очистка коммутационных соединений, мест спайки спирто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Чистка контактов  компонентов охранной сигнализаци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программного обеспечения системы, корректировка, исправление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Продувка детектор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 в полгода </w:t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.4. Устранение неисправ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 необходимости, по вызову Заказчика</w:t>
            </w:r>
          </w:p>
        </w:tc>
      </w:tr>
      <w:tr>
        <w:trPr/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ическое обслуживание систем видеонаблюдени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2.1. Ежемесячн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Внешний осмотр коммутационных центров, видеорегистраторов, мониторов и источников питания, видеокамер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ежимов работы мультиплексор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правильности функционирования видеорегистраторов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Чистка, протирка от пыли, грязи, корроз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2.2. Ежеквартальн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Работы по п. 2.1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Замер величины питающего напряжения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Проверка крепления, подтяжка разъемных механических и электрических соеди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Раз в пол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ы по п.п. 2.1., 2.2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Обезжиривание, очистка оптической системы спирто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аботы устройства обогрев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выходного сигнала с помощью осциллограф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аботоспособности источников бесперебойного питания и параметров аккумуляторо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Смазка механических редукторов поворотных устройств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Чистка контактов системы видеонаблюд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з в полгода </w:t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Раз в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ы по п.п. 2.1., 2.2., 2.3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одготовка к использованию в осенне-зимних условиях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Проверка герметичности и корректировка гермокожухов, блоков управления, поворотных устройст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Проверка работы и настройка системы обогрева гермокожух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Смазка редукторов поворотных устройств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оверка заземления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-Проверка целостности </w:t>
            </w:r>
            <w:r>
              <w:rPr>
                <w:color w:val="000000"/>
                <w:lang w:val="en-US"/>
              </w:rPr>
              <w:t>TV</w:t>
            </w:r>
            <w:r>
              <w:rPr>
                <w:color w:val="000000"/>
              </w:rPr>
              <w:t>-кабелей методом прозво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 в год</w:t>
            </w:r>
          </w:p>
        </w:tc>
      </w:tr>
      <w:tr>
        <w:trPr/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5. Устранение неисправ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 необходимости, по вызову Заказчика</w:t>
            </w:r>
          </w:p>
        </w:tc>
      </w:tr>
      <w:tr>
        <w:trPr/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Техническое обслуживание системы контроля управления доступом персон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1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Очистка от пыли проверка работоспособности считывателе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, настройка замков и дверных доводчиков двере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аботоспособности основных и резервных источников питания, осуществление контроля рабочих напряжен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ерка работоспособности программного обеспечения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-В случае выхода оборудования из строя оно заменяется аналогичным (по тех. характеристикам) на время ремон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Ежемесячн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3.2</w:t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 необходимости, по вызову Заказчика</w:t>
            </w:r>
          </w:p>
        </w:tc>
      </w:tr>
      <w:tr>
        <w:trPr>
          <w:trHeight w:val="376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хническое  обслуживание системы  </w:t>
            </w:r>
            <w:r>
              <w:rPr/>
              <w:t xml:space="preserve">  </w:t>
            </w:r>
            <w:r>
              <w:rPr>
                <w:b/>
                <w:i/>
              </w:rPr>
              <w:t>автоматического  пожаротушения   в серверной</w:t>
            </w:r>
          </w:p>
        </w:tc>
      </w:tr>
      <w:tr>
        <w:trPr>
          <w:trHeight w:val="278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чистка от пыли проверка работоспособности считывателей</w:t>
            </w:r>
          </w:p>
          <w:p>
            <w:pPr>
              <w:pStyle w:val="Normal"/>
              <w:rPr/>
            </w:pPr>
            <w:r>
              <w:rPr/>
              <w:t>-Проверка, настройка замков и дверных доводчиков дверей</w:t>
            </w:r>
          </w:p>
          <w:p>
            <w:pPr>
              <w:pStyle w:val="Normal"/>
              <w:rPr/>
            </w:pPr>
            <w:r>
              <w:rPr/>
              <w:t>-Проверка работоспособности основных и резервных источников питания, осуществление контроля рабочих напряжений</w:t>
            </w:r>
          </w:p>
          <w:p>
            <w:pPr>
              <w:pStyle w:val="Normal"/>
              <w:rPr/>
            </w:pPr>
            <w:r>
              <w:rPr/>
              <w:t>-Проверка работоспособности программного обеспечения</w:t>
            </w:r>
          </w:p>
          <w:p>
            <w:pPr>
              <w:pStyle w:val="Normal"/>
              <w:rPr/>
            </w:pPr>
            <w:r>
              <w:rPr/>
              <w:t>-В случае выхода оборудования из строя оно заменяется аналогичным (по тех. характеристикам) на время ремонт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>
          <w:trHeight w:val="27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firstLine="72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8" w:hanging="0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 необходимости, по вызову Заказчика</w:t>
            </w:r>
          </w:p>
        </w:tc>
      </w:tr>
      <w:tr>
        <w:trPr>
          <w:trHeight w:val="363" w:hRule="atLeast"/>
        </w:trPr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хническое  обслуживание  шлагбаума с  электроприводом</w:t>
            </w:r>
          </w:p>
        </w:tc>
      </w:tr>
      <w:tr>
        <w:trPr>
          <w:trHeight w:val="1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8" w:hanging="268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Внешний осмотр 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Проверка крепления, подтяжка разъемных механических и электрических соедин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firstLine="7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8" w:hanging="0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</w:t>
            </w:r>
          </w:p>
          <w:p>
            <w:pPr>
              <w:pStyle w:val="Normal"/>
              <w:suppressAutoHyphens w:val="true"/>
              <w:ind w:left="2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и необходимости, по вызову Заказчик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4.2.1.Прибытие на объект по вызову «Заказчика» </w:t>
      </w:r>
      <w:r>
        <w:rPr>
          <w:b/>
          <w:i/>
        </w:rPr>
        <w:t>в кратчайший срок не более 4-х часов</w:t>
      </w:r>
      <w:r>
        <w:rPr/>
        <w:t xml:space="preserve"> и определение неисправности с последующим ее устранением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>4.2.2.Гарантийную замену оборудования и соединительных линий, смонтированных на объекте обслужи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ind w:firstLine="720"/>
        <w:jc w:val="both"/>
        <w:rPr>
          <w:b/>
          <w:b/>
          <w:i/>
          <w:i/>
        </w:rPr>
      </w:pPr>
      <w:r>
        <w:rPr/>
        <w:t xml:space="preserve">4.2.3.Обеспечить наличие архива видеозаписи на сервере видеонаблюдения  </w:t>
      </w:r>
      <w:r>
        <w:rPr>
          <w:b/>
          <w:i/>
        </w:rPr>
        <w:t>не менее 6 месяц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ind w:firstLine="720"/>
        <w:jc w:val="both"/>
        <w:rPr/>
      </w:pPr>
      <w:r>
        <w:rPr/>
        <w:t>4.2.4.При необходимости, в случае замены персонала «Заказчика», эксплуатирующего системы, проводить обучение (инструктаж) нового персонала в сроки, согласованные с «Заказчиком», но не чаще одного раза в квартал;</w:t>
      </w:r>
    </w:p>
    <w:p>
      <w:pPr>
        <w:pStyle w:val="Normal"/>
        <w:suppressAutoHyphens w:val="true"/>
        <w:overflowPunct w:val="false"/>
        <w:autoSpaceDE w:val="false"/>
        <w:ind w:right="21" w:firstLine="720"/>
        <w:jc w:val="both"/>
        <w:textAlignment w:val="baseline"/>
        <w:rPr/>
      </w:pPr>
      <w:r>
        <w:rPr/>
        <w:t>4.3.Техническое обслуживание не включает в себя замену неисправного оборудования, приборов, соединительных линий системы установленных сторонними монтажными организациями или «Заказчиком»;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4.4.Дополнительные работы, оборудование и материалы оплачиваются по фактическим подтвержденным затратам на основании подтверждающих документов и по отдельным счетам. Данные работы производятся «Исполнителем» при их дополнительной оплате «Заказчиком»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80" w:leader="none"/>
          <w:tab w:val="left" w:pos="1276" w:leader="none"/>
          <w:tab w:val="left" w:pos="1418" w:leader="none"/>
          <w:tab w:val="left" w:pos="2433" w:leader="none"/>
        </w:tabs>
        <w:jc w:val="both"/>
        <w:rPr/>
      </w:pPr>
      <w:r>
        <w:rPr/>
        <w:tab/>
        <w:t>4.5.</w:t>
      </w:r>
      <w:r>
        <w:rPr>
          <w:bCs/>
        </w:rPr>
        <w:t>Стоимость оказываемых услуг по техническому обслуживанию ИТСО, установленных на объекте, определяется  количеством инженерно - технических средств охраны,</w:t>
      </w:r>
      <w:r>
        <w:rPr>
          <w:b/>
        </w:rPr>
        <w:t xml:space="preserve"> </w:t>
      </w:r>
      <w:r>
        <w:rPr>
          <w:bCs/>
        </w:rPr>
        <w:t>передаваемых на обслуживание и расчетами стоимости ежемесячного технического обслуживания;</w:t>
      </w:r>
      <w:r>
        <w:rPr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7" w:firstLine="720"/>
        <w:jc w:val="both"/>
        <w:rPr/>
      </w:pPr>
      <w:r>
        <w:rPr/>
        <w:t>4.6.«Исполнитель» ведет исполнительную документацию, в которой отражается весь ход оказываемых услуг по техническому обслуживанию  ИТСО объектов филиала «ЭС ЕАО» (РЭСов,   системы автоматического  пожаротушения в серверной, ПС), а так же все факты и обстоятельства, связанные с производством работ, имеющие значение во взаимоотношениях «Заказчика» и «Исполнителя», заполняет в установленном порядке «Журнал учета регламентных работ и контроля технического состояния ИТСО на объект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7" w:firstLine="720"/>
        <w:jc w:val="both"/>
        <w:rPr/>
      </w:pPr>
      <w:r>
        <w:rPr/>
        <w:t xml:space="preserve">4.7.«Исполнитель» несет ответственность за качество оказываемых услуг по техническому обслуживанию ИТСО «Заказчика»;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4.8.Оказание услуг производятся в действующих электроустановках, вследствие чего «Исполнителю» необходимо проводить согласованные действия и мероприятия по охране труда, согласно требованиям «Правил по охране труда при эксплуатации электроустановок», утвержденных приказом Министерства труда и социальной защиты РФ от 24.07.2013 г. №328н, Главы 46-47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jc w:val="both"/>
        <w:rPr/>
      </w:pPr>
      <w:r>
        <w:rPr/>
        <w:tab/>
      </w:r>
    </w:p>
    <w:p>
      <w:pPr>
        <w:pStyle w:val="Normal"/>
        <w:ind w:left="720" w:right="-365" w:hanging="0"/>
        <w:jc w:val="both"/>
        <w:rPr>
          <w:b/>
          <w:b/>
        </w:rPr>
      </w:pPr>
      <w:r>
        <w:rPr>
          <w:b/>
        </w:rPr>
        <w:t>5. Приемка оказываемых услу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-7" w:firstLine="720"/>
        <w:jc w:val="both"/>
        <w:rPr/>
      </w:pPr>
      <w:r>
        <w:rPr/>
        <w:t>5.1.Приёмка объемов оказываемых услуг производится по факту их выполнения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;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5.2.Представитель «Заказчика»:</w:t>
      </w:r>
    </w:p>
    <w:p>
      <w:pPr>
        <w:pStyle w:val="Normal"/>
        <w:shd w:fill="FFFFFF" w:val="clear"/>
        <w:ind w:firstLine="709"/>
        <w:jc w:val="both"/>
        <w:rPr/>
      </w:pPr>
      <w:r>
        <w:rPr/>
        <w:t>5.2.1.Осуществляет контроль качества оказываемых услуг по обслуживание  ИТСО объектов филиала «ЭС ЕАО» (РЭСов, системы автоматического  пожаротушения в серверной, ПС), проверяет соблюдение технологической дисциплины их производ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5.2.2.Контролирует оказываемые услуги по техническому обслуживанию в установленные сроки, своевременно информирует исполнителя обо всех случаях отказов и возникших неисправностях в работе систем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firstLine="709"/>
        <w:jc w:val="both"/>
        <w:rPr/>
      </w:pPr>
      <w:r>
        <w:rPr/>
        <w:t>5.2.3.Согласовывает при необходимости объемы дополнительных работ по результатам осмотра с составлением актов и дефектных ведомостей, заключений о технической непригодности;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9540" w:leader="none"/>
        </w:tabs>
        <w:ind w:left="709" w:hanging="0"/>
        <w:jc w:val="both"/>
        <w:rPr/>
      </w:pPr>
      <w:r>
        <w:rPr/>
        <w:t>5.2.4.Осуществляет п</w:t>
      </w:r>
      <w:r>
        <w:rPr>
          <w:spacing w:val="1"/>
        </w:rPr>
        <w:t>риемку оказываемых услуг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954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left="14" w:firstLine="720"/>
        <w:jc w:val="both"/>
        <w:rPr/>
      </w:pPr>
      <w:r>
        <w:rPr>
          <w:b/>
          <w:bCs/>
          <w:spacing w:val="-7"/>
        </w:rPr>
        <w:t>6.</w:t>
      </w:r>
      <w:r>
        <w:rPr>
          <w:b/>
          <w:bCs/>
        </w:rPr>
        <w:t xml:space="preserve"> Сроки оказываем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Начало – с 01.03.2017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Окончание – 31.12.2017г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8"/>
        </w:rPr>
        <w:t xml:space="preserve">7. </w:t>
      </w:r>
      <w:r>
        <w:rPr>
          <w:b/>
          <w:bCs/>
          <w:spacing w:val="-1"/>
        </w:rPr>
        <w:t>Требования к исполнителю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7.1.Персонал должен быть обучен, иметь квалификацию по электробезопасности не ниже </w:t>
      </w:r>
      <w:r>
        <w:rPr>
          <w:lang w:val="en-US"/>
        </w:rPr>
        <w:t>III</w:t>
      </w:r>
      <w:r>
        <w:rPr/>
        <w:t xml:space="preserve"> группы, согласно  «Правил по охране труда при эксплуатации электроустановок», утвержденной приказом Министерства труда и социальной защиты РФ от 24.07.2013 г. №328н с предоставлением копий документов (квалификационного удостоверения о проверке знаний правил работы в электроустановках);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7.2.Иметь лицензию, выданную Министерством РФ по делам гражданской обороны, чрезвычайных ситуаций и ликвидации последствий стихийных бедствий на производство работ по монтажу, ремонту и обслуживанию средств обеспечения пожарной безопасности зданий и сооружений, являющейся действующей на момент подачи заявки (с предоставлением копии вышеуказанной лицензии);  </w:t>
      </w:r>
    </w:p>
    <w:p>
      <w:pPr>
        <w:pStyle w:val="Normal"/>
        <w:shd w:fill="FFFFFF" w:val="clear"/>
        <w:ind w:firstLine="720"/>
        <w:jc w:val="both"/>
        <w:rPr/>
      </w:pPr>
      <w:r>
        <w:rPr/>
        <w:t>7.3.Иметь достаточное для исполнения договора количество собственных кадровых ресурсов соответствующей квалификации (с предоставлением подтверждающих квалификацию документов). Минимальные требования к персоналу для оказания услуг представлены в Таблице 1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3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Рабочи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личество человек</w:t>
            </w:r>
          </w:p>
        </w:tc>
      </w:tr>
      <w:tr>
        <w:trPr>
          <w:trHeight w:val="313" w:hRule="atLeast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Электромонтер  ОПС  3 или 4 разря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>Инжене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</w:tbl>
    <w:p>
      <w:pPr>
        <w:pStyle w:val="Normal"/>
        <w:shd w:fill="FFFFFF" w:val="clear"/>
        <w:ind w:left="360" w:hanging="0"/>
        <w:jc w:val="both"/>
        <w:rPr/>
      </w:pPr>
      <w:r>
        <w:rPr/>
        <w:t xml:space="preserve">      </w:t>
      </w:r>
      <w:r>
        <w:rPr/>
        <w:t>7.4.Персонал   должен быть мобилен  (иметь дежурный  автомобиль);</w:t>
      </w:r>
    </w:p>
    <w:p>
      <w:pPr>
        <w:pStyle w:val="Normal"/>
        <w:shd w:fill="FFFFFF" w:val="clear"/>
        <w:ind w:hanging="360"/>
        <w:jc w:val="both"/>
        <w:rPr/>
      </w:pPr>
      <w:r>
        <w:rPr/>
        <w:t xml:space="preserve">    </w:t>
      </w:r>
      <w:r>
        <w:rPr/>
        <w:t>-иметь круглосуточный дежурный  персонал;</w:t>
      </w:r>
    </w:p>
    <w:p>
      <w:pPr>
        <w:pStyle w:val="Normal"/>
        <w:shd w:fill="FFFFFF" w:val="clear"/>
        <w:ind w:hanging="360"/>
        <w:jc w:val="both"/>
        <w:rPr/>
      </w:pPr>
      <w:r>
        <w:rPr/>
        <w:t xml:space="preserve">                 </w:t>
      </w:r>
      <w:r>
        <w:rPr/>
        <w:t>7.5.Участник закупки обязан иметь собственную службу диспетчеризации и технической поддержки, ориентированную на работу с заказчиком и предоставляющую услуги поддержки 24 часа в сутки 7 дней в неделю 365 дней в году. Подтверждение этому участник должен указать в справке о кадровых ресурсах сотрудников службы диспетчеризации и технической поддержки, а так же номера телефонов диспетчерской служб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  <w:t>7.6.Обязаны выполнять весь комплекс услуг собственными силами, без привлечения субподрядных организаций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459" w:firstLine="708"/>
        <w:jc w:val="both"/>
        <w:outlineLvl w:val="0"/>
        <w:rPr>
          <w:b/>
          <w:b/>
        </w:rPr>
      </w:pPr>
      <w:r>
        <w:rPr>
          <w:b/>
        </w:rPr>
        <w:t>8. Дополнительные условия:</w:t>
      </w:r>
    </w:p>
    <w:p>
      <w:pPr>
        <w:pStyle w:val="Normal"/>
        <w:numPr>
          <w:ilvl w:val="0"/>
          <w:numId w:val="0"/>
        </w:numPr>
        <w:ind w:right="459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8.1.«Заказчик» производит оплату оказанных услуг </w:t>
      </w:r>
      <w:r>
        <w:rPr>
          <w:bCs/>
        </w:rPr>
        <w:t>ежемесячно в течение 60 календарных дней с даты подписания актов сдачи-приёмки оказанных услуг (работ) и предоставленных «Исполнителем» счета на оплату</w:t>
      </w:r>
      <w:r>
        <w:rPr/>
        <w:t>. Оплата осуществляется путем перечисления денежных средств на расчетный счет «Исполнителя» или иным согласованным сторонами и незапрещенным законодательством РФ способ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8.2.В случае выставления исполнителе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ставщиком (подрядчиком, исполнителем, лицензиаром) независимо от его фактического вручения Обществу. В случае выставления поставщиком (подрядчиком, исполнителем, лицензиаром)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8.3.Не допускается Индексация цены услуг по договору;</w:t>
      </w:r>
    </w:p>
    <w:p>
      <w:pPr>
        <w:pStyle w:val="Style17"/>
        <w:widowControl w:val="false"/>
        <w:shd w:fill="FFFFFF" w:val="clear"/>
        <w:tabs>
          <w:tab w:val="clear" w:pos="708"/>
          <w:tab w:val="left" w:pos="284" w:leader="none"/>
          <w:tab w:val="left" w:pos="1276" w:leader="none"/>
        </w:tabs>
        <w:ind w:left="0" w:firstLine="709"/>
        <w:jc w:val="both"/>
        <w:rPr/>
      </w:pPr>
      <w:r>
        <w:rPr/>
        <w:t>8.4.В случае нарушения исполнителем, обязательств по оказанию услуг, а также в случае несвоевременного устранения выявленных недостатков результатов услуг, Общество вправе потребовать уплаты исполнителем неустойки в размере 0,2 % от цены договора за каждый день просрочки. Заказчик вправе зачесть суммы начисленной неустойки и/или пени в стоимость услуг. Требование «Заказчика» о взыскании пеней и/или неустойки должно быть направлено «Исполнителю» в письменном виде (претензия). Срок ответа на претензию – 10 дней с момента ее получения. В случае согласия «Исполнителя» с указанным в претензии требованием, «Заказчик» удерживает сумму пеней и/или неустойки из очередного платежа, указанного в разделе 3 договора на основании письменного признания претензии с выставлением счета-фактуры «Исполнителю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8.5.В случае нарушения «Исполнителем», обязательств по оказанию услуг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; </w:t>
      </w:r>
    </w:p>
    <w:p>
      <w:pPr>
        <w:pStyle w:val="Normal"/>
        <w:ind w:firstLine="720"/>
        <w:jc w:val="both"/>
        <w:rPr/>
      </w:pPr>
      <w:r>
        <w:rPr/>
        <w:t xml:space="preserve">8.6.Не допускать случаев неправомерного использования инсайдерской информации Общества и/или разглашения инсайдерской информации Общества, а также принимать все зависящие от него меры для защиты инсайдерской информации Общества от неправомерного использова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8.7.Материалы и инструменты для оказания услуг 100% «Исполнителя»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before="60" w:after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</w:t>
      </w:r>
      <w:r>
        <w:rPr>
          <w:b/>
          <w:bCs/>
          <w:lang w:eastAsia="ar-SA"/>
        </w:rPr>
        <w:t>9. Общие требования к выполнению работ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Все работы на оказание услуг по охране объекта должны осуществляться на основании следующих  нормативных документ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firstLine="709"/>
        <w:jc w:val="both"/>
        <w:rPr>
          <w:bCs/>
          <w:lang w:eastAsia="ar-SA"/>
        </w:rPr>
      </w:pPr>
      <w:r>
        <w:rPr>
          <w:lang w:eastAsia="ar-SA"/>
        </w:rPr>
        <w:t>ФЗ «Технический регламент о требованиях пожарной безопасности» от 22 июля 2008г. № 123-Ф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bCs/>
          <w:lang w:eastAsia="ar-SA"/>
        </w:rPr>
        <w:t xml:space="preserve">Строительные нормы и правила СНиП 21-01-97 «Пожарная безопасность зданий и сооружений»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60" w:after="0"/>
        <w:ind w:left="0" w:firstLine="709"/>
        <w:jc w:val="both"/>
        <w:rPr>
          <w:lang w:eastAsia="ar-SA"/>
        </w:rPr>
      </w:pPr>
      <w:r>
        <w:rPr>
          <w:lang w:eastAsia="ar-SA"/>
        </w:rPr>
        <w:t>Правила устройства электроустановок. Издание №7, утверждено Приказо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60" w:after="0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Минэнерго России от 08.07.2002г № 2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Правила противопожарного режима в РФ, утверждённое Постановлением Правительства от 25.04.2012г. № 390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uppressAutoHyphens w:val="true"/>
        <w:overflowPunct w:val="fals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равила по охране  труда  при эксплуатации электроустановок, согласно Приказу Министерства  труда и социальной защиты РФ от 24.07.2013г. № 328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uppressAutoHyphens w:val="true"/>
        <w:overflowPunct w:val="false"/>
        <w:autoSpaceDE w:val="false"/>
        <w:spacing w:before="60" w:after="200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Мероприятия по охране труда — охрана труда рабочих должна обеспечиваться в соответствии с действующими нормами и правилами выдачей необходимых средств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overflowPunct w:val="false"/>
        <w:autoSpaceDE w:val="false"/>
        <w:spacing w:before="60" w:after="200"/>
        <w:jc w:val="both"/>
        <w:rPr>
          <w:lang w:eastAsia="ar-SA"/>
        </w:rPr>
      </w:pPr>
      <w:r>
        <w:rPr>
          <w:lang w:eastAsia="ar-SA"/>
        </w:rPr>
        <w:t>индивидуальной защиты (каска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. Организация  рабочей площадки, для ведения на ней работ, должна обеспечивать безопасность труда работающих на всех этапах выполнения строительно-монтажных работ. Рабочие места в вечернее время должны быть освещены по установленным норма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60" w:after="0"/>
        <w:ind w:hanging="11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  </w:t>
      </w:r>
      <w:r>
        <w:rPr>
          <w:b/>
          <w:lang w:eastAsia="ar-SA"/>
        </w:rPr>
        <w:t>10. Требования к качеству работ,  безопасность выполняемых работ:</w:t>
      </w:r>
    </w:p>
    <w:p>
      <w:pPr>
        <w:pStyle w:val="Normal"/>
        <w:suppressAutoHyphens w:val="true"/>
        <w:overflowPunct w:val="false"/>
        <w:autoSpaceDE w:val="false"/>
        <w:spacing w:before="60" w:after="0"/>
        <w:jc w:val="both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10.1.«Исполнитель» обязан безвозмездно исправить по требованию «Заказчика» все    выявленные входе оказания услуг недостатки, если в процессе «Исполнитель»  допустил отступление от условий Договора, ухудшившее качество выполнение услуг, в согласованные сро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60" w:after="200"/>
        <w:jc w:val="both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10.2.Все дополнительные виды и сроки выполнения работ «Исполнителем» в обязательном порядке согласовываются с «Заказчиком». Внесение изменений допускается только с письменного согласия «Заказчика». 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left="284" w:hanging="426"/>
        <w:jc w:val="both"/>
        <w:rPr/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11.Критерии оценки выполняемых работ:</w:t>
      </w:r>
      <w:r>
        <w:rPr>
          <w:lang w:eastAsia="ar-SA"/>
        </w:rPr>
        <w:t xml:space="preserve">    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left="284" w:hanging="426"/>
        <w:jc w:val="both"/>
        <w:rPr/>
      </w:pPr>
      <w:r>
        <w:rPr>
          <w:lang w:eastAsia="ar-SA"/>
        </w:rPr>
        <w:t xml:space="preserve">  </w:t>
      </w:r>
      <w:r>
        <w:rPr>
          <w:lang w:eastAsia="ar-SA"/>
        </w:rPr>
        <w:t xml:space="preserve">Работы  проводятся согласно  договорным обязательствам. 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left="284" w:hanging="426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ind w:right="459" w:hanging="0"/>
        <w:jc w:val="both"/>
        <w:rPr>
          <w:b/>
          <w:b/>
          <w:i/>
          <w:i/>
        </w:rPr>
      </w:pPr>
      <w:r>
        <w:rPr>
          <w:b/>
          <w:i/>
        </w:rPr>
        <w:t>Помощник директора по безопасности-</w:t>
      </w:r>
    </w:p>
    <w:p>
      <w:pPr>
        <w:pStyle w:val="Normal"/>
        <w:ind w:right="459" w:hanging="0"/>
        <w:jc w:val="both"/>
        <w:rPr/>
      </w:pPr>
      <w:r>
        <w:rPr>
          <w:b/>
          <w:i/>
        </w:rPr>
        <w:t>начальник службы филиала «ЭС ЕАО»</w:t>
        <w:tab/>
        <w:tab/>
        <w:tab/>
        <w:t xml:space="preserve">   п/п                             Е.В. Жоров </w:t>
      </w:r>
    </w:p>
    <w:p>
      <w:pPr>
        <w:pStyle w:val="Normal"/>
        <w:ind w:right="459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9"/>
      </w:tblGrid>
      <w:tr>
        <w:trPr>
          <w:trHeight w:val="651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ОВАНО: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7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641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м. Генерального директора </w:t>
              <w:tab/>
              <w:t xml:space="preserve">п/п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безопасности  АО «ДРСК»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 xml:space="preserve">С.А. Клачков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ind w:right="459" w:hanging="0"/>
              <w:jc w:val="both"/>
              <w:rPr/>
            </w:pPr>
            <w:r>
              <w:rPr>
                <w:b/>
                <w:i/>
              </w:rPr>
              <w:t xml:space="preserve">«17 » ноября 2016г.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135" w:hanging="284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SimSun;宋体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eastAsia="SimSun;宋体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SimSun;宋体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Style6"/>
    <w:rPr/>
  </w:style>
  <w:style w:type="character" w:styleId="Style7">
    <w:name w:val="Заголовок сообщения (текст)"/>
    <w:qFormat/>
    <w:rPr>
      <w:b/>
      <w:bCs/>
      <w:sz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2 текс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36"/>
      <w:ind w:firstLine="709"/>
      <w:jc w:val="both"/>
    </w:pPr>
    <w:rPr>
      <w:rFonts w:eastAsia="SimSun;宋体"/>
      <w:sz w:val="28"/>
      <w:szCs w:val="28"/>
    </w:rPr>
  </w:style>
  <w:style w:type="paragraph" w:styleId="Style10">
    <w:name w:val="Маркированный список"/>
    <w:basedOn w:val="TextBody"/>
    <w:qFormat/>
    <w:pPr>
      <w:spacing w:before="60" w:after="0"/>
      <w:ind w:firstLine="720"/>
      <w:jc w:val="both"/>
    </w:pPr>
    <w:rPr>
      <w:rFonts w:eastAsia="SimSun;宋体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писок - перечисление"/>
    <w:basedOn w:val="TextBody"/>
    <w:qFormat/>
    <w:pPr>
      <w:numPr>
        <w:ilvl w:val="0"/>
        <w:numId w:val="4"/>
      </w:numPr>
      <w:spacing w:before="0" w:after="0"/>
      <w:jc w:val="both"/>
    </w:pPr>
    <w:rPr>
      <w:sz w:val="28"/>
      <w:szCs w:val="20"/>
    </w:rPr>
  </w:style>
  <w:style w:type="paragraph" w:styleId="1">
    <w:name w:val="Основной1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spacing w:before="0" w:after="0"/>
      <w:ind w:left="0" w:firstLine="567"/>
      <w:jc w:val="both"/>
    </w:pPr>
    <w:rPr>
      <w:sz w:val="28"/>
      <w:szCs w:val="20"/>
    </w:rPr>
  </w:style>
  <w:style w:type="paragraph" w:styleId="Style12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  <w:szCs w:val="20"/>
    </w:rPr>
  </w:style>
  <w:style w:type="paragraph" w:styleId="Style14">
    <w:name w:val="Заголовок сообщения (первый)"/>
    <w:basedOn w:val="Style13"/>
    <w:next w:val="Style13"/>
    <w:qFormat/>
    <w:pPr>
      <w:spacing w:before="360" w:after="120"/>
    </w:pPr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6">
    <w:name w:val="Приложение"/>
    <w:next w:val="TextBodyIndent"/>
    <w:qFormat/>
    <w:pPr>
      <w:widowControl/>
      <w:bidi w:val="0"/>
      <w:ind w:firstLine="1276"/>
      <w:jc w:val="right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eao.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56:00Z</dcterms:created>
  <dc:creator>Копылова Мария Владленовна (СРЗА)</dc:creator>
  <dc:description/>
  <cp:keywords/>
  <dc:language>en-US</dc:language>
  <cp:lastModifiedBy>Коротаева Татьяна Витальевна</cp:lastModifiedBy>
  <cp:lastPrinted>2016-12-12T12:11:00Z</cp:lastPrinted>
  <dcterms:modified xsi:type="dcterms:W3CDTF">2016-12-26T23:35:00Z</dcterms:modified>
  <cp:revision>3</cp:revision>
  <dc:subject/>
  <dc:title>Приложение</dc:title>
</cp:coreProperties>
</file>