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688 раздел 9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805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21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вертолёта Ми-2 с экипажем </w:t>
      </w:r>
      <w:r>
        <w:rPr/>
        <w:t>закупка 2688 р. 9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Аренда вертолёта Ми-2 с экипажем. 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930 292.5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68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0T14:08:00Z</cp:lastPrinted>
  <dcterms:modified xsi:type="dcterms:W3CDTF">2016-12-21T07:51:00Z</dcterms:modified>
  <cp:revision>57</cp:revision>
  <dc:subject/>
  <dc:title/>
</cp:coreProperties>
</file>