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Многофункционального кран-манипуляторА на шасси полноприводного автомобиля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10"/>
        <w:gridCol w:w="5813"/>
      </w:tblGrid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М-200 либо аналог на шасси автомобиля (6Х6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выполнения погрузо – разгрузочных работ, бурильных работ, в качестве телескопического подъёмника.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6 - 2017 (новый, без пробега) 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л.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чий объем (л.)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5 ступенчата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ухместная, двухдверная, сиденья мягкие регулируемые с ремнями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ль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электроизоляцией для работы с энергоустановками  до 1 кВ без отключения пит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зоподъёмность люльки (кг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 высота подъёма люльки (м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лет телескопической  стрелы кранового оборудования (м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грузоподъёмность (кг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высота подъёма крюка (м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1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ол поворота колонны (град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ый крутящий момент на бурильном инструменте (кН.м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6,5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аметр бурения (м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убина бурения (м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омплектаци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номный переносной пульт управления манипулятором.  кронштейны для перевозки опор, автономный подогреватель двигателя,  домкрат (10тонн), набор инструмента для обслуживания шасси и БКМ, деревянные подкладки под аутригеры установ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(инструкции) по эксплуатации на МКМ и шасси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соответствия или обязательная сертификация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на кран им подъёмник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  <w:tab w:val="left" w:pos="507" w:leader="none"/>
              </w:tabs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рименение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  <w:tab w:val="left" w:pos="507" w:leader="none"/>
              </w:tabs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язательное подтверждение  соответствия МКМ требованиям документа «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 утвержденными приказом Ростехнадзора от 12.11.2013 № 533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 руководства по эксплуатации приборов и устройств безопасности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чертежей быстроизнашивающихся детал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ind w:left="1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 О безопасности машин и оборудования» (ТР ТС 010/2011)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либо декларацию соответств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Заб.ж.д. код 954704, код получателя: 9533, ОКПО 97987579, ИНН/КПП 2801108200/280102003.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: Филиал АО «ДРСК»- «Амурские электрические сети» П/а 675003 г. Благовещенск ул. Театральная 17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1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8 апреля 2017г.,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КМ-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идентичными по назначению функциями с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 xml:space="preserve">                                   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</cp:lastModifiedBy>
  <cp:lastPrinted>2016-12-15T08:16:00Z</cp:lastPrinted>
  <dcterms:modified xsi:type="dcterms:W3CDTF">2016-12-14T23:16:00Z</dcterms:modified>
  <cp:revision>29</cp:revision>
  <dc:subject/>
  <dc:title>О Т К Р Ы Т О Е    А К Ц И О Н Е Р Н О Е     О Б Щ Е С Т В О</dc:title>
</cp:coreProperties>
</file>