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jc w:val="center"/>
        <w:rPr>
          <w:b/>
          <w:b/>
          <w:i/>
          <w:i/>
          <w:spacing w:val="20"/>
          <w:u w:val="single"/>
        </w:rPr>
      </w:pPr>
      <w:r>
        <w:rPr>
          <w:b/>
          <w:i/>
          <w:spacing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ОСНАЩЕНИЕ АВТОТРАНСПОРТА ТАХОГРАФАМИ ДЛЯ НУЖД ФИЛИАЛА «ПЭС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Наименование рабо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установка, настройка и активация тахографов совместно с функциональным модулем мониторинга </w:t>
      </w:r>
      <w:r>
        <w:rPr>
          <w:kern w:val="2"/>
          <w:sz w:val="26"/>
          <w:szCs w:val="26"/>
          <w:lang w:val="en-US"/>
        </w:rPr>
        <w:t>GPS</w:t>
      </w:r>
      <w:r>
        <w:rPr>
          <w:kern w:val="2"/>
          <w:sz w:val="26"/>
          <w:szCs w:val="26"/>
        </w:rPr>
        <w:t>/ГЛОНАСС/</w:t>
      </w:r>
      <w:r>
        <w:rPr>
          <w:kern w:val="2"/>
          <w:sz w:val="26"/>
          <w:szCs w:val="26"/>
          <w:lang w:val="en-US"/>
        </w:rPr>
        <w:t>GSM</w:t>
      </w:r>
      <w:r>
        <w:rPr>
          <w:kern w:val="2"/>
          <w:sz w:val="26"/>
          <w:szCs w:val="26"/>
        </w:rPr>
        <w:t xml:space="preserve"> МТ-700 </w:t>
      </w:r>
      <w:r>
        <w:rPr>
          <w:kern w:val="2"/>
          <w:sz w:val="26"/>
          <w:szCs w:val="26"/>
          <w:lang w:val="en-US"/>
        </w:rPr>
        <w:t>STD</w:t>
      </w: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  <w:lang w:val="en-US"/>
        </w:rPr>
        <w:t>ATOL</w:t>
      </w: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  <w:lang w:val="en-US"/>
        </w:rPr>
        <w:t>D</w:t>
      </w:r>
      <w:r>
        <w:rPr>
          <w:kern w:val="2"/>
          <w:sz w:val="26"/>
          <w:szCs w:val="26"/>
        </w:rPr>
        <w:t>5 и блоков СКЗИ,  калибровка, опломбирование и ввод в эксплуатацию системы «СКАУТ» и цифровых тахографов на транспортные средства филиала АО «ДРСК» «Приморские электрические сети» в соответствии с Приказами Минтранса РФ № 36 от 13.02.2013, № 273 от 21.08.2013, № 470 от 17.12.2013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транспортных средст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КАМАЗ-4326, гос. № С687ВН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УРАЛ-4320, гос. № Е917КС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УРАЛ-4320, гос. № Е916КС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УРАЛ-4320, гос. № О767А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УРАЛ-43200, гос. № М003АС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DAEWOO NOVUS, гос. № Е573Е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УРАЛ-43200, гос. № М002АС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ISUZU FORWARD, гос. № А002ВС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Mitsubishi FUSO FIGHTER, гос. № С270ЕС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УРАЛ-4320, гос. № Х186А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ание для заключения догов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инвестиционная программа филиала АО «ДРСК» «ПЭС»  на 2017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 </w:t>
      </w:r>
      <w:r>
        <w:rPr>
          <w:sz w:val="26"/>
          <w:szCs w:val="26"/>
          <w:lang w:eastAsia="ru-RU"/>
        </w:rPr>
        <w:t>Министерства транспорта Российской Федерации от 13.02.2013 № 36 «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овленных на транспортные средства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становку, настройку модулей мониторинга и тахографов на ТС произвести специалистами изготовителя, либо специалистами сторонней организации, которые прошли обучение и сертификацию у изгото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ыполнение работ произвести из материалов Подрядчика, его силами и техническими средст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лжен использовать в работе только новые матери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оборудование должно быть новым, ранее не используемым и сопровождаться сертификатом соответ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одрядчика (мастерская) должна быть включена в перечень ФБУ «Росавтотранс» мастерских, осуществляющих деятельность по установке, проверке, техническому обслуживанию и ремонту тахографов либо Подрядчик должен предоставить договор с мастерской, включенной в данный переч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рганизация Подрядчика должна предоставить копию лицензии ФСБ на осуществление деятельности, связанной с шифровальными (криптографическими) средствами, либо договор с организацией, имеющей данную лиценз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по оснащению автотранспорта тахографическим оборудованием с выездом по месту нахождения транспортных средств филиала </w:t>
        <w:br/>
        <w:t>АО «ДРСК» «Приморские электрические сети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рабо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 установки функциональных модулей мониторинга и модулей интеграции системы «СКАУТ» совместно с тахограф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г. Лесозаводск - 1 ед. 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. Лучегорск - 1 ед. 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г. Спасск-Дальний - 1 ед. 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. Чугуевка - 1 ед. 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г. Уссурийск - 1 ед. 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г. Артем - 1 ед. 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. Новицкое - 1 ед. 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г. Владивосток - 1 ед. 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. Славянка - 1 ед. 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. Большой Камень - 1 ед. Т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color w:val="1F1F1F"/>
          <w:kern w:val="2"/>
          <w:sz w:val="26"/>
          <w:szCs w:val="26"/>
        </w:rPr>
        <w:t>бъем поставки тахографов и внешних компон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тахограф (цифровой) с СКЗИ, шт. – 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карта водителя, шт. – 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пидометр электронный, шт. – 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чик скорости, шт. – 1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Объем поставки функциональных модулей мониторинга и модулей интеграции системы «СКАУТ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функциональный модуль мониторинга GPS/ГЛОНАСС/GSM МТ-700 STD ATOL D5, шт. – 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лицензия на Программное обеспечение «СКАУТ-Платформа. Стандартные терминалы», шт. – 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цензия на Программное обеспечение «СКАУТ-Платформа.SPF» Конфигурация – Выгрузка данных с карт водителей, шт. – 10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начение тахограф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тахографами непрерывной, некорректируемой регистрации информации о скорости и маршруте движения транспортных средств, о режиме труда и отдыха водителей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безопасности при эксплуатации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ключение несанкционированного использования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авовой защиты водителей в случаях, связанных с уголовной или страховой ответственностью, возникших в результате совершения дорожно-транспортного происше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для объективной оценки профессиональных качеств водителей на основании</w:t>
      </w:r>
      <w:r>
        <w:rPr>
          <w:kern w:val="2"/>
          <w:sz w:val="26"/>
          <w:szCs w:val="26"/>
        </w:rPr>
        <w:t xml:space="preserve"> информационных данных полученных с тахограф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тахографам и их характеристика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Требования к тахографам, картам водителя, блокам СКЗИ и к их обслуживанию должны соответствовать требованиям утвержденным приказом Минтранса России от 13.02.2013 № 36, от 21.08.2013 № 273, от 17.12.2013 № 47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 </w:t>
      </w:r>
      <w:r>
        <w:rPr>
          <w:color w:val="1F1F1F"/>
          <w:kern w:val="2"/>
          <w:sz w:val="26"/>
          <w:szCs w:val="26"/>
        </w:rPr>
        <w:t>Сведения о моделях тахографов, блоках СКЗИ тахографов, картах и мастерских ФБУ «Росавтотранс» должны быть внесены в перечень сведений в Федеральном бюджетном учреждении «Агентство автомобильного транспорт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 </w:t>
      </w:r>
      <w:r>
        <w:rPr>
          <w:color w:val="1F1F1F"/>
          <w:kern w:val="2"/>
          <w:sz w:val="26"/>
          <w:szCs w:val="26"/>
        </w:rPr>
        <w:t>В состав тахографа должно входить бортовое устройство и следующие внешние компон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тенна для приема сигналов глобальных навигационных спутниковых систем ГЛОНАСС и GP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плект монтажных частей для соединения компонентов тахографа и их установки на транспорт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 и инструкция по эксплуат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 xml:space="preserve">Требования к бортовому устройству – </w:t>
      </w:r>
      <w:r>
        <w:rPr>
          <w:color w:val="000000"/>
          <w:sz w:val="26"/>
          <w:szCs w:val="26"/>
        </w:rPr>
        <w:t>тахограф должен иметь ударопрочный, выполненный из металла, защищенный от вскрытия, опломбированный корпус и содержать внутри н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ройство обработки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ное обеспечение для устройства обработки данных, записанное на электронные носител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но-аппаратное шифровальное (криптографическое) средство (блок СКЗИ), расположенное в отдельной опломбированной ниш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3D сенсор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ва устройства ввода карт (считывающие устрой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ство отображения информации (дисплей), с возможностью изменения цвета и яркости подсве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чатающее устро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ъем USB для выполнения сервисных функций, загрузки (выгрузки)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ъемы для подключения тахографа к транспортному средству (ISO 16844-1,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ъем типа FAKRA для подключения к тахографу антенны для приема сигналов ГН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ства ввода информации в тахограф (клавиату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ва CAN-интерфей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терфейс USB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терфейс RS-48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оговые и цифровые вх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троенную батарею питания с ресурсом работы не менее 5 лет, с возможностью замены, без вскрытия корпуса тахограф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тахограф должен обеспечивать выгрузку тахографических данных в формате .dd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струкция и ПО тахографа должны обеспечивать возможность для подключения к устройству внешнего функционального модуля мониторинга МТ-700 STD ATOL D5. Конструкция тахографа должна предусматривать посадочное место в корпусе для размещения функционального модуля мониторинга и крепежные элементы для его монтажа. Подключение функционального модуля мониторинга должно осуществляться без вскрытия опломбированного корпуса тахографа и сохранять внешние габариты тахограф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конструкция бортового устройства должна иметь люк(и) для замены СКЗИ и/или элемента резервного питания без вскрытия основного опломбированного корпуса устройства. При этом отсеки размещения блока СКЗИ и элемента питания должны пломбироваться отдельными пломбами, позволяющими однозначно установить факт их вскрыт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Основные технические характеристики тахографа представлены в таблице 1:</w:t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jc w:val="right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57" w:hanging="0"/>
        <w:jc w:val="right"/>
        <w:rPr/>
      </w:pPr>
      <w:r>
        <w:rPr>
          <w:color w:val="1F1F1F"/>
          <w:kern w:val="2"/>
          <w:sz w:val="26"/>
          <w:szCs w:val="26"/>
        </w:rPr>
        <w:t>Таблица 1. Технические характеристики тахографа</w:t>
      </w:r>
    </w:p>
    <w:p>
      <w:pPr>
        <w:pStyle w:val="Normal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4522"/>
      </w:tblGrid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измерения пути, км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-9 999 999,9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ешение, км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0,1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регистрации скорости, км/час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-25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скретность измерений, сек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дновременно обслуживаемых карт водителе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2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дней записи и хранения информации о действиях водителе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365 дней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кация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цветов подсветки диспле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сплей графический монохромный (с подсветкой) LCD с возможностью изменения цвета и яркости подсвет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1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ина термобумаги, мм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 xml:space="preserve">57, механизм легкой замены </w:t>
            </w:r>
            <w:r>
              <w:rPr>
                <w:color w:val="000000"/>
                <w:sz w:val="26"/>
                <w:szCs w:val="26"/>
                <w:lang w:val="en-US"/>
              </w:rPr>
              <w:t>EasyLoad</w:t>
            </w:r>
            <w:r>
              <w:rPr>
                <w:color w:val="000000"/>
                <w:sz w:val="26"/>
                <w:szCs w:val="26"/>
              </w:rPr>
              <w:t>, максимальный диаметр рулона 30 мм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орость печати, мм/сек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 100 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лотов для карт, не мене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напряжения питания, В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5- 35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ребляемая мощность, Вт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15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бариты, мм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×202×58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, к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1,1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рабочих температур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-40 °C до +70 °C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положение блока СКЗИ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тдельной опломбированной нише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ребования по эксплуатации, техническому обслуживанию и ремо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ое оборудование должно иметь комплект технической документации на русском языке и обеспечивать возможность обслуживания силами технических специалистов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обслуживание блоков СКЗИ тахографов и карт должны осуществляться в соответствии с Положением о разработке, производстве, реализации и эксплуатации шифровальных (криптографических) средств защиты информации (Положение ПКЗ-2005), утвержденным приказом ФСБ России от 09.02.2005 № 66 (зарегистрирован Минюстом России 03.03.2005, регистрационный № 638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обеспечить обучение технического персонала Заказчика до уровня, достаточного для полного контроля над работой оборудования и программного обеспечения в процессе его эксплуат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Функциональному Модулю удаленного Мониторинга Тахографа и Карт водителей и Безопасности Вождения (ФМ МТК БВ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Установка и подключение, а также замена ФМ МТК должны осуществляться без вскрытия опломбированного корпуса тахографа и сохранять внешние габариты тахограф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ФМ МТК должен содержать встроенный ГЛОНАСС/GPS приемник, GPRS модем, держатель СИМ карты, внешние GNSS и GSM антенны, разъем для подключения к тахографу через цифровой интерфейс, разъем для подключения внешнего питания и датчика замка зажигания ТС, встроенный датчик вскрытия корпуса Ф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ФМ МТК должен обеспечивать работоспособность при напряжении питания от 9 до 36 В, иметь встроенную защиту от перенапряжения и помех (длительные и кратковременные помехи), встроенную защиту автомобильной аккумуляторной батареи от глубокого разряда. Необходим автоматический переход ФМ в спящий режим при падении напряжения бортовой сети ниже установленного порога. Ток потребления в спящем режиме не должен превышать 10мА (при напряжении 24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ФМ МТК и входящее в комплект поставки ПО администратора должны позволять массовую удаленную конфигурацию и обновление встроенного ПО («firmware») по каналу GPRS с автоматическим повтором попыток, в случае обрыва связи в процесс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ФМ МТК должен обеспечивать считывание и передачу на Интернет сервер заказчика или провайдера по каналу GPRS информацию, полученную из тахографа по цифровому интерфейсу, к которому он подключен: исправность/неисправность тахографа, ФИО водителя, персональная карточка которого вставлена в первый слот тахографа, текущий режим работы вод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ФМ МТК должен обеспечивать считывание и передачу на Интернет сервер заказчика или провайдера по каналу GPRS данные с карты водителя (ddd файл) по запросу со стороны авторизованного сервера (пользовател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ФМ МТК БВ должен включать в своем составе интеллектуальный датчик стиля вождения на базе цифрового акселерометра и GNSS приемника, позволяющий определять манеру вождения по следующим параметр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орость движения, в том числе точное место и время начала и окончания превышения каждого из трех заданных скоростных порогов, с точностью 0,1 км/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резкие торможения, ускорения, боковые ускорения (вхождения в левый и правый поворот на скорости), превышающие соответствующие пороги, заданные в тысячных долях G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ФМ МТК БВ должен включать в своем составе устройство мгновенной обратной связи для водителя о нарушении установленных в интеллектуальном датчике стиля вождения параметров. ФМ должен позволять удаленно по каналу GPRS включить /выключить устройство обратной связ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оказания интеллектуального датчика стиля вождения, входящего в состав ФМ МТК БВ, включая место, время и тип нарушения установленных параметров должны передаваться на авторизованный сервер по каналу GPRS для последующего составления аналитических отчетов. Встроенная в ФМ МТК БВ энергонезависимая память должна обеспечивать хранение телеметрической информации за последние 2 месяца работы оборудования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льзовательскому Программному Обеспечению (ПО) для использования совместно с Функциональными Модулям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Общие требования к П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WEB доступ к интерфейсу системы для пользователей, с ограничением прав доступа (по регионам и по возможности редактирования) и автоматическим отключением сессии пользователя, при входе в систему с тем же логином с другого компью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дение статистики использования системы пользователями с возможностью запросить отч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обмена между пользователями текстовыми комментариями по 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наличие русскоязычной и англоязычной локализации (выбирается пользователем при входе в систему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В зависимости от используемых типов ФМ, ПО должно обладать следующими возможностями/характеристикам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имать, записывать, а также отображать пользователям всю информацию, передаваемую ФМ на сервер (в том числе информацию о тахографе и данные с карт водите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росматривать текущее положение ТС на карте, историю движений, места и продолжительность стоя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остроения интерактивных отчетов с применением настроек пользо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сохранения настроек пользователя в шаблоны от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автоматического получения отчетов по e-mail пользователя по расписанию, с использованием выбранных шаблонов отчетов (в виде вложений pdf или excel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специального интерфейса (приложений или веб-приложений) для доступа с современных мобильных устройств (IOS, Android, Windows Phone) с возможностью просмотра текущего положения автомобилей, истории движений и от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матричной группировки ТС по двум критериям: по географии и по функции (департамен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остроения аналитических групповых отчетов об эксплуатации транспорта (пробеги, моточасы, стоянки) в рабочее и нерабочее время (настраивается пользователем, например с 8:00 до 18:00) по всему автопарку, с учетом часовых поясов для каждого автомобиля (поправка на часовой пояс по региону базирования данного автомобил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озможность печати отчетов прямо из интерфейса пользователя и сохранения отчетов в следующие форматы: DOC, XLS, PDF, CSV, JPG, PNG и другие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отчеты должны быть интерактивные: возможность пользователю в 1 клик на интересующей строчке отчета получить более детальный отчет или отображение соответствующего события на кар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стема должна позволять учитывать водителей с указанием, на каком автомобиле и когда ездил данный водитель (либо автоматически, по истории идентификации водителей через личный ключ/карту в тахографе, либо по ручному указанию пользователей при вручении нового/подменного автомобил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стема должна содержать базу данных с координатами городов и автодорог с особым скоростным режимом (80 км/ч, автомагистрали и т.д.) – для корректного учета нарушений скоростных режимов. Также важна возможность расширения этой базы данных пользовательскими геозонами (территория заводов, паркинги и т.д.) соответствен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добного использования на системы с большим количеством автомобилей, система должна позволять осуществлять сквозной поиск ТС  (по Гос Номеру, гаражному номеру, водителю, адресу, описанию, марке, номеру телефона и т.д.) как в общем списке автомобилей, так и в построенном от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эффективного использования, система должна позволять различным пользователям оставлять в системе текстовые комментарии к транспортным средствам (например, статус ремонта или рассмотрения страхового случая) с возможностью просмотра истории добавления комментариев с указанием их авторов и времени соз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отчета по безопасности вождения, в котором каждому ТС или водителю присваивается рейтинговая оценка безопасности вождения, зависящая от пробега, длительности и критичности превышения скоростных режимов, резких торможений и ускорений, движения без использования ремней безопасности и фар ближнего света/ходовых огней. Возможность гибкой настройки влияния каждого фактора на итоговую оценку с возможностью сохранить различные комбинации настроек в шабло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личие детального отчета о нарушении правил безопасного вождения с перечислением всех интересующих нарушений и указанием их места и времени, как в отчете, так и на карте (по «клику»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тчеты по безопасности вождения должны предусматривать 2 варианта построения: по автомобилям или по водителям, с перечислением соответственно водителей или автомобилей.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подрядной организ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Подрядчик должен иметь необходимые свидетельства о допуске к соответствующим видам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Участник должен являться производителем продукции, составляющей номенклатурную группу закупки, либо его дилером (представителем), либо официальным уполномоченным представителем. При этом участник обязан в составе предложения предоставить подтверждающие документы. Данный критерий применим для типа номенклатуры, которая требует предоставления указанных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Привлечение субподрядных организаций для выполнения работ не предусмотрено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 Подрядч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рантия на  оборудование, поставляемое Подрядчиком должна составлять не менее 12-ти месяцев от даты ввода его в эксплуатацию. Время начала исчисления гарантийного срока начинается с момента ввода тахографов в эксплуатацию. В случае обнаружения любых дефектов, в период гарантийного срока эксплуатации тахографов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, согласованный с Заказчиком. Гарантийный срок в этом случае продлевается соответственно на период устранения деф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емка выполненных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ы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ное обеспечение должно сопровождаться соответствующим сертифика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Определение стоимости и сметная документ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сметная стоимость  определяется  на основании документов  по порядку формирования сметной  документации АО «ДРСК» (размещенных на внешнем сайте АО «ДРСК»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агаемая Подрядчиком стоимость оборудования и услуг должна быть окончательной и изменению не подлежит в течение действия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а, сроки и порядок оплаты  выполнения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а осуществляется в безналичной форме на расчетный счет Подрядчи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лата услуг производится в течение 30 (тридцати) календарных дней с момента выставления исполнителем счета после подписания сторонами акта приемки выполненных работ (форма КС-2) и справки о стоимости работ (форма КС-3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Филиал АО «ДРСК» «Приморские электрические сети»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выполнения работ:</w:t>
      </w:r>
      <w:r>
        <w:rPr>
          <w:sz w:val="26"/>
          <w:szCs w:val="26"/>
        </w:rPr>
        <w:t xml:space="preserve"> с момента заключения договора – 31.03.20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Calibri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0:59:00Z</dcterms:created>
  <dc:creator>Degtyarenko</dc:creator>
  <dc:description/>
  <cp:keywords/>
  <dc:language>en-US</dc:language>
  <cp:lastModifiedBy>Ирдуганова Ирина Николаевна</cp:lastModifiedBy>
  <cp:lastPrinted>2015-12-29T14:47:00Z</cp:lastPrinted>
  <dcterms:modified xsi:type="dcterms:W3CDTF">2016-12-19T08:05:00Z</dcterms:modified>
  <cp:revision>267</cp:revision>
  <dc:subject/>
  <dc:title/>
</cp:coreProperties>
</file>