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/>
      </w:pPr>
      <w:r>
        <w:rPr>
          <w:iCs/>
          <w:spacing w:val="-4"/>
          <w:sz w:val="26"/>
          <w:szCs w:val="26"/>
        </w:rPr>
        <w:t>на разработку проектной и рабочей документации</w:t>
      </w:r>
    </w:p>
    <w:p>
      <w:pPr>
        <w:pStyle w:val="Normal"/>
        <w:shd w:fill="FFFFFF" w:val="clear"/>
        <w:ind w:right="19" w:hanging="0"/>
        <w:jc w:val="center"/>
        <w:rPr>
          <w:b/>
          <w:b/>
          <w:iCs/>
          <w:spacing w:val="-4"/>
          <w:sz w:val="26"/>
          <w:szCs w:val="26"/>
        </w:rPr>
      </w:pPr>
      <w:r>
        <w:rPr>
          <w:b/>
          <w:iCs/>
          <w:spacing w:val="-4"/>
          <w:sz w:val="26"/>
          <w:szCs w:val="26"/>
        </w:rPr>
        <w:t>Реконструкция ПС 110 кВ Поярково, филиал "АЭС"</w:t>
      </w:r>
    </w:p>
    <w:p>
      <w:pPr>
        <w:pStyle w:val="Normal"/>
        <w:shd w:fill="FFFFFF" w:val="clear"/>
        <w:ind w:right="19" w:hanging="0"/>
        <w:jc w:val="center"/>
        <w:rPr>
          <w:b/>
          <w:b/>
          <w:iCs/>
          <w:spacing w:val="-4"/>
          <w:sz w:val="26"/>
          <w:szCs w:val="26"/>
        </w:rPr>
      </w:pPr>
      <w:r>
        <w:rPr>
          <w:b/>
          <w:iCs/>
          <w:spacing w:val="-4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4962" w:leader="none"/>
          <w:tab w:val="left" w:pos="-4820" w:leader="none"/>
        </w:tabs>
        <w:ind w:left="0"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ектирова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5-2017 годы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хнические требования на разработку рабочей документации на Реконструкцию ПС 110 кВ Поярково, (</w:t>
      </w:r>
      <w:r>
        <w:rPr>
          <w:i/>
          <w:sz w:val="26"/>
          <w:szCs w:val="26"/>
        </w:rPr>
        <w:t>Приложение 1 к Техническому заданию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проектной и рабочей документ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составе разделов проектной документации и требования к их содержанию (Утв. Постановлением Правительства РФ от 16.02.2008 №</w:t>
      </w:r>
      <w:r>
        <w:rPr>
          <w:sz w:val="26"/>
          <w:szCs w:val="26"/>
          <w:lang w:val="en-US"/>
        </w:rPr>
        <w:t xml:space="preserve"> 87</w:t>
      </w:r>
      <w:r>
        <w:rPr>
          <w:sz w:val="26"/>
          <w:szCs w:val="26"/>
        </w:rPr>
        <w:t>, с изменениями на 23.01.2016 года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z w:val="26"/>
          <w:szCs w:val="26"/>
        </w:rPr>
        <w:t>ГОСТ Р 21.1101-2013 Основные требования к проектной и рабочей документации с изменениями на 03.07.2016 № 301-ФЗ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z w:val="26"/>
          <w:szCs w:val="26"/>
        </w:rPr>
        <w:t>ФЗ-123 «Технический регламент о требованиях пожарной безопасности» от 22.07.2008 (с изменениями на 03.07.2016 № 301-ФЗ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УЭ и ПТЭ (действующие издания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z w:val="26"/>
          <w:szCs w:val="26"/>
        </w:rPr>
        <w:t>Градостроительный кодекс Российской Федерации (введен Федеральным законом от 29.12.2004 № 190-ФЗ).</w:t>
      </w:r>
      <w:r>
        <w:rPr/>
        <w:t xml:space="preserve"> </w:t>
      </w:r>
      <w:r>
        <w:rPr>
          <w:sz w:val="26"/>
          <w:szCs w:val="26"/>
        </w:rPr>
        <w:t>(с изменениями на 03.07.2016 № 372-ФЗ)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ормы технологического проектирования подстанций переменного тока с высшим напряжением 35-750 кВ СТО 56947007-29.240.10.028-2009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z w:val="26"/>
          <w:szCs w:val="26"/>
        </w:rPr>
        <w:t>СНиП 11-01-95 в части, не противоречащей федеральным законам и постановлениям Правительства Российской Федер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hyperlink r:id="rId2">
        <w:r>
          <w:rPr>
            <w:rStyle w:val="InternetLink"/>
            <w:spacing w:val="4"/>
            <w:sz w:val="26"/>
            <w:szCs w:val="26"/>
          </w:rPr>
          <w:t>Техническая политика ОАО «РАО ЭС Востока» на период до 2020 года</w:t>
        </w:r>
      </w:hyperlink>
      <w:r>
        <w:rPr>
          <w:spacing w:val="4"/>
          <w:sz w:val="26"/>
          <w:szCs w:val="26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pacing w:val="4"/>
          <w:sz w:val="26"/>
          <w:szCs w:val="26"/>
        </w:rPr>
        <w:t>Техническая политика ОАО «РАО Энергетические системы Востока» (введено в действие Приказом ОАО «ДРСК» от 21.01.2015 №13 «О присоединении ОАО «ДРСК» к Технической политике ОАО «РАО ЭС Востока» в области оснащения объектов энергетики инженерно-техническими средствами охраны)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Соглашение о техническом взаимодействии в целях обеспечения надежности функционирования ЕЭС России от 1 февраля 2011г № СДУ - В-1/2011-140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Стандарт организации ОАО «СО ЕЭС» СТО 59012820.29.020.002-2012 «Релейная защита и автоматика. Взаимодействие субъектов электроэнергетики, потребителей электрической энергии при создании (модернизации) и организации эксплуатации». Утвержден приказом ОАО «СО ЕЭС» от 28.04.2012 №177)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Стандарт организации ОАО «СО ЕЭС» СТО 59012820.29.240.001-2011 «Автоматическое противоаварийное управление режимами энергосистем. Противоаварийная автоматика энергосистем. Условия организации процесса. Условия создания объекта. Нормы и требования», утверждено приказом ОАО «СО ЕЭС» от 19.04.2011 № 102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Методические указания по устойчивости энергосистем, утвержденные приказом Минэнерго России от 30.06.2003 №277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Национальный стандарт Российской Федерации ГОСТ Р 55105-2012 «Единая энергетическая система и изолированно работающие энергосистемы. Оперативно-диспетчерское управление. Автоматическое противоаварийное управление режимами энергосистем. Противоаварийная автоматика энергосистем. Нормы и требования»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</w:t>
      </w:r>
      <w:r>
        <w:rPr>
          <w:sz w:val="25"/>
          <w:szCs w:val="25"/>
        </w:rPr>
        <w:t>е акты к ним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сновные характеристики проектируемого объект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2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-110 кВ, СН-35 кВ, НН-10 к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труктивное исполнение ПС и РУ (открытое, закрытое, КТП, КРУЭ и т.д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-110 – открыто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-35 – открыто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-10 – комплектное, блочно-модульно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схемы каждого Р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-110 кВ – № 110-4Н «Два блока с выключателями и неавтоматической перемычкой со стороны лин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-35 кВ – нетиповая «Одна рабочая, секционированная разъединителями, система шин» (№35-9 без секционного выключателя), уточнить проект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У-10 кВ – № 10-1 «Одна секционированная выключателем система шин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линий, подключаемых к подстанции, по каждому Р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кВ – 1 ли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5 кВ – 3 линии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кВ – 14 ли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т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ая блокировк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резервных ячеек по каждому Р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кВ – 1 ячей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 кВ – 1 ячей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В – 2 ячей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и мощность силовых трансформато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, мощность, тип, технические характеристики силовых трансформаторов способ установки определить проект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служи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углосуточный оперативный персонал,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ей РУ-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газовые с моторно-пружинными привод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ей РУ-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газовые баковые со встроенными трансформаторами то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ей РУ-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куумные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язи и телемехан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у телемеханики выполнить в полном объёме (телеуправление, телеизмерение, телесигнализация) по всем присоединениям 35-110 кВ, и вводам 10 кВ СВ-10 кВ Телемеханизацию выполнить на аппаратуре типа КП «Исеть» или аналогичной. Установка 40 метровой вышки для антенно-фидерных сооружений и радиоэлектронных средств связи с заменой устаревших аналоговых комплектов ВЧ оборудования на современное цифро-аналоговое ВЧ оборудование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учета электроэнергии АИИС КУ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дачи данных системы АИИСКУЭ со счетчиками электрической энергии с интерфейсами RS-485 и </w:t>
            </w:r>
            <w:r>
              <w:rPr>
                <w:sz w:val="24"/>
                <w:szCs w:val="24"/>
                <w:lang w:val="en-US"/>
              </w:rPr>
              <w:t>Ethern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ействующая АИИС КУЭ подстанций филиала «Амурские ЭС», выполненная на базе программного обеспечения </w:t>
            </w:r>
            <w:r>
              <w:rPr>
                <w:rFonts w:eastAsia="Calibri"/>
                <w:sz w:val="24"/>
                <w:szCs w:val="24"/>
                <w:lang w:val="en-US"/>
              </w:rPr>
              <w:t>cEnergo</w:t>
            </w:r>
            <w:r>
              <w:rPr>
                <w:rFonts w:eastAsia="Calibri"/>
                <w:sz w:val="24"/>
                <w:szCs w:val="24"/>
              </w:rPr>
              <w:t xml:space="preserve"> (ИИС Энергомера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лейная защита и автомат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6"/>
                <w:szCs w:val="26"/>
              </w:rPr>
              <w:t>Состав защит и автоматики определить при проектировании в соответствии с ГОСТ Р 55438–2013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расшире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-110 кВ – не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-35 кВ – не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-10 кВ – определить проектом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4. Вид строительства и этапы разработки проектной и рабочей документации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4.1. Вид строительства – реконструкция ПС 110кВ Поярково с полной заменой оборудования и возможным расширением существующей территории ПС без ограничения потребителей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Этапы разработки проектной и рабочей документации: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-й этап: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 xml:space="preserve">4.2.1. Обследование существующей ПС и прилегающей территории, проведение необходимых инженерных изысканий, разработка и согласование с Заказчиком основных технических решений (ОТР). 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рок исполнения: в течении трех месяцев с момента заключения договора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-й этап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/>
      </w:pPr>
      <w:r>
        <w:rPr>
          <w:sz w:val="26"/>
          <w:szCs w:val="26"/>
        </w:rPr>
        <w:t>4.2.2. Разработка проектной документации в объеме, достаточном для прохождения Государственной экспертизы, по согласованным ОТР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 xml:space="preserve">4.2.2. Прохождение Государственной экспертизы. 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рок исполнения: в течении шести месяцев с момента согласования ОТР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-й этап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/>
      </w:pPr>
      <w:r>
        <w:rPr>
          <w:sz w:val="26"/>
          <w:szCs w:val="26"/>
        </w:rPr>
        <w:t>4.2.4. Разработка рабочей документации, обеспечивающей реализацию принятых в проектной документации технических решений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В составе ОТР обосновать и выполн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Сбор исходных данных, в объеме, необходимом для проектир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Главную электрическую схему подстанции с пояснительной записко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Принципиальные конструктивные и компоновочные решения по оборудованию, сооружениям и линейным заходам (электрические и строительные решения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Принципиальные решения по устройствам РЗА, управления и противоаварийной автоматике, СДТУ и АИИСКУЭ с указанием мест их разме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Принципиальные решения по организации и формированию оперативных цепей, цепей управления, защит, цепей освещения, обогрева, силовых цепей для оборудования РУ-10 кВ, РУ-35 кВ, РУ-110 к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5. Расчеты токов КЗ на шинах ПС 110кВ Поярково, а также на шинах подстанций прилегающей сети 110 кВ на год ввода объекта в эксплуатацию </w:t>
      </w:r>
      <w:r>
        <w:rPr>
          <w:i/>
          <w:sz w:val="26"/>
          <w:szCs w:val="26"/>
        </w:rPr>
        <w:t>(окончания реконструкции)</w:t>
      </w:r>
      <w:r>
        <w:rPr>
          <w:sz w:val="26"/>
          <w:szCs w:val="26"/>
        </w:rPr>
        <w:t xml:space="preserve"> и на перспективу 5 (пять) л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Расчеты токов короткого замыкания в сетях постоянного оперативного тока (с использованием специализированных программ);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 В составе проектной и рабочей документации обосновать и выполн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Технические решения по электротехническому оборудованию выполнить отдельным томом (разделом), в соответствии п. 1 технических требований на разработку проектной и рабочей документации на Реконструкцию ПС 110кВ Поярково (Приложение 1), включая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- принципиальную электрическую схему подстанции;</w:t>
      </w:r>
    </w:p>
    <w:p>
      <w:pPr>
        <w:pStyle w:val="Normal"/>
        <w:tabs>
          <w:tab w:val="left" w:pos="720" w:leader="none"/>
          <w:tab w:val="left" w:pos="162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обоснование и расчеты выбора силовых трансформаторов по количеству и техническим характеристик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н подстанции с нанесением существующего и вновь устанавливаемого оборудования:</w:t>
      </w:r>
    </w:p>
    <w:p>
      <w:pPr>
        <w:pStyle w:val="Normal"/>
        <w:tabs>
          <w:tab w:val="left" w:pos="720" w:leader="none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проект организации строительства (поэтапный), предусматривающий минимальное время ограничения потребителей с учётом разработки мероприятий по организации временного электроснабжения со сроками выполнения строительно-монтажных работ (СМР), включая предложения по согласования документ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чет заземляющего устройства, молниезащиты ПС и защиты от грозовых и внутренних перенапряжений с учетом возможности использования существующего заземления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- принципиальные конструктивные электрические и строительные решения по фундаментам оборудования и силовых трансформаторов, системы маслоулавливания, а также прокладки кабельной продукции на основе современных технологи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е решения по организации электрической связи между РУ-10-35-110 кВ и силовым трансформаторами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ект отдельно стоящего модульного здания (оперативного пункта управления), выполненного из панелей типа «сэндвич», заполненных негорючим теплоизоляционным материалом, с планом внутренних помещений и размещением в них оборудования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6.2. Технические решения к устройствам РЗА выполнить отдельным томом (разделом), в соответствии п. 3 технических требований на разработку проектной и рабочей документации на Реконструкцию ПС 110кВ Поярково (Приложение 1), в том числе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уктурно-функциональные схемы устройств РЗА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перечень всех функций РЗА защищаемых присоединений 10-35-110 кВ, необходимых на данном объекте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у подстанции с размещением типов защиты и автоматики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у подстанции с распределением защит по трансформаторам тока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схему размещения шкафов РЗА присоединений 35-110 кВ, системы распределения постоянного тока в ОПУ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схему размещения шкафов РЗА присоединений 10 кВ, собственных нужд в КРУН-10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карты заказа шкафов защиты и автоматики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результаты расчёта токов короткого замыкания, релейной защиты и карты селективности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проверке на электромагнитную совместимость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расчёта защит силовых трансформаторов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расчёта защит ВЛ-35 кВ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расчёта защит ВЛ-10 кВ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ы электрические принципиальные устройств РЗА присоединений 10-35-110 к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8"/>
        </w:rPr>
        <w:t>- расчёт параметров срабатывания устройств РЗА, требуемых номинальных первичных и вторичных токов трансформаторов тока, значений токов КЗ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8"/>
        </w:rPr>
        <w:t>- предварительный расчет объема кабельной продукции (с учетом аварийного резерва)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у электромагнитной блокировки ЭМБ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 Общие технические требования к устройствам собственных нужд (СН) и постоянного тока (ПТ) выполнить отдельным разделом включа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ип, количество, требуемую мощность источников С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ы сети постоянного оперативного тока и собственных нужд 0,22-0,4 к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четы токов короткого замыкания в сетях собственных нуж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четы токов короткого замыкания в сетях постоянного оперативного тока (с использованием специализированных программ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защиты сетей постоянного оперативного то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защиты сетей собственных нуж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роение карт селективности защитных аппаратов сети 0,22-0,4 кВ (с использованием специализированных программ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роение карт селективности защитных аппаратов сети постоянного оперативного тока (с использованием специализированных программ)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6.4. Технические решения по организации АИИС КУЭ выполнить отдельным томом (разделом) в соответствии с п. 4 технических требований на разработку проектной и рабочей документации на Реконструкцию ПС 110 кВ Поярково (Приложение 1) включая следующую документацию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а объёмов (направления) учета электроэнергии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а структурная АИИС КУЭ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а расположения оборудования с привязкой к однолинейной схеме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бельный журнал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/>
        <w:t xml:space="preserve">- </w:t>
      </w:r>
      <w:r>
        <w:rPr>
          <w:sz w:val="26"/>
          <w:szCs w:val="26"/>
        </w:rPr>
        <w:t>схема подключения приборов учета (вторичных цепей, интерфейсных цепей)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принципиальная системы АИИС КУЭ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метный расчет на организацию учета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ие расчета по выбору ТТ и ТН с условиями проверки средств учета на обеспечение требуемой чувствительности при минимальной нагрузке присоединения (глава 1.4, п.1.5.17 ПУЭ-6 и ПУЭ-7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проверку нагрузки вторичных обмоток измерительных трансформаторов и проверка сечения и длинны проводов и кабелей цепей напряжения по потерям напряжения. (п.1.5.19 ПУЭ-6 и ПУЭ-7)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6.5. Технические решения к организации СДТУ и телемеханики выполнить отдельным томом (разделом), в соответствии п. 5 технических требований на разработку проектной и рабочей документации на Реконструкцию ПС 110 кВ Поярково (Приложение 1)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6. Разработать и выдать конкурсную документацию в объеме, достаточном для проведения закупок подрядных работ на выполнение СМР, техническую документацию для проведения закупок оборудования и материалов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7. Требования к подрядной организации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7.1. Проектировщик должен предоставить Свидетельство СРО, оформленное в соответствии с действующим законодательством, о допуске к следующим видам работ (согласно Приказа Минрегиона РФ от. 30.12.2009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:</w:t>
      </w:r>
    </w:p>
    <w:p>
      <w:pPr>
        <w:pStyle w:val="Normal"/>
        <w:tabs>
          <w:tab w:val="clear" w:pos="720"/>
          <w:tab w:val="left" w:pos="1620" w:leader="none"/>
        </w:tabs>
        <w:ind w:left="709" w:hanging="0"/>
        <w:jc w:val="both"/>
        <w:rPr/>
      </w:pPr>
      <w:r>
        <w:rPr>
          <w:b/>
          <w:i/>
          <w:sz w:val="26"/>
          <w:szCs w:val="26"/>
        </w:rPr>
        <w:t>I</w:t>
      </w:r>
      <w:r>
        <w:rPr>
          <w:b/>
          <w:i/>
          <w:sz w:val="26"/>
          <w:szCs w:val="26"/>
          <w:u w:val="single"/>
        </w:rPr>
        <w:t>. Виды работ по инженерным изысканиям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1. Работы в составе инженерно-геодезических изысканий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1.3. Создание и обновление инженерно-топографических планов в масштабах 1:200 - 1:5000, в том числе в цифровой форме, съемка подземных коммуникаций и сооружений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 Работы в составе инженерно-геологических изысканий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1. Инженерно-геологическая съемка в масштабах 1:500-1:25000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2.2 Проходка горных выработок с их опробованием, лабораторные исследования физико-механических свойств грунтов и химических свойств проб подземных вод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 Работы в составе инженерно-экологических изысканий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1. Инженерно-экологическая съемка территории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2. Исследования химического загрязнения почвогрунтов, поверхностных и подземных вод, атмосферного воздуха, источников загрязнения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b/>
          <w:i/>
          <w:sz w:val="26"/>
          <w:szCs w:val="26"/>
        </w:rPr>
        <w:t>II</w:t>
      </w:r>
      <w:r>
        <w:rPr>
          <w:b/>
          <w:i/>
          <w:sz w:val="26"/>
          <w:szCs w:val="26"/>
          <w:u w:val="single"/>
        </w:rPr>
        <w:t>. Виды работ по подготовке проектной документации 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1. Работы по подготовке схемы планировочной организации земельного участка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1. Работы по подготовке генерального плана земельного участка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Работы по подготовке конструктивных решений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4. Работы по подготовке проектов наружных сетей электроснабжения не более 110 кВ включительно и их сооружений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9. Работы по подготовке проектов мероприятий по охране окружающей среды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0. Работы по подготовке проектов мероприятий по обеспечению пожарной безопасност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 Требования к сметным расчетам.</w:t>
      </w:r>
    </w:p>
    <w:p>
      <w:pPr>
        <w:pStyle w:val="Style22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метная стоимость определяется на основании методических указания по определению сметной стоимости строительства (размещенных на внешнем сайте АО «ДРСК»):</w:t>
      </w:r>
    </w:p>
    <w:p>
      <w:pPr>
        <w:pStyle w:val="Normal"/>
        <w:tabs>
          <w:tab w:val="clear" w:pos="720"/>
          <w:tab w:val="left" w:pos="0" w:leader="none"/>
          <w:tab w:val="left" w:pos="30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1. «Порядок определения стоимости проектных работ»; </w:t>
      </w:r>
    </w:p>
    <w:p>
      <w:pPr>
        <w:pStyle w:val="Normal"/>
        <w:tabs>
          <w:tab w:val="clear" w:pos="720"/>
          <w:tab w:val="left" w:pos="0" w:leader="none"/>
          <w:tab w:val="left" w:pos="30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2. «Порядок определения стоимости инженерных изысканий»;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8.1.3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tabs>
          <w:tab w:val="clear" w:pos="720"/>
          <w:tab w:val="left" w:pos="0" w:leader="none"/>
          <w:tab w:val="left" w:pos="30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4. «Порядок определения стоимости строительно-монтажных работ». </w:t>
      </w:r>
    </w:p>
    <w:p>
      <w:pPr>
        <w:pStyle w:val="Style22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метную документацию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</w:t>
      </w:r>
    </w:p>
    <w:p>
      <w:pPr>
        <w:pStyle w:val="Style22"/>
        <w:widowControl/>
        <w:numPr>
          <w:ilvl w:val="2"/>
          <w:numId w:val="3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азисном уровне, определяемом на основе действующих сметных норм и цен с использованием территориальных единичных расценок для Амурской области (ТЕР-2001), включенных в федеральный реестр сметных нормативов РФ. </w:t>
      </w:r>
    </w:p>
    <w:p>
      <w:pPr>
        <w:pStyle w:val="Style22"/>
        <w:widowControl/>
        <w:numPr>
          <w:ilvl w:val="2"/>
          <w:numId w:val="3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Амурской области). </w:t>
      </w:r>
    </w:p>
    <w:p>
      <w:pPr>
        <w:pStyle w:val="Style22"/>
        <w:widowControl/>
        <w:numPr>
          <w:ilvl w:val="2"/>
          <w:numId w:val="3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Style22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Style22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2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Сметную документацию предоставля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либо другом числовом формате, совместимом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, а также в формате программы «</w:t>
      </w:r>
      <w:r>
        <w:rPr>
          <w:sz w:val="26"/>
          <w:szCs w:val="26"/>
          <w:lang w:val="en-US"/>
        </w:rPr>
        <w:t>W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IK</w:t>
      </w:r>
      <w:r>
        <w:rPr>
          <w:sz w:val="26"/>
          <w:szCs w:val="26"/>
        </w:rPr>
        <w:t>» или «Гранд СМЕТА», позволяющем вести накопительные ведомости по локальным сметам.</w:t>
      </w:r>
    </w:p>
    <w:p>
      <w:pPr>
        <w:pStyle w:val="Style22"/>
        <w:numPr>
          <w:ilvl w:val="1"/>
          <w:numId w:val="3"/>
        </w:numPr>
        <w:tabs>
          <w:tab w:val="clear" w:pos="720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ые расчеты выполнить с учетом требований «Протокола согласования нормативов для расчетов сметной документации» (</w:t>
      </w:r>
      <w:r>
        <w:rPr>
          <w:i/>
          <w:sz w:val="26"/>
          <w:szCs w:val="26"/>
        </w:rPr>
        <w:t>Приложение 2 к Техническому заданию</w:t>
      </w:r>
      <w:r>
        <w:rPr>
          <w:sz w:val="26"/>
          <w:szCs w:val="26"/>
        </w:rPr>
        <w:t>)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ругие услов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еконструкция производится в условиях действующих ЛЭП, вблизи оборудования, находящегося под высоким напряжение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 проекте организации строительства разработать технические решения, последовательность и технологии работ, связанных с обеспечением бесперебойного снабжения потребителей электроэнергией на время реконструкции объект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ind w:left="0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В разделах «Инженерные изыскания» картографический материал предоставить в масштабах 1:500 и 1:2000 на бумажном и электронном носителях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Противопожарные мероприятия выполнить в соответствии с действующими правилами пожарной безопасности для энергетических объекто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iCs/>
          <w:sz w:val="26"/>
          <w:szCs w:val="26"/>
        </w:rPr>
        <w:t>Для выполнения изыскательских работ по договору Подрядчик имеет право привлекать иных лиц (субподрядные организации). В случае привлечения субподрядной организации Генеральный подрядчик должен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142" w:firstLine="567"/>
        <w:jc w:val="both"/>
        <w:rPr/>
      </w:pPr>
      <w:r>
        <w:rPr>
          <w:sz w:val="26"/>
          <w:szCs w:val="26"/>
        </w:rPr>
        <w:t>-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- 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проведения этих работ заверенными копиями СРО субподрядных организаций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- Заказчик вправе потребовать от Подрядчика замены субподрядных организаций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ными организация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- Подрядчик не вправе заключать с </w:t>
      </w:r>
      <w:r>
        <w:rPr>
          <w:sz w:val="26"/>
          <w:szCs w:val="26"/>
        </w:rPr>
        <w:t>субподрядными организациями</w:t>
      </w:r>
      <w:r>
        <w:rPr>
          <w:iCs/>
          <w:sz w:val="26"/>
          <w:szCs w:val="26"/>
        </w:rPr>
        <w:t xml:space="preserve"> договоры, общая стоимость которых будет превышать 50 процентов от цены настоящего Договор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5"/>
          <w:szCs w:val="25"/>
        </w:rPr>
        <w:t>При выполнении документации необходимо предоставить Заказчику - 1 экземпляр в электронном виде (на CD) в филиал АО «ДРСК» - «Амурские ЭС» г. Благовещенск и 1 экземпляр в электронном виде (на CD) в Исполнительный аппарат АО «ДРСК» г. Благовещенск, для рассмотрения и согласования с профильными структурными подразделениями АО «ДРСК»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sz w:val="25"/>
          <w:szCs w:val="25"/>
        </w:rPr>
        <w:t>После рассмотрения и согласования АО «ДРСК, предоставить 3 экземпляра на бумажном носителе и 1 экземпляр в электронном виде (на CD) в филиал АО «ДРСК» «Амурские ЭС» г. Благовещенск, 1 экземпляр в электронном виде (на CD) в Исполнительный аппарат АО «ДРСК» г. Благовещенск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Использование форматов при передаче документации в электронном ви</w:t>
      </w:r>
      <w:r>
        <w:rPr/>
        <w:t>де:</w:t>
      </w:r>
    </w:p>
    <w:tbl>
      <w:tblPr>
        <w:tblW w:w="97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4"/>
        <w:gridCol w:w="1287"/>
      </w:tblGrid>
      <w:tr>
        <w:trPr>
          <w:trHeight w:val="3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окум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Используемое прилож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т</w:t>
            </w:r>
          </w:p>
        </w:tc>
      </w:tr>
      <w:tr>
        <w:trPr>
          <w:trHeight w:val="5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2"/>
                <w:szCs w:val="22"/>
              </w:rPr>
              <w:t>Текстовая часть, опис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S Word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obe Acroba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doc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pdf</w:t>
            </w:r>
          </w:p>
        </w:tc>
      </w:tr>
      <w:tr>
        <w:trPr>
          <w:trHeight w:val="6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S Excel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obe Acroba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xls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.pdf</w:t>
            </w:r>
          </w:p>
        </w:tc>
      </w:tr>
      <w:tr>
        <w:trPr>
          <w:trHeight w:val="6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ы данны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S Excel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obe Acroba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xls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.pdf</w:t>
            </w:r>
          </w:p>
        </w:tc>
      </w:tr>
      <w:tr>
        <w:trPr>
          <w:trHeight w:val="5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, граф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S Project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 Exce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mpp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xls</w:t>
            </w:r>
          </w:p>
        </w:tc>
      </w:tr>
      <w:tr>
        <w:trPr>
          <w:trHeight w:val="6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/>
            </w:pPr>
            <w:r>
              <w:rPr>
                <w:sz w:val="22"/>
                <w:szCs w:val="22"/>
                <w:lang w:val="en-US"/>
              </w:rPr>
              <w:t>AutoCAD</w:t>
            </w:r>
            <w:r>
              <w:rPr>
                <w:sz w:val="22"/>
                <w:szCs w:val="22"/>
              </w:rPr>
              <w:t xml:space="preserve"> 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obe Acroba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dwg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.pdf</w:t>
            </w:r>
          </w:p>
        </w:tc>
      </w:tr>
      <w:tr>
        <w:trPr>
          <w:trHeight w:val="5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2"/>
                <w:szCs w:val="22"/>
              </w:rPr>
              <w:t>Графический материа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S Photo Editor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obe Acroba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jpg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.pdf</w:t>
            </w:r>
          </w:p>
        </w:tc>
      </w:tr>
      <w:tr>
        <w:trPr>
          <w:trHeight w:val="3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архи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Ra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sz w:val="22"/>
                <w:szCs w:val="22"/>
                <w:lang w:val="en-US"/>
              </w:rPr>
              <w:t>.rar</w:t>
            </w:r>
            <w:r>
              <w:rPr>
                <w:sz w:val="22"/>
                <w:szCs w:val="22"/>
              </w:rPr>
              <w:t xml:space="preserve"> *</w:t>
            </w:r>
          </w:p>
        </w:tc>
      </w:tr>
      <w:tr>
        <w:trPr>
          <w:trHeight w:val="7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2"/>
                <w:szCs w:val="22"/>
              </w:rPr>
              <w:t>Сметная документа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/>
            </w:pP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и в формате программы «WIN RIK» («ГРАНД СМЕТА»), позволяющем вести накопительные ведомости по локальным смет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xls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sf</w:t>
            </w:r>
          </w:p>
        </w:tc>
      </w:tr>
    </w:tbl>
    <w:p>
      <w:pPr>
        <w:pStyle w:val="Con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- материалы каждого тома проекта компоновать в одном файле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азработанная рабочая документация является собственностью Заказчика, и передача её третьим лицам без его согласия запрещаетс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ная организация осуществляет от лица Заказчика получение по проекту всех необходимых согласований и заключений. </w:t>
      </w:r>
    </w:p>
    <w:p>
      <w:pPr>
        <w:pStyle w:val="ConsNormal"/>
        <w:tabs>
          <w:tab w:val="clear" w:pos="720"/>
          <w:tab w:val="left" w:pos="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>10. Исходные данные для проектирования: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0.1. Перечень исходных данных, сроки подготовки и передачи их Заказчиком проектной организации определяются договором на разработку рабочей документаци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Заказчик: </w:t>
      </w:r>
      <w:r>
        <w:rPr>
          <w:sz w:val="26"/>
          <w:szCs w:val="26"/>
        </w:rPr>
        <w:t>Филиал АО «ДРСК» «Амурские ЭС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Срок выполнения рабочей документа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– 30 ноября 2017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560" w:hanging="1560"/>
        <w:jc w:val="both"/>
        <w:rPr/>
      </w:pPr>
      <w:r>
        <w:rPr>
          <w:i/>
          <w:sz w:val="26"/>
          <w:szCs w:val="26"/>
        </w:rPr>
        <w:t>Приложение: 1. Технические требования на разработку рабочей документации на реконструкцию ПС 110 кВ Поярково на 6 л. в 1 экз.</w:t>
      </w:r>
    </w:p>
    <w:p>
      <w:pPr>
        <w:pStyle w:val="Normal"/>
        <w:ind w:left="1560" w:hanging="0"/>
        <w:jc w:val="both"/>
        <w:rPr/>
      </w:pPr>
      <w:r>
        <w:rPr>
          <w:i/>
          <w:sz w:val="26"/>
          <w:szCs w:val="26"/>
        </w:rPr>
        <w:t>2. Протокол согласования нормативов для расчета сметной документации на 4 л. в 1 экз.</w:t>
      </w:r>
    </w:p>
    <w:p>
      <w:pPr>
        <w:pStyle w:val="Normal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560" w:hanging="15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1560" w:hanging="15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1560" w:hanging="15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1560" w:hanging="15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1560" w:hanging="15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1560" w:hanging="15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1560" w:hanging="15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82" w:leader="none"/>
        </w:tabs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shd w:fill="FFFFFF" w:val="clear"/>
        <w:tabs>
          <w:tab w:val="clear" w:pos="720"/>
          <w:tab w:val="left" w:pos="5482" w:leader="none"/>
        </w:tabs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техническому заданию </w:t>
      </w:r>
    </w:p>
    <w:p>
      <w:pPr>
        <w:pStyle w:val="Normal"/>
        <w:shd w:fill="FFFFFF" w:val="clear"/>
        <w:tabs>
          <w:tab w:val="clear" w:pos="720"/>
          <w:tab w:val="left" w:pos="5482" w:leader="none"/>
        </w:tabs>
        <w:spacing w:before="0" w:after="0"/>
        <w:contextualSpacing/>
        <w:jc w:val="right"/>
        <w:rPr/>
      </w:pPr>
      <w:r>
        <w:rPr/>
        <w:t>«Реконструкция ПС 110 кВ Поярково, филиал "АЭС"»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40"/>
        <w:gridCol w:w="5953"/>
      </w:tblGrid>
      <w:tr>
        <w:trPr>
          <w:trHeight w:val="31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ТОКОЛ </w:t>
            </w:r>
          </w:p>
        </w:tc>
      </w:tr>
      <w:tr>
        <w:trPr>
          <w:trHeight w:val="40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я нормативов для расчетов сметной документации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, работ 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Порядок определения стоимости прочих работ и затрат в текущем уровне цен (ссылки на законодательные и нормативные документы).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кальные сметные расчет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локальных сметных расчетов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окальные сметные расчеты выполняются в базисном уровне цен (редакция 2014г. с учетом изменений),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  Расчет производится по ТЕР, ТЕРм, ТССЦпг, ТСЭМ, ТЕРп и ТССЦ. Исключением являются: ЭС ЕАО и Южно-Якутские ЭС, расчет смет производится по ФЕР (федеральным единичным расценкам).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кладные расх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нимаются по видам работ от фонда оплаты труда в соответствие с МДС 81-33.2004, МДС 81-34.2004, письмом Госстроя от 27.11.2012 № 2536-ИП/12/ГС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метная прибыль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нимаются по видам работ от фонда оплаты труда в соответствие с МДС 81-25.2004, письмом ФАСиЖКХ от 18.11.2004 №АП-5536/06, письмом Госстроя от 27.11.2012 № 2536-ИП/12/ГС</w:t>
            </w:r>
          </w:p>
        </w:tc>
      </w:tr>
      <w:tr>
        <w:trPr>
          <w:trHeight w:val="36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.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оимость материалов, конструкций и изделий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ется по ТССЦ соответствующего региона и ФССЦ.  Перевозка материалов, конструкций и изделий учтена на расстояние, определенное РЦЦС (Хабаровский и Приморские края, федеральные сборники - 30км), (Амурская область - 10 км). Транспортировка грузов свыше указанного расстояния учитывается дополнительно. При отсутствии материала в сборнике, стоимость может определяться по прайс-листам заводов - изготовителей, но не выше стоимости аналогичного материального ресурса, указываемого в региональных аналитических изданиях, публикующих информацию о средних сметных ценах на основные строительные ресурсы. В сметной стоимости материалов, определенных по данным заводов-изготовителей или поставщиков, дополнительно учитываются транспортные расходы по его доставке на приобъектный склад строящегося объекта и заготовительно-складские расходы (строительные материалы - 2%, металлоконструкции - 0,75%). </w:t>
            </w:r>
          </w:p>
        </w:tc>
      </w:tr>
      <w:tr>
        <w:trPr>
          <w:trHeight w:val="221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.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затрат на перевозку грузов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траты на перевозку грузов зависят от транспортных схем доставки материалов, условий и расстояний их транспортировки. Транспортные расходы рекомендуется определять на основании калькуляций транспортных расходов по группам материалов в соответствии с транспортной схемой доставки (ПОС) материалов. При калькулировании стоимости транспортных расходов должны учитываться тарифы на грузовые перевозки различными видами транспорта, в том числе по железнодорожным перевозкам, принимать стоимость по действующим нормативным документам и прейскурантам естественных монополий с учетом индексов.</w:t>
            </w:r>
          </w:p>
        </w:tc>
      </w:tr>
      <w:tr>
        <w:trPr>
          <w:trHeight w:val="367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.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оимость оборудования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ется по ценам поставщиков и включается в смету с учетом стоимости запасных частей, необходимых для обеспечения работы оборудования в процессе его наладки, пуска и освоения, стоимости тары и упаковки, транспортных расходов по доставке оборудования от поставщика до приобъектного склада, а также средств на заготовительно-складские расходы. При отсутствии возможности определения транспортных затрат методом калькулирования принимаем: затраты на транспортные расходы в размере 3 - 6% от отпускной цены оборудования; расходы на комплектацию оборудования в размере от 0,5 - 1% от его отпускной цены; заготовительно-складские расходы в размере не менее 1,2% от суммы всех затрат на оборудования, включая отпускную цену; затраты на стоимость тары и упаковки до 1,5% от стоимости оборудования; затраты на стоимость запасных частей принимаются в размере до 2% от отпускной цены на оборудование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одный сметный расчет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4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 Подготовка территории строительства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.1.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Оформление земельного участка и разбивочные работы: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</w:tr>
      <w:tr>
        <w:trPr>
          <w:trHeight w:val="653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.1.1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траты по отводу земельного участка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ются по расчету, составленных исходя из площади отводимых участков и договорных цен, установленных организациями-исполнителями и включаются в графы 7, 8. </w:t>
            </w:r>
          </w:p>
        </w:tc>
      </w:tr>
      <w:tr>
        <w:trPr>
          <w:trHeight w:val="932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.1.1.2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траты по разбивке основных осей зданий и сооружений, переносу их в натуру и закреплению пунктами и знаками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ются по расчету на основании Сборников цен на изыскательские работы для строительства и включаются в графы 7, 8. Средства на выполнение строительных работ по закреплению в натуре пунктов и знаков включаются в графы 4 и 8.</w:t>
            </w:r>
          </w:p>
        </w:tc>
      </w:tr>
      <w:tr>
        <w:trPr>
          <w:trHeight w:val="1867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.1.1.3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та за землю при изъятии (выкупе) земельного участка для строительства, а также выплата земельного налога (аренды) в период строительства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ется на основании Закона РФ "О плате за землю" от 11.10.91 №1738-1 (с изменениями и дополнениями), Земельным кодексом РФ, Постановлением Правительства РФ от 15.03.97 №319 "О порядке нормативной цены земли" (п.8 приложение 8), Федеральным законом "Об оценочной деятельности в РФ", Методическими рекомендациями по определению рыночной стоимости земельных участков, исходя из размеров земельного налога и нормативной цены земли (графы 7 и 8).</w:t>
            </w:r>
          </w:p>
        </w:tc>
      </w:tr>
      <w:tr>
        <w:trPr>
          <w:trHeight w:val="202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.1.1.4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траты, связанные с получением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а также выполнением по требованию органов местного самоуправления исполнительной контрольной съемки построенных инженерных сетей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ются на основании расчетов и цен на эти услуги (графы 7 и 8).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.1.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воение территории строительства.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</w:tr>
      <w:tr>
        <w:trPr>
          <w:trHeight w:val="2364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.1.2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траты, связанные с компенсацией, возмещением - определяются по расчету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ются на основании расчета исходя из положений, приведенных в постановлении Правительства РФ от 07.05.03 №262 "Об утверждении правил возмещения собственникам земельных участков, землепользователям, землевладельцам и арендатором земельных участков убытков, причиненных изъятием или временным занятием земельных участков, ограничением прав собственноственников земельных участков, землепользователей, землевладельцев и арендаторов земельных участков, либо ухудшением качества земель в результате деятельности других лиц" (графы 4, 7 и 8)</w:t>
            </w:r>
          </w:p>
        </w:tc>
      </w:tr>
      <w:tr>
        <w:trPr>
          <w:trHeight w:val="159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.1.2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траты, связанные с освоением территории строительства и включаемые в строительно-монтажные работы: освобождение территории строительства, вырубка лесонасаждений, вывозка мусора от разборки, рекультивация нарушенных земель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ются на основании проектных данных (объемов работ) и действующих расценок по локальным и объектным сметам (графы 4, 5,7 и 8)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Глава 8. Временные здания и сооружения.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мер средств на временные здания и сооружения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ГСН 81-05-01-2001. Сборник сметных норм затрат на строительство временных зданий и сооружений. При расчете необходимо обращать на п.2.1 сборника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9. Прочие работы и затраты.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полнительные затраты при производстве строительно-монтажных работ в зимнее время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СН 81-05-02-2007. Температурная зона - приложение 1 п.25; Дополнительные затраты, связанные с воздействием ветра - п.9 Общих положений.</w:t>
            </w:r>
          </w:p>
        </w:tc>
      </w:tr>
      <w:tr>
        <w:trPr>
          <w:trHeight w:val="10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траты на содержание действующих постоянных и восстановление их после окончания строительства автомобильных дорог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ются локальным сметным расчетом на основе ПОС в соответствии с проектными объемами работ по расценкам сборника №27 "Автомобильные дороги" (графы 4, 5 и 8)</w:t>
            </w:r>
          </w:p>
        </w:tc>
      </w:tr>
      <w:tr>
        <w:trPr>
          <w:trHeight w:val="217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ются расчетами на основе ПОС с учетом обосновывающих данных транспортных предприятий (графы 7 и 8)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траты по перевозке автотранспортом работников строительно-монтажных организаций к месту и обратно разрешается включать в Сводный сметный расчет в том случае, когда местожительство (пункт сбора) рабочих и служащих находится на расстоянии более 3 км от места работы, а коммунальный или пригородный транспорт либо отсутствует, либо не в состоянии обеспечить перевозку работников. </w:t>
            </w:r>
          </w:p>
        </w:tc>
      </w:tr>
      <w:tr>
        <w:trPr>
          <w:trHeight w:val="98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.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траты, связанные с осуществлением работ вахтовым методом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ются расчетами на основе ПОС, которые должны учитывать затраты на содержание и эксплуатацию вахтовых поселков, перевозку вахтовых рабочих до места вахты и оплату суточных в период нахождения в пути (графы 7 и 8)</w:t>
            </w:r>
          </w:p>
        </w:tc>
      </w:tr>
      <w:tr>
        <w:trPr>
          <w:trHeight w:val="167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.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траты, связанные с командированием рабочих для выполнения строительных, монтажных и специальных строительных работ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траты, связанные с командированием рабочих для выполнения строительных, монтажных и специальных строительных работ определяются расчетами на основании ПОС или по сметной трудоемкости, определенной в сметной документации (графы 7 и 8), исходя из дальности расстояния до объекта строительства и характера выполняемых работ. Постановление Правительства РФ от 02.10.02 №729.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.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траты связанные с перебазированием техники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еребазировка техники определяется расчетом на основании ПОС. (графы 7 и 8)</w:t>
            </w:r>
          </w:p>
        </w:tc>
      </w:tr>
      <w:tr>
        <w:trPr>
          <w:trHeight w:val="169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.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траты, связанные с премированием за ввод в действие построенных объектов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гласно приложения 8 п.9.8 МДС 81-35.2004 определяются расчетом от итога по графам 4 и 5 сводного сметного расчета на основании письма Госкомтруда СССР и Госстроя СССР от 10.10.91 № 1336-ВК/1-Д. Письмо Управления ценообразования и сметного нормирования Госстроя России от 24.03.2000 № 10-101. Письмо Минрегионразвития РФ от 17.11.2009 №38292-ИП/08 (графы 7 и 8.)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.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ключен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иказ Минстроя России от 16.06.2014 №294/пр</w:t>
            </w:r>
          </w:p>
        </w:tc>
      </w:tr>
      <w:tr>
        <w:trPr>
          <w:trHeight w:val="133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.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траты на проведение пусконаладочных работ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Локальные сметные расчеты составляются на основан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ДС 81-27-2007 Методические рекомендации по применению государственных элементных сметных норм на пусконаладочные работы. Письмо Росстроя от 05.09.2007 №СК-3253/02. (графы 7 и 8)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.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полнительные затраты на доставку материалов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ется расчетом, который обосновывается проектом организации строительства. (графы 4 и 8)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.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на возмещение затрат, связанных с подвижным характером работ в строительстве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trike/>
              </w:rPr>
            </w:pPr>
            <w:r>
              <w:rPr/>
              <w:t>Не больше 3,74% по итогу глав 1-8 сводного сметного расчета стоимости строительства без учета стоимости оборудования.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Глава 10. Содержание службы заказчика. Строительный контроль.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</w:tr>
      <w:tr>
        <w:trPr>
          <w:trHeight w:val="60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держание службы заказчика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 больше 1,2% от стоимости строительства объекта. п. 3.2.19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роительный контроль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становление Правительства РФ от 21.06.2010 №468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Глава 12. Публичный технологический и ценовой аудит, проектные и изыскательские работы.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ектно-изыскательские работы - согласно расчета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ответствует стоимости договора на проектно-изыскательские работы с учетом письма Минрегиона РФ от 23.06.09 № 19281-ИП/08 (графы 7 и 8)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Экспертиза проекта - (Постановление Правительства РФ от 05.03.07 №145)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чет по приложению к Постановлению Правительства РФ от 05.03.2007 №145 и согласно письму Минрегиона РФ от 18.06.09 № 18712 - ИМ/08. (графы 7 и 8)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вторский надзор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,2% от полной сметной стоимости, учтенной в главах 1 - 9 сводного сметного расчета. Письмо Минрегиона РФ от 25.02.2009г. №4882-СМ/08. (графы 7 и 8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Непредвиденные затрат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епредвиденные затраты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% (п.4.96 МДС 81-35.2004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ДС 18%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 основании Федерального закона РФ от 07.07.2003г №117-ФЗ. (графы 4-8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</w:t>
            </w:r>
          </w:p>
        </w:tc>
        <w:tc>
          <w:tcPr>
            <w:tcW w:w="3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вод в текущие цены</w:t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метная документация составляется в базисном, текущем и прогнозном уровне цен. 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Индексы изменения сметной стоимости СМР применяются в соответствии с рекомендациями РЦЦС. 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дексы по статьям «Оборудование», «Прочие», «Проектные работы» применяются в соответствии с ежеквартальными письмами Минстроя России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82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83"/>
      <w:outlineLvl w:val="2"/>
    </w:pPr>
    <w:rPr>
      <w:b/>
      <w:color w:val="000000"/>
      <w:spacing w:val="-13"/>
      <w:sz w:val="25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6"/>
      <w:szCs w:val="26"/>
    </w:rPr>
  </w:style>
  <w:style w:type="character" w:styleId="WW8Num9z0">
    <w:name w:val="WW8Num9z0"/>
    <w:qFormat/>
    <w:rPr>
      <w:i w:val="false"/>
      <w:color w:val="000000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MS Mincho;ＭＳ 明朝"/>
      <w:i/>
      <w:iCs/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color w:val="000000"/>
      <w:spacing w:val="-13"/>
      <w:sz w:val="25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MS Mincho;ＭＳ 明朝"/>
      <w:i/>
      <w:iCs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4">
    <w:name w:val="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sk.ru/norm/6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3:38:00Z</dcterms:created>
  <dc:creator>Customer</dc:creator>
  <dc:description/>
  <cp:keywords/>
  <dc:language>en-US</dc:language>
  <cp:lastModifiedBy>Чуясова Елена Геннадьевна</cp:lastModifiedBy>
  <cp:lastPrinted>2016-11-18T08:46:00Z</cp:lastPrinted>
  <dcterms:modified xsi:type="dcterms:W3CDTF">2016-12-19T00:07:00Z</dcterms:modified>
  <cp:revision>7</cp:revision>
  <dc:subject/>
  <dc:title>Утверждаю директор</dc:title>
</cp:coreProperties>
</file>