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810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288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Хабаровские электрические сети »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4"/>
        </w:rPr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ул. Театральная, 179, г. Благовещенск, 675003, Россия  Тел: (4162) 399-359; Факс (4162) 399-289;</w:t>
      </w:r>
    </w:p>
    <w:p>
      <w:pPr>
        <w:pStyle w:val="Normal"/>
        <w:jc w:val="center"/>
        <w:rPr/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832"/>
      </w:tblGrid>
      <w:tr>
        <w:trPr>
          <w:trHeight w:val="2006" w:hRule="atLeast"/>
        </w:trPr>
        <w:tc>
          <w:tcPr>
            <w:tcW w:w="4832" w:type="dxa"/>
            <w:tcBorders/>
          </w:tcPr>
          <w:p>
            <w:pPr>
              <w:pStyle w:val="Normal"/>
              <w:snapToGrid w:val="false"/>
              <w:spacing w:lineRule="auto" w:line="276" w:before="60" w:after="0"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</w:r>
          </w:p>
        </w:tc>
        <w:tc>
          <w:tcPr>
            <w:tcW w:w="483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  <w:lang w:eastAsia="en-US"/>
              </w:rPr>
              <w:t>«</w:t>
            </w:r>
            <w:r>
              <w:rPr>
                <w:b/>
                <w:i/>
                <w:color w:val="000000"/>
                <w:sz w:val="26"/>
                <w:szCs w:val="26"/>
                <w:lang w:eastAsia="en-US"/>
              </w:rPr>
              <w:t>Утверждаю</w:t>
            </w:r>
            <w:r>
              <w:rPr>
                <w:b/>
                <w:i/>
                <w:sz w:val="26"/>
                <w:szCs w:val="26"/>
                <w:lang w:eastAsia="en-US"/>
              </w:rPr>
              <w:t>»:</w:t>
            </w:r>
          </w:p>
          <w:p>
            <w:pPr>
              <w:pStyle w:val="Normal"/>
              <w:rPr>
                <w:b/>
                <w:b/>
                <w:i/>
                <w:i/>
                <w:sz w:val="10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  <w:t>Заместитель директора по развитию и инвестициям филиала  АО “ДРСК” “Хабаровские электрические сети”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  <w:t>__________________С.В. Новиков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  <w:t>«___» _________________2016 г.</w:t>
            </w:r>
          </w:p>
          <w:p>
            <w:pPr>
              <w:pStyle w:val="Normal"/>
              <w:spacing w:lineRule="auto" w:line="276" w:before="60" w:after="0"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</w:r>
          </w:p>
        </w:tc>
      </w:tr>
    </w:tbl>
    <w:p>
      <w:pPr>
        <w:pStyle w:val="Style41"/>
        <w:widowControl/>
        <w:shd w:fill="FFFFFF" w:val="clear"/>
        <w:spacing w:before="197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hd w:fill="FFFFFF" w:val="clear"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ТЕХНИЧЕСКОЕ ЗАДАНИЕ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ероприятия по строительству и реконструкции  для  технологического присоединения потребителей  (в том числе ПИР) для нужд филиала "ХЭС"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, основания для выполнения строительно-монтажных работ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ind w:left="0" w:firstLine="142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и реконструкция объектов распределительных электрических сетей проводится для технологического присоединения потребителей к электрическим сетям АО «ДРСК» в пределах территории Хабаровского края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ind w:left="0" w:firstLine="142"/>
        <w:jc w:val="both"/>
        <w:rPr/>
      </w:pPr>
      <w:r>
        <w:rPr>
          <w:sz w:val="26"/>
          <w:szCs w:val="26"/>
        </w:rPr>
        <w:t>Основанием для строительства и реконструкции распределительных электрических сетей 0,4-6(10) кВ с установкой ТП 6(10)/0,4 являются: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>- инвестиционная программа филиала АО «ДРСК» «ХЭС»  на 2017 г.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>- договоры на технологическое, заключаемые филиалом АО «ДРСК» «ХЭС» и структурными подразделениями.</w:t>
      </w:r>
    </w:p>
    <w:p>
      <w:pPr>
        <w:pStyle w:val="Normal"/>
        <w:tabs>
          <w:tab w:val="clear" w:pos="709"/>
          <w:tab w:val="left" w:pos="0" w:leader="none"/>
        </w:tabs>
        <w:ind w:left="11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2. Общие требов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1 Настоящее техническое задание составлено для заключения рамочного договора подряда на выполнение мероприятия по технологическому присоединению потребителей к электрическим сетям АО «ДРС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2 В состав работ входит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работка технического решения по способу подключения потребителя и согласование решения с техническими службами ФАО ХЭС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Согласование мест установки ТП </w:t>
      </w:r>
      <w:r>
        <w:rPr>
          <w:sz w:val="26"/>
          <w:szCs w:val="26"/>
        </w:rPr>
        <w:t>6(10)/</w:t>
      </w:r>
      <w:r>
        <w:rPr>
          <w:color w:val="000000"/>
          <w:sz w:val="26"/>
          <w:szCs w:val="26"/>
        </w:rPr>
        <w:t xml:space="preserve">0,4 кВ и  прохождения трасс  ВЛ  0,4-10 кВ, по земельным участкам в администрациях городских и сельских поселений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ределение типов и марок опор, способов установки и т.д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ределение марок и сечения проводов, способов подвески, применяемой арматуры и т.д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ределение типов ТП, мощности  устанавливаемых силовых трансформаторов с учетом развития района по нагрузке, необходимого количества отходящих фидеров 0,4 кВ, требований к техническому учету электрической энерг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 однолинейных схем, по возможности привязанных к местности или нанесением схемы на карты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работка спецификаций на необходимые материалы и оборудовани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Разработка опросных листов на приобретение ТП </w:t>
      </w:r>
      <w:r>
        <w:rPr>
          <w:sz w:val="26"/>
          <w:szCs w:val="26"/>
        </w:rPr>
        <w:t>6(10)/</w:t>
      </w:r>
      <w:r>
        <w:rPr>
          <w:color w:val="000000"/>
          <w:sz w:val="26"/>
          <w:szCs w:val="26"/>
        </w:rPr>
        <w:t>0,4 к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работка сметной документации;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 - сметной документации на каждый объект технологического присоединения в объеме рабочей документ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 строительно-монтажных работ по строительству и  реконструкции сетей </w:t>
      </w:r>
      <w:r>
        <w:rPr>
          <w:sz w:val="26"/>
          <w:szCs w:val="26"/>
        </w:rPr>
        <w:t>6(10)</w:t>
      </w:r>
      <w:r>
        <w:rPr>
          <w:color w:val="000000"/>
          <w:sz w:val="26"/>
          <w:szCs w:val="26"/>
        </w:rPr>
        <w:t>, 0,4 кВ до границы земельного участка Заявителя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став проекта включить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sz w:val="26"/>
          <w:szCs w:val="26"/>
        </w:rPr>
        <w:t>Схему поопорной трассировки объекта ТП на КПТ (масштаб 1:2000(500)). Получить согласование на прохождение воздушных, кабельных линий и мест установки ТП в соответствующих муниципальных образованиях, с заинтересованными землепользователями  и сетедержателями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раткую пояснительную записку с описанием строительных и электротехнических решений по ВЛ и ТП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Проектные решения разработать в соответствии с техническими условиями на технологическое присоединение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ектную документацию необходимо согласовать с начальником сетевого района, начальником СОС по ТП,  главным инженером СП «ЦЭС» филиала «ХЭС», сектором земельных отношений ОКСиИ филиала «ХЭС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sz w:val="26"/>
          <w:szCs w:val="26"/>
        </w:rPr>
        <w:t>Разработанные проекты передать по акту приемки-передачи на утверждение в филиал АО «ДРСК»  «ХЭС»  (в бумажном виде и на  электронном носителе, формат 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, .</w:t>
      </w:r>
      <w:r>
        <w:rPr>
          <w:sz w:val="26"/>
          <w:szCs w:val="26"/>
          <w:lang w:val="en-US"/>
        </w:rPr>
        <w:t>dwg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>2.3.</w:t>
        <w:tab/>
        <w:t xml:space="preserve">Планируемый объем выполняемых работ составляет 18.5 млн. рублей без учета НДС на весь срок действия договора. Общая стоимость работ по договору является не окончательной и может корректироваться дополнительными соглашениями в соответствии с условиями договора подряда.  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>2.4.</w:t>
        <w:tab/>
        <w:t>Виды выполняемых работ, конструктивные решения ЛЭП (ВЛ, ВЛЗ, ВЛИ), объемы выполняемых работ, определяются техническими заданиями по каждому конкретному технологическому присоединению (нескольким присоединениям, объединенным по территориальному признаку) и оформляются дополнительными соглашениями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Ценовым критерием победителя является наименьшая цена, суммарно образованная  по  перечню работ, указанных в Протоколах договорной цены </w:t>
      </w:r>
      <w:r>
        <w:rPr>
          <w:b/>
          <w:i/>
          <w:color w:val="000000"/>
          <w:sz w:val="26"/>
          <w:szCs w:val="26"/>
        </w:rPr>
        <w:t>(Приложение 1-4 к Техническому заданию):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 xml:space="preserve">- Строительство ВЛЗ </w:t>
      </w:r>
      <w:r>
        <w:rPr>
          <w:sz w:val="26"/>
          <w:szCs w:val="26"/>
        </w:rPr>
        <w:t>6(10)</w:t>
      </w:r>
      <w:r>
        <w:rPr>
          <w:color w:val="000000"/>
          <w:sz w:val="26"/>
          <w:szCs w:val="26"/>
        </w:rPr>
        <w:t xml:space="preserve"> кВ – 1 км (материал стоек опор – ж/б, провод – СИП3)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о ВЛИ 0,4 кВ – 1 км  (материал стоек опор – ж/б, провод – СИП2А)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Установка </w:t>
      </w:r>
      <w:r>
        <w:rPr>
          <w:bCs/>
          <w:color w:val="000000"/>
          <w:sz w:val="26"/>
          <w:szCs w:val="26"/>
        </w:rPr>
        <w:t>ТП-</w:t>
      </w:r>
      <w:r>
        <w:rPr>
          <w:sz w:val="26"/>
          <w:szCs w:val="26"/>
        </w:rPr>
        <w:t>6(10)</w:t>
      </w:r>
      <w:r>
        <w:rPr>
          <w:bCs/>
          <w:color w:val="000000"/>
          <w:sz w:val="26"/>
          <w:szCs w:val="26"/>
        </w:rPr>
        <w:t>/0,4кВ  1х400 кВА – 1 шт.   (КТПН с воздушным вводом 10 кВ,  4 отходящих фидера 0,4 кВ) с монтажом контура заземления, проведением замеров и испытаний, отсыпкой основания фундамента ТП из щебня 15 м/куб и укладкой двух дорожных плит. Исполнение РУ: автоматические выключатели (1шт на вводе  и 4шт на  отходящих фидерах 0,4 кВ)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bCs/>
          <w:color w:val="000000"/>
          <w:sz w:val="26"/>
          <w:szCs w:val="26"/>
        </w:rPr>
        <w:tab/>
        <w:t xml:space="preserve">- </w:t>
      </w:r>
      <w:r>
        <w:rPr>
          <w:color w:val="000000"/>
          <w:sz w:val="26"/>
          <w:szCs w:val="26"/>
        </w:rPr>
        <w:t xml:space="preserve">Монтаж МТП </w:t>
      </w:r>
      <w:r>
        <w:rPr>
          <w:sz w:val="26"/>
          <w:szCs w:val="26"/>
        </w:rPr>
        <w:t>6(10)</w:t>
      </w:r>
      <w:r>
        <w:rPr>
          <w:color w:val="000000"/>
          <w:sz w:val="26"/>
          <w:szCs w:val="26"/>
        </w:rPr>
        <w:t xml:space="preserve">/0,4 кВ с трансформатором 250  кВА. Задание составлено из учета, установки двух одностоечных опор (стойка СВ-105-5), </w:t>
      </w:r>
      <w:r>
        <w:rPr>
          <w:bCs/>
          <w:color w:val="000000"/>
          <w:sz w:val="26"/>
          <w:szCs w:val="26"/>
        </w:rPr>
        <w:t>монтажом контура заземления, проведением замеров и испытаний.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Исполнение РУ: автоматические выключатели - 1шт на вводе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Монтаж СТП </w:t>
      </w:r>
      <w:r>
        <w:rPr>
          <w:sz w:val="26"/>
          <w:szCs w:val="26"/>
        </w:rPr>
        <w:t>6(10)</w:t>
      </w:r>
      <w:r>
        <w:rPr>
          <w:color w:val="000000"/>
          <w:sz w:val="26"/>
          <w:szCs w:val="26"/>
        </w:rPr>
        <w:t xml:space="preserve">/0,4 кВ с трансформатором 100  кВА. Задание составлено из учета, установки одной одностоечной опоры (стойка СВ-105-5), </w:t>
      </w:r>
      <w:r>
        <w:rPr>
          <w:bCs/>
          <w:color w:val="000000"/>
          <w:sz w:val="26"/>
          <w:szCs w:val="26"/>
        </w:rPr>
        <w:t>монтажом контура заземления, проведением замеров и испытаний.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Исполнение РУ: автоматические выключатели - 1шт на вводе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- Разработка проектной документации </w:t>
      </w:r>
      <w:r>
        <w:rPr>
          <w:color w:val="000000"/>
          <w:sz w:val="26"/>
          <w:szCs w:val="26"/>
        </w:rPr>
        <w:t xml:space="preserve">ВЛЗ </w:t>
      </w:r>
      <w:r>
        <w:rPr>
          <w:sz w:val="26"/>
          <w:szCs w:val="26"/>
        </w:rPr>
        <w:t xml:space="preserve">6(10) кВ, </w:t>
      </w:r>
      <w:r>
        <w:rPr>
          <w:color w:val="000000"/>
          <w:sz w:val="26"/>
          <w:szCs w:val="26"/>
        </w:rPr>
        <w:t xml:space="preserve">ВЛИ 0,4 кВ, </w:t>
      </w:r>
      <w:r>
        <w:rPr>
          <w:bCs/>
          <w:color w:val="000000"/>
          <w:sz w:val="26"/>
          <w:szCs w:val="26"/>
        </w:rPr>
        <w:t>ТП-</w:t>
      </w:r>
      <w:r>
        <w:rPr>
          <w:sz w:val="26"/>
          <w:szCs w:val="26"/>
        </w:rPr>
        <w:t>6(10)</w:t>
      </w:r>
      <w:r>
        <w:rPr>
          <w:bCs/>
          <w:color w:val="000000"/>
          <w:sz w:val="26"/>
          <w:szCs w:val="26"/>
        </w:rPr>
        <w:t xml:space="preserve">/0,4кВ  1х400 кВА, </w:t>
      </w:r>
      <w:r>
        <w:rPr>
          <w:color w:val="000000"/>
          <w:sz w:val="26"/>
          <w:szCs w:val="26"/>
        </w:rPr>
        <w:t xml:space="preserve">МТП </w:t>
      </w:r>
      <w:r>
        <w:rPr>
          <w:sz w:val="26"/>
          <w:szCs w:val="26"/>
        </w:rPr>
        <w:t>6(10)</w:t>
      </w:r>
      <w:r>
        <w:rPr>
          <w:color w:val="000000"/>
          <w:sz w:val="26"/>
          <w:szCs w:val="26"/>
        </w:rPr>
        <w:t xml:space="preserve">/0,4 кВ, СТП </w:t>
      </w:r>
      <w:r>
        <w:rPr>
          <w:sz w:val="26"/>
          <w:szCs w:val="26"/>
        </w:rPr>
        <w:t>6(10)</w:t>
      </w:r>
      <w:r>
        <w:rPr>
          <w:color w:val="000000"/>
          <w:sz w:val="26"/>
          <w:szCs w:val="26"/>
        </w:rPr>
        <w:t>/0,4 кВ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оимость каждой позиции конструктивного элемента, указанной в Протоколе  договорной  цены определяется на основании локальных сметных расчетов. Допускается отклонение от стоимости позиций, указанных в плановых Протоколах договорной цены Заказчика (Приложение к Документации о закупке)  +/-10%»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ab/>
        <w:t xml:space="preserve">В сметные расчеты по определению стоимости строительства условной единицы ВЛ учесть: транспортные расходы, зимние условия производства работ (круглогодичные), дополнительные начисления по позициям, основные и сопутствующие работы согласно </w:t>
      </w:r>
      <w:r>
        <w:rPr>
          <w:color w:val="000000"/>
          <w:sz w:val="26"/>
          <w:szCs w:val="26"/>
        </w:rPr>
        <w:t>протокола согласования (ведомости) договорной цены</w:t>
      </w:r>
      <w:r>
        <w:rPr>
          <w:bCs/>
          <w:color w:val="000000"/>
          <w:sz w:val="26"/>
          <w:szCs w:val="26"/>
        </w:rPr>
        <w:t xml:space="preserve">.  Стоимость конкретного объекта на дополнительное соглашение будет рассчитана согласно утвержденной стоимости условной единицы и объема работ указанного в техническом задании, при этом коэффициенты на условия производства работ и расположения объекта строительства  изменению не подлежат.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sz w:val="26"/>
          <w:szCs w:val="26"/>
        </w:rPr>
        <w:t>Срок выполнения работ:</w:t>
      </w:r>
      <w:r>
        <w:rPr>
          <w:sz w:val="26"/>
          <w:szCs w:val="26"/>
        </w:rPr>
        <w:t xml:space="preserve"> с момента заключения договора – 31.12.2017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851" w:leader="none"/>
        </w:tabs>
        <w:autoSpaceDE w:val="true"/>
        <w:spacing w:lineRule="atLeast" w:line="20"/>
        <w:ind w:left="720" w:right="362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риально-техническое обеспечение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/>
      </w:pPr>
      <w:r>
        <w:rPr>
          <w:spacing w:val="-1"/>
          <w:sz w:val="26"/>
          <w:szCs w:val="26"/>
        </w:rPr>
        <w:t>4.1 Поставку материалов и оборудования на объект, разгрузку и хранение материалов и конструкций осуществляет Участник. Перечень оборудования, марку, тип и производителя материалов согласовать с Заказчиком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родукция должна быть новой и ранее не использованной. Все оборудование и материалы 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/>
      </w:pPr>
      <w:r>
        <w:rPr>
          <w:spacing w:val="-1"/>
          <w:sz w:val="26"/>
          <w:szCs w:val="26"/>
        </w:rPr>
        <w:t>Поставляемая Участником продукция должная соответствовать содержанию опросных листов и спецификаций, определенных проектом, включая указания производителя продукции. Тип и состав оборудования, закупаемого Участником, может быть изменен только в случае предварительного согласования с Заказчиком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jc w:val="both"/>
        <w:rPr/>
      </w:pPr>
      <w:r>
        <w:rPr>
          <w:spacing w:val="-1"/>
          <w:sz w:val="26"/>
          <w:szCs w:val="26"/>
        </w:rPr>
        <w:t xml:space="preserve">      </w:t>
      </w:r>
      <w:r>
        <w:rPr>
          <w:spacing w:val="-1"/>
          <w:sz w:val="26"/>
          <w:szCs w:val="26"/>
        </w:rPr>
        <w:t xml:space="preserve">4.2 Поставщики оборудования должны соответствовать следующим требованиям: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Наличие авторизованного заводом-изготовителем сервисного центра на территории России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оставщик должен являться официальным дилером завода-изготовителя (поставщиком может быть завод-изготовитель)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jc w:val="both"/>
        <w:rPr/>
      </w:pPr>
      <w:r>
        <w:rPr>
          <w:spacing w:val="-1"/>
          <w:sz w:val="26"/>
          <w:szCs w:val="26"/>
        </w:rPr>
        <w:t xml:space="preserve">     </w:t>
      </w:r>
      <w:r>
        <w:rPr>
          <w:spacing w:val="-1"/>
          <w:sz w:val="26"/>
          <w:szCs w:val="26"/>
        </w:rPr>
        <w:t xml:space="preserve">4.3 Используемые Участн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jc w:val="both"/>
        <w:rPr/>
      </w:pPr>
      <w:r>
        <w:rPr>
          <w:spacing w:val="-1"/>
          <w:sz w:val="26"/>
          <w:szCs w:val="26"/>
        </w:rPr>
        <w:t xml:space="preserve">     </w:t>
      </w:r>
      <w:r>
        <w:rPr>
          <w:spacing w:val="-1"/>
          <w:sz w:val="26"/>
          <w:szCs w:val="26"/>
        </w:rPr>
        <w:t>4.4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567" w:leader="none"/>
          <w:tab w:val="left" w:pos="851" w:leader="none"/>
          <w:tab w:val="left" w:pos="993" w:leader="none"/>
        </w:tabs>
        <w:autoSpaceDE w:val="true"/>
        <w:spacing w:lineRule="atLeast" w:line="20"/>
        <w:ind w:left="720" w:right="-7" w:hanging="360"/>
        <w:jc w:val="both"/>
        <w:rPr/>
      </w:pPr>
      <w:r>
        <w:rPr>
          <w:b/>
          <w:sz w:val="26"/>
          <w:szCs w:val="26"/>
        </w:rPr>
        <w:t>Требования к Участнику закупочной процедуры: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5.1 Участн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) и иметь в соответствии с Градостроительным кодексом Российской Федерации и Приказом Министерства регионального развития Российской Федерации от 30 декабря 2009г. № 624 в наличие свидетельства саморегулируемой организации о допуске к работам по организации строительства (либо иные, определенные законодательством РФ разрешительные документы на выполнение видов деятельности), в том числе:</w:t>
      </w:r>
    </w:p>
    <w:p>
      <w:pPr>
        <w:pStyle w:val="Normal"/>
        <w:widowControl/>
        <w:tabs>
          <w:tab w:val="clear" w:pos="709"/>
          <w:tab w:val="left" w:pos="993" w:leader="none"/>
        </w:tabs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. 20 «Устройство наружных электрических сетей и линий связи»: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2. Устройство сетей электроснабжением до 35 кВ включительно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5. Монтаж и демонтаж опор воздушных линий электропередачи напряжением до 35 кВ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8. Монтаж и демонтаж проводов и грозозащитных тросов воздушных линий электропередачи напряжением до 35 кВ включительно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10. Монтаж и демонтаж трансформаторных подстанций и линейного оборудования напряжением до 35 кВ включительно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12. Установка распределительных устройств, коммутационной аппаратуры, устройств защиты.</w:t>
      </w:r>
    </w:p>
    <w:p>
      <w:pPr>
        <w:pStyle w:val="Normal"/>
        <w:widowControl/>
        <w:tabs>
          <w:tab w:val="clear" w:pos="709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b/>
          <w:i/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>П.24 «Пусконаладочные работы»:</w:t>
      </w:r>
    </w:p>
    <w:p>
      <w:pPr>
        <w:pStyle w:val="Normal"/>
        <w:widowControl/>
        <w:autoSpaceDE w:val="true"/>
        <w:spacing w:before="0" w:after="0"/>
        <w:ind w:firstLine="709"/>
        <w:contextualSpacing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4.4. Пусконаладочные работы силовых и измерительных трансформаторов.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i/>
          <w:sz w:val="26"/>
          <w:szCs w:val="26"/>
        </w:rPr>
        <w:t xml:space="preserve">          </w:t>
      </w:r>
      <w:r>
        <w:rPr>
          <w:i/>
          <w:sz w:val="26"/>
          <w:szCs w:val="26"/>
        </w:rPr>
        <w:t>24.6. Пусконаладочные работы устройств релейной защиты.</w:t>
      </w:r>
    </w:p>
    <w:p>
      <w:pPr>
        <w:pStyle w:val="Normal"/>
        <w:widowControl/>
        <w:tabs>
          <w:tab w:val="clear" w:pos="709"/>
          <w:tab w:val="left" w:pos="993" w:leader="none"/>
        </w:tabs>
        <w:autoSpaceDE w:val="true"/>
        <w:spacing w:before="0" w:after="0"/>
        <w:contextualSpacing/>
        <w:rPr/>
      </w:pPr>
      <w:r>
        <w:rPr>
          <w:i/>
          <w:sz w:val="26"/>
          <w:szCs w:val="26"/>
        </w:rPr>
        <w:t xml:space="preserve">         </w:t>
      </w:r>
      <w:r>
        <w:rPr>
          <w:i/>
          <w:sz w:val="26"/>
          <w:szCs w:val="26"/>
        </w:rPr>
        <w:t>24.8. Пусконаладочные работы систем напряжения и оперативного тока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  <w:tab w:val="left" w:pos="1260" w:leader="none"/>
        </w:tabs>
        <w:autoSpaceDE w:val="true"/>
        <w:spacing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оектно-изыскательские работы: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5.3. Работы по подготовке проектов наружных сетей электроснабжения до 35 кВ включительно и их сооружений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  <w:tab w:val="left" w:pos="1260" w:leader="none"/>
        </w:tabs>
        <w:autoSpaceDE w:val="true"/>
        <w:spacing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боты в составе инженерно-геодезических изысканий: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3. Создание и обновление инженерно-топографических планов в масштабах 1:2000 - 1:500, в том числе в цифровой форме, съемка подземных коммуникаций и сооружений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4. Трассирование линейных объектов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  <w:tab w:val="left" w:pos="1260" w:leader="none"/>
        </w:tabs>
        <w:autoSpaceDE w:val="true"/>
        <w:spacing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боты по подготовке схемы планировочной организации земельного участка: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1. Работы по подготовке генерального плана земельного участка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2. Работы по подготовке схемы планировочной организации трассы линейного объекта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3. Работы по подготовке схемы планировочной организации полосы отвода линейного сооружения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  <w:u w:val="single"/>
        </w:rPr>
        <w:t>В составе заявки участник должен предоставить копию СРО</w:t>
      </w:r>
    </w:p>
    <w:p>
      <w:pPr>
        <w:pStyle w:val="32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120"/>
        <w:ind w:left="0" w:firstLine="567"/>
        <w:contextualSpacing/>
        <w:jc w:val="both"/>
        <w:rPr/>
      </w:pPr>
      <w:r>
        <w:rPr>
          <w:sz w:val="26"/>
          <w:szCs w:val="26"/>
        </w:rPr>
        <w:t>5.2. Участник должен обладать соответствующими выполняемой работе необходимыми профессиональными знаниями и ресурсными возможностями (финансовые, материально-технические, производственно-технологические,  квалифицированными кадровыми ресурсами), обладать управленческой компетентностью и репутацией.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/>
      </w:pPr>
      <w:r>
        <w:rPr>
          <w:color w:val="FF0000"/>
          <w:sz w:val="26"/>
          <w:szCs w:val="26"/>
        </w:rPr>
        <w:t xml:space="preserve">       </w:t>
      </w:r>
      <w:r>
        <w:rPr>
          <w:sz w:val="26"/>
          <w:szCs w:val="26"/>
        </w:rPr>
        <w:t>5.3.</w:t>
      </w:r>
      <w:r>
        <w:rPr>
          <w:spacing w:val="-1"/>
          <w:sz w:val="26"/>
          <w:szCs w:val="26"/>
        </w:rPr>
        <w:t xml:space="preserve"> Участник должен иметь достаточное для исполнения договора количество собственных или арендованных материально-технических ресурсов, иметь в наличии не менее 2-х укомплектованных бригад (в соответствии с Таблицей 1).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.</w:t>
      </w:r>
    </w:p>
    <w:p>
      <w:pPr>
        <w:pStyle w:val="32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120"/>
        <w:ind w:left="0" w:firstLine="567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Таблица 1 Необходимое количество машин и механизмов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851"/>
        <w:gridCol w:w="992"/>
      </w:tblGrid>
      <w:tr>
        <w:trPr>
          <w:trHeight w:val="8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(не менее штук)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Краны на автомобильном ходу при работе на других видах строительства не менее 10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 xml:space="preserve">Машины бурильно-крановые на автомобиле, глубина бурения  не менее 3,5 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 xml:space="preserve">Автомобили бортовые, грузоподъемность не менее  5 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Бригадный автомоб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гидроподъемник с высотой подъёма не менее 12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ава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12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</w:tbl>
    <w:p>
      <w:pPr>
        <w:pStyle w:val="32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Необходимо предоставить: копии паспортов транспортных средств (ПТС), свидетельства о регистрации транспортного средства, копия договоров аренды.</w:t>
      </w:r>
    </w:p>
    <w:p>
      <w:pPr>
        <w:pStyle w:val="32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5.4. Участник должен иметь в наличии аккредитованную электротехническую лабораторию. Необходимо предоставить копию свидетельства о регистрации электролаборатории  в органах Ростехнадзора. В случае отсутствия аккредитованной электротехнической лаборатории, Участник вправе привлечь субподрядную организацию с учетом выполнения требований, установленных в закупочной документации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5.5. Требования к персоналу Участника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5.5.1. Персонал должен быть обучен технологии выполнения строительно-монтажных и специальных работ и иметь удостоверения установленной формы на допуск к работе в электроустановках напряжением до и выше 1000 В, с записью результатов проверки знаний ПУЭ, ПТЭ, ПТБ, ППБ и других нормативно-технических документов; удостоверения на выполнение других специальных работ и иметь соответствующую группу по электробезопасности.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5.5.2. Обязательное выполнение персоналом правил по охране труда  при эксплуатации электроустановок, правил пожарной безопасности, правил промышленной санитарии, правил устройства электроустановок. 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5.3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5.5.4. Участник должен иметь достаточное, для исполнения договора, количество кадровых ресурсов (в соответствии с Таблицей 2) соответствующей квалификации (данная информация указывается в справке  о кадровых ресурсах и подтверждается документально), в том числе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Таблица 2 Необходимое количество кадровых ресурсов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, че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/>
            </w:pPr>
            <w:r>
              <w:rPr>
                <w:sz w:val="26"/>
                <w:szCs w:val="26"/>
              </w:rPr>
              <w:t>Мастер - группа 5 (выдающий наряд, руководитель 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 - группа 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5.5.5. Руководителем организации Участника письменным указанием должно быть оформлено предоставление его работникам прав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jc w:val="both"/>
        <w:rPr/>
      </w:pPr>
      <w:r>
        <w:rPr>
          <w:color w:val="00B050"/>
          <w:sz w:val="26"/>
          <w:szCs w:val="26"/>
        </w:rPr>
        <w:t xml:space="preserve">       </w:t>
      </w:r>
      <w:r>
        <w:rPr>
          <w:sz w:val="26"/>
          <w:szCs w:val="26"/>
        </w:rPr>
        <w:t>В составе заявки Участник должен предоставить приказ о предоставлении работникам прав.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5.6. Весь комплекс строительно-монтажных и проектных работ должен выполнятся силами Участника, </w:t>
      </w:r>
      <w:r>
        <w:rPr>
          <w:b/>
          <w:sz w:val="26"/>
          <w:szCs w:val="26"/>
        </w:rPr>
        <w:t>без привлечения субподрядных организаций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7. К выполнению кадастровых и проектно-изыскательских работ допускается привлечение субподрядных организаций, при этом необходимо предоставить договор субподряда либо письмо готовности субподрядчика оказать услуги Участнику по выполнению необходимых работ с обязательным приложением копии свидетельства СРО субподрядчика о допуске к данным видам работ.</w:t>
      </w:r>
    </w:p>
    <w:p>
      <w:pPr>
        <w:pStyle w:val="Normal"/>
        <w:tabs>
          <w:tab w:val="clear" w:pos="709"/>
          <w:tab w:val="left" w:pos="0" w:leader="none"/>
          <w:tab w:val="left" w:pos="1089" w:leader="none"/>
        </w:tabs>
        <w:ind w:left="-180" w:first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/>
          <w:sz w:val="26"/>
          <w:szCs w:val="26"/>
        </w:rPr>
        <w:t>6. Требования к выполнению работ: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6.1. Работы выполнить в соответствии с разработанной и утвержденной проектно-сметной и рабочей документацией, требованиями государственных надзорных органов, представителей технического  (и авторского) надзора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.01-2004 «Организация строительства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СНиП 3.01.04-87 «Приемка законченных строительством объектов.                     Основные положения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5.06-85 «Электротехнические устройства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3-84 «Геодезические работы в строительстве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Хабаровского края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6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 5 дней до  предполагаемого начала работ. Обязательно наличие технологических карт на основные виды работ.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3. 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 оформление наряд-допуска на производство работ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6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5. Выполнение работ должно осуществляться с соблюдением требований: 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, СНиП 12-01-2004 «Организация строительства», СНиП 12-03-2001 «Безопасность труда в строительстве», часть 1 «Общие требования»,  СНиП 12-04-2002 «Безопасность труда в строительстве», часть 2 «Строительное производство», ГОСТ 12.3.032-84  ССТБ «Работы электромонтажные. Общие требования безопасности», Правилами безопасности при строительстве линий электропередачи и производства электромонтажных работ (РД 154-34.3-03.285-2003), Правилами пожарной безопасности, Правилами устройства и безопасной эксплуатации грузоподъемных кранов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и подрядной организации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284" w:firstLine="436"/>
        <w:contextualSpacing/>
        <w:jc w:val="both"/>
        <w:rPr/>
      </w:pPr>
      <w:r>
        <w:rPr>
          <w:sz w:val="26"/>
          <w:szCs w:val="26"/>
        </w:rPr>
        <w:t>7.1 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60-ти месяцев со дня подписания Акта ввода объекта в эксплуатацию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true"/>
        <w:autoSpaceDE w:val="true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Требования к выполнению сметных расчетов: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left="284" w:right="8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8.1.Сметная стоимость  определяется  на основании методических указания по определению сметной стоимости строительства (Приложение № 5 к Техническому заданию):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</w:t>
      </w:r>
      <w:r>
        <w:rPr>
          <w:color w:val="000000"/>
          <w:spacing w:val="-1"/>
          <w:sz w:val="26"/>
          <w:szCs w:val="26"/>
        </w:rPr>
        <w:t xml:space="preserve">8.1.1. «Порядок определения стоимости проектных работ»; 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</w:t>
      </w:r>
      <w:r>
        <w:rPr>
          <w:color w:val="000000"/>
          <w:spacing w:val="-1"/>
          <w:sz w:val="26"/>
          <w:szCs w:val="26"/>
        </w:rPr>
        <w:t>8.1.2.</w:t>
        <w:tab/>
        <w:t>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;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</w:t>
      </w:r>
      <w:r>
        <w:rPr>
          <w:color w:val="000000"/>
          <w:spacing w:val="-1"/>
          <w:sz w:val="26"/>
          <w:szCs w:val="26"/>
        </w:rPr>
        <w:t xml:space="preserve">8.1.3. «Порядок определения стоимости строительно-монтажных работ». 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 </w:t>
      </w:r>
      <w:r>
        <w:rPr>
          <w:color w:val="000000"/>
          <w:spacing w:val="-1"/>
          <w:sz w:val="26"/>
          <w:szCs w:val="26"/>
        </w:rPr>
        <w:t>8.2.</w:t>
        <w:tab/>
        <w:t>Сметную документацию  согласно Постановлению Правительства РФ от 16.02.2008г. № 87 «О составе разделов проектной документации и требованиях к их содержании»  выполнить в текущем уровне цен с применением базисно-индексного метода: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8.2.1.Локальные сметные расчеты выполняются в базисном уровне цен (редакция 2014г. с учетом изменений),  в соответствии с действующими нормативными и методическими документами, внесенными в федеральный реестр сметных нормативов подлежащих применению при определении сметной стоимости объектов.  Расчет производится по ТЕР, ТЕРм, ТССЦпг, ТСЭМ, ТЕРп и ТССЦ.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8.2.2.</w:t>
        <w:tab/>
        <w:t xml:space="preserve">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РЦЦС (Региональный центр по ценообразованию в строительстве министерства строительства, архитектуры и жилищно-коммунального хозяйства Хабаровского края). 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8.2.3.</w:t>
        <w:tab/>
        <w:t xml:space="preserve">Для пересчета из базисного в  текущий уровень цен и наоборот, к стоимости оборудования, прочих затрат, проектных работ 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8.3.</w:t>
        <w:tab/>
        <w:t xml:space="preserve">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8.4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8.5.</w:t>
        <w:tab/>
        <w:t xml:space="preserve">Сметную документацию предоставлять в формате MS Excel либо другом числовом формате, совместимом с MS Excel, а также в формате программы  «Гранд СМЕТА», позволяющем вести накопительные ведомости по локальным сметам.      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8.6. Сметная документация должна включать в себя статью «Непредвиденные затраты» в размере 3%.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b/>
          <w:sz w:val="26"/>
          <w:szCs w:val="26"/>
        </w:rPr>
        <w:t xml:space="preserve">9.  Правила контроля и приемки выполненных работ: 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426"/>
        <w:contextualSpacing/>
        <w:jc w:val="both"/>
        <w:rPr/>
      </w:pPr>
      <w:r>
        <w:rPr>
          <w:sz w:val="26"/>
          <w:szCs w:val="26"/>
        </w:rPr>
        <w:t>9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ind w:firstLine="426"/>
        <w:contextualSpacing/>
        <w:jc w:val="both"/>
        <w:rPr/>
      </w:pPr>
      <w:r>
        <w:rPr>
          <w:sz w:val="26"/>
          <w:szCs w:val="26"/>
        </w:rPr>
        <w:t xml:space="preserve">9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ind w:firstLine="426"/>
        <w:contextualSpacing/>
        <w:jc w:val="both"/>
        <w:rPr/>
      </w:pPr>
      <w:r>
        <w:rPr>
          <w:sz w:val="26"/>
          <w:szCs w:val="26"/>
        </w:rPr>
        <w:t>9.3. 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технический надзор, и устанавливается срок устранения нарушения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9.4.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, журнала учета выполненных работ КС-6а и справок о стоимости выполненных работ и затрат по форме КС-3, утвержденных постановлением Госкомстата России от 11 ноября 1999 г. № 100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Normal"/>
        <w:widowControl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Акты промежуточной приёмки ответственных конструкций и акты освидетельствования скрытых работ предоставляются непосредственно после выполнения этих работ, но не реже 1 раза в месяц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ind w:firstLine="426"/>
        <w:contextualSpacing/>
        <w:jc w:val="both"/>
        <w:rPr/>
      </w:pPr>
      <w:r>
        <w:rPr>
          <w:sz w:val="26"/>
          <w:szCs w:val="26"/>
        </w:rPr>
        <w:t>9.5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4, КС-11).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 полный пакет исполнительно-технической документации в составе: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мплект рабочей документации на проведение работ, предусмотренный  договором подряда, с надписями о соответствии выполненных работ этой документации или внесенными в них изменениями, и подписями (заверенными печатью Подрядной организации), сделанными лицами, ответственными за производство работ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;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ругие требования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0.1 Заявка на отключение действующих электроустановок для производства работ подается «Подрядчиком» не позднее 5 дней до начала производства работ.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2 Подрядчик обеспечивает строгое соблюдение требований, содержащихся  в проектно-сметной документации на строительство объекта и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ри выполнении строительно-монтажных работ Подрядчик обеспечивает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оизводство работ в полном соответствии с проектно-сметной документацией,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ачество выполнения всех работ в соответствии с проектной документацией и действующими строительными нормами и техническими условиями;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ступления от проектных решений при выполнении отдельных конструктивов и переделов строительно-монтажных работ возможны только после согласования с Заказчиком и проектной организацией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0.3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 журнал производства работ (форма КС-6), в котором отражается весь ход производства работ,  а так же все факты и обстоятельства, связанные с производством работ, имеющие значение во взаимоотношениях Заказчика и Подрядчика;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 журнал учета выполненных работ (фора КС-6А), 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 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Формы журналов должны соответствовать типовым межотраслевым формам                  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я: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Протокол согласования (ведомость) договорной цены на «Строительство, демонтаж ВЛ-6 (10) кВ на единицу объема» с приложением Локального сметного расчета №1 на «1 км ВЛЗ 6 (10) кВ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Протокол согласования (ведомость) договорной цены на «Разработку проектно-сметной документации на единицу объема» с приложением локального сметного расчета №9 на проектные работы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Протокол согласования (ведомость) договорной цены  «Установка ТП, монтаж МТП, монтаж СТП» с приложением локального сметного расчета №3 на «1 ед. МТП», с приложением локального сметного расчета №4 на «1 ед. ТП», с приложением локального сметного расчета №5 на «1 ед. СТП»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Протокол согласования (ведомость) договорной цены на «Строительство, демонтаж ВЛ-0,4 кВ на единицу объема» с приложением локального сметного расчета №2 на «1 км ВЛИ 0,4 кВ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тодика определения сметной стоимости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-1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sectPr>
      <w:type w:val="nextPage"/>
      <w:pgSz w:w="11906" w:h="16838"/>
      <w:pgMar w:left="1080" w:right="964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917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1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8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sz w:val="24"/>
      <w:szCs w:val="24"/>
    </w:rPr>
  </w:style>
  <w:style w:type="character" w:styleId="WW8Num7z0">
    <w:name w:val="WW8Num7z0"/>
    <w:qFormat/>
    <w:rPr>
      <w:sz w:val="26"/>
      <w:szCs w:val="26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i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ahoma" w:hAnsi="Tahoma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5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6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07:00Z</dcterms:created>
  <dc:creator>Admin</dc:creator>
  <dc:description/>
  <cp:keywords/>
  <dc:language>en-US</dc:language>
  <cp:lastModifiedBy>Коротаева Татьяна Витальевна</cp:lastModifiedBy>
  <cp:lastPrinted>2016-10-24T12:03:00Z</cp:lastPrinted>
  <dcterms:modified xsi:type="dcterms:W3CDTF">2016-12-16T08:39:00Z</dcterms:modified>
  <cp:revision>16</cp:revision>
  <dc:subject/>
  <dc:title>                                                                                                                       </dc:title>
</cp:coreProperties>
</file>