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6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е и послерейсовые медицинские осмотры водителей Лазовского РЭС СП ЦЭС </w:t>
      </w:r>
      <w:r>
        <w:rPr/>
        <w:t>закупка 386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е и послерейсовые медицинские осмотры водителей Лазовского РЭС СП ЦЭС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927 72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09:00Z</cp:lastPrinted>
  <dcterms:modified xsi:type="dcterms:W3CDTF">2016-12-14T06:02:00Z</dcterms:modified>
  <cp:revision>63</cp:revision>
  <dc:subject/>
  <dc:title/>
</cp:coreProperties>
</file>