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Оборудования телемеха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се устанавливаемое оборудование должно быть аппаратно и программно совместимо с эксплуатирующийся системой (</w:t>
      </w:r>
      <w:r>
        <w:rPr>
          <w:b/>
          <w:i/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я №1.1)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о спецификации №1.1 -  ОИК «Диспетчер NT».,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о спецификации №1.2 – ОИК «Диспетчер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Поставляемая Поставщиком продукция должная соответствовать содержанию спецификаций (</w:t>
      </w:r>
      <w:r>
        <w:rPr>
          <w:b/>
          <w:i/>
          <w:sz w:val="24"/>
          <w:szCs w:val="24"/>
        </w:rPr>
        <w:t>п.4 Приложений №1.2, №1.3).</w:t>
      </w:r>
      <w:r>
        <w:rPr>
          <w:sz w:val="24"/>
          <w:szCs w:val="24"/>
        </w:rPr>
        <w:t>, а также проектной документации ПИР ПС 35 кВ Линейная, ВЛ 35 кВ Невер-Линейная (строительство), реконструкция ПС 35/6 кВ Невер, (ПАО «Газпром»), выполненной проектной организацией ООО «Компания Новая Энергия». Тип и состав оборудования, может быть изменен, только в случае предварительного согласования с Заказчиком. 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 пред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. письмо завода-изготовителя о совместимости предложенного оборудования с установленным ранее в сетях АО «ДРСК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2.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о спецификации № 1.1 – должна распространяться  не менее 36 месяцев, или завода-изготови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по спецификации № 1.2 - должна распространяться не менее 18 месяцев, или завода-изготовителя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обеспечивает входной контроль качества поступающих материалов и издел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 случае предложения аналогов,  технические характеристики оборудования-аналогов и материалов поставки, указанного в </w:t>
      </w:r>
      <w:r>
        <w:rPr>
          <w:b/>
          <w:i/>
          <w:sz w:val="24"/>
          <w:szCs w:val="24"/>
        </w:rPr>
        <w:t>Приложении № 1.1</w:t>
      </w:r>
      <w:r>
        <w:rPr>
          <w:sz w:val="24"/>
          <w:szCs w:val="24"/>
        </w:rPr>
        <w:t xml:space="preserve"> к настоящему ТЗ должны быть аналогичны либо лучше предусмотренных прое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по спецификации № 1.1. – до 30.04.2017г., с правом досрочной постав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о спецификации № 1.2. – до 30.04.2017г., с правом досрочной поста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6-12-16T05:53:00Z</dcterms:modified>
  <cp:revision>73</cp:revision>
  <dc:subject/>
  <dc:title>5</dc:title>
</cp:coreProperties>
</file>