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755"/>
        <w:gridCol w:w="3598"/>
      </w:tblGrid>
      <w:tr>
        <w:trPr>
          <w:trHeight w:val="80" w:hRule="atLeast"/>
        </w:trPr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 xml:space="preserve">Закупка № 179.1, раздел 4.2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Заземления переносные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/>
        <w:t>Перечень, объемы и характеристики закупаемой продукции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1</w:t>
      </w:r>
    </w:p>
    <w:tbl>
      <w:tblPr>
        <w:tblW w:w="1573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98"/>
        <w:gridCol w:w="747"/>
        <w:gridCol w:w="732"/>
        <w:gridCol w:w="141"/>
        <w:gridCol w:w="10348"/>
      </w:tblGrid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. Характеристики</w:t>
            </w:r>
          </w:p>
        </w:tc>
      </w:tr>
      <w:tr>
        <w:trPr>
          <w:trHeight w:val="276" w:hRule="atLeast"/>
        </w:trPr>
        <w:tc>
          <w:tcPr>
            <w:tcW w:w="1573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 филиал АО "ДРСК" Амурские электрические се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75003, Амурская обл. г.Благовещенск, ул. Театральная, 179   Отгрузочные реквизиты: Ст. Благовещенск Заб. Ж.Д. код  9533 ОКПО 97987579  КПП 28010200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10-3 35мм2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110-3 (35мм2) для ВЛ до 110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35мм2 общей длиной 24м, с межфазным расстоянием по 6м и заземляющим спуском 12м со струбциной в конце с изолирующей </w:t>
            </w:r>
            <w:r>
              <w:rPr>
                <w:b/>
                <w:sz w:val="20"/>
                <w:szCs w:val="20"/>
              </w:rPr>
              <w:t>рукояткой</w:t>
            </w:r>
            <w:r>
              <w:rPr>
                <w:sz w:val="20"/>
                <w:szCs w:val="20"/>
              </w:rPr>
              <w:t xml:space="preserve">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съем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вухзвенными</w:t>
            </w:r>
            <w:r>
              <w:rPr>
                <w:sz w:val="20"/>
                <w:szCs w:val="20"/>
              </w:rPr>
              <w:t xml:space="preserve"> изолирующими штангами длиной 2,2м каждая. </w:t>
            </w:r>
            <w:r>
              <w:rPr>
                <w:b/>
                <w:bCs/>
                <w:sz w:val="20"/>
                <w:szCs w:val="20"/>
              </w:rPr>
              <w:t>Транспортная длина изделия не более 1,2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машин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М сеч. 16  L-20 м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М  для машин (16мм2., L=20м), заземляющим проводом в прозрачной, морозостойкой изоляции, сечением 16мм2, длиной 20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двумя</w:t>
            </w:r>
            <w:r>
              <w:rPr>
                <w:sz w:val="20"/>
                <w:szCs w:val="20"/>
              </w:rPr>
              <w:t xml:space="preserve"> изолирующими рукоятками длиной 0,18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машин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М сеч.16. L-15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М  для машин (16мм2., L=15м), заземляющим проводом в прозрачной, морозостойкой изоляции, сечением 16мм2, длиной 15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двумя</w:t>
            </w:r>
            <w:r>
              <w:rPr>
                <w:sz w:val="20"/>
                <w:szCs w:val="20"/>
              </w:rPr>
              <w:t xml:space="preserve"> изолирующими рукоятками длиной 0,18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машин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М сеч.25 L-15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М  для машин (25мм2., L=15м), заземляющим проводом в прозрачной, морозостойкой изоляции, сечением 25мм2, длиной 15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двумя</w:t>
            </w:r>
            <w:r>
              <w:rPr>
                <w:sz w:val="20"/>
                <w:szCs w:val="20"/>
              </w:rPr>
              <w:t xml:space="preserve"> изолирующими рукоятками длиной 0,18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стволов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С сеч. 16 мм, длина 20 м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пожарных стволов ЗПС-1 (16мм2., L=20м), заземляющим проводом в прозрачной, морозостойкой изоляции, сечением 16мм2, длиной 20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>кругл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одной</w:t>
            </w:r>
            <w:r>
              <w:rPr>
                <w:sz w:val="20"/>
                <w:szCs w:val="20"/>
              </w:rPr>
              <w:t xml:space="preserve"> изолирующей рукояткой длиной 0,18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стволов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С сеч.25 длинна 15м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пожарных стволов ЗПС-1 (25мм2., L=15м), заземляющим проводом в прозрачной, морозостойкой изоляции, сечением 25мм2, длиной 15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>кругл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одной</w:t>
            </w:r>
            <w:r>
              <w:rPr>
                <w:sz w:val="20"/>
                <w:szCs w:val="20"/>
              </w:rPr>
              <w:t xml:space="preserve"> изолирующей рукояткой длиной 0,18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 16мм2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</w:t>
            </w:r>
            <w:r>
              <w:rPr>
                <w:b/>
                <w:bCs/>
                <w:color w:val="000000"/>
                <w:sz w:val="20"/>
                <w:szCs w:val="20"/>
              </w:rPr>
              <w:t>ЗПП-1 16мм2</w:t>
            </w:r>
            <w:r>
              <w:rPr>
                <w:color w:val="000000"/>
                <w:sz w:val="20"/>
                <w:szCs w:val="20"/>
              </w:rPr>
              <w:t xml:space="preserve"> предназначено для защиты работающих на отключенных токоведущих частях электроустановок напряжением до 1,0 кВ в случае ошибочной подачи напряжения на этот участок или появления на нем наведенного напряжения.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репление провода к зажимам осуществляется посредством луженых медных наконечников или гильз. Для исключения излома провода он дополнительно укреплен защитной полиэтиленовой трубкой.</w:t>
            </w:r>
          </w:p>
          <w:tbl>
            <w:tblPr>
              <w:tblW w:w="66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23"/>
              <w:gridCol w:w="3340"/>
            </w:tblGrid>
            <w:tr>
              <w:trPr/>
              <w:tc>
                <w:tcPr>
                  <w:tcW w:w="10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- Технические характеристики:</w:t>
                  </w:r>
                </w:p>
                <w:p>
                  <w:pPr>
                    <w:pStyle w:val="Normal"/>
                    <w:spacing w:lineRule="atLeast" w:line="240"/>
                    <w:ind w:right="-2847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инальное рабочее напряжение, кВ до 1,0; Количество фаз  3;  Количество зажимов, шт  3; </w:t>
                  </w:r>
                </w:p>
                <w:p>
                  <w:pPr>
                    <w:pStyle w:val="Normal"/>
                    <w:spacing w:lineRule="atLeast" w:line="240"/>
                    <w:ind w:right="-284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штанг, шт  3;  Длина межфазных проводов, м  0,4;  </w:t>
                  </w:r>
                </w:p>
              </w:tc>
              <w:tc>
                <w:tcPr>
                  <w:tcW w:w="3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2161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лина заземляющего спуска, м  2,0;  Длина изолирующей части, мм, не менее  130;   Ток термической стойкости, кА/3 с:  2,5;  Длина рукоятки, мм, не менее  120;  температура, оС от  -45 до +45;  влажность при температуре 25 оС, %  до 80;  Масса, кг, не более  1,7.</w:t>
                  </w:r>
                </w:p>
              </w:tc>
              <w:tc>
                <w:tcPr>
                  <w:tcW w:w="3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3- фаз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35-3 сеч. 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35-3 (25мм2) для ВЛ до 3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(пружинными зажимами)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21м, с межфазным расстоянием по 4,5м и заземляющим спуском 12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съемными</w:t>
            </w:r>
            <w:r>
              <w:rPr>
                <w:sz w:val="20"/>
                <w:szCs w:val="20"/>
              </w:rPr>
              <w:t xml:space="preserve"> изолирующими штангами длиной 1,6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3-фаз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0-3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10-3 (25мм2) для ВЛ до 1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3,2м, с межфазным расстоянием по 1,6м и заземляющим спуском 10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несъемными</w:t>
            </w:r>
            <w:r>
              <w:rPr>
                <w:sz w:val="20"/>
                <w:szCs w:val="20"/>
              </w:rPr>
              <w:t xml:space="preserve"> изолирующими штангами длиной 1,1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3-фаз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0-3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10-3 (25мм2) для ВЛ до 1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3,2м, с межфазным расстоянием по 1,6м и заземляющим спуском 10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несъемными</w:t>
            </w:r>
            <w:r>
              <w:rPr>
                <w:sz w:val="20"/>
                <w:szCs w:val="20"/>
              </w:rPr>
              <w:t xml:space="preserve"> изолирующими штангами длиной 1,1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 сеч.16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ind w:right="289"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1 (16мм2) для ВЛ до 1кВ, 3-х фазное, </w:t>
            </w:r>
            <w:r>
              <w:rPr>
                <w:b/>
                <w:bCs/>
                <w:sz w:val="20"/>
                <w:szCs w:val="20"/>
              </w:rPr>
              <w:t>с пятью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ужинящи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16мм2 общей длиной 12,2м, с межфазным расстоянием по 0,8м и заземляющим спуском 9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пятью несъемными</w:t>
            </w:r>
            <w:r>
              <w:rPr>
                <w:sz w:val="20"/>
                <w:szCs w:val="20"/>
              </w:rPr>
              <w:t xml:space="preserve"> изолирующими штангами длиной </w:t>
            </w:r>
            <w:r>
              <w:rPr>
                <w:bCs/>
                <w:sz w:val="20"/>
                <w:szCs w:val="20"/>
              </w:rPr>
              <w:t>0,62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1 (25мм2) для ВЛ до 1кВ, 3-х фазное, </w:t>
            </w:r>
            <w:r>
              <w:rPr>
                <w:b/>
                <w:bCs/>
                <w:sz w:val="20"/>
                <w:szCs w:val="20"/>
              </w:rPr>
              <w:t>с пятью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ужинящи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</w:t>
            </w:r>
            <w:r>
              <w:rPr>
                <w:b/>
                <w:sz w:val="20"/>
                <w:szCs w:val="20"/>
              </w:rPr>
              <w:t>12,2м</w:t>
            </w:r>
            <w:r>
              <w:rPr>
                <w:sz w:val="20"/>
                <w:szCs w:val="20"/>
              </w:rPr>
              <w:t xml:space="preserve">, с межфазным расстоянием по 0,8м и заземляющим спуском 9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пятью несъемными</w:t>
            </w:r>
            <w:r>
              <w:rPr>
                <w:sz w:val="20"/>
                <w:szCs w:val="20"/>
              </w:rPr>
              <w:t xml:space="preserve"> изолирующими штангами длиной </w:t>
            </w:r>
            <w:r>
              <w:rPr>
                <w:bCs/>
                <w:sz w:val="20"/>
                <w:szCs w:val="20"/>
              </w:rPr>
              <w:t>0,120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0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10-3 (25мм2) для ВЛ до 1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3,2м, с межфазным расстоянием по 1,6м и заземляющим спуском 10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несъемными</w:t>
            </w:r>
            <w:r>
              <w:rPr>
                <w:sz w:val="20"/>
                <w:szCs w:val="20"/>
              </w:rPr>
              <w:t xml:space="preserve"> изолирующими штангами длиной 1,1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ПЛ-10М с ПЗ (Модификация 2)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я ЗПЛ-10М с ПЗ предназначены для защиты работающих на заведомо отключенных участках ВЛ с номинальным напряжением до 10 кВ на случай ошибочной подачи напряжения на этих участках или появления на них наведенного напряжения. Модификация 2 комплектуются изолирующей штангой ШИУК-10-3-6,6 и захватом для установки струбцин.</w:t>
            </w:r>
          </w:p>
          <w:p>
            <w:pPr>
              <w:pStyle w:val="Heading2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ческие характеристики: </w:t>
            </w:r>
          </w:p>
          <w:tbl>
            <w:tblPr>
              <w:tblW w:w="42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32"/>
            </w:tblGrid>
            <w:tr>
              <w:trPr/>
              <w:tc>
                <w:tcPr>
                  <w:tcW w:w="87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ind w:left="-9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иапазон рабочего напряжения, кВ  до 10:  Сечение заземляющего провода, мм2  25; Длина каждого заземляющего спуска, м 6,0; Количество фаз  3; Ток термической стойкости, кА/3 сек 40; Длина рукоятки изолирующей штанги, мм  1000;  Длина изолирующей части штанги в сборе, мм  2100; Длина металлических звеньев конечное,мм  1700; Длина металлических звеньев конечное,мм 1640;  Длина металлических звеньев начальное, мм  1550; Общая длина штанги в сборе, мм 7900; Температура,оС от  -45 до +45;  Влажность при 25 оС, %  80:  Габаритные размеры (в упаковке), мм  1800х300х200; Масса полного комплекта (в упаковке), кг, не более   18,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10-3 сеч 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110-3 (25мм2) для ВЛ до 110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>, заземляющим проводом в прозрачной, морозостойкой изоляции, ук</w:t>
            </w:r>
            <w:r>
              <w:rPr>
                <w:color w:val="000000"/>
                <w:sz w:val="20"/>
                <w:szCs w:val="20"/>
              </w:rPr>
              <w:t xml:space="preserve">репленной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ечением 25мм2 общей длиной 24м, с межфазным расстоянием по 6м и заземляющим спуском 12м </w:t>
            </w:r>
            <w:r>
              <w:rPr>
                <w:sz w:val="20"/>
                <w:szCs w:val="20"/>
              </w:rPr>
              <w:t>со струбциной в конце с изолирующей рукояткой длиной 0,18м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Укомплектован </w:t>
            </w:r>
            <w:r>
              <w:rPr>
                <w:b/>
                <w:bCs/>
                <w:sz w:val="20"/>
                <w:szCs w:val="20"/>
              </w:rPr>
              <w:t>т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ъем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вухзвенными</w:t>
            </w:r>
            <w:r>
              <w:rPr>
                <w:sz w:val="20"/>
                <w:szCs w:val="20"/>
              </w:rPr>
              <w:t xml:space="preserve"> изолирующими штангами длиной 2,2м каждая. </w:t>
            </w:r>
            <w:r>
              <w:rPr>
                <w:b/>
                <w:bCs/>
                <w:sz w:val="20"/>
                <w:szCs w:val="20"/>
              </w:rPr>
              <w:t>Транспортная длина изделия не</w:t>
            </w:r>
            <w:r>
              <w:rPr>
                <w:b/>
                <w:bCs/>
                <w:sz w:val="22"/>
                <w:szCs w:val="22"/>
              </w:rPr>
              <w:t xml:space="preserve"> более 1,2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ВЛ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ПТР-15 S=25 (пружинный зажим, шарнирный)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земление переносное для ВЛ ЗПЛ-ПТР-15 с проводом сечением 25 мм2., в прозрачной пластиковой оболочке с заземляющим спуском, с несъемными штангами. Крепление провода к зажимам осуществляется посредством луженых медных наконечников или гильз. Для исключения излома провода он дополнительно укреплен защитной полиэтиленовой трубкой. Пружинные зажимы. Трех фазное с тремя штангами (Стеклопластиковая штанга с металлической головкой, с резиновым ограничительным коль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ВЛ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-110-220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ПЗ-110-220 (25мм2) </w:t>
            </w:r>
            <w:r>
              <w:rPr>
                <w:b/>
                <w:bCs/>
                <w:sz w:val="20"/>
                <w:szCs w:val="20"/>
              </w:rPr>
              <w:t>исп.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(телескопический)</w:t>
            </w:r>
            <w:r>
              <w:rPr>
                <w:sz w:val="20"/>
                <w:szCs w:val="20"/>
              </w:rPr>
              <w:t xml:space="preserve">, для ВЛ до 220кВ, 1-фазное. Состоит из </w:t>
            </w:r>
            <w:r>
              <w:rPr>
                <w:b/>
                <w:bCs/>
                <w:sz w:val="20"/>
                <w:szCs w:val="20"/>
              </w:rPr>
              <w:t>алюминиевой заземляющей штан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 фазным пружинящим зажим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 карданным шарниром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ъемной изолирующей </w:t>
            </w:r>
            <w:r>
              <w:rPr>
                <w:rStyle w:val="StrongEmphasis"/>
                <w:b w:val="false"/>
                <w:sz w:val="20"/>
                <w:szCs w:val="20"/>
              </w:rPr>
              <w:t>штанги,</w:t>
            </w:r>
            <w:r>
              <w:rPr>
                <w:sz w:val="20"/>
                <w:szCs w:val="20"/>
              </w:rPr>
              <w:t xml:space="preserve">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., длиной 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м со струбциной в конце с изолирующей рукояткой длиной 0,18м. Рабочая длина заземляющей штанги в сборе 4,2м. </w:t>
            </w:r>
            <w:r>
              <w:rPr>
                <w:b/>
                <w:bCs/>
                <w:sz w:val="20"/>
                <w:szCs w:val="20"/>
              </w:rPr>
              <w:t>Транспортная длина изделия не более 1,7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 35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35 (25мм2) для РУ до 3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нтовыми зажимами </w:t>
            </w:r>
            <w:r>
              <w:rPr>
                <w:b/>
                <w:sz w:val="20"/>
                <w:szCs w:val="20"/>
              </w:rPr>
              <w:t>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2м, с межфазным расстоянием по 2,5м и заземляющим спуском 7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6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10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110 (25мм2) для РУ до 110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>, сечением 25мм2 общей длиной 17м, с межфазным расстоянием по 3,5м и заземляющим спуском 10м со струбциной в конце с изолирующей рукояткой длиной 0,18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РУ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ПТР-15 S=25 с шарнирными винтами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РУ ЗПП-ПТР-15 S=25 с шарнирными винтами. Заземления должны быть выполнены в трехфазном исполнении. Допустимый диапазон рабочих температур от -45°С до +45°С. Относительная влажность воздуха до 80% при 20°С. Технические требования:  номинальное напряжение -15 кВ; Изолирующие штанги несъемные из стеклопластика, - длина изолирующей части - 700 мм;   - длина рукоятки - 300 мм; - длина заземляющего спуска - 12 м;- сечение заземляющего провода -25 мм2; - фазный зажим - винтовой с карданом. Медный провод в прозрачной пластиковой оболочке.  Крепление провода к зажимам посредством луженных медных наконечников или гильз. Требования к заземляющей струбцине - цельнотянутый алюминиевый профиль. Винтовой зажим с закладной деталью.  Требования к фазному зажиму с карданом - цельнотянутый алюминиевый профиль. Винтовой зажим с закладной деталью.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РУ-1 сеч. 16 мм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ПЗРУ-1 (16мм2) для РУ до 1кВ, 3-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>, заземляющим проводом в прозрачной, морозостойкой изоляции,</w:t>
            </w:r>
            <w:r>
              <w:rPr>
                <w:color w:val="000000"/>
                <w:sz w:val="20"/>
                <w:szCs w:val="20"/>
              </w:rPr>
              <w:t xml:space="preserve"> укрепленной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ечением 16мм2 общей длиной 2,8м, с межфазным расстоянием по 0,4м и заземляющим спуском 2м </w:t>
            </w:r>
            <w:r>
              <w:rPr>
                <w:sz w:val="20"/>
                <w:szCs w:val="20"/>
              </w:rPr>
              <w:t>со струбциной в конце с изолирующей рукояткой длиной 0,18м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Укомплектован </w:t>
            </w:r>
            <w:r>
              <w:rPr>
                <w:b/>
                <w:bCs/>
                <w:sz w:val="20"/>
                <w:szCs w:val="20"/>
              </w:rPr>
              <w:t>тремя несъемными</w:t>
            </w:r>
            <w:r>
              <w:rPr>
                <w:sz w:val="20"/>
                <w:szCs w:val="20"/>
              </w:rPr>
              <w:t xml:space="preserve"> изолирующими штангами длиной 0,27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РУ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РУ-1 сеч. 25мм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ПЗРУ-1 (25мм2) для РУ до 1кВ, 3-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2,8м, с межфазным расстоянием по 0,4м и заземляющим спуском 2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есъемными</w:t>
            </w:r>
            <w:r>
              <w:rPr>
                <w:sz w:val="20"/>
                <w:szCs w:val="20"/>
              </w:rPr>
              <w:t xml:space="preserve"> изолирующими штангами длиной 0,27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РУ-2 сеч. 16 мм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ПЗРУ-2 (16мм2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ля РУ до 1 кВ 3-фазное </w:t>
            </w:r>
            <w:r>
              <w:rPr>
                <w:sz w:val="20"/>
                <w:szCs w:val="20"/>
              </w:rPr>
              <w:t xml:space="preserve">(для электрошкафов). Укомплектовано </w:t>
            </w:r>
            <w:r>
              <w:rPr>
                <w:b/>
                <w:bCs/>
                <w:sz w:val="20"/>
                <w:szCs w:val="20"/>
              </w:rPr>
              <w:t>тремя фазными втыч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атунными пластинами</w:t>
            </w:r>
            <w:r>
              <w:rPr>
                <w:sz w:val="20"/>
                <w:szCs w:val="20"/>
              </w:rPr>
              <w:t xml:space="preserve"> устанавливаемых </w:t>
            </w:r>
            <w:r>
              <w:rPr>
                <w:b/>
                <w:sz w:val="20"/>
                <w:szCs w:val="20"/>
              </w:rPr>
              <w:t>од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ъемной </w:t>
            </w:r>
            <w:r>
              <w:rPr>
                <w:bCs/>
                <w:sz w:val="20"/>
                <w:szCs w:val="20"/>
              </w:rPr>
              <w:t>изолирующей ручкой</w:t>
            </w:r>
            <w:r>
              <w:rPr>
                <w:sz w:val="20"/>
                <w:szCs w:val="20"/>
              </w:rPr>
              <w:t xml:space="preserve"> и заземляющим проводом сечение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6мм2,</w:t>
            </w:r>
            <w:r>
              <w:rPr>
                <w:sz w:val="20"/>
                <w:szCs w:val="20"/>
              </w:rPr>
              <w:t xml:space="preserve"> дли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,8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ежфазным расстоянием п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0,4м и заземляющим спуском длиной 2м </w:t>
            </w:r>
            <w:r>
              <w:rPr>
                <w:sz w:val="20"/>
                <w:szCs w:val="20"/>
              </w:rPr>
              <w:t>со струбциной в конце с изолирующей рукояткой длиной 0,18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ЗПЛ-35 сеч.2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35 сеч.25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35 (25мм2) для РУ до 3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нтовыми зажимами </w:t>
            </w:r>
            <w:r>
              <w:rPr>
                <w:b/>
                <w:sz w:val="20"/>
                <w:szCs w:val="20"/>
              </w:rPr>
              <w:t>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2м, с межфазным расстоянием по 2,5м и заземляющим спуском 7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6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0 сеч 25 мм2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10 (25мм2) для РУ до 1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5м, с межфазным расстоянием по 1,25м и заземляющим спуском 2,5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1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</w:t>
            </w:r>
            <w:r>
              <w:rPr>
                <w:b/>
                <w:bCs/>
                <w:color w:val="000000"/>
                <w:sz w:val="20"/>
                <w:szCs w:val="20"/>
              </w:rPr>
              <w:t>ЗПП-1-16</w:t>
            </w:r>
            <w:r>
              <w:rPr>
                <w:color w:val="000000"/>
                <w:sz w:val="20"/>
                <w:szCs w:val="20"/>
              </w:rPr>
              <w:t xml:space="preserve"> предназначено для защиты работающих на отключенных токоведущих частях электроустановок напряжением до 1,0 кВ в случае ошибочной подачи напряжения на этот участок или появления на нем наведенного напряжения.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репление провода к зажимам осуществляется посредством луженых медных наконечников или гильз. Для исключения излома провода он дополнительно укреплен защитной полиэтиленовой трубкой.</w:t>
            </w:r>
          </w:p>
          <w:tbl>
            <w:tblPr>
              <w:tblW w:w="66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23"/>
              <w:gridCol w:w="3340"/>
            </w:tblGrid>
            <w:tr>
              <w:trPr/>
              <w:tc>
                <w:tcPr>
                  <w:tcW w:w="10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- Технические характеристики:</w:t>
                  </w:r>
                </w:p>
                <w:p>
                  <w:pPr>
                    <w:pStyle w:val="Normal"/>
                    <w:spacing w:lineRule="atLeast" w:line="240"/>
                    <w:ind w:right="-2847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инальное рабочее напряжение, кВ до 1,0; Количество фаз  3;  Количество зажимов, шт  3; </w:t>
                  </w:r>
                </w:p>
                <w:p>
                  <w:pPr>
                    <w:pStyle w:val="Normal"/>
                    <w:spacing w:lineRule="atLeast" w:line="240"/>
                    <w:ind w:right="-284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штанг, шт  3;  Длина межфазных проводов, м  0,4;  </w:t>
                  </w:r>
                </w:p>
              </w:tc>
              <w:tc>
                <w:tcPr>
                  <w:tcW w:w="3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2161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3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лина заземляющего спуска, м  2,0;  Длина изолирующей части, мм, не менее  130;   Ток термической стойкости, кА/3 с:  2,5;  Длина рукоятки, мм, не менее  120;  температура, оС от  -45 до +45;  влажность при температуре 25 оС, %  до 80;  Масса, кг, не более  1,7.</w:t>
                  </w:r>
                </w:p>
              </w:tc>
              <w:tc>
                <w:tcPr>
                  <w:tcW w:w="33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броса на провода ВЛ 6-15 кВ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 10ВЛ Бумеранг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для наброса на провода УНП-10ВЛ (70/25мм2) для ВЛ до 15кВ. С</w:t>
            </w:r>
            <w:r>
              <w:rPr>
                <w:color w:val="000000"/>
                <w:sz w:val="20"/>
                <w:szCs w:val="20"/>
              </w:rPr>
              <w:t xml:space="preserve">остоит из заземляющего электрода  (штыря)  длиной 0,9м, закорачивающего (неизолированного) провода сечением 70мм2, длиной 3м, с уловителем фиксатором, обеспечивающим соединение провода в пучок и удержание их в натянутом состоянии в момент прохождения тока короткого замыкания, заземляющего провода с прозрачной изоляцией (длиной 15м), изолирующего фала с метательным груз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линой 25м), барабана для намотки провода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и для заземлений переносных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ШЗ-10 ГОСТ 20494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и для заземлений переносных</w:t>
            </w:r>
            <w:r>
              <w:rPr>
                <w:color w:val="666666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ШЗ10 Комплект штанг для заземления ВЛ предназначен для заземления проводов отключенных воздушных линий (ВЛ) напряжением 6-10кВ непосредственно с поверхности земли.</w:t>
              <w:br/>
              <w:t>Комплект штанг КШЗ-10М состоит из: 1) 3-х заземляющих штанг;2) свето-звукового указателя высокого напряжения УВНИШ-10М; 3) электро-заземлителя для переносных заземлений ВЛ 0,4-10кВ ЭЗ-1 Указатель напряжения импульсного типа со световой и звуковой индикацией предназначен для проверки наличия или отсутствия напряжения переменного тока частотой 50Гц на ВЛ и разъединителях на опорах напряжением 6 и 10кВ. Указатель работает по принципу протекания емкостного тока без заземления, содержит источник питания, обеспечивающий усиление светового и звукового сигнала.</w:t>
              <w:br/>
              <w:t>Сечение заземляющего провода-25мм2 Общая длина заземляющего провода-5м.</w:t>
              <w:br/>
              <w:t>Длина заземляющих штанг -8,1м Длина изолирующей части- 1м</w:t>
              <w:br/>
              <w:t>Габаритные размеры заземлителя М- 0,8*0,45*025 Масса комплекта в упаковке 29-33 кг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и для заземления переносных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ЗП-10 ГОСТ 20494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Штанга ШЗП-10</w:t>
            </w:r>
            <w:r>
              <w:rPr>
                <w:color w:val="000000"/>
                <w:sz w:val="20"/>
                <w:szCs w:val="20"/>
              </w:rPr>
              <w:t xml:space="preserve"> изготовлена из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рубок </w:t>
            </w:r>
            <w:r>
              <w:rPr>
                <w:color w:val="000000"/>
                <w:sz w:val="20"/>
                <w:szCs w:val="20"/>
              </w:rPr>
              <w:t xml:space="preserve">ПВХ. Штанга изолирующая переносного заземления типа  ШЗП-10/15 предназначена дл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ложения </w:t>
            </w:r>
            <w:r>
              <w:rPr>
                <w:color w:val="000000"/>
                <w:sz w:val="20"/>
                <w:szCs w:val="20"/>
              </w:rPr>
              <w:t>заземления на отключенных участках оборудования распределительных устройств напряжением до 15 кВ. 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устимые рабочие температуры от -45°С до +40°С. Относительная влажность воздуха до 98% при +25°С. Длина  штанги, мм, не менее 1200; Длина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золирующей </w:t>
            </w:r>
            <w:r>
              <w:rPr>
                <w:color w:val="000000"/>
                <w:sz w:val="20"/>
                <w:szCs w:val="20"/>
              </w:rPr>
              <w:t>части, мм 800 ; Длина рукоятки, мм 400; Габаритные размеры штанги в  упаковке, мм 1250 x  60; Масса штанги, кг, не более  0,6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5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1.2. филиал АО "ДРСК" Приморские электрические се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90080, Приморский край, г.Владивостк, ул. Командорская, 13А   Отгрузочные реквизиты: Ст. Уссуриск Дальневосточной Ж.Д. код  988306 ОКПО 97053894 КПП 25373100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машин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М сеч. 16  L-20 м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М для машин (16мм2., L=20м), заземляющим проводом в прозрачной, морозостойкой изоляции, сечением 16мм2, длиной 20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двумя</w:t>
            </w:r>
            <w:r>
              <w:rPr>
                <w:sz w:val="20"/>
                <w:szCs w:val="20"/>
              </w:rPr>
              <w:t xml:space="preserve"> изолирующими рукоятками длиной 0,18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стволов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С сеч. 16 мм, длина 20 м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пожарных стволов ЗПС-1 (16мм2., L=20м), заземляющим проводом в прозрачной, морозостойкой изоляции, сечением 16мм2, длиной 20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>кругл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одной</w:t>
            </w:r>
            <w:r>
              <w:rPr>
                <w:sz w:val="20"/>
                <w:szCs w:val="20"/>
              </w:rPr>
              <w:t xml:space="preserve"> изолирующей рукояткой длиной 0,18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 16мм2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</w:t>
            </w:r>
            <w:r>
              <w:rPr>
                <w:b/>
                <w:bCs/>
                <w:color w:val="000000"/>
                <w:sz w:val="20"/>
                <w:szCs w:val="20"/>
              </w:rPr>
              <w:t>ЗПП-1 16мм2</w:t>
            </w:r>
            <w:r>
              <w:rPr>
                <w:color w:val="000000"/>
                <w:sz w:val="20"/>
                <w:szCs w:val="20"/>
              </w:rPr>
              <w:t xml:space="preserve"> предназначено для защиты работающих на отключенных токоведущих частях электроустановок напряжением до 1,0 кВ в случае ошибочной подачи напряжения на этот участок или появления на нем наведенного напряжения.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репление провода к зажимам осуществляется посредством луженых медных наконечников или гильз. Для исключения излома провода он дополнительно укреплен защитной полиэтиленовой трубкой.</w:t>
            </w:r>
          </w:p>
          <w:tbl>
            <w:tblPr>
              <w:tblW w:w="66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81"/>
              <w:gridCol w:w="3294"/>
            </w:tblGrid>
            <w:tr>
              <w:trPr/>
              <w:tc>
                <w:tcPr>
                  <w:tcW w:w="10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- Технические характеристики:</w:t>
                  </w:r>
                </w:p>
                <w:p>
                  <w:pPr>
                    <w:pStyle w:val="Normal"/>
                    <w:spacing w:lineRule="atLeast" w:line="240"/>
                    <w:ind w:right="-2847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инальное рабочее напряжение, кВ до 1,0; Количество фаз  3;  Количество зажимов, шт  3; </w:t>
                  </w:r>
                </w:p>
                <w:p>
                  <w:pPr>
                    <w:pStyle w:val="Normal"/>
                    <w:spacing w:lineRule="atLeast" w:line="240"/>
                    <w:ind w:right="-284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штанг, шт  3;  Длина межфазных проводов, м  0,4;  </w:t>
                  </w:r>
                </w:p>
              </w:tc>
              <w:tc>
                <w:tcPr>
                  <w:tcW w:w="32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2161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лина заземляющего спуска, м  2,0;  Длина изолирующей части, мм, не менее  130;   Ток термической стойкости, кА/3 с:  2,5;  Длина рукоятки, мм, не менее  120;  температура, оС от  -45 до +45;  влажность при температуре 25 оС, %  до 80;  Масса, кг, не более  1,7.</w:t>
                  </w:r>
                </w:p>
              </w:tc>
              <w:tc>
                <w:tcPr>
                  <w:tcW w:w="32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0 сеч 50 мм2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15 (50мм2) для РУ до 1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50мм2 общей длиной 5м, с межфазным расстоянием по 1,25м и заземляющим спуском 2,5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 xml:space="preserve">одной съемной </w:t>
            </w:r>
            <w:r>
              <w:rPr>
                <w:sz w:val="20"/>
                <w:szCs w:val="20"/>
              </w:rPr>
              <w:t>изолирующей штангой длиной 1,1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 Д СИП (заземляющий спуск)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ЗПЛ-1 СИП-6 (16мм2) для ВЛ до 1кВ, с</w:t>
            </w:r>
            <w:r>
              <w:rPr>
                <w:b/>
                <w:bCs/>
                <w:sz w:val="20"/>
                <w:szCs w:val="20"/>
              </w:rPr>
              <w:t xml:space="preserve"> самонесущими изолированными проводами</w:t>
            </w:r>
            <w:r>
              <w:rPr>
                <w:sz w:val="20"/>
                <w:szCs w:val="20"/>
              </w:rPr>
              <w:t xml:space="preserve">, 3-х фазное. Состоит из переносного закорачивающего провода с </w:t>
            </w:r>
            <w:r>
              <w:rPr>
                <w:b/>
                <w:bCs/>
                <w:sz w:val="20"/>
                <w:szCs w:val="20"/>
              </w:rPr>
              <w:t>шестью втычными штепсельными зажимами</w:t>
            </w:r>
            <w:r>
              <w:rPr>
                <w:sz w:val="20"/>
                <w:szCs w:val="20"/>
              </w:rPr>
              <w:t xml:space="preserve"> с байонетным разъемами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аналог М6Д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. Между собой штепсельные патроны соединены гибким медным проводом в прозрачной, морозостойкой,  эластичной полимерной оболочке последовательно с межфазным расстоянием по 0,8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 Д СИП (закоротка)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ЗПЛ-1 СИП (спуск) (16мм2) д</w:t>
            </w:r>
            <w:r>
              <w:rPr>
                <w:color w:val="000000"/>
                <w:sz w:val="20"/>
                <w:szCs w:val="20"/>
              </w:rPr>
              <w:t>ля ВЛ до 1кВ, с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амонесущими изолированными проводами. </w:t>
            </w:r>
            <w:r>
              <w:rPr>
                <w:color w:val="000000"/>
                <w:sz w:val="20"/>
                <w:szCs w:val="20"/>
              </w:rPr>
              <w:t xml:space="preserve">Состоит из переносного заземляющего спуска  </w:t>
            </w: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 xml:space="preserve">аналог </w:t>
            </w:r>
            <w:r>
              <w:rPr>
                <w:bCs/>
                <w:sz w:val="20"/>
                <w:szCs w:val="20"/>
              </w:rPr>
              <w:t>МА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) </w:t>
            </w:r>
            <w:r>
              <w:rPr>
                <w:color w:val="000000"/>
                <w:sz w:val="20"/>
                <w:szCs w:val="20"/>
              </w:rPr>
              <w:t xml:space="preserve">длиной 10м, сечением провода 16мм2 с заземляющей струбциной </w:t>
            </w:r>
            <w:r>
              <w:rPr>
                <w:b/>
                <w:bCs/>
                <w:color w:val="000000"/>
                <w:sz w:val="20"/>
                <w:szCs w:val="20"/>
              </w:rPr>
              <w:t>штыковым зажимом</w:t>
            </w:r>
            <w:r>
              <w:rPr>
                <w:color w:val="000000"/>
                <w:sz w:val="20"/>
                <w:szCs w:val="20"/>
              </w:rPr>
              <w:t>, который присоединяется через байонетный разъем закорачивающего провода заземлени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3- фаз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35-3 сеч. 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35-3 (25мм2) для ВЛ до 3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21м, с межфазным расстоянием по 4,5м и заземляющим спуском 12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съемными</w:t>
            </w:r>
            <w:r>
              <w:rPr>
                <w:sz w:val="20"/>
                <w:szCs w:val="20"/>
              </w:rPr>
              <w:t xml:space="preserve"> изолирующими штангами длиной 1,6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 сеч.16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1 (16мм2) для ВЛ до 1кВ, 3-х фазное, </w:t>
            </w:r>
            <w:r>
              <w:rPr>
                <w:b/>
                <w:bCs/>
                <w:sz w:val="20"/>
                <w:szCs w:val="20"/>
              </w:rPr>
              <w:t>с пятью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ужинящи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16мм2 общей длиной 12,2м, с межфазным расстоянием по 0,8м и заземляющим спуском 9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пятью несъемными</w:t>
            </w:r>
            <w:r>
              <w:rPr>
                <w:sz w:val="20"/>
                <w:szCs w:val="20"/>
              </w:rPr>
              <w:t xml:space="preserve"> изолирующими штангами длиной </w:t>
            </w:r>
            <w:r>
              <w:rPr>
                <w:bCs/>
                <w:sz w:val="20"/>
                <w:szCs w:val="20"/>
              </w:rPr>
              <w:t>0,62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0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10-3 (25мм2) для ВЛ до 1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3,2м, с межфазным расстоянием по 1,6м и заземляющим спуском 10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несъемными</w:t>
            </w:r>
            <w:r>
              <w:rPr>
                <w:sz w:val="20"/>
                <w:szCs w:val="20"/>
              </w:rPr>
              <w:t xml:space="preserve"> изолирующими штангами длиной 1,1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10 -1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земление переносное ЗПЛ-110-1 (25мм2) для ВЛ до 110кВ, 1- фазное, </w:t>
            </w:r>
            <w:r>
              <w:rPr>
                <w:b/>
                <w:bCs/>
                <w:sz w:val="18"/>
                <w:szCs w:val="18"/>
              </w:rPr>
              <w:t>с одним фаз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интовым зажимом</w:t>
            </w:r>
            <w:r>
              <w:rPr>
                <w:sz w:val="18"/>
                <w:szCs w:val="18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18"/>
                <w:szCs w:val="18"/>
              </w:rPr>
              <w:t>луж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едных наконечников</w:t>
            </w:r>
            <w:r>
              <w:rPr>
                <w:sz w:val="18"/>
                <w:szCs w:val="18"/>
              </w:rPr>
              <w:t xml:space="preserve">, сечением 25мм2  и заземляющим спуском 12м со струбциной в конце с изолирующей рукояткой длиной 0,18м. Укомплектован </w:t>
            </w:r>
            <w:r>
              <w:rPr>
                <w:b/>
                <w:bCs/>
                <w:sz w:val="18"/>
                <w:szCs w:val="18"/>
              </w:rPr>
              <w:t>од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ъем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вухзвенной</w:t>
            </w:r>
            <w:r>
              <w:rPr>
                <w:sz w:val="18"/>
                <w:szCs w:val="18"/>
              </w:rPr>
              <w:t xml:space="preserve"> изолирующей штангой длиной 2,2м. </w:t>
            </w:r>
            <w:r>
              <w:rPr>
                <w:b/>
                <w:bCs/>
                <w:sz w:val="18"/>
                <w:szCs w:val="18"/>
              </w:rPr>
              <w:t>Транспортная длина изделия не более 1,2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10-3 сеч 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110-3 (25мм2) для ВЛ до 110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>, заземляющим проводом в прозрачной, морозостойкой изоляции, ук</w:t>
            </w:r>
            <w:r>
              <w:rPr>
                <w:color w:val="000000"/>
                <w:sz w:val="20"/>
                <w:szCs w:val="20"/>
              </w:rPr>
              <w:t xml:space="preserve">репленной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ечением 25мм2 общей длиной 24м, с межфазным расстоянием по 6м и заземляющим спуском 12м </w:t>
            </w:r>
            <w:r>
              <w:rPr>
                <w:sz w:val="20"/>
                <w:szCs w:val="20"/>
              </w:rPr>
              <w:t>со струбциной в конце с изолирующей рукояткой длиной 0,18м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Укомплектован </w:t>
            </w:r>
            <w:r>
              <w:rPr>
                <w:b/>
                <w:bCs/>
                <w:sz w:val="20"/>
                <w:szCs w:val="20"/>
              </w:rPr>
              <w:t>т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ъем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вухзвенными</w:t>
            </w:r>
            <w:r>
              <w:rPr>
                <w:sz w:val="20"/>
                <w:szCs w:val="20"/>
              </w:rPr>
              <w:t xml:space="preserve"> изолирующими штангами длиной 2,2м каждая. </w:t>
            </w:r>
            <w:r>
              <w:rPr>
                <w:b/>
                <w:bCs/>
                <w:sz w:val="20"/>
                <w:szCs w:val="20"/>
              </w:rPr>
              <w:t>Транспортная длина изделия не более 1,2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ВЛ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ПТР-15 S=25 (пружинный зажим, шарнирный)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земление переносное для ВЛ ЗПЛ-ПТР-15 с проводом сечением 25 мм2., в прозрачной пластиковой оболочке с заземляющим спуском, с несъемными штангами. Крепление провода к зажимам осуществляется посредством луженых медных наконечников или гильз. Для исключения излома провода он дополнительно укреплен защитной полиэтиленовой трубкой. Пружинные зажимы. Трех фазное с тремя штангами (Стеклопластиковая штанга с металлической головкой, с резиновым ограничительным коль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  ЗПЛ-110-1 сеч.25, фазный винтовой зажим с карданом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10-1 сеч.25, фазный винтовой зажим с карданом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110 (25мм2) для РУ до 110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>, сечением 25мм2 общей длиной 17м, с межфазным расстоянием по 3,5м и заземляющим спуском 10м со струбциной в конце с изолирующей рукояткой длиной 0,18м с карданным узло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  ЗПЛ-35-1 сеч.25, фазный винтовой зажим с карданом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35-1 сеч.25, фазный винтовой зажим с карданом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35 (25мм2) для РУ до 3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нтовыми зажимами </w:t>
            </w:r>
            <w:r>
              <w:rPr>
                <w:b/>
                <w:sz w:val="20"/>
                <w:szCs w:val="20"/>
              </w:rPr>
              <w:t>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2м, с межфазным расстоянием по 2,5м и заземляющим спуском 7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6м. с карданным узло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 35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35 (25мм2) для РУ до 3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нтовыми зажимами </w:t>
            </w:r>
            <w:r>
              <w:rPr>
                <w:b/>
                <w:sz w:val="20"/>
                <w:szCs w:val="20"/>
              </w:rPr>
              <w:t>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2м, с межфазным расстоянием по 2,5м и заземляющим спуском 7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6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10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110 (25мм2) для РУ до 110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>, сечением 25мм2 общей длиной 17м, с межфазным расстоянием по 3,5м и заземляющим спуском 10м со струбциной в конце с изолирующей рукояткой длиной 0,18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РУ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ПП-110 сеч.50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110 (50мм2) для РУ до 110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трубчатую шину</w:t>
            </w:r>
            <w:r>
              <w:rPr>
                <w:sz w:val="20"/>
                <w:szCs w:val="20"/>
              </w:rPr>
              <w:t>, заземляющим проводом в прозрачной, морозостойкой изоляции, укрепленной к фазным зажимам</w:t>
            </w:r>
            <w:r>
              <w:rPr>
                <w:color w:val="000000"/>
                <w:sz w:val="20"/>
                <w:szCs w:val="20"/>
              </w:rPr>
              <w:t xml:space="preserve">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ечением 50мм2 общей длиной 17м, с межфазным расстоянием по 3,5м и заземляющим спуском 10м </w:t>
            </w:r>
            <w:r>
              <w:rPr>
                <w:sz w:val="20"/>
                <w:szCs w:val="20"/>
              </w:rPr>
              <w:t>со струбциной в конце с изолирующей рукояткой длиной 0,18м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од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ъем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вухзвенной</w:t>
            </w:r>
            <w:r>
              <w:rPr>
                <w:sz w:val="20"/>
                <w:szCs w:val="20"/>
              </w:rPr>
              <w:t xml:space="preserve"> изолирующей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тангой длиной 2,2м. </w:t>
            </w:r>
            <w:r>
              <w:rPr>
                <w:b/>
                <w:bCs/>
                <w:sz w:val="20"/>
                <w:szCs w:val="20"/>
              </w:rPr>
              <w:t>Транспортная длина изделия не более 1,2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10 сеч.9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110 (95мм2) для РУ до 110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95мм2 общей длиной 17м, с межфазным расстоянием по 3,5м и заземляющим спуском 10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несъем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вухзвенными</w:t>
            </w:r>
            <w:r>
              <w:rPr>
                <w:sz w:val="20"/>
                <w:szCs w:val="20"/>
              </w:rPr>
              <w:t xml:space="preserve"> изолирующими штангами длиной 2,2м каждая. </w:t>
            </w:r>
            <w:r>
              <w:rPr>
                <w:b/>
                <w:bCs/>
                <w:sz w:val="20"/>
                <w:szCs w:val="20"/>
              </w:rPr>
              <w:t>Транспортная длина изделия не более 1,2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РУ-1 сеч. 16 мм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ПЗРУ-1 (16мм2) для РУ до 1кВ, 3-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>, заземляющим проводом в прозрачной, морозостойкой изоляции,</w:t>
            </w:r>
            <w:r>
              <w:rPr>
                <w:color w:val="000000"/>
                <w:sz w:val="20"/>
                <w:szCs w:val="20"/>
              </w:rPr>
              <w:t xml:space="preserve"> укрепленной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ечением 16мм2 общей длиной 2,8м, с межфазным расстоянием по 0,4м и заземляющим спуском 2м </w:t>
            </w:r>
            <w:r>
              <w:rPr>
                <w:sz w:val="20"/>
                <w:szCs w:val="20"/>
              </w:rPr>
              <w:t>со струбциной в конце с изолирующей рукояткой длиной 0,18м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Укомплектован </w:t>
            </w:r>
            <w:r>
              <w:rPr>
                <w:b/>
                <w:bCs/>
                <w:sz w:val="20"/>
                <w:szCs w:val="20"/>
              </w:rPr>
              <w:t>тремя несъемными</w:t>
            </w:r>
            <w:r>
              <w:rPr>
                <w:sz w:val="20"/>
                <w:szCs w:val="20"/>
              </w:rPr>
              <w:t xml:space="preserve"> изолирующими штангами длиной 0,27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РУ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РУ-1 сеч. 25мм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ПЗРУ-1 (25мм2) для РУ до 1кВ, 3-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2,8м, с межфазным расстоянием по 0,4м и заземляющим спуском 2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есъемными</w:t>
            </w:r>
            <w:r>
              <w:rPr>
                <w:sz w:val="20"/>
                <w:szCs w:val="20"/>
              </w:rPr>
              <w:t xml:space="preserve"> изолирующими штангами длиной 0,27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0 сеч 25 мм2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10 (25мм2) для РУ до 1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5м, с межфазным расстоянием по 1,25м и заземляющим спуском 2,5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1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броса на провода ВЛ 6-15 кВ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НП 10ВЛ Бумеранг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ля наброса на провода УНП-10ВЛ (70/25мм2) для ВЛ до 15кВ. С</w:t>
            </w:r>
            <w:r>
              <w:rPr>
                <w:color w:val="000000"/>
                <w:sz w:val="20"/>
                <w:szCs w:val="20"/>
              </w:rPr>
              <w:t>остоит из заземляющего электрода  (штыря)  длиной 0,9м, закорачивающего (неизолированного) провода сечением 70мм2, длиной 3м, с уловителем фиксатором, обеспечивающим соединение провода в пучок и удержание их в натянутом состоянии в момент прохождения тока короткого замыкания, заземляющего провода с прозрачной изоляцией (длиной 15м), изолирующего фала с метательным грузом (длиной 25м), барабана для намотки провода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нга для снятия потенциала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СП-К S-16 мм2, L-4,5 м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нга для снятия потенциала </w:t>
            </w:r>
            <w:r>
              <w:rPr>
                <w:color w:val="000000"/>
                <w:sz w:val="20"/>
                <w:szCs w:val="20"/>
              </w:rPr>
              <w:t>ШСП-К S-16 мм2, L-4,5 м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. И</w:t>
            </w:r>
            <w:r>
              <w:rPr>
                <w:color w:val="000000"/>
                <w:sz w:val="20"/>
                <w:szCs w:val="20"/>
              </w:rPr>
              <w:t>золирующей штанги, выполненной из профильного электроизоляционного стеклопластика с контактом-наконечником; медного проводника, соединяющего контакт-наконечник со струбциной; струбцины для присоединения проводника к заземляющему устройству. Гибкий проводник изготовлен из медных жил, покрытых прозрачной полимерной оболочкой. Концы проводника запрессованы в специальные кабельные наконечники. Для защиты проводника от излома, в местах его подсоединения, имеются оболочки в виде пружин из гибкой стальной проволоки, либо из полимерного материала.Длина изолирующей части, м  не менее - 0,7;  Длина рукоятки, м  не менее - 0,3;  длина проводника, м  не менее - 4,5;  Сечение проводника, мм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2  </w:t>
            </w:r>
          </w:p>
        </w:tc>
      </w:tr>
      <w:tr>
        <w:trPr>
          <w:trHeight w:val="276" w:hRule="atLeast"/>
        </w:trPr>
        <w:tc>
          <w:tcPr>
            <w:tcW w:w="15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1.4. филиал АО "ДРСК" Хабаровские  электрические сети СП ЦЭ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80009, Хабаровский край, г.Хабаровск, ул.Промышленная, 13   Отгрузочные реквизиты: Ст. Хабаровск-2, Дальневосточной Ж.Д. код  970001 ОКПО 98097847 КПП 272402001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машин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М сеч.16. L-15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М  для машин (16мм2., L=15м), с заземляющим проводом в прозрачной, морозостойкой изоляции, сечением 16мм2, длиной 15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двумя</w:t>
            </w:r>
            <w:r>
              <w:rPr>
                <w:sz w:val="20"/>
                <w:szCs w:val="20"/>
              </w:rPr>
              <w:t xml:space="preserve"> изолирующими рукоятками длиной 0,18м кажд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чехол-сумка для транспортиров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стволов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С сеч. 16 мм, длина 20 м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для пожарных стволов ЗПС-1 (16мм2., L=20м), заземляющим проводом в прозрачной, морозостойкой изоляции, сечением 16мм2, длиной 20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>кругл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одной</w:t>
            </w:r>
            <w:r>
              <w:rPr>
                <w:sz w:val="20"/>
                <w:szCs w:val="20"/>
              </w:rPr>
              <w:t xml:space="preserve"> изолирующей рукояткой длиной 0,18м. Защитный чехол-сумка для транспортиров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Заземление переносное для РУ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 16мм2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</w:t>
            </w:r>
            <w:r>
              <w:rPr>
                <w:b/>
                <w:bCs/>
                <w:color w:val="000000"/>
                <w:sz w:val="20"/>
                <w:szCs w:val="20"/>
              </w:rPr>
              <w:t>ЗПП-1 16мм2</w:t>
            </w:r>
            <w:r>
              <w:rPr>
                <w:color w:val="000000"/>
                <w:sz w:val="20"/>
                <w:szCs w:val="20"/>
              </w:rPr>
              <w:t xml:space="preserve"> предназначено для защиты работающих на отключенных токоведущих частях электроустановок напряжением до 1,0 кВ в случае ошибочной подачи напряжения на этот участок или появления на нем наведенного напряжения.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репление провода к зажимам осуществляется посредством луженых медных наконечников или гильз. Для исключения излома провод дополнительно укреплен металлическими пружинными амортизаторами.</w:t>
            </w:r>
          </w:p>
          <w:tbl>
            <w:tblPr>
              <w:tblW w:w="66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81"/>
              <w:gridCol w:w="3294"/>
            </w:tblGrid>
            <w:tr>
              <w:trPr/>
              <w:tc>
                <w:tcPr>
                  <w:tcW w:w="10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- Технические характеристики:</w:t>
                  </w:r>
                </w:p>
                <w:p>
                  <w:pPr>
                    <w:pStyle w:val="Normal"/>
                    <w:spacing w:lineRule="atLeast" w:line="240"/>
                    <w:ind w:right="250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инальное рабочее напряжение, кВ до 1,0; 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 тремя фазными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универсальными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интовыми зажимами под плоскую и трубчатую шину</w:t>
                  </w:r>
                  <w:r>
                    <w:rPr>
                      <w:color w:val="000000"/>
                      <w:sz w:val="20"/>
                      <w:szCs w:val="20"/>
                    </w:rPr>
                    <w:t>; Материал струбцин – цельнотянутый алюминиевый профиль.</w:t>
                  </w:r>
                </w:p>
                <w:p>
                  <w:pPr>
                    <w:pStyle w:val="Normal"/>
                    <w:spacing w:lineRule="atLeas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штанг, шт  3;  Материал штанг – стеклопластик, ограничитель изолирующей рукоятки из резины.  Длина межфазных проводов, м  0,4;  </w:t>
                  </w:r>
                </w:p>
              </w:tc>
              <w:tc>
                <w:tcPr>
                  <w:tcW w:w="32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2161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лина заземляющего спуска, м  2,0;  Длина изолирующей части, мм, не менее  130;   Ток термической стойкости, кА/3 с:  2,5;  Длина рукоятки, мм, не менее  120; температура, оС от  -45 до +45;  влажность при температуре 25 оС, %  до 80;  Масса, кг, не более  1,7.  Защитный чехол-сумка для транспортировки из износостойкого материала</w:t>
                  </w:r>
                </w:p>
              </w:tc>
              <w:tc>
                <w:tcPr>
                  <w:tcW w:w="32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 Д СИП (заземляющий спуск)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земление переносное ЗПЛ-1 СИП-6 (16мм2) для ВЛ до 1кВ, с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амонесущими изолированными проводами</w:t>
            </w:r>
            <w:r>
              <w:rPr>
                <w:color w:val="000000"/>
                <w:sz w:val="20"/>
                <w:szCs w:val="20"/>
              </w:rPr>
              <w:t xml:space="preserve">, 3-х фазное. Состоит из переносного закорачивающего провода с </w:t>
            </w:r>
            <w:r>
              <w:rPr>
                <w:b/>
                <w:bCs/>
                <w:color w:val="000000"/>
                <w:sz w:val="20"/>
                <w:szCs w:val="20"/>
              </w:rPr>
              <w:t>шестью втычными штепсельными зажимами</w:t>
            </w:r>
            <w:r>
              <w:rPr>
                <w:color w:val="000000"/>
                <w:sz w:val="20"/>
                <w:szCs w:val="20"/>
              </w:rPr>
              <w:t xml:space="preserve"> с байонетным разъемами </w:t>
            </w: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аналог М6Д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. Между собой штепсельные патроны соединены гибким медным проводом в прозрачной, морозостойкой,  эластичной полимерной оболочке последовательно с межфазным расстоянием по 0,8м. Защитный чехол-сумка для транспортировки из износостойкого материала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0 сеч 35 мм2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П-15 (35мм2) для РУ до 15кВ, 3-х фазное,  </w:t>
            </w:r>
            <w:r>
              <w:rPr>
                <w:b/>
                <w:bCs/>
                <w:color w:val="000000"/>
                <w:sz w:val="20"/>
                <w:szCs w:val="20"/>
              </w:rPr>
              <w:t>с тремя фазными</w:t>
            </w:r>
            <w:r>
              <w:rPr>
                <w:color w:val="000000"/>
                <w:sz w:val="20"/>
                <w:szCs w:val="20"/>
              </w:rPr>
              <w:t xml:space="preserve"> универсальными </w:t>
            </w:r>
            <w:r>
              <w:rPr>
                <w:b/>
                <w:bCs/>
                <w:color w:val="000000"/>
                <w:sz w:val="20"/>
                <w:szCs w:val="20"/>
              </w:rPr>
              <w:t>винтовыми зажимами под плоскую и трубчатую шину</w:t>
            </w:r>
            <w:r>
              <w:rPr>
                <w:color w:val="000000"/>
                <w:sz w:val="20"/>
                <w:szCs w:val="20"/>
              </w:rPr>
              <w:t xml:space="preserve">, заземляющим проводом в прозрачной, морозостойкой изоляции, укрепленным 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 xml:space="preserve">,  с дополнительно укрепленными местами крепления к струбцинам посредством  металлических пружинных амортизаторов,  сечением 35 мм2, общей длиной 5м, с межфазным расстоянием по 1,25 м и заземляющим спуском 2,5 м со струбциной в конце с изолирующей рукояткой длиной 0,18м. 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дной съемной </w:t>
            </w:r>
            <w:r>
              <w:rPr>
                <w:color w:val="000000"/>
                <w:sz w:val="20"/>
                <w:szCs w:val="20"/>
              </w:rPr>
              <w:t xml:space="preserve">изолирующей штангой длиной 1,1м.  материал штанги – стеклопластик, ограничитель изолирующей рукоятки из резины.  Материал струбцин – цельнотянутый алюминиевый профиль. Защитный чехол-сумка для транспортировки из износостойкого материала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3-фаз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ПЛ-10-3 сеч.50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Л-10-3 (50мм2) для ВЛ до 15кВ, 3-х фазное, </w:t>
            </w:r>
            <w:r>
              <w:rPr>
                <w:b/>
                <w:bCs/>
                <w:color w:val="000000"/>
                <w:sz w:val="20"/>
                <w:szCs w:val="20"/>
              </w:rPr>
              <w:t>с тремя фаз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интовыми зажимами с закладной деталью и карданом</w:t>
            </w:r>
            <w:r>
              <w:rPr>
                <w:color w:val="000000"/>
                <w:sz w:val="20"/>
                <w:szCs w:val="20"/>
              </w:rPr>
              <w:t xml:space="preserve">, заземляющим проводом в прозрачной, морозостойкой изоляции, укрепленным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 xml:space="preserve">,  с дополнительно укрепленными местами крепления к струбцинам посредством  металлических пружинных амортизаторов, сечением 50мм2, общей длиной 13,2 м, с межфазным расстоянием по 1,6 м и заземляющим спуском 10 м со струбциной в конце с изолирующей рукояткой длиной 0,18м. 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>тремя несъемными</w:t>
            </w:r>
            <w:r>
              <w:rPr>
                <w:color w:val="000000"/>
                <w:sz w:val="20"/>
                <w:szCs w:val="20"/>
              </w:rPr>
              <w:t xml:space="preserve"> изолирующими штангами длиной 1,1м каждая, материал штанги – стеклопластик, ограничитель изолирующей рукоятки из резины.  Материал струбцин – цельнотянутый алюминиевый профиль. Защитный чехол-сумка для транспортировки из износостойкого материала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 сеч.16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Л-1 (16мм2) для ВЛ до 1кВ, 3-х фазное, </w:t>
            </w:r>
            <w:r>
              <w:rPr>
                <w:b/>
                <w:bCs/>
                <w:color w:val="000000"/>
                <w:sz w:val="20"/>
                <w:szCs w:val="20"/>
              </w:rPr>
              <w:t>с пятью фаз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ужинящими зажимами</w:t>
            </w:r>
            <w:r>
              <w:rPr>
                <w:color w:val="000000"/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 xml:space="preserve">,   с дополнительно укрепленными местами крепления к струбцинам посредством  металлических пружинных амортизаторов,  сечением 16 мм2 общей длиной 12,2 м, с межфазным расстоянием по 0,8м и заземляющим спуском 9м со струбциной в конце с изолирующей рукояткой длиной 0,18м. 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>пятью несъемными</w:t>
            </w:r>
            <w:r>
              <w:rPr>
                <w:color w:val="000000"/>
                <w:sz w:val="20"/>
                <w:szCs w:val="20"/>
              </w:rPr>
              <w:t xml:space="preserve"> изолирующими штангами длиной </w:t>
            </w:r>
            <w:r>
              <w:rPr>
                <w:bCs/>
                <w:color w:val="000000"/>
                <w:sz w:val="20"/>
                <w:szCs w:val="20"/>
              </w:rPr>
              <w:t>0,62м</w:t>
            </w:r>
            <w:r>
              <w:rPr>
                <w:color w:val="000000"/>
                <w:sz w:val="20"/>
                <w:szCs w:val="20"/>
              </w:rPr>
              <w:t xml:space="preserve"> каждая, Материал штанг – стеклопластик, ограничитель изолирующей рукоятки из резины.  Материал струбцины – цельнотянутый алюминиевый профиль. Защитный чехол-сумка для транспортировки из износостойкого материала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 сеч.16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Л-1 (16мм2) для ВЛ до 1кВ,  4-хфазное, с пружинным механизмом фазных зажимов, с заземляющим проводом в прозрачной, морозостойкой изоляции, закрепленным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 xml:space="preserve">,  с дополнительно укрепленными местами крепления к струбцинам посредством  металлических пружинных амортизаторов, сечением 16 мм2 общей длиной 12 м, с межфазным расстоянием по 1 м. 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>4  несъемными</w:t>
            </w:r>
            <w:r>
              <w:rPr>
                <w:color w:val="000000"/>
                <w:sz w:val="20"/>
                <w:szCs w:val="20"/>
              </w:rPr>
              <w:t xml:space="preserve"> изолирующими штангами длиной </w:t>
            </w:r>
            <w:r>
              <w:rPr>
                <w:bCs/>
                <w:color w:val="000000"/>
                <w:sz w:val="20"/>
                <w:szCs w:val="20"/>
              </w:rPr>
              <w:t>0,62 м</w:t>
            </w:r>
            <w:r>
              <w:rPr>
                <w:color w:val="000000"/>
                <w:sz w:val="20"/>
                <w:szCs w:val="20"/>
              </w:rPr>
              <w:t xml:space="preserve"> каждая,  материал штанг – стеклопластик,  ограничитель изолирующей рукоятки из резины. Защитный чехол-сумка из износостойкого материала и 3-хгранный организатор для пружинных зажимов для транспортиров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ВЛ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ПТР-15 S=25 (пружинный зажим, шарнирный)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земление переносное для ВЛ ЗПЛ-ПТР-15 с проводом сечением 25 мм2., в прозрачной пластиковой оболочке с заземляющим спуском, с несъемными штангами. Крепление провода к зажимам осуществляется посредством луженых медных наконечников или гильз с дополнительно укрепленными местами крепления к струбцинам посредством  металлических пружинных амортизаторов. Пружиные зажимы. Трех фазное с тремя штангами. Материал штанг – стеклопластик, ограничитель изолирующей рукоятки из резины.  Материал струбцины– цельнотянутый алюминиевый профиль. Защитный чехол-сумка из износостойкого материала и 3-хгранный организатор для пружинных зажимов для транспортиров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 35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П-35 (25мм2) для РУ до 35кВ, 3-х фазное,  </w:t>
            </w:r>
            <w:r>
              <w:rPr>
                <w:b/>
                <w:bCs/>
                <w:color w:val="000000"/>
                <w:sz w:val="20"/>
                <w:szCs w:val="20"/>
              </w:rPr>
              <w:t>с тремя универсальными фаз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интовыми зажимами </w:t>
            </w:r>
            <w:r>
              <w:rPr>
                <w:b/>
                <w:color w:val="000000"/>
                <w:sz w:val="20"/>
                <w:szCs w:val="20"/>
              </w:rPr>
              <w:t>под трубчатую и плоскую шину</w:t>
            </w:r>
            <w:r>
              <w:rPr>
                <w:color w:val="000000"/>
                <w:sz w:val="20"/>
                <w:szCs w:val="20"/>
              </w:rPr>
              <w:t xml:space="preserve">, заземляющим проводом в прозрачной, морозостойкой изоляции, зкрепленным 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 xml:space="preserve">, с дополнительно укрепленными местами крепления к струбцинам посредством  металлических пружинных амортизаторов, сечением 25мм2 общей длиной 12м, с межфазным расстоянием по 2,5м и заземляющим спуском 7м со струбциной в конце с изолирующей рукояткой длиной 0,18м. 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>одной съемной</w:t>
            </w:r>
            <w:r>
              <w:rPr>
                <w:color w:val="000000"/>
                <w:sz w:val="20"/>
                <w:szCs w:val="20"/>
              </w:rPr>
              <w:t xml:space="preserve"> изолирующей штангой длиной 1,6м. Материал штанги – стеклопластик, ограничитель изолирующей рукоятки из резины.  Материал струбцин – цельнотянутый алюминиевый профиль. Защитный чехол-сумка для транспортировки из износостойкого материала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10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П-110 (25мм2) для РУ до 110кВ, 3-х фазное,  </w:t>
            </w:r>
            <w:r>
              <w:rPr>
                <w:b/>
                <w:bCs/>
                <w:color w:val="000000"/>
                <w:sz w:val="20"/>
                <w:szCs w:val="20"/>
              </w:rPr>
              <w:t>с тремя фаз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интовыми универсальными зажимами под трубчатую и плоскую шину</w:t>
            </w:r>
            <w:r>
              <w:rPr>
                <w:color w:val="000000"/>
                <w:sz w:val="20"/>
                <w:szCs w:val="20"/>
              </w:rPr>
              <w:t xml:space="preserve">, заземляющим проводом в прозрачной, морозостойкой изоляции, закрепленным 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>, с дополнительно укрепленными местами крепления к струбцинам посредством  металлических пружинных амортизаторов, сечением 25 мм2,  общей длиной 17 м, с межфазным расстоянием по 3,5 м и заземляющим спуском 10 м со струбциной в конце с изолирующей рукояткой длиной 0,18м.</w:t>
            </w:r>
            <w:r>
              <w:rPr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териал штанг – стеклопластик, ограничитель изолирующей рукоятки из резины.  Материал струбцин – цельнотянутый алюминиевый профиль. Защитный чехол-сумка для транспортировки из износостойкого материала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РУ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10 сеч.50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П-110 (50мм2) для РУ до 110кВ, 3-х фазное,  </w:t>
            </w:r>
            <w:r>
              <w:rPr>
                <w:b/>
                <w:bCs/>
                <w:color w:val="000000"/>
                <w:sz w:val="20"/>
                <w:szCs w:val="20"/>
              </w:rPr>
              <w:t>с тремя фаз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интовыми универсальными зажимами под трубчатую и плоскую шину</w:t>
            </w:r>
            <w:r>
              <w:rPr>
                <w:color w:val="000000"/>
                <w:sz w:val="20"/>
                <w:szCs w:val="20"/>
              </w:rPr>
              <w:t xml:space="preserve">, заземляющим проводом в прозрачной, морозостойкой изоляции, закрепленным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 xml:space="preserve">, с дополнительно укрепленными местами крепления к струбцинам посредством  металлических пружинных амортизаторов, сечением 50 мм2,  общей длиной 17м, с межфазным расстоянием по 3,5 м и заземляющим спуском 10м со струбциной в конце с изолирующей рукояткой длиной 0,18м. 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>од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ъем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вухзвенной</w:t>
            </w:r>
            <w:r>
              <w:rPr>
                <w:color w:val="000000"/>
                <w:sz w:val="20"/>
                <w:szCs w:val="20"/>
              </w:rPr>
              <w:t xml:space="preserve"> изолирующей штангой длиной 2,2 м. Материал штанги – стеклопластик, ограничитель изолирующей рукоятки из резины.  Материал струбцин – цельнотянутый алюминиевый профиль. Защитный чехол-сумка для транспортировки из износостойкого материала</w:t>
            </w:r>
            <w:r>
              <w:rPr>
                <w:b/>
                <w:bCs/>
                <w:color w:val="000000"/>
                <w:sz w:val="20"/>
                <w:szCs w:val="20"/>
              </w:rPr>
              <w:t>. Транспортная длина изделия не более 1,2м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РУ-1 сеч. 16 мм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ПЗРУ-1 (16мм2) для РУ до 1кВ, 3-фазное, </w:t>
            </w:r>
            <w:r>
              <w:rPr>
                <w:b/>
                <w:bCs/>
                <w:color w:val="000000"/>
                <w:sz w:val="20"/>
                <w:szCs w:val="20"/>
              </w:rPr>
              <w:t>с тремя фаз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интовыми универсальными зажимами под плоскую и трубчатую шину</w:t>
            </w:r>
            <w:r>
              <w:rPr>
                <w:color w:val="000000"/>
                <w:sz w:val="20"/>
                <w:szCs w:val="20"/>
              </w:rPr>
              <w:t xml:space="preserve">, заземляющим проводом в прозрачной, морозостойкой изоляции, закрепленной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 xml:space="preserve">, с дополнительно укрепленными местами крепления к струбцинам посредством  металлических пружинных амортизаторов, сечением 16мм2,  общей длиной 2,8м, с межфазным расстоянием по 0,4м и заземляющим спуском 2м со струбциной в конце с изолирующей рукояткой длиной 0,18м. 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>тремя несъемными</w:t>
            </w:r>
            <w:r>
              <w:rPr>
                <w:color w:val="000000"/>
                <w:sz w:val="20"/>
                <w:szCs w:val="20"/>
              </w:rPr>
              <w:t xml:space="preserve"> изолирующими штангами длиной 0,27м каждая. Материал штанг – стеклопластик, ограничитель изолирующей рукоятки из резины.  Материал струбцин – цельнотянутый алюминиевый профиль. Защитный чехол-сумка для транспортировки из износостойкого материала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0 сеч 25 мм2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П-10 (25мм2) для РУ до 15кВ, 3-х фазное,  </w:t>
            </w:r>
            <w:r>
              <w:rPr>
                <w:b/>
                <w:bCs/>
                <w:color w:val="000000"/>
                <w:sz w:val="20"/>
                <w:szCs w:val="20"/>
              </w:rPr>
              <w:t>с тремя фаз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интовыми универсальними зажимами под плоскую и трубчатую шину</w:t>
            </w:r>
            <w:r>
              <w:rPr>
                <w:color w:val="000000"/>
                <w:sz w:val="20"/>
                <w:szCs w:val="20"/>
              </w:rPr>
              <w:t xml:space="preserve">, заземляющим проводом в прозрачной, морозостойкой изоляции, закрепленным 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дных наконечников, </w:t>
            </w:r>
            <w:r>
              <w:rPr>
                <w:color w:val="000000"/>
                <w:sz w:val="20"/>
                <w:szCs w:val="20"/>
              </w:rPr>
              <w:t xml:space="preserve"> с дополнительно укрепленными местами крепления к струбцинам посредством  металлических пружинных амортизаторов, сечением 25мм2,  общей длиной 5м, с межфазным расстоянием по 1,25м и заземляющим спуском 2,5м со струбциной в конце с изолирующей рукояткой длиной 0,18м. 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>одной съемной</w:t>
            </w:r>
            <w:r>
              <w:rPr>
                <w:color w:val="000000"/>
                <w:sz w:val="20"/>
                <w:szCs w:val="20"/>
              </w:rPr>
              <w:t xml:space="preserve"> изолирующей штангой длиной 1,1м. Материал штанг – стеклопластик, ограничитель изолирующей рукоятки из резины.  Материал струбцин – цельнотянутый алюминиевый профиль. Защитный чехол-сумка для транспортировки из износостойкого материала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броса на провода ВЛ 6-15 кВ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 10ВЛ Бумеранг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тройство для наброса на провода УНП-10ВЛ (70/25мм2) для ВЛ до 15кВ. Состоит из заземляющего электрода  (штыря)  длиной 0,9 м, закорачивающего (неизолированного) </w:t>
            </w:r>
            <w:r>
              <w:rPr>
                <w:b/>
                <w:color w:val="000000"/>
                <w:sz w:val="20"/>
                <w:szCs w:val="20"/>
              </w:rPr>
              <w:t>плетеного</w:t>
            </w:r>
            <w:r>
              <w:rPr>
                <w:color w:val="000000"/>
                <w:sz w:val="20"/>
                <w:szCs w:val="20"/>
              </w:rPr>
              <w:t xml:space="preserve"> провода сечением 70 мм2, длиной 3м, с уловителем фиксатором, обеспечивающим соединение провода в пучок и удержание их в натянутом состоянии в момент прохождения тока короткого замыкания, заземляющего провода с прозрачной изоляцией (длиной 15м), изолирующего фала с метательным грузом (длиной 25м) из каната капронового диаметром 6 мм, барабана для намотки провода, с жестким чехлом-чемодано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машин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М сеч.16. L-15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М  для машин (16мм2., L=15м), заземляющим проводом в прозрачной, морозостойкой изоляции, сечением 16мм2, длиной 15м, закрепленной с одной стороны струбциной </w:t>
            </w:r>
            <w:r>
              <w:rPr>
                <w:b/>
                <w:bCs/>
                <w:color w:val="000000"/>
                <w:sz w:val="20"/>
                <w:szCs w:val="20"/>
              </w:rPr>
              <w:t>с заземляющим штырём</w:t>
            </w:r>
            <w:r>
              <w:rPr>
                <w:color w:val="000000"/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трубциной с зажимным винтом. </w:t>
            </w:r>
            <w:r>
              <w:rPr>
                <w:color w:val="000000"/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>двумя</w:t>
            </w:r>
            <w:r>
              <w:rPr>
                <w:color w:val="000000"/>
                <w:sz w:val="20"/>
                <w:szCs w:val="20"/>
              </w:rPr>
              <w:t xml:space="preserve"> изолирующими рукоятками длиной 0,18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машин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М сеч.16. L-15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М  для машин (16мм2., L=15м), заземляющим проводом в прозрачной, морозостойкой изоляции, сечением 16мм2, длиной 15м, закрепленной с одной стороны струбциной </w:t>
            </w:r>
            <w:r>
              <w:rPr>
                <w:b/>
                <w:bCs/>
                <w:color w:val="000000"/>
                <w:sz w:val="20"/>
                <w:szCs w:val="20"/>
              </w:rPr>
              <w:t>с заземляющим штырём</w:t>
            </w:r>
            <w:r>
              <w:rPr>
                <w:color w:val="000000"/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трубциной с зажимным винтом. </w:t>
            </w:r>
            <w:r>
              <w:rPr>
                <w:color w:val="000000"/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>двумя</w:t>
            </w:r>
            <w:r>
              <w:rPr>
                <w:color w:val="000000"/>
                <w:sz w:val="20"/>
                <w:szCs w:val="20"/>
              </w:rPr>
              <w:t xml:space="preserve"> изолирующими рукоятками длиной 0,18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стволов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С сеч. 16 мм, длина 20 м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для пожарных стволов ЗПС-1 (16мм2., L=20м), заземляющим проводом в прозрачной, морозостойкой изоляции, сечением 16мм2, длиной 20м, закрепленной с одной стороны струбциной </w:t>
            </w:r>
            <w:r>
              <w:rPr>
                <w:b/>
                <w:bCs/>
                <w:color w:val="000000"/>
                <w:sz w:val="20"/>
                <w:szCs w:val="20"/>
              </w:rPr>
              <w:t>с заземляющим штырём</w:t>
            </w:r>
            <w:r>
              <w:rPr>
                <w:color w:val="000000"/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color w:val="000000"/>
                <w:sz w:val="20"/>
                <w:szCs w:val="20"/>
              </w:rPr>
              <w:t>кругл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трубциной с зажимным винтом. </w:t>
            </w:r>
            <w:r>
              <w:rPr>
                <w:color w:val="000000"/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>одной</w:t>
            </w:r>
            <w:r>
              <w:rPr>
                <w:color w:val="000000"/>
                <w:sz w:val="20"/>
                <w:szCs w:val="20"/>
              </w:rPr>
              <w:t xml:space="preserve"> изолирующей рукояткой длиной 0,18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 16мм2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</w:t>
            </w:r>
            <w:r>
              <w:rPr>
                <w:b/>
                <w:bCs/>
                <w:color w:val="000000"/>
                <w:sz w:val="20"/>
                <w:szCs w:val="20"/>
              </w:rPr>
              <w:t>ЗПП-1 16мм2</w:t>
            </w:r>
            <w:r>
              <w:rPr>
                <w:color w:val="000000"/>
                <w:sz w:val="20"/>
                <w:szCs w:val="20"/>
              </w:rPr>
              <w:t xml:space="preserve"> предназначено для защиты работающих на отключенных токоведущих частях электроустановок напряжением до 1,0 кВ в случае ошибочной подачи напряжения на этот участок или появления на нем наведенного напряжения.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репление провода к зажимам осуществляется посредством луженых медных наконечников или гильз. Для исключения излома провода он дополнительно укреплен защитной полиэтиленовой трубкой.</w:t>
            </w:r>
          </w:p>
          <w:tbl>
            <w:tblPr>
              <w:tblW w:w="66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81"/>
              <w:gridCol w:w="3294"/>
            </w:tblGrid>
            <w:tr>
              <w:trPr/>
              <w:tc>
                <w:tcPr>
                  <w:tcW w:w="10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- Технические характеристики:</w:t>
                  </w:r>
                </w:p>
                <w:p>
                  <w:pPr>
                    <w:pStyle w:val="Normal"/>
                    <w:spacing w:lineRule="atLeast" w:line="240"/>
                    <w:ind w:right="-284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инальное рабочее напряжение, кВ до 1,0; Количество фаз  3;  Количество зажимов, шт  3; </w:t>
                  </w:r>
                </w:p>
                <w:p>
                  <w:pPr>
                    <w:pStyle w:val="Normal"/>
                    <w:spacing w:lineRule="atLeast" w:line="240"/>
                    <w:ind w:right="-284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штанг, шт  3;  Длина межфазных проводов, м  0,4;  </w:t>
                  </w:r>
                </w:p>
              </w:tc>
              <w:tc>
                <w:tcPr>
                  <w:tcW w:w="32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2161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лина заземляющего спуска, м  2,0;  Длина изолирующей части, мм, не менее  130;   Ток термической стойкости, кА/3 с:  2,5;  Длина рукоятки, мм, не менее  120;  температура, оС от  -45 до +45;  влажность при температуре 25 оС, %  до 80;  Масса, кг, не более  1,7.</w:t>
                  </w:r>
                </w:p>
              </w:tc>
              <w:tc>
                <w:tcPr>
                  <w:tcW w:w="32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 Д СИП (заземляющий спуск)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земление переносное ЗПЛ-1 СИП-6 (16мм2) для ВЛ до 1кВ, с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амонесущими изолированными проводами</w:t>
            </w:r>
            <w:r>
              <w:rPr>
                <w:color w:val="000000"/>
                <w:sz w:val="20"/>
                <w:szCs w:val="20"/>
              </w:rPr>
              <w:t xml:space="preserve">, 3-х фазное. Состоит из переносного закорачивающего провода с </w:t>
            </w:r>
            <w:r>
              <w:rPr>
                <w:b/>
                <w:bCs/>
                <w:color w:val="000000"/>
                <w:sz w:val="20"/>
                <w:szCs w:val="20"/>
              </w:rPr>
              <w:t>шестью втычными штепсельными зажимами</w:t>
            </w:r>
            <w:r>
              <w:rPr>
                <w:color w:val="000000"/>
                <w:sz w:val="20"/>
                <w:szCs w:val="20"/>
              </w:rPr>
              <w:t xml:space="preserve"> с байонетным разъемами </w:t>
            </w: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аналог М6Д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. Между собой штепсельные патроны соединены гибким медным проводом в прозрачной, морозостойкой,  эластичной полимерной оболочке последовательно с межфазным расстоянием по 0,8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0 сеч 35 мм2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П-15 (35мм2) для РУ до 15кВ, 3-х фазное,  </w:t>
            </w:r>
            <w:r>
              <w:rPr>
                <w:b/>
                <w:bCs/>
                <w:color w:val="000000"/>
                <w:sz w:val="20"/>
                <w:szCs w:val="20"/>
              </w:rPr>
              <w:t>с тремя фаз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интовыми зажимами под плоскую шину</w:t>
            </w:r>
            <w:r>
              <w:rPr>
                <w:color w:val="000000"/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 xml:space="preserve">, сечением 35мм2 общей длиной 5м, с межфазным расстоянием по 1,25м и заземляющим спуском 2,5м со струбциной в конце с изолирующей рукояткой длиной 0,18м. 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дной съемной </w:t>
            </w:r>
            <w:r>
              <w:rPr>
                <w:color w:val="000000"/>
                <w:sz w:val="20"/>
                <w:szCs w:val="20"/>
              </w:rPr>
              <w:t>изолирующей штангой длиной 1,1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3-фаз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0-3 сеч.50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Л-10-3 (50мм2) для ВЛ до 15кВ, 3-х фазное, </w:t>
            </w:r>
            <w:r>
              <w:rPr>
                <w:b/>
                <w:bCs/>
                <w:color w:val="000000"/>
                <w:sz w:val="20"/>
                <w:szCs w:val="20"/>
              </w:rPr>
              <w:t>с тремя фаз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интовыми зажимами</w:t>
            </w:r>
            <w:r>
              <w:rPr>
                <w:color w:val="000000"/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 xml:space="preserve">, сечением 50мм2 общей длиной 13,2м, с межфазным расстоянием по 1,6м и заземляющим спуском 10м со струбциной в конце с изолирующей рукояткой длиной 0,18м. 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>тремя несъемными</w:t>
            </w:r>
            <w:r>
              <w:rPr>
                <w:color w:val="000000"/>
                <w:sz w:val="20"/>
                <w:szCs w:val="20"/>
              </w:rPr>
              <w:t xml:space="preserve"> изолирующими штангами длиной 1,1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 сеч.16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ЗПЛ-1 (16мм2) для ВЛ до 1кВ, 3-х фазное, </w:t>
            </w:r>
            <w:r>
              <w:rPr>
                <w:b/>
                <w:bCs/>
                <w:color w:val="000000"/>
                <w:sz w:val="20"/>
                <w:szCs w:val="20"/>
              </w:rPr>
              <w:t>с пятью фаз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ужинящими зажимами</w:t>
            </w:r>
            <w:r>
              <w:rPr>
                <w:color w:val="000000"/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 xml:space="preserve">, сечением 16мм2 общей длиной 12,2м, с межфазным расстоянием по 0,8м и заземляющим спуском 9м со струбциной в конце с изолирующей рукояткой длиной 0,18м. Укомплектован </w:t>
            </w:r>
            <w:r>
              <w:rPr>
                <w:b/>
                <w:bCs/>
                <w:color w:val="000000"/>
                <w:sz w:val="20"/>
                <w:szCs w:val="20"/>
              </w:rPr>
              <w:t>пятью несъемными</w:t>
            </w:r>
            <w:r>
              <w:rPr>
                <w:color w:val="000000"/>
                <w:sz w:val="20"/>
                <w:szCs w:val="20"/>
              </w:rPr>
              <w:t xml:space="preserve"> изолирующими штангами длиной </w:t>
            </w:r>
            <w:r>
              <w:rPr>
                <w:bCs/>
                <w:color w:val="000000"/>
                <w:sz w:val="20"/>
                <w:szCs w:val="20"/>
              </w:rPr>
              <w:t>0,62м</w:t>
            </w:r>
            <w:r>
              <w:rPr>
                <w:color w:val="000000"/>
                <w:sz w:val="20"/>
                <w:szCs w:val="20"/>
              </w:rPr>
              <w:t xml:space="preserve">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ВЛ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ПТР-15 S=25 (пружинный зажим, шарнирный)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земление переносное для ВЛ ЗПЛ-ПТР-15 с проводом сечением 25 мм2., в прозрачной пластиковой оболочке с заземляющим спуском, с несъемными штангами. Крепление провода к зажимам осуществляется посредством луженых медных наконечников или гильз. Для исключения излома провода он дополнительно укреплен защитной полиэтиленовой трубкой. Пружиные зажимы. Трех фазное с тремя штангами (Стеклопластиковая штанга с металлической головкой, с резиновым ограничительным кольцом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 35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П-35 (25мм2) для РУ до 3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нтовыми зажимами </w:t>
            </w:r>
            <w:r>
              <w:rPr>
                <w:b/>
                <w:sz w:val="20"/>
                <w:szCs w:val="20"/>
              </w:rPr>
              <w:t>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2м, с межфазным расстоянием по 2,5м и заземляющим спуском 7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6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10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П-110 (25мм2) для РУ до 110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>, сечением 25мм2 общей длиной 17м, с межфазным расстоянием по 3,5м и заземляющим спуском 10м со струбциной в конце с изолирующей рукояткой длиной 0,18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РУ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10 сеч.50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110 (50мм2) для РУ до 110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трубчатую шину</w:t>
            </w:r>
            <w:r>
              <w:rPr>
                <w:sz w:val="20"/>
                <w:szCs w:val="20"/>
              </w:rPr>
              <w:t>, заземляющим проводом в прозрачной, морозостойкой изоляции, укрепленной к фазным зажимам</w:t>
            </w:r>
            <w:r>
              <w:rPr>
                <w:color w:val="000000"/>
                <w:sz w:val="20"/>
                <w:szCs w:val="20"/>
              </w:rPr>
              <w:t xml:space="preserve">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ечением 50мм2 общей длиной 17м, с межфазным расстоянием по 3,5м и заземляющим спуском 10м </w:t>
            </w:r>
            <w:r>
              <w:rPr>
                <w:sz w:val="20"/>
                <w:szCs w:val="20"/>
              </w:rPr>
              <w:t>со струбциной в конце с изолирующей рукояткой длиной 0,18м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од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ъем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вухзвенной</w:t>
            </w:r>
            <w:r>
              <w:rPr>
                <w:sz w:val="20"/>
                <w:szCs w:val="20"/>
              </w:rPr>
              <w:t xml:space="preserve"> изолирующей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тангой длиной 2,2м. </w:t>
            </w:r>
            <w:r>
              <w:rPr>
                <w:b/>
                <w:bCs/>
                <w:sz w:val="20"/>
                <w:szCs w:val="20"/>
              </w:rPr>
              <w:t>Транспортная длина изделия не более 1,2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РУ-1 сеч. 16 мм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ПЗРУ-1 (16мм2) для РУ до 1кВ, 3-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>, заземляющим проводом в прозрачной, морозостойкой изоляции,</w:t>
            </w:r>
            <w:r>
              <w:rPr>
                <w:color w:val="000000"/>
                <w:sz w:val="20"/>
                <w:szCs w:val="20"/>
              </w:rPr>
              <w:t xml:space="preserve"> укрепленной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ечением 16мм2 общей длиной 2,8м, с межфазным расстоянием по 0,4м и заземляющим спуском 2м </w:t>
            </w:r>
            <w:r>
              <w:rPr>
                <w:sz w:val="20"/>
                <w:szCs w:val="20"/>
              </w:rPr>
              <w:t>со струбциной в конце с изолирующей рукояткой длиной 0,18м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Укомплектован </w:t>
            </w:r>
            <w:r>
              <w:rPr>
                <w:b/>
                <w:bCs/>
                <w:sz w:val="20"/>
                <w:szCs w:val="20"/>
              </w:rPr>
              <w:t>тремя несъемными</w:t>
            </w:r>
            <w:r>
              <w:rPr>
                <w:sz w:val="20"/>
                <w:szCs w:val="20"/>
              </w:rPr>
              <w:t xml:space="preserve"> изолирующими штангами длиной 0,27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0 сеч 25 мм2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П-10 (25мм2) для РУ до 1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5м, с межфазным расстоянием по 1,25м и заземляющим спуском 2,5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1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броса на провода ВЛ 6-15 кВ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 10ВЛ Бумеранг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ля наброса на провода УНП-10ВЛ (70/25мм2) для ВЛ до 15кВ. С</w:t>
            </w:r>
            <w:r>
              <w:rPr>
                <w:color w:val="000000"/>
                <w:sz w:val="20"/>
                <w:szCs w:val="20"/>
              </w:rPr>
              <w:t>остоит из заземляющего электрода  (штыря)  длиной 0,9м, закорачивающего (неизолированного) провода сечением 70мм2, длиной 3м, с уловителем фиксатором, обеспечивающим соединение провода в пучок и удержание их в натянутом состоянии в момент прохождения тока короткого замыкания, заземляющего провода с прозрачной изоляцией (длиной 15м), изолирующего фала с метательным грузом (длиной 25м), барабана для намотки провода.</w:t>
            </w:r>
          </w:p>
        </w:tc>
      </w:tr>
      <w:tr>
        <w:trPr>
          <w:trHeight w:val="276" w:hRule="atLeast"/>
        </w:trPr>
        <w:tc>
          <w:tcPr>
            <w:tcW w:w="15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1.3. филиал АО "ДРСК" Хабаровские  электрические сети СП СЭ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81000, Хабаровский край  г.Комсомольск-на-Амуре, ул. Аллея Труда, 16А  Отгрузочные реквизиты:   ст. Комсомольск-на-Амуре Дальневосточной Ж.Д. код  960103 ОКПО 98097847  КПП 272402001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10-3 сеч 5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Л-10-3 (50мм2) для ВЛ до 1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50мм2 общей длиной 13,2м, с межфазным расстоянием по 1,6м и заземляющим спуском 10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несъемными</w:t>
            </w:r>
            <w:r>
              <w:rPr>
                <w:sz w:val="20"/>
                <w:szCs w:val="20"/>
              </w:rPr>
              <w:t xml:space="preserve"> изолирующими штангами длиной 1,1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машин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М сеч.16. L-15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М для машин (16мм2., L=15м), заземляющим проводом в прозрачной, морозостойкой изоляции, сечением 16мм2, длиной 15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двумя</w:t>
            </w:r>
            <w:r>
              <w:rPr>
                <w:sz w:val="20"/>
                <w:szCs w:val="20"/>
              </w:rPr>
              <w:t xml:space="preserve"> изолирующими рукоятками длиной 0,18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машин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М сеч.25 L-15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для машин ЗПМ (25мм2, L=15м), заземляющим проводом в прозрачной, морозостойкой изоляции, сечением 25мм2, длиной 15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двумя</w:t>
            </w:r>
            <w:r>
              <w:rPr>
                <w:sz w:val="20"/>
                <w:szCs w:val="20"/>
              </w:rPr>
              <w:t xml:space="preserve"> изолирующими рукоятками длиной 0,18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а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 16мм2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Заземление переносное </w:t>
            </w:r>
            <w:r>
              <w:rPr>
                <w:b/>
                <w:bCs/>
                <w:color w:val="000000"/>
                <w:sz w:val="20"/>
                <w:szCs w:val="20"/>
              </w:rPr>
              <w:t>ЗПП-1 16мм2</w:t>
            </w:r>
            <w:r>
              <w:rPr>
                <w:color w:val="000000"/>
                <w:sz w:val="20"/>
                <w:szCs w:val="20"/>
              </w:rPr>
              <w:t xml:space="preserve"> предназначено для защиты работающих на отключенных токоведущих частях электроустановок напряжением до 1,0 кВ в случае ошибочной подачи напряжения на этот участок или появления на нем наведенного напряжения.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репление провода к зажимам осуществляется посредством луженых медных наконечников или гильз. Для исключения излома провода он дополнительно укреплен защитной полиэтиленовой трубкой.</w:t>
            </w:r>
          </w:p>
          <w:tbl>
            <w:tblPr>
              <w:tblW w:w="66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81"/>
              <w:gridCol w:w="3294"/>
            </w:tblGrid>
            <w:tr>
              <w:trPr/>
              <w:tc>
                <w:tcPr>
                  <w:tcW w:w="10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- Технические характеристики:</w:t>
                  </w:r>
                </w:p>
                <w:p>
                  <w:pPr>
                    <w:pStyle w:val="Normal"/>
                    <w:spacing w:lineRule="atLeast" w:line="240"/>
                    <w:ind w:right="-284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инальное рабочее напряжение, кВ до 1,0; Количество фаз  3;  Количество зажимов, шт  3; </w:t>
                  </w:r>
                </w:p>
                <w:p>
                  <w:pPr>
                    <w:pStyle w:val="Normal"/>
                    <w:spacing w:lineRule="atLeast" w:line="240"/>
                    <w:ind w:right="-2847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штанг, шт  3;  Длина межфазных проводов, м  0,4;  </w:t>
                  </w:r>
                </w:p>
              </w:tc>
              <w:tc>
                <w:tcPr>
                  <w:tcW w:w="32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2161" w:hanging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лина заземляющего спуска, м  2,0;  Длина изолирующей части, мм, не менее  130;   Ток термической стойкости, кА/3 с:  2,5;  Длина рукоятки, мм, не менее  120;  температура, оС от  -45 до +45;  влажность при температуре 25 оС, %  до 80;  Масса, кг, не более  1,7.</w:t>
                  </w:r>
                </w:p>
              </w:tc>
              <w:tc>
                <w:tcPr>
                  <w:tcW w:w="32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0 сеч 35 мм2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П-15 (35мм2) для РУ до 1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35мм2 общей длиной 5м, с межфазным расстоянием по 1,25м и заземляющим спуском 2,5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 xml:space="preserve">одной съемной </w:t>
            </w:r>
            <w:r>
              <w:rPr>
                <w:sz w:val="20"/>
                <w:szCs w:val="20"/>
              </w:rPr>
              <w:t>изолирующей штангой длиной 1,1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3- фаз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35-3 сеч. 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Л-35-3 (25мм2) для ВЛ до 3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21м, с межфазным расстоянием по 4,5м и заземляющим спуском 12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съемными</w:t>
            </w:r>
            <w:r>
              <w:rPr>
                <w:sz w:val="20"/>
                <w:szCs w:val="20"/>
              </w:rPr>
              <w:t xml:space="preserve"> изолирующими штангами длиной 1,6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3-фаз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0-3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Л-10-3 (25мм2) для ВЛ до 1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3,2м, с межфазным расстоянием по 1,6м и заземляющим спуском 10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несъемными</w:t>
            </w:r>
            <w:r>
              <w:rPr>
                <w:sz w:val="20"/>
                <w:szCs w:val="20"/>
              </w:rPr>
              <w:t xml:space="preserve"> изолирующими штангами длиной 1,1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3-фаз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35-3 сеч. 50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Л-35-3 (50мм2) для ВЛ до 3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50мм2 общей длиной 21м, с межфазным расстоянием по 4,5м и заземляющим спуском 12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съемными</w:t>
            </w:r>
            <w:r>
              <w:rPr>
                <w:sz w:val="20"/>
                <w:szCs w:val="20"/>
              </w:rPr>
              <w:t xml:space="preserve"> изолирующими штангами длиной 1,6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Л-1 (25мм2) для ВЛ до 1кВ, 3-х фазное, </w:t>
            </w:r>
            <w:r>
              <w:rPr>
                <w:b/>
                <w:bCs/>
                <w:sz w:val="20"/>
                <w:szCs w:val="20"/>
              </w:rPr>
              <w:t>с пятью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2,2м, с межфазным расстоянием по 0,8м и заземляющим спуском 9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пять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есъемными</w:t>
            </w:r>
            <w:r>
              <w:rPr>
                <w:sz w:val="20"/>
                <w:szCs w:val="20"/>
              </w:rPr>
              <w:t xml:space="preserve"> изолирующими штангами длиной </w:t>
            </w:r>
            <w:r>
              <w:rPr>
                <w:b/>
                <w:bCs/>
                <w:sz w:val="20"/>
                <w:szCs w:val="20"/>
              </w:rPr>
              <w:t>0,62м</w:t>
            </w:r>
            <w:r>
              <w:rPr>
                <w:sz w:val="20"/>
                <w:szCs w:val="20"/>
              </w:rPr>
              <w:t xml:space="preserve">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0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Л-10 (25мм2) для ВЛ до 1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3,2м, с межфазным расстоянием по 1,6м и заземляющим спуском 10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1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  ЗПЛ-110-1 сеч.25, фазный винтовой зажим с карданом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10-1 сеч.25, фазный винтовой зажим с карданом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П-110 (25мм2) для РУ до 110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>, сечением 25мм2 общей длиной 17м, с межфазным расстоянием по 3,5м и заземляющим спуском 10м со струбциной в конце с изолирующей рукояткой длиной 0,18м с карданным узло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  ЗПЛ-35-1 сеч.25, фазный винтовой зажим с карданом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35-1 сеч.25, фазный винтовой зажим с карданом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П-35 (25мм2) для РУ до 3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нтовыми зажимами </w:t>
            </w:r>
            <w:r>
              <w:rPr>
                <w:b/>
                <w:sz w:val="20"/>
                <w:szCs w:val="20"/>
              </w:rPr>
              <w:t>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2м, с межфазным расстоянием по 2,5м и заземляющим спуском 7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6м. с карданным узло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РУ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РУ-1 сеч. 25мм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ПЗРУ-1 (25мм2) для РУ до 1кВ, 3-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2,8м, с межфазным расстоянием по 0,4м и заземляющим спуском 2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есъемными</w:t>
            </w:r>
            <w:r>
              <w:rPr>
                <w:sz w:val="20"/>
                <w:szCs w:val="20"/>
              </w:rPr>
              <w:t xml:space="preserve"> изолирующими штангами длиной 0,27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ЗПЛ-110-3 сеч. 7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10-3 сеч. 7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110-3 (70мм2) для ВЛ до 110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70мм2 общей длиной 24м, с межфазным расстоянием по 6м и заземляющим спуском 12м со струбциной в конце с изолирующей </w:t>
            </w:r>
            <w:r>
              <w:rPr>
                <w:b/>
                <w:sz w:val="20"/>
                <w:szCs w:val="20"/>
              </w:rPr>
              <w:t>рукояткой</w:t>
            </w:r>
            <w:r>
              <w:rPr>
                <w:sz w:val="20"/>
                <w:szCs w:val="20"/>
              </w:rPr>
              <w:t xml:space="preserve">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 съем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вухзвенными</w:t>
            </w:r>
            <w:r>
              <w:rPr>
                <w:sz w:val="20"/>
                <w:szCs w:val="20"/>
              </w:rPr>
              <w:t xml:space="preserve"> изолирующими штангами длиной 2,2м каждая. </w:t>
            </w:r>
            <w:r>
              <w:rPr>
                <w:b/>
                <w:bCs/>
                <w:sz w:val="20"/>
                <w:szCs w:val="20"/>
              </w:rPr>
              <w:t>Транспортная длина изделия не более 1,2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ЗПЛ-35-3 сеч. 7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35-3 сеч. 70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Л-35-3 (70мм2) для ВЛ до 3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70мм2 общей длиной 21м, с межфазным расстоянием по 4,5м и заземляющим спуском 12м со струбциной в конце с изолирующей рукояткой длиной 0,4м. Укомплектован </w:t>
            </w:r>
            <w:r>
              <w:rPr>
                <w:b/>
                <w:bCs/>
                <w:sz w:val="20"/>
                <w:szCs w:val="20"/>
              </w:rPr>
              <w:t>т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ъемными</w:t>
            </w:r>
            <w:r>
              <w:rPr>
                <w:sz w:val="20"/>
                <w:szCs w:val="20"/>
              </w:rPr>
              <w:t xml:space="preserve"> изолирующими штангами длиной 1,2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0 сеч 25 мм2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П-10 (25мм2) для РУ до 1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5м, с межфазным расстоянием по 1,25м и заземляющим спуском 2,5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1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1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П-10 (25мм2) для РУ до 1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5м, с межфазным расстоянием по 1,25м и заземляющим спуском 2,5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1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броса на провода ВЛ 6-15 кВ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 10ВЛ Бумеранг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ля наброса на провода УНП-10ВЛ (70/25мм2) для ВЛ до 15кВ. С</w:t>
            </w:r>
            <w:r>
              <w:rPr>
                <w:color w:val="000000"/>
                <w:sz w:val="20"/>
                <w:szCs w:val="20"/>
              </w:rPr>
              <w:t>остоит из заземляющего электрода  (штыря)  длиной 0,9м, закорачивающего (неизолированного) провода сечением 70мм2, длиной 3м, с уловителем фиксатором, обеспечивающим соединение провода в пучок и удержание их в натянутом состоянии в момент прохождения тока короткого замыкания, заземляющего провода с прозрачной изоляцией (длиной 15м), изолирующего фала с метательным грузом (длиной 25м), барабана для намотки провода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  ЗПЛ-110-1 сеч.25, фазный винтовой зажим с карданом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10-1 сеч.25, фазный винтовой зажим с карданом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110 (25мм2) для РУ до 110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>, сечением 25мм2 общей длиной 17м, с межфазным расстоянием по 3,5м и заземляющим спуском 10м со струбциной в конце с изолирующей рукояткой длиной 0,18м с карданным узлом.</w:t>
            </w:r>
          </w:p>
        </w:tc>
      </w:tr>
      <w:tr>
        <w:trPr>
          <w:trHeight w:val="276" w:hRule="atLeast"/>
        </w:trPr>
        <w:tc>
          <w:tcPr>
            <w:tcW w:w="15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b/>
                <w:bCs/>
                <w:color w:val="000000"/>
              </w:rPr>
              <w:t>5.«Электрические сети ЕАО»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b/>
                <w:bCs/>
                <w:color w:val="000000"/>
                <w:spacing w:val="-1"/>
              </w:rPr>
              <w:t xml:space="preserve">679016, Еврейская Автономная обл., г. Биробиджан, ул. Черноморская, 6. </w:t>
            </w:r>
            <w:r>
              <w:rPr>
                <w:b/>
              </w:rPr>
              <w:t>Отгрузочные реквизиты: Ст. Биробиджан-1 ДВЖД, код ж. д.-962804, Код предприятия-9532, ОКПО-00106477.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машин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М сеч. 16  L-20 м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М для машин (16мм2., L=20м), заземляющим проводом в прозрачной, морозостойкой изоляции, сечением 16мм2, длиной 20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двумя</w:t>
            </w:r>
            <w:r>
              <w:rPr>
                <w:sz w:val="20"/>
                <w:szCs w:val="20"/>
              </w:rPr>
              <w:t xml:space="preserve"> изолирующими рукоятками длиной 0,18м каждая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для пожарных машин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М сеч.16. L-15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М для машин (16мм2., L=15м), заземляющим проводом в прозрачной, морозостойкой изоляции, сечением 16мм2, длиной 15м, закрепленной с одной стороны струбциной </w:t>
            </w:r>
            <w:r>
              <w:rPr>
                <w:b/>
                <w:bCs/>
                <w:sz w:val="20"/>
                <w:szCs w:val="20"/>
              </w:rPr>
              <w:t>с заземляющим штырём</w:t>
            </w:r>
            <w:r>
              <w:rPr>
                <w:sz w:val="20"/>
                <w:szCs w:val="20"/>
              </w:rPr>
              <w:t xml:space="preserve">, а другой – </w:t>
            </w:r>
            <w:r>
              <w:rPr>
                <w:b/>
                <w:bCs/>
                <w:sz w:val="20"/>
                <w:szCs w:val="20"/>
              </w:rPr>
              <w:t xml:space="preserve">струбциной с зажимным винтом. </w:t>
            </w:r>
            <w:r>
              <w:rPr>
                <w:sz w:val="20"/>
                <w:szCs w:val="20"/>
              </w:rPr>
              <w:t xml:space="preserve">Укомплектован </w:t>
            </w:r>
            <w:r>
              <w:rPr>
                <w:b/>
                <w:bCs/>
                <w:sz w:val="20"/>
                <w:szCs w:val="20"/>
              </w:rPr>
              <w:t>двумя</w:t>
            </w:r>
            <w:r>
              <w:rPr>
                <w:sz w:val="20"/>
                <w:szCs w:val="20"/>
              </w:rPr>
              <w:t xml:space="preserve"> изолирующими рукоятками длиной 0,18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3- фаз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35-3 сеч. 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емление переносное ЗПЛ-35-3 (25мм2) для ВЛ до 35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21м, с межфазным расстоянием по 4,5м и заземляющим спуском 12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ъемными</w:t>
            </w:r>
            <w:r>
              <w:rPr>
                <w:sz w:val="20"/>
                <w:szCs w:val="20"/>
              </w:rPr>
              <w:t xml:space="preserve"> изолирующими штангами длиной 1,6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3-фаз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0-3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Л-110-3 (25мм2) для ВЛ до 110кВ, 3-х 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</w:t>
            </w:r>
            <w:r>
              <w:rPr>
                <w:sz w:val="20"/>
                <w:szCs w:val="20"/>
              </w:rPr>
              <w:t>, заземляющим проводом в прозрачной, морозостойкой изоляции, ук</w:t>
            </w:r>
            <w:r>
              <w:rPr>
                <w:color w:val="000000"/>
                <w:sz w:val="20"/>
                <w:szCs w:val="20"/>
              </w:rPr>
              <w:t xml:space="preserve">репленной к фазным зажимам посредством </w:t>
            </w:r>
            <w:r>
              <w:rPr>
                <w:b/>
                <w:bCs/>
                <w:color w:val="000000"/>
                <w:sz w:val="20"/>
                <w:szCs w:val="20"/>
              </w:rPr>
              <w:t>луженны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едных наконечников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ечением 25мм2 общей длиной 24м, с межфазным расстоянием по 6м и заземляющим спуском 12м </w:t>
            </w:r>
            <w:r>
              <w:rPr>
                <w:sz w:val="20"/>
                <w:szCs w:val="20"/>
              </w:rPr>
              <w:t>со струбциной в конце с изолирующей рукояткой длиной 0,18м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Укомплектован </w:t>
            </w:r>
            <w:r>
              <w:rPr>
                <w:b/>
                <w:bCs/>
                <w:sz w:val="20"/>
                <w:szCs w:val="20"/>
              </w:rPr>
              <w:t>т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ъем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вухзвенными</w:t>
            </w:r>
            <w:r>
              <w:rPr>
                <w:sz w:val="20"/>
                <w:szCs w:val="20"/>
              </w:rPr>
              <w:t xml:space="preserve"> изолирующими штангами длиной 2,2м каждая. </w:t>
            </w:r>
            <w:r>
              <w:rPr>
                <w:b/>
                <w:bCs/>
                <w:sz w:val="20"/>
                <w:szCs w:val="20"/>
              </w:rPr>
              <w:t>Транспортная длина изделия не более 1,2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1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10 (25мм2) для РУ до 1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5м, с межфазным расстоянием по 1,25м и заземляющим спуском 2,5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1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  ЗПЛ-35-1 сеч.25, фазный винтовой зажим с карданом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35-1 сеч.25, фазный винтовой зажим с карданом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35 (25мм2) для РУ до 3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нтовыми зажимами </w:t>
            </w:r>
            <w:r>
              <w:rPr>
                <w:b/>
                <w:sz w:val="20"/>
                <w:szCs w:val="20"/>
              </w:rPr>
              <w:t>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2м, с межфазным расстоянием по 2,5м и заземляющим спуском 7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6м. с карданным узлом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 35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35 (25мм2) для РУ до 3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нтовыми зажимами </w:t>
            </w:r>
            <w:r>
              <w:rPr>
                <w:b/>
                <w:sz w:val="20"/>
                <w:szCs w:val="20"/>
              </w:rPr>
              <w:t>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2м, с межфазным расстоянием по 2,5м и заземляющим спуском 7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6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РУ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ПТР-15 S=25 с шарнирными винтами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 ЗПП-ПТР-15 S=25 с шарнирными винтами. Заземления должны быть выполнены в трехфазном исполнении. Допустимый диапазон рабочих температур от -45°С до +45°С. Относительная влажность воздуха до 80% при 20°С. Технические требования:  номинальное напряжение -15 кВ; Изолирующие штанги несъемные из стеклопластика, - длина изолирующей части - 700 мм;   - длина рукоятки - 300 мм; - длина заземляющего спуска - 12 м;- сечение заземляющего провода -25 мм2; - фазный зажим - винтовой с карданом. Медный провод в прозрачной пластиковой оболочке.  Крепление провода к зажимам посредством луженных медных наконечников или гильз. Требования к заземляющей струбцине - цельнотянутый алюминиевый профиль. Винтовой зажим с закладной деталью.  Требования к фазному зажиму с карданом - цельнотянутый алюминиевый профиль. Винтовой зажим с закладной деталью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РУ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РУ-1 сеч. 25мм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ПЗРУ-1 (25мм2) для РУ до 1кВ, 3-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2,8м, с межфазным расстоянием по 0,4м и заземляющим спуском 2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есъемными</w:t>
            </w:r>
            <w:r>
              <w:rPr>
                <w:sz w:val="20"/>
                <w:szCs w:val="20"/>
              </w:rPr>
              <w:t xml:space="preserve"> изолирующими штангами длиной 0,27м кажда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броса на провода ВЛ 6-15 кВ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 10ВЛ Бумеранг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ля наброса на провода УНП-10ВЛ (70/25мм2) для ВЛ до 15кВ. С</w:t>
            </w:r>
            <w:r>
              <w:rPr>
                <w:color w:val="000000"/>
                <w:sz w:val="20"/>
                <w:szCs w:val="20"/>
              </w:rPr>
              <w:t>остоит из заземляющего электрода  (штыря)  длиной 0,9м, закорачивающего (неизолированного) провода сечением 70мм2, длиной 3м, с уловителем фиксатором, обеспечивающим соединение провода в пучок и удержание их в натянутом состоянии в момент прохождения тока короткого замыкания, заземляющего провода с прозрачной изоляцией (длиной 15м), изолирующего фала с метательным грузом (длиной 25м), барабана для намотки провода.</w:t>
            </w:r>
          </w:p>
        </w:tc>
      </w:tr>
      <w:tr>
        <w:trPr>
          <w:trHeight w:val="276" w:hRule="atLeast"/>
        </w:trPr>
        <w:tc>
          <w:tcPr>
            <w:tcW w:w="15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«Южно-Якутские </w:t>
            </w:r>
            <w:r>
              <w:rPr>
                <w:b/>
                <w:bCs/>
              </w:rPr>
              <w:t>электрические сети</w:t>
            </w:r>
            <w:r>
              <w:rPr>
                <w:b/>
                <w:bCs/>
                <w:color w:val="000000"/>
              </w:rPr>
              <w:t xml:space="preserve">» - </w:t>
            </w:r>
            <w:r>
              <w:rPr/>
              <w:t xml:space="preserve">678901, </w:t>
            </w:r>
            <w:r>
              <w:rPr>
                <w:color w:val="000000"/>
                <w:spacing w:val="-6"/>
              </w:rPr>
              <w:t>Республика Саха (Якутия),</w:t>
            </w:r>
            <w:r>
              <w:rPr/>
              <w:t xml:space="preserve"> г. Алдан, ул. Линейная, 4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ВЛ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ПЛ-110 Н-1 сеч 27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110 Н-1 (27мм2) для РУ до 110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>, сечением 27мм2 общей длиной 17м, с межфазным расстоянием по 3,5м и заземляющим спуском 10м со струбциной в конце с изолирующей рукояткой длиной 0,18м с карданным узло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ВЛ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Л-ПТР-15 S=25 (пружинный зажим, шарнирный)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земление переносное для ВЛ ЗПЛ-ПТР-15 с проводом сечением 25 мм2., в прозрачной пластиковой оболочке с заземляющим спуском, с несъемными штангами. Крепление провода к зажимам осуществляется посредством луженых медных наконечников или гильз. Для исключения излома провода он дополнительно укреплен защитной полиэтиленовой трубкой. Пружинные зажимы. Трех фазное с тремя штангами (Стеклопластиковая штанга с металлической головкой, с резиновым ограничительным кольц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для РУ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П- 35 сеч.25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ЗПП-35 (25мм2) для РУ до 35кВ, 3-х фазное, 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нтовыми зажимами </w:t>
            </w:r>
            <w:r>
              <w:rPr>
                <w:b/>
                <w:sz w:val="20"/>
                <w:szCs w:val="20"/>
              </w:rPr>
              <w:t>под трубчат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12м, с межфазным расстоянием по 2,5м и заземляющим спуском 7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одной съемной</w:t>
            </w:r>
            <w:r>
              <w:rPr>
                <w:sz w:val="20"/>
                <w:szCs w:val="20"/>
              </w:rPr>
              <w:t xml:space="preserve"> изолирующей штангой длиной 1,6м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для РУ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РУ-1 сеч. 25мм ГОСТ Р 51853-2001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переносное ПЗРУ-1 (25мм2) для РУ до 1кВ, 3-фазное, </w:t>
            </w:r>
            <w:r>
              <w:rPr>
                <w:b/>
                <w:bCs/>
                <w:sz w:val="20"/>
                <w:szCs w:val="20"/>
              </w:rPr>
              <w:t>с тремя фаз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интовыми зажимами под плоскую шину</w:t>
            </w:r>
            <w:r>
              <w:rPr>
                <w:sz w:val="20"/>
                <w:szCs w:val="20"/>
              </w:rPr>
              <w:t xml:space="preserve">, заземляющим проводом в прозрачной, морозостойкой изоляции, укрепленной к фазным зажимам посредством </w:t>
            </w:r>
            <w:r>
              <w:rPr>
                <w:b/>
                <w:bCs/>
                <w:sz w:val="20"/>
                <w:szCs w:val="20"/>
              </w:rPr>
              <w:t>луж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дных наконечников</w:t>
            </w:r>
            <w:r>
              <w:rPr>
                <w:sz w:val="20"/>
                <w:szCs w:val="20"/>
              </w:rPr>
              <w:t xml:space="preserve">, сечением 25мм2 общей длиной 2,8м, с межфазным расстоянием по 0,4м и заземляющим спуском 2м со струбциной в конце с изолирующей рукояткой длиной 0,18м. Укомплектован </w:t>
            </w:r>
            <w:r>
              <w:rPr>
                <w:b/>
                <w:bCs/>
                <w:sz w:val="20"/>
                <w:szCs w:val="20"/>
              </w:rPr>
              <w:t>т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есъемными</w:t>
            </w:r>
            <w:r>
              <w:rPr>
                <w:sz w:val="20"/>
                <w:szCs w:val="20"/>
              </w:rPr>
              <w:t xml:space="preserve"> изолирующими штангами длиной 0,27м каждая.</w:t>
            </w:r>
          </w:p>
        </w:tc>
      </w:tr>
    </w:tbl>
    <w:p>
      <w:pPr>
        <w:pStyle w:val="Normal"/>
        <w:ind w:left="502" w:hanging="0"/>
        <w:rPr/>
      </w:pPr>
      <w:r>
        <w:rPr/>
      </w:r>
    </w:p>
    <w:tbl>
      <w:tblPr>
        <w:tblW w:w="1488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3"/>
      </w:tblGrid>
      <w:tr>
        <w:trPr>
          <w:trHeight w:val="276" w:hRule="atLeast"/>
        </w:trPr>
        <w:tc>
          <w:tcPr>
            <w:tcW w:w="14883" w:type="dxa"/>
            <w:tcBorders/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1.</w:t>
            </w:r>
            <w:r>
              <w:rPr>
                <w:b/>
              </w:rPr>
              <w:t>ОТБОРОЧНЫЕ  КРИТЕРИИ К ПОСТАВЩИКУ</w:t>
            </w:r>
          </w:p>
        </w:tc>
      </w:tr>
      <w:tr>
        <w:trPr>
          <w:trHeight w:val="276" w:hRule="atLeast"/>
        </w:trPr>
        <w:tc>
          <w:tcPr>
            <w:tcW w:w="14883" w:type="dxa"/>
            <w:tcBorders/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1.1.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 в объеме достаточном для оценки предлагаемой продукции (техническое описание конструктивного исполнения)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      </w:r>
          </w:p>
        </w:tc>
      </w:tr>
      <w:tr>
        <w:trPr>
          <w:trHeight w:val="276" w:hRule="atLeast"/>
        </w:trPr>
        <w:tc>
          <w:tcPr>
            <w:tcW w:w="14883" w:type="dxa"/>
            <w:tcBorders/>
            <w:vAlign w:val="center"/>
          </w:tcPr>
          <w:p>
            <w:pPr>
              <w:pStyle w:val="Normal"/>
              <w:ind w:left="884" w:hanging="0"/>
              <w:jc w:val="both"/>
              <w:rPr>
                <w:bCs/>
                <w:sz w:val="23"/>
                <w:szCs w:val="23"/>
              </w:rPr>
            </w:pPr>
            <w:r>
              <w:rPr/>
              <w:t>1.2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Участник должен предоставить письмо-подтверждение завода-изготовителя о согласии на изготовление продукции согласно </w:t>
            </w:r>
          </w:p>
          <w:p>
            <w:pPr>
              <w:pStyle w:val="Normal"/>
              <w:ind w:left="884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риложению №1 с указанием конкретных сроков изготовления и указанием гарантийных обязательств на предлагаемую </w:t>
            </w:r>
          </w:p>
          <w:p>
            <w:pPr>
              <w:pStyle w:val="Normal"/>
              <w:ind w:left="884" w:hanging="0"/>
              <w:jc w:val="both"/>
              <w:rPr>
                <w:color w:val="1F497D"/>
                <w:sz w:val="22"/>
                <w:szCs w:val="22"/>
              </w:rPr>
            </w:pPr>
            <w:r>
              <w:rPr>
                <w:bCs/>
                <w:sz w:val="23"/>
                <w:szCs w:val="23"/>
              </w:rPr>
              <w:t xml:space="preserve">продукцию. </w:t>
            </w:r>
          </w:p>
          <w:p>
            <w:pPr>
              <w:pStyle w:val="Normal"/>
              <w:ind w:left="885" w:hanging="0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4883" w:type="dxa"/>
            <w:tcBorders/>
            <w:vAlign w:val="center"/>
          </w:tcPr>
          <w:p>
            <w:pPr>
              <w:pStyle w:val="Normal"/>
              <w:snapToGrid w:val="false"/>
              <w:ind w:left="8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883" w:type="dxa"/>
            <w:tcBorders/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2.</w:t>
            </w:r>
            <w:r>
              <w:rPr>
                <w:b/>
              </w:rPr>
              <w:t>ОТБОРОЧНЫЙ КРИТЕРИЙ К ПРОДУКЦИИ</w:t>
            </w:r>
          </w:p>
        </w:tc>
      </w:tr>
      <w:tr>
        <w:trPr>
          <w:trHeight w:val="276" w:hRule="atLeast"/>
        </w:trPr>
        <w:tc>
          <w:tcPr>
            <w:tcW w:w="14883" w:type="dxa"/>
            <w:tcBorders/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2.1.Срок оплаты продукции-60 дней после получения продукции на склад грузополучателя</w:t>
            </w:r>
          </w:p>
        </w:tc>
      </w:tr>
      <w:tr>
        <w:trPr>
          <w:trHeight w:val="276" w:hRule="atLeast"/>
        </w:trPr>
        <w:tc>
          <w:tcPr>
            <w:tcW w:w="14883" w:type="dxa"/>
            <w:tcBorders/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2.2. Срок поставки продукции на склад Грузополучателя до 28.03.2017 года.</w:t>
            </w:r>
          </w:p>
        </w:tc>
      </w:tr>
      <w:tr>
        <w:trPr>
          <w:trHeight w:val="276" w:hRule="atLeast"/>
        </w:trPr>
        <w:tc>
          <w:tcPr>
            <w:tcW w:w="14883" w:type="dxa"/>
            <w:tcBorders/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2.3.Участник должен предоставить сертификат или паспорт на предлагаемую продукцию.</w:t>
            </w:r>
          </w:p>
        </w:tc>
      </w:tr>
      <w:tr>
        <w:trPr>
          <w:trHeight w:val="276" w:hRule="atLeast"/>
        </w:trPr>
        <w:tc>
          <w:tcPr>
            <w:tcW w:w="14883" w:type="dxa"/>
            <w:tcBorders/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 xml:space="preserve">2.4.Гарантия на поставляемую продукцию не менее 24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      </w:r>
          </w:p>
        </w:tc>
      </w:tr>
      <w:tr>
        <w:trPr>
          <w:trHeight w:val="276" w:hRule="atLeast"/>
        </w:trPr>
        <w:tc>
          <w:tcPr>
            <w:tcW w:w="14883" w:type="dxa"/>
            <w:tcBorders/>
            <w:vAlign w:val="center"/>
          </w:tcPr>
          <w:p>
            <w:pPr>
              <w:pStyle w:val="Normal"/>
              <w:ind w:left="885" w:hanging="318"/>
              <w:rPr/>
            </w:pPr>
            <w:r>
              <w:rPr>
                <w:sz w:val="20"/>
              </w:rPr>
              <w:t xml:space="preserve">     </w:t>
            </w:r>
            <w:r>
              <w:rPr/>
              <w:t>2.5</w:t>
            </w:r>
            <w:r>
              <w:rPr>
                <w:sz w:val="20"/>
              </w:rPr>
              <w:t>.</w:t>
            </w:r>
            <w:r>
              <w:rPr/>
              <w:t xml:space="preserve">Продукция должна быть новая 2016 г.-2017г. выпуска и ранее не используемой и соответствовать требованиям технического задания.  </w:t>
            </w:r>
          </w:p>
          <w:tbl>
            <w:tblPr>
              <w:tblW w:w="14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7"/>
            </w:tblGrid>
            <w:tr>
              <w:trPr>
                <w:trHeight w:val="315" w:hRule="atLeast"/>
              </w:trPr>
              <w:tc>
                <w:tcPr>
                  <w:tcW w:w="146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776" w:hanging="776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2.6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776" w:hanging="7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776" w:hanging="7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776" w:hanging="7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67" w:type="dxa"/>
                  <w:tcBorders/>
                  <w:vAlign w:val="center"/>
                </w:tcPr>
                <w:p>
                  <w:pPr>
                    <w:pStyle w:val="Normal"/>
                    <w:ind w:left="776" w:hanging="776"/>
                    <w:jc w:val="both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67" w:type="dxa"/>
                  <w:tcBorders/>
                  <w:vAlign w:val="center"/>
                </w:tcPr>
                <w:p>
                  <w:pPr>
                    <w:pStyle w:val="Normal"/>
                    <w:ind w:left="776" w:hanging="776"/>
                    <w:jc w:val="both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В случае предложения аналогов, Участнику необходимо обеспечить выполнение следующих условий: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776" w:hanging="776"/>
                    <w:jc w:val="both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 xml:space="preserve">- 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6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left="885" w:hanging="318"/>
              <w:rPr/>
            </w:pPr>
            <w:r>
              <w:rPr/>
            </w:r>
          </w:p>
          <w:p>
            <w:pPr>
              <w:pStyle w:val="Normal"/>
              <w:ind w:left="885" w:hanging="318"/>
              <w:rPr/>
            </w:pPr>
            <w:r>
              <w:rPr/>
            </w:r>
          </w:p>
          <w:p>
            <w:pPr>
              <w:pStyle w:val="Normal"/>
              <w:spacing w:before="0" w:after="240"/>
              <w:ind w:left="60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0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</w:rPr>
      </w:pPr>
      <w:r>
        <w:rPr>
          <w:b/>
          <w:i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sectPr>
      <w:type w:val="nextPage"/>
      <w:pgSz w:orient="landscape" w:w="16838" w:h="11906"/>
      <w:pgMar w:left="35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Название Знак"/>
    <w:qFormat/>
    <w:rPr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61">
    <w:name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2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ункт Знак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</w:tabs>
      <w:snapToGrid w:val="false"/>
      <w:spacing w:lineRule="auto" w:line="360"/>
      <w:ind w:left="567" w:hanging="567"/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tabs>
        <w:tab w:val="clear" w:pos="708"/>
        <w:tab w:val="left" w:pos="567" w:leader="none"/>
      </w:tabs>
      <w:snapToGrid w:val="false"/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53:00Z</dcterms:created>
  <dc:creator>user1</dc:creator>
  <dc:description/>
  <cp:keywords/>
  <dc:language>en-US</dc:language>
  <cp:lastModifiedBy>Чуясова Елена Геннадьевна</cp:lastModifiedBy>
  <cp:lastPrinted>2016-11-18T14:33:00Z</cp:lastPrinted>
  <dcterms:modified xsi:type="dcterms:W3CDTF">2016-12-16T02:36:00Z</dcterms:modified>
  <cp:revision>94</cp:revision>
  <dc:subject/>
  <dc:title>Открытое</dc:title>
</cp:coreProperties>
</file>