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10 кВ Ф-1 ПС Петр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8 раздел 1.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sz w:val="24"/>
          <w:szCs w:val="24"/>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ВЛ-10 кВ Ф-1 ПС Петровка (Лот № 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6152</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339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760 020,0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16»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28» декабря</w:t>
            </w:r>
            <w:r>
              <w:rPr>
                <w:b/>
                <w:i/>
                <w:sz w:val="26"/>
                <w:szCs w:val="26"/>
              </w:rPr>
              <w:t xml:space="preserve"> 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9»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5»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31»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16»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6»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15T10:43:00Z</cp:lastPrinted>
  <dcterms:modified xsi:type="dcterms:W3CDTF">2016-12-16T02:04:00Z</dcterms:modified>
  <cp:revision>64</cp:revision>
  <dc:subject/>
  <dc:title>Типовая закупочная документация</dc:title>
</cp:coreProperties>
</file>