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ВЫПОЛНЕНИЕ </w:t>
      </w:r>
      <w:r>
        <w:rPr>
          <w:sz w:val="32"/>
          <w:szCs w:val="32"/>
        </w:rPr>
        <w:t xml:space="preserve"> </w:t>
      </w:r>
      <w:r>
        <w:rPr>
          <w:b/>
          <w:i/>
          <w:sz w:val="32"/>
          <w:szCs w:val="32"/>
        </w:rPr>
        <w:t xml:space="preserve">Мероприятия по строительству и реконструкции электрических сетей до 10 кВ для технологического присоединения потребителей (в том числе ПИР) на территории обслуживания СП "П3ЭС","ПСЭС" филиала «Приморские ЭС» </w:t>
      </w:r>
    </w:p>
    <w:p>
      <w:pPr>
        <w:pStyle w:val="Normal"/>
        <w:suppressAutoHyphens w:val="true"/>
        <w:spacing w:lineRule="auto" w:line="240"/>
        <w:ind w:hanging="0"/>
        <w:jc w:val="center"/>
        <w:rPr/>
      </w:pPr>
      <w:r>
        <w:rPr/>
        <w:t>(закупка № 928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50428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50428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50428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50428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50428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50428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50429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50429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50429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50429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50429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50429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50429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50429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50429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50429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50430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50430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50430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50430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50430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50430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50430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50430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50430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5043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50431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504311">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50431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50431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5043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5043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50431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50431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50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5043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50432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5043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5043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5043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5043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5043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5043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5043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50432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50432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5043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50433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50433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5043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5043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50433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504336">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504337">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50433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504339">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504340">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504341">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504342">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504343">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50434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504345">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504346">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504347">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504348">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504349">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50435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504351">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504352">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504353">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504354">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50435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504356">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504357">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69504358">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6950435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504360">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9504361">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950436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50436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9504364">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9504365">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95043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95043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9504368">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9504369">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9504370">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95043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950437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950437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950437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950437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950437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504284"/>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504285"/>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504286"/>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504287"/>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504288"/>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504289"/>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504290"/>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504291"/>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504292"/>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504293"/>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504294"/>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4.3.2</w:t>
      </w:r>
      <w:r>
        <w:rPr>
          <w:sz w:val="22"/>
          <w:szCs w:val="22"/>
        </w:rPr>
        <w:fldChar w:fldCharType="end"/>
      </w:r>
      <w:r>
        <w:rPr>
          <w:sz w:val="22"/>
          <w:szCs w:val="22"/>
        </w:rPr>
        <w:t xml:space="preserve"> ).</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504295"/>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504296"/>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504297"/>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504298"/>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504299"/>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504300"/>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504301"/>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504302"/>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504303"/>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5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504304"/>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504305"/>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504306"/>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504307"/>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504308"/>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504309"/>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504310"/>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504311"/>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504312"/>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504313"/>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504314"/>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504315"/>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504316"/>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504317"/>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504318"/>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504319"/>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504320"/>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504321"/>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504322"/>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504323"/>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504324"/>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504325"/>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роприятия по строительству и реконструкции электрических сетей до 10 кВ для технологического присоединения потребителей (в том числе ПИР) на территории обслуживания СП "П3ЭС","ПСЭС" филиала «Приморские ЭС»,  </w:t>
            </w:r>
            <w:r>
              <w:rPr>
                <w:sz w:val="22"/>
                <w:szCs w:val="22"/>
              </w:rPr>
              <w:t>закупка № 92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14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9 500 000,00 рублей без учета НДС (23 010 000,00 руб. с учетом НДС)</w:t>
            </w:r>
          </w:p>
          <w:p>
            <w:pPr>
              <w:pStyle w:val="Normal"/>
              <w:snapToGrid w:val="false"/>
              <w:spacing w:lineRule="auto" w:line="240"/>
              <w:ind w:hanging="0"/>
              <w:rPr>
                <w:b/>
                <w:b/>
                <w:i/>
                <w:i/>
                <w:sz w:val="22"/>
                <w:szCs w:val="22"/>
              </w:rPr>
            </w:pPr>
            <w:r>
              <w:rPr>
                <w:b/>
                <w:i/>
                <w:sz w:val="22"/>
                <w:szCs w:val="22"/>
              </w:rPr>
            </w:r>
          </w:p>
          <w:p>
            <w:pPr>
              <w:pStyle w:val="Normal"/>
              <w:autoSpaceDE w:val="false"/>
              <w:spacing w:lineRule="auto" w:line="240"/>
              <w:rPr>
                <w:b/>
                <w:b/>
                <w:i/>
                <w:i/>
                <w:color w:val="FF0000"/>
                <w:sz w:val="24"/>
                <w:szCs w:val="24"/>
              </w:rPr>
            </w:pPr>
            <w:r>
              <w:rPr>
                <w:b/>
                <w:i/>
                <w:color w:val="FF0000"/>
                <w:sz w:val="24"/>
                <w:szCs w:val="24"/>
              </w:rPr>
              <w:t xml:space="preserve">Ценовым критерием выявления победителя является наименьшая цена  суммарно образованная по перечню работ, </w:t>
            </w:r>
            <w:r>
              <w:rPr>
                <w:b/>
                <w:i/>
                <w:color w:val="FF0000"/>
                <w:sz w:val="22"/>
                <w:szCs w:val="22"/>
              </w:rPr>
              <w:t>указанных в   Протоколах договорной цены  (Приложении №1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имеет  право привлечь субподрядную организацию, в соответствии с требованиями п. 4.4 и  п. 4.6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4.5.3-4.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2.4.1.1 и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7"/>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4.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4.3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4.5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4.4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и документов, предусмотренные п. 8.4.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0»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5»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504326"/>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504327"/>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504328"/>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504329"/>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504330"/>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504331"/>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jc w:val="left"/>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 xml:space="preserve">19 500 000,00 рублей без учета НДС </w:t>
            </w:r>
          </w:p>
          <w:p>
            <w:pPr>
              <w:pStyle w:val="Normal"/>
              <w:spacing w:lineRule="auto" w:line="240"/>
              <w:ind w:hanging="0"/>
              <w:jc w:val="left"/>
              <w:rPr>
                <w:color w:val="000000"/>
                <w:sz w:val="24"/>
                <w:szCs w:val="24"/>
              </w:rPr>
            </w:pPr>
            <w:r>
              <w:rPr>
                <w:i/>
                <w:color w:val="000000"/>
                <w:sz w:val="24"/>
                <w:szCs w:val="24"/>
              </w:rPr>
              <w:t>(23 010 000,00 руб. с учетом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Цена  суммарно образованная по перечню работ,</w:t>
            </w:r>
            <w:r>
              <w:rPr/>
              <w:t xml:space="preserve"> </w:t>
            </w:r>
            <w:r>
              <w:rPr>
                <w:b/>
                <w:color w:val="FF0000"/>
                <w:sz w:val="24"/>
                <w:szCs w:val="24"/>
              </w:rPr>
              <w:t>указанных в  в Протоколах договорной цены  (Приложении №1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504332"/>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504333"/>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504334"/>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504335"/>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504336"/>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504337"/>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szCs w:val="28"/>
        </w:rPr>
      </w:pPr>
      <w:r>
        <w:rPr>
          <w:b/>
          <w:color w:val="FF0000"/>
          <w:szCs w:val="28"/>
        </w:rPr>
        <w:t>Здесь Участник в обязательном порядке приводит сводную таблицу стоимости работ, согласно перечню работ</w:t>
      </w:r>
      <w:r>
        <w:rPr>
          <w:color w:val="FF0000"/>
        </w:rPr>
        <w:t xml:space="preserve"> </w:t>
      </w:r>
      <w:r>
        <w:rPr>
          <w:b/>
          <w:color w:val="FF0000"/>
          <w:szCs w:val="28"/>
        </w:rPr>
        <w:t>указанных в Протоколах  договорной цены  (Приложении №1 к Техническому заданию)</w:t>
      </w:r>
    </w:p>
    <w:p>
      <w:pPr>
        <w:pStyle w:val="Normal"/>
        <w:spacing w:lineRule="auto" w:line="240"/>
        <w:rPr>
          <w:b/>
          <w:b/>
          <w:szCs w:val="28"/>
        </w:rPr>
      </w:pPr>
      <w:r>
        <w:rPr>
          <w:b/>
          <w:szCs w:val="28"/>
        </w:rPr>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4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504338"/>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504339"/>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504340"/>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504341"/>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504342"/>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504343"/>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504344"/>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504345"/>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504346"/>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504347"/>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504348"/>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504349"/>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504350"/>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504351"/>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504352"/>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504353"/>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504354"/>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504355"/>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504356"/>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504357"/>
      <w:bookmarkStart w:id="267" w:name="_Ref384716948"/>
      <w:bookmarkStart w:id="268" w:name="_Ref418004386"/>
      <w:bookmarkEnd w:id="26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7"/>
    </w:p>
    <w:p>
      <w:pPr>
        <w:pStyle w:val="22"/>
        <w:numPr>
          <w:ilvl w:val="2"/>
          <w:numId w:val="18"/>
        </w:numPr>
        <w:spacing w:before="0" w:after="0"/>
        <w:rPr/>
      </w:pPr>
      <w:bookmarkStart w:id="269" w:name="__RefHeading___Toc469504358"/>
      <w:bookmarkStart w:id="270" w:name="_Ref467073813"/>
      <w:bookmarkEnd w:id="26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7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1" w:name="__RefHeading___Toc469504359"/>
      <w:bookmarkStart w:id="272" w:name="_Ref467162626"/>
      <w:bookmarkStart w:id="273" w:name="_Ref467073871"/>
      <w:bookmarkEnd w:id="271"/>
      <w:r>
        <w:rPr/>
        <w:t>Инструкции по заполнению</w:t>
      </w:r>
      <w:bookmarkEnd w:id="272"/>
      <w:bookmarkEnd w:id="273"/>
    </w:p>
    <w:p>
      <w:pPr>
        <w:pStyle w:val="Style22"/>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74" w:name="_Ref418004386"/>
      <w:bookmarkStart w:id="275" w:name="__RefHeading___Toc469504360"/>
      <w:bookmarkStart w:id="276" w:name="_Ref467163081"/>
      <w:bookmarkStart w:id="277" w:name="_Ref467163080"/>
      <w:bookmarkEnd w:id="275"/>
      <w:r>
        <w:rPr/>
        <w:t>Справка об отсутствии признаков крупной сделки (форма 14)</w:t>
      </w:r>
      <w:bookmarkEnd w:id="274"/>
      <w:bookmarkEnd w:id="276"/>
      <w:bookmarkEnd w:id="277"/>
    </w:p>
    <w:p>
      <w:pPr>
        <w:pStyle w:val="22"/>
        <w:numPr>
          <w:ilvl w:val="2"/>
          <w:numId w:val="18"/>
        </w:numPr>
        <w:spacing w:before="0" w:after="0"/>
        <w:rPr/>
      </w:pPr>
      <w:bookmarkStart w:id="278" w:name="__RefHeading___Toc469504361"/>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9" w:name="__RefHeading___Toc469504362"/>
      <w:bookmarkStart w:id="280" w:name="_Ref467163079"/>
      <w:bookmarkEnd w:id="279"/>
      <w:r>
        <w:rPr/>
        <w:t>Инструкции по заполнению</w:t>
      </w:r>
      <w:bookmarkEnd w:id="280"/>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81" w:name="__RefHeading___Toc469504363"/>
      <w:bookmarkStart w:id="282" w:name="_Ref418004442"/>
      <w:bookmarkEnd w:id="281"/>
      <w:r>
        <w:rPr/>
        <w:t>Справка об отсутствии заинтересованности (форма 15)</w:t>
      </w:r>
      <w:bookmarkEnd w:id="282"/>
    </w:p>
    <w:p>
      <w:pPr>
        <w:pStyle w:val="22"/>
        <w:numPr>
          <w:ilvl w:val="2"/>
          <w:numId w:val="18"/>
        </w:numPr>
        <w:spacing w:before="0" w:after="0"/>
        <w:rPr/>
      </w:pPr>
      <w:bookmarkStart w:id="283" w:name="__RefHeading___Toc469504364"/>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84" w:name="__RefHeading___Toc469504365"/>
      <w:bookmarkEnd w:id="284"/>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5" w:name="__RefHeading___Toc469504366"/>
      <w:bookmarkEnd w:id="285"/>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86" w:name="__RefHeading___Toc469504367"/>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8" w:name="__RefHeading___Toc469504368"/>
      <w:bookmarkEnd w:id="288"/>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89" w:name="_Ref90381141"/>
      <w:bookmarkStart w:id="290" w:name="_Ref90381523"/>
      <w:bookmarkStart w:id="291" w:name="_Ref316552585"/>
      <w:bookmarkEnd w:id="290"/>
      <w:r>
        <w:rPr>
          <w:b/>
          <w:sz w:val="32"/>
        </w:rPr>
        <w:t>План распределения объемов выполнения работ между генеральным подрядчиком и субподрядчиками (форма 17)</w:t>
      </w:r>
      <w:bookmarkEnd w:id="289"/>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92" w:name="_Ref90381523"/>
      <w:bookmarkStart w:id="293" w:name="_Ref316552585"/>
      <w:bookmarkStart w:id="294" w:name="__RefHeading___Toc469504369"/>
      <w:bookmarkEnd w:id="292"/>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18"/>
        </w:numPr>
        <w:spacing w:before="0" w:after="0"/>
        <w:rPr/>
      </w:pPr>
      <w:bookmarkStart w:id="295" w:name="__RefHeading___Toc46950437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97" w:name="__RefHeading___Toc46950437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18"/>
        </w:numPr>
        <w:spacing w:before="0" w:after="0"/>
        <w:rPr/>
      </w:pPr>
      <w:bookmarkStart w:id="302" w:name="__RefHeading___Toc469504372"/>
      <w:bookmarkEnd w:id="302"/>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03" w:name="__RefHeading___Toc46950437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18"/>
        </w:numPr>
        <w:spacing w:before="0" w:after="0"/>
        <w:rPr/>
      </w:pPr>
      <w:bookmarkStart w:id="308" w:name="__RefHeading___Toc469504374"/>
      <w:bookmarkEnd w:id="308"/>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09" w:name="__RefHeading___Toc469504375"/>
      <w:bookmarkStart w:id="310" w:name="_Ref384118604"/>
      <w:bookmarkStart w:id="311" w:name="_Ref384117211"/>
      <w:bookmarkEnd w:id="309"/>
      <w:r>
        <w:rPr>
          <w:sz w:val="24"/>
          <w:szCs w:val="24"/>
        </w:rPr>
        <w:t>Приложение № 3 –</w:t>
      </w:r>
      <w:bookmarkEnd w:id="311"/>
      <w:r>
        <w:rPr>
          <w:sz w:val="24"/>
          <w:szCs w:val="24"/>
        </w:rPr>
        <w:t xml:space="preserve"> Отборочные критерии оценки заявок Участников запроса предложений</w:t>
      </w:r>
      <w:bookmarkEnd w:id="310"/>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firstLine="285"/>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5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12" w:name="__RefHeading___Toc469504376"/>
      <w:bookmarkStart w:id="313" w:name="_Ref389650375"/>
      <w:bookmarkStart w:id="314" w:name="_Ref384118605"/>
      <w:bookmarkStart w:id="315" w:name="_Ref384117310"/>
      <w:bookmarkEnd w:id="312"/>
      <w:r>
        <w:rPr>
          <w:sz w:val="28"/>
          <w:szCs w:val="28"/>
        </w:rPr>
        <w:t>Приложение № 4 -</w:t>
      </w:r>
      <w:bookmarkEnd w:id="315"/>
      <w:r>
        <w:rPr>
          <w:sz w:val="28"/>
          <w:szCs w:val="28"/>
        </w:rPr>
        <w:t xml:space="preserve"> Порядок оценки и сопоставлен</w:t>
      </w:r>
      <w:bookmarkEnd w:id="314"/>
      <w:r>
        <w:rPr>
          <w:sz w:val="28"/>
          <w:szCs w:val="28"/>
        </w:rPr>
        <w:t>ия заявок участников</w:t>
      </w:r>
      <w:bookmarkEnd w:id="313"/>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5"/>
        </w:numPr>
        <w:spacing w:lineRule="auto" w:line="240"/>
        <w:rPr>
          <w:sz w:val="24"/>
          <w:szCs w:val="24"/>
        </w:rPr>
      </w:pPr>
      <w:bookmarkStart w:id="316" w:name="_Ref434910098"/>
      <w:r>
        <w:rPr>
          <w:sz w:val="24"/>
          <w:szCs w:val="24"/>
        </w:rPr>
        <w:t>Неценовые критерии:</w:t>
      </w:r>
      <w:bookmarkEnd w:id="31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от 1 до 3 отзывов/благодарственных писем, </w:t>
            </w:r>
          </w:p>
          <w:p>
            <w:pPr>
              <w:pStyle w:val="Normal"/>
              <w:autoSpaceDE w:val="false"/>
              <w:spacing w:lineRule="auto" w:line="240"/>
              <w:ind w:hanging="0"/>
              <w:rPr/>
            </w:pPr>
            <w:r>
              <w:rPr>
                <w:sz w:val="20"/>
              </w:rPr>
              <w:t xml:space="preserve">4 балла - от 4 до 8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8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 xml:space="preserve">Наличие опыта выполнения аналогичных по составу  работ  (работы по строительству и реконструкции электрических сетей до 10 кВ) </w:t>
            </w:r>
          </w:p>
          <w:p>
            <w:pPr>
              <w:pStyle w:val="Normal"/>
              <w:autoSpaceDE w:val="false"/>
              <w:spacing w:lineRule="auto" w:line="240"/>
              <w:ind w:hanging="0"/>
              <w:jc w:val="left"/>
              <w:rPr/>
            </w:pPr>
            <w:r>
              <w:rPr>
                <w:color w:val="000000"/>
                <w:sz w:val="20"/>
              </w:rPr>
              <w:t xml:space="preserve">3 балла –  от 1 до 5  завершенных договоров,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5T11:16:00Z</cp:lastPrinted>
  <dcterms:modified xsi:type="dcterms:W3CDTF">2016-12-16T01:45:00Z</dcterms:modified>
  <cp:revision>82</cp:revision>
  <dc:subject/>
  <dc:title>Типовая закупочная документация</dc:title>
</cp:coreProperties>
</file>