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риложение № 1.2  к техническому заданию</w:t>
      </w:r>
    </w:p>
    <w:p>
      <w:pPr>
        <w:pStyle w:val="Normal"/>
        <w:rPr>
          <w:b/>
          <w:b/>
          <w:i/>
          <w:i/>
          <w:color w:val="000000"/>
          <w:sz w:val="16"/>
          <w:szCs w:val="20"/>
        </w:rPr>
      </w:pPr>
      <w:r>
        <w:rPr>
          <w:b/>
          <w:i/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 совместимого оборуд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БП </w:t>
      </w:r>
      <w:r>
        <w:rPr>
          <w:sz w:val="26"/>
          <w:szCs w:val="26"/>
          <w:lang w:val="en-US"/>
        </w:rPr>
        <w:t>INE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NOLI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3000</w:t>
      </w:r>
      <w:r>
        <w:rPr>
          <w:sz w:val="26"/>
          <w:szCs w:val="26"/>
          <w:lang w:val="en-US"/>
        </w:rPr>
        <w:t>RMLT</w:t>
      </w:r>
      <w:r>
        <w:rPr>
          <w:sz w:val="26"/>
          <w:szCs w:val="26"/>
        </w:rPr>
        <w:t xml:space="preserve"> или анало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Согласно прилагаемой спецификации, (п.6.)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Отборочные критерии</w:t>
      </w:r>
    </w:p>
    <w:p>
      <w:pPr>
        <w:pStyle w:val="Style16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ыполнять следующие функции и иметь следующие характерист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1.Функци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9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етками с возможностью программируемого отключ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ъем для подключения устройства дистанционного аварийного отключения питания (EPO)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роенный модуль с интерфейсом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  <w:r>
              <w:rPr>
                <w:rFonts w:cs="Times New Roman" w:ascii="Times New Roman" w:hAnsi="Times New Roman"/>
              </w:rPr>
              <w:t xml:space="preserve">, подключаемый к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сети через разъём </w:t>
            </w:r>
            <w:r>
              <w:rPr>
                <w:rFonts w:cs="Times New Roman" w:ascii="Times New Roman" w:hAnsi="Times New Roman"/>
                <w:lang w:val="en-US"/>
              </w:rPr>
              <w:t>RG</w:t>
            </w: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.3.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00/208/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держку  передачи   голосовых сигналов  по сетям ТФОП 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 при срабатывании датчиков пожарно-охранной сигнализации, «сухих» контактов  реле,  отсутствия  напряжения  во внешней питающей цепи 220В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двух входных сигнальных цепей  типа нормально замкнутых «сухие» контакты реле;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 входной сигнальной цепи типа  12В для совместной работы с охранно-пожарными датчиками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одиодную индикацию режимов работы и состояния аккумуляторных батарей, а так же звуковую сигнализацию о разряде и неисправностях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увеличения длительности автономного режима путем повышения емкости АКБ до 250 А*ч;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горячей замены АК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.4. Срок гарантии и срок служб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 - не менее 5 лет (60 месяцев)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службы – не менее 10 лет (120 месяцев)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Характеристики ИБП</w:t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8"/>
        <w:gridCol w:w="3252"/>
        <w:gridCol w:w="3771"/>
        <w:gridCol w:w="2268"/>
      </w:tblGrid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00/208/220/230/24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0…29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0 / 6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 входного напряжения без перехода на питание от АКБ при 100% нагрузки,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45…55 / 55…65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эффициент мощности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0,9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ключения из режима «ОСНОВНОЙ»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БАЙПАС»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ECO»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РЕЗЕРВ», 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от сети при 100% нагрузке, не более, 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изделием от сети без нагрузки и полностью заряженной АКБ, ВА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4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40х600х89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20 (30)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6 (шестью) АКБ емкостью не менее 100 А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-15ºС до +40ºС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Тип электрода:</w:t>
            </w:r>
            <w:r>
              <w:rPr/>
              <w:t xml:space="preserve"> намазной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</w:t>
            </w:r>
            <w:r>
              <w:rPr>
                <w:color w:val="000000"/>
                <w:shd w:fill="F9F9F9" w:val="clear"/>
              </w:rPr>
              <w:t>338 x 170 x 215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 : </w:t>
            </w:r>
            <w:r>
              <w:rPr>
                <w:rStyle w:val="StrongEmphasis"/>
                <w:b w:val="false"/>
                <w:bCs w:val="false"/>
              </w:rPr>
              <w:t>33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датчик наличия сети 220 В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rPr/>
            </w:pPr>
            <w:r>
              <w:rPr>
                <w:bCs/>
              </w:rPr>
              <w:t>модуль передачи голосовых сигналов по сетям ТФОП и GSM  от датчиков пожарно-охранной сигнализации, «сухих» контактов  реле,  отсутствия  напряжения  во внешней питающей цепи 220В.</w:t>
            </w: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5"/>
        </w:numPr>
        <w:ind w:lef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закупку </w:t>
      </w:r>
      <w:r>
        <w:rPr>
          <w:b/>
          <w:sz w:val="26"/>
          <w:szCs w:val="26"/>
        </w:rPr>
        <w:t>источников бесперебойного питания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621"/>
        <w:gridCol w:w="1384"/>
        <w:gridCol w:w="814"/>
      </w:tblGrid>
      <w:tr>
        <w:trPr>
          <w:trHeight w:val="10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овместимого (аналогичного)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источники бесперебойного питания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 3000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100А/Ч, срок службы 10 л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распределения питания </w:t>
            </w:r>
            <w:r>
              <w:rPr>
                <w:lang w:val="en-US"/>
              </w:rPr>
              <w:t>ZPAS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 xml:space="preserve"> или а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ый 10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6 шт А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ой  16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 соединительная типа PIN для 1-ф нагр. 63А 54 мо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 "N" и "РЕ" латунные (10 отверстий) на DIN-рей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источники бесперебойного питания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 1000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100А/Ч, срок службы 10 л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распределения питания </w:t>
            </w:r>
            <w:r>
              <w:rPr>
                <w:lang w:val="en-US"/>
              </w:rPr>
              <w:t>ZPAS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 xml:space="preserve"> или а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ый 10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2 шт А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 соединительная типа PIN для 1-ф нагр. 63А 54 мо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 "N" и "РЕ" латунные (10 отверстий) на DIN-рей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аккумуляторных батарей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100А/Ч, срок службы 10 л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длиной 30 с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длиной 50 с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4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аккумуляторных батарей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55А/Ч, срок службы 10 л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длиной 30 с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длиной 50 с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u w:val="none"/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0:00Z</dcterms:created>
  <dc:creator>Администратор</dc:creator>
  <dc:description/>
  <cp:keywords/>
  <dc:language>en-US</dc:language>
  <cp:lastModifiedBy>Бакшеев Тимофей Николаевич</cp:lastModifiedBy>
  <cp:lastPrinted>2015-09-21T10:42:00Z</cp:lastPrinted>
  <dcterms:modified xsi:type="dcterms:W3CDTF">2016-11-02T02:15:00Z</dcterms:modified>
  <cp:revision>11</cp:revision>
  <dc:subject/>
  <dc:title/>
</cp:coreProperties>
</file>