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Источников бесперебойного пит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1.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-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орудование должно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1. Технический регламент о требованиях пожарной безопасности ФЗ-123 от </w:t>
        <w:br/>
        <w:t>22.07.2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2. ГОСТ Р 53325-2009 п.п. 7.1.11, 7.2.1.6, 7.2.3.1 - 7.2.3.5, 7.2.4, </w:t>
        <w:br/>
        <w:t>7.2.10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3. ГОСТ Р МЭК 60065-2009; ГОСТ Р 513.14.1-2006; ГОСТ Р 53362-2009; ГОСТ Р 51317.3.2-2006; ГОСТ Р 51317.3.3; ГОСТ Р 51317.4.5-9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1.1)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- по спецификации № 1.1 – должна распространяться  не менее 36 месяцев, (или гарантии завода-изготовителя)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по спецификации № 1.2 - должна распространяться не менее 24 месяцев, (или гарантии завода-изготовителя)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по спецификации № 1.3 - должна распространяться не менее 12 месяцев, (или гарантии завода-изготовителя)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 и соответствовать техническим требованиям, указанным в  техническом задании, характеристикам, государственным стандартам,    техническим    условиям,  иметь    действующие сертификаты соответствия,   технические   паспорта   или   другие   документы, удостоверяющие их качество (предоставить в составе предложения Поставщик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В случае предложения разными поставщиками технически разного оборудования, будут использованы следующие критерии оценки предложений  поставщ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4.1. Соответствие технических характеристик оборудования - предложенные аналоги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2. Наличие сертификатов соответствия оборудования - если оборудование, указанное в ТЗ имеет сертификат систем добровольной или обязательной сертификации, то оборудование - аналог должно также иметь данный сертификат соответ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3. Не допускается признание аналог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4. Не допускается признание аналог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 На период ремонта предоставление аналогичного источника бесперебойного пита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  <w:r>
        <w:rPr>
          <w:b/>
          <w:i/>
          <w:sz w:val="24"/>
          <w:szCs w:val="24"/>
        </w:rPr>
        <w:t>до 31.04.2017г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 правом досрочной поставк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оперативно-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технологическому управлению -  </w:t>
      </w:r>
    </w:p>
    <w:p>
      <w:pPr>
        <w:pStyle w:val="Normal"/>
        <w:rPr/>
      </w:pPr>
      <w:r>
        <w:rPr>
          <w:b/>
          <w:i/>
          <w:sz w:val="22"/>
          <w:szCs w:val="22"/>
        </w:rPr>
        <w:t>начальник департамента ОТУ</w:t>
        <w:tab/>
        <w:tab/>
        <w:t xml:space="preserve">                                                                         Ю.Б. Кантовский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И.о. Начальника департамент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кап. строительства и инвестиций                                                                                             Э.В. Шумилов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начальника департамента –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ЦССДТУ</w:t>
        <w:tab/>
        <w:tab/>
        <w:tab/>
        <w:tab/>
        <w:tab/>
        <w:tab/>
        <w:tab/>
        <w:t xml:space="preserve">                                          В.А. Усольце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58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6-11-10T13:20:00Z</cp:lastPrinted>
  <dcterms:modified xsi:type="dcterms:W3CDTF">2016-12-16T00:57:00Z</dcterms:modified>
  <cp:revision>63</cp:revision>
  <dc:subject/>
  <dc:title>5</dc:title>
</cp:coreProperties>
</file>