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i/>
          <w:color w:val="000000"/>
          <w:sz w:val="20"/>
          <w:szCs w:val="20"/>
        </w:rPr>
        <w:t>Приложение № 1.3  к техническому заданию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закупку </w:t>
      </w:r>
      <w:r>
        <w:rPr>
          <w:b/>
          <w:bCs/>
          <w:spacing w:val="-1"/>
          <w:w w:val="107"/>
        </w:rPr>
        <w:t xml:space="preserve"> источников бесперебойного питания устройств телемеханики и связи </w:t>
      </w:r>
      <w:r>
        <w:rPr>
          <w:b/>
        </w:rPr>
        <w:t>ПС 110/35/10 «Благословенное», ПС 35/10 «Башурово», ПС 35/10 «Пашково», ПС 35/6 «Лесоучасток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0" w:hanging="360"/>
        <w:jc w:val="both"/>
        <w:rPr>
          <w:u w:val="single"/>
        </w:rPr>
      </w:pPr>
      <w:r>
        <w:rPr>
          <w:b/>
          <w:u w:val="single"/>
        </w:rPr>
        <w:t>Наименование (марка) совместимого оборудования:</w:t>
      </w:r>
      <w:r>
        <w:rPr>
          <w:b/>
        </w:rPr>
        <w:t xml:space="preserve"> ИБП KRAULER MEMO-3000 (далее Тип1), ИБП Intel Monolit II 1000 RM (далее Тип2)</w:t>
      </w:r>
      <w:r>
        <w:rPr/>
        <w:t xml:space="preserve"> или аналогичные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0" w:hanging="426"/>
        <w:jc w:val="both"/>
        <w:rPr>
          <w:b/>
          <w:b/>
          <w:u w:val="single"/>
        </w:rPr>
      </w:pPr>
      <w:r>
        <w:rPr>
          <w:b/>
          <w:u w:val="single"/>
        </w:rPr>
        <w:t>Комплект поставки</w:t>
      </w:r>
      <w:r>
        <w:rPr>
          <w:b/>
        </w:rPr>
        <w:t xml:space="preserve">: </w:t>
      </w:r>
      <w:r>
        <w:rPr/>
        <w:t>Согласно прилагаемой спецификации, (п.5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ind w:left="0" w:hanging="426"/>
        <w:jc w:val="both"/>
        <w:rPr>
          <w:b/>
          <w:b/>
          <w:u w:val="single"/>
        </w:rPr>
      </w:pPr>
      <w:r>
        <w:rPr>
          <w:spacing w:val="-3"/>
        </w:rPr>
        <w:t>Выполнять следующие функции и иметь следующие характеристики:</w:t>
      </w:r>
    </w:p>
    <w:p>
      <w:pPr>
        <w:pStyle w:val="Normal"/>
        <w:suppressAutoHyphens w:val="false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</w:rPr>
              <w:t>3.1.Функции ИБП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(режим) работы, при котором в случае, если входное (сетевое) напряжение находится в пределах номинального диапазона, питание на нагрузку подается непосредственно от сети и инвертор источника находится в режиме ожидания и только при выходе сетевого напряжения за пределы номинального диапазона, ИБП переходит в режим питания нагрузки через инвертор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коррекции коэффициента мощности, благодаря чему коэффициент мощности может достигать 0,9 (для уменьшения импульсной нагрузки и исключения внесения искажений во входную электросеть)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я компенсации напряжения, благодаря чему реже используется АКБ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пользовательской настройки номинального значения входного и выходного напряжения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предстартовой автоматической самодиагностики, что обеспечивает своевременное выявление возможных проблем и исключает сбои в работе потребителей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Источник бесперебойного питания должен иметь:</w:t>
            </w:r>
          </w:p>
          <w:p>
            <w:pPr>
              <w:pStyle w:val="13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бный пользовательский интерфейс, информативный ЖК-дисплей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унаправленный коммуникационный интерфейс RS-232, порт связи USB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т для установки дополнительных коммуникационных модулей (платы релейного интерфейса, SNMP-адаптера и др.)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Productspecnameinner2"/>
                <w:rFonts w:cs="Times New Roman" w:ascii="Times New Roman" w:hAnsi="Times New Roman"/>
                <w:color w:val="000000"/>
              </w:rPr>
              <w:t>ручной By-pas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.3.Источник бесперебойного питания должен обеспечивать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билизированное выходное напряжение в широком диапазоне входного напряжения без перехода на питание от АКБ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питание нагрузок с номинальным напряжением  переменного тока и суммарной потребляемой мощностью до 3000 ВА (ИБП Тип 1) и до 1000ВА (Тип 2)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ддержку передачи голосовых сигналов по сетям ТФОП и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 xml:space="preserve">  при срабатывании датчиков пожарно-охранной сигнализации, «сухих» контактов реле, отсутствия напряжения во внешней питающей цепи 220В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окую точность стабилизации выходного напряжения в основном и резервном режимах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функциональную защиту электрооборудования пользователя от грозовых разрядов, всплесков напряжения и любых других неполадок в электросети, включая искажение или пропадание входного напряжения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ю On-Line, обеспечивающую отсутствие переходных процессов при переключениях из основного в резервный режим и обратно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бильную частоту выходного напряжения в режиме работы от АКБ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вление импульсов высоковольтных и высокочастотных помех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«холодного старта» без ограничений, (ИБП должен иметь возможность включения при отсутствии входного напряжения и при полной нагрузке, используя только питание от заряженных АКБ)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кацию режимов работы и состояния аккумуляторных батарей, а так же звуковую сигнализацию о разряде и неисправностях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увеличения длительности автономного режима путем подключения дополнительных модулей АКБ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установки в 19” стойку (шкаф)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замены батарейных модулей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можность работы в сетях с изолированной нейтралью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Срок гарантии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ок гарантии - не менее 24 месяцев. Данные сроки должны быть официально подтверждены заводом-изготовителем.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 время гарантийного ремонта поставщик в течении 3-х рабочих дней предоставляет заказчику для замены ИБП, аналогичный по характеристикам.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Характеристики ИБП</w:t>
      </w:r>
    </w:p>
    <w:p>
      <w:pPr>
        <w:pStyle w:val="Heading2"/>
        <w:shd w:fill="FFFFFF" w:val="clear"/>
        <w:spacing w:lineRule="atLeast" w:line="336" w:before="0" w:after="180"/>
        <w:rPr/>
      </w:pPr>
      <w:r>
        <w:rPr/>
        <w:t>Технические характеристик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bottom"/>
              <w:rPr/>
            </w:pPr>
            <w:r>
              <w:rPr>
                <w:rStyle w:val="Productspecvalueinner3"/>
              </w:rPr>
              <w:t>с двойным преобразовани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top"/>
              <w:rPr/>
            </w:pPr>
            <w:r>
              <w:rPr>
                <w:rStyle w:val="Productspecnameinner2"/>
              </w:rPr>
              <w:t>Выходная мощность (ВА/В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bottom"/>
              <w:rPr/>
            </w:pPr>
            <w:r>
              <w:rPr>
                <w:rStyle w:val="Productspecvalueinner3"/>
              </w:rPr>
              <w:t>3000 ВА/2400 Вт (Тип1)</w:t>
            </w:r>
          </w:p>
          <w:p>
            <w:pPr>
              <w:pStyle w:val="Normal"/>
              <w:shd w:fill="FFFFFF" w:val="clear"/>
              <w:spacing w:before="0" w:after="105"/>
              <w:textAlignment w:val="bottom"/>
              <w:rPr/>
            </w:pPr>
            <w:r>
              <w:rPr>
                <w:rStyle w:val="Productspecvalueinner3"/>
              </w:rPr>
              <w:t>1000 ВА/800 Вт (Тип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top"/>
              <w:rPr/>
            </w:pPr>
            <w:r>
              <w:rPr>
                <w:rStyle w:val="Productspecnameinner2"/>
              </w:rPr>
              <w:t>Время работы при 100/50 % нагрузке (мин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top"/>
              <w:rPr/>
            </w:pPr>
            <w:r>
              <w:rPr>
                <w:rStyle w:val="Productspecnameinner2"/>
              </w:rPr>
              <w:t>Время работы при 100/50 % нагрузке с 2 бат. Модулями (мин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top"/>
              <w:rPr/>
            </w:pPr>
            <w:r>
              <w:rPr>
                <w:rStyle w:val="Productspecnameinner2"/>
              </w:rPr>
              <w:t>Форма выходного 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bottom"/>
              <w:rPr/>
            </w:pPr>
            <w:r>
              <w:rPr>
                <w:rStyle w:val="Productspecvalueinner3"/>
              </w:rPr>
              <w:t>Синусоидаль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top"/>
              <w:rPr/>
            </w:pPr>
            <w:r>
              <w:rPr>
                <w:rStyle w:val="Productspecnameinner2"/>
              </w:rPr>
              <w:t>Коэффициент нелинейных искажений (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top"/>
              <w:rPr/>
            </w:pPr>
            <w:r>
              <w:rPr>
                <w:rStyle w:val="Productspecnameinner2"/>
              </w:rPr>
              <w:t>Коэффициент полезного действия (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е напря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bottom"/>
              <w:rPr/>
            </w:pPr>
            <w:r>
              <w:rPr>
                <w:rStyle w:val="Productspecvalueinner3"/>
              </w:rPr>
              <w:t>1-фазное напря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е напря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ductspecvalueinner3"/>
              </w:rPr>
              <w:t>1-фазное напря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входного напряжения (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bottom"/>
              <w:rPr/>
            </w:pPr>
            <w:r>
              <w:rPr>
                <w:rStyle w:val="Productspecvalueinner3"/>
              </w:rPr>
              <w:t>115 - 2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частоты входного напряжения (Гц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- 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мощности вход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0,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ductspecnameinner2"/>
              </w:rPr>
              <w:t>Стабильность выходного напряжения (батарейный режим) (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bottom"/>
              <w:rPr/>
            </w:pPr>
            <w:r>
              <w:rPr>
                <w:rStyle w:val="Productspecvalueinner3"/>
              </w:rPr>
              <w:t>± 2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ductspecnameinner2"/>
              </w:rPr>
              <w:t>Крест-фа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ьше 3: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top"/>
              <w:rPr/>
            </w:pPr>
            <w:r>
              <w:rPr>
                <w:rStyle w:val="Productspecnameinner2"/>
              </w:rPr>
              <w:t>Интерфей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bottom"/>
              <w:rPr/>
            </w:pPr>
            <w:r>
              <w:rPr>
                <w:rStyle w:val="Productspecvalueinner3"/>
              </w:rPr>
              <w:t>RS-2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top"/>
              <w:rPr/>
            </w:pPr>
            <w:r>
              <w:rPr/>
              <w:t xml:space="preserve">Габариты </w:t>
            </w:r>
            <w:r>
              <w:rPr>
                <w:rStyle w:val="Productspecnameinner2"/>
              </w:rPr>
              <w:t>(ШxВxГ) (м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ductspecvalueinner3"/>
              </w:rPr>
              <w:t>440x131x5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top"/>
              <w:rPr/>
            </w:pPr>
            <w:r>
              <w:rPr>
                <w:rStyle w:val="Productspecnameinner2"/>
              </w:rPr>
              <w:t>Высота (в юнит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bottom"/>
              <w:rPr/>
            </w:pPr>
            <w:r>
              <w:rPr/>
              <w:t xml:space="preserve">Не более </w:t>
            </w:r>
            <w:r>
              <w:rPr>
                <w:rStyle w:val="Productspecvalueinner3"/>
              </w:rPr>
              <w:t>3 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на закупку </w:t>
      </w:r>
      <w:r>
        <w:rPr>
          <w:b/>
          <w:sz w:val="26"/>
          <w:szCs w:val="26"/>
        </w:rPr>
        <w:t xml:space="preserve">источников бесперебойного питания </w:t>
      </w:r>
    </w:p>
    <w:p>
      <w:pPr>
        <w:pStyle w:val="TextBody"/>
        <w:jc w:val="left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622"/>
        <w:gridCol w:w="1384"/>
        <w:gridCol w:w="814"/>
      </w:tblGrid>
      <w:tr>
        <w:trPr>
          <w:trHeight w:val="10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овместимого (аналогичного) оборуд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мплект источники бесперебойного питания Тип1 в составе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бесперебойного питания с шнуром питания, кабелем </w:t>
            </w:r>
            <w:r>
              <w:rPr>
                <w:lang w:val="en-US"/>
              </w:rPr>
              <w:t>USB</w:t>
            </w:r>
            <w:r>
              <w:rPr/>
              <w:t xml:space="preserve">,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ция по эксплуат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 установочный с П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розеток на 8 пор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ничитель перенапряжения ОПС1-</w:t>
            </w:r>
            <w:r>
              <w:rPr>
                <w:lang w:val="en-US"/>
              </w:rPr>
              <w:t>D</w:t>
            </w:r>
            <w:r>
              <w:rPr/>
              <w:t xml:space="preserve"> 1</w:t>
            </w:r>
            <w:r>
              <w:rPr>
                <w:lang w:val="en-US"/>
              </w:rPr>
              <w:t>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атарейный модуль к ИБП Тип1 в составе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п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1.6.1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йный моду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1.6.2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ычка для подключения к ИБ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1.6.3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нур пит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мплект источника бесперебойного питания Тип2 в составе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1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бесперебойного питания с шнуром питания, кабелем </w:t>
            </w:r>
            <w:r>
              <w:rPr>
                <w:lang w:val="en-US"/>
              </w:rPr>
              <w:t>USB</w:t>
            </w:r>
            <w:r>
              <w:rPr/>
              <w:t xml:space="preserve">,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2.2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ция по эксплуат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2.3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 установочный с П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2.4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ничитель перенапряжения ОПС1-</w:t>
            </w:r>
            <w:r>
              <w:rPr>
                <w:lang w:val="en-US"/>
              </w:rPr>
              <w:t>D</w:t>
            </w:r>
            <w:r>
              <w:rPr/>
              <w:t xml:space="preserve"> 1</w:t>
            </w:r>
            <w:r>
              <w:rPr>
                <w:lang w:val="en-US"/>
              </w:rPr>
              <w:t>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йный модуль к ИБП Тип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ычка для подключения к ИБ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нур пит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08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08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right="0" w:hanging="0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sectPr>
      <w:type w:val="nextPage"/>
      <w:pgSz w:w="11906" w:h="16838"/>
      <w:pgMar w:left="1417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1.2."/>
      <w:lvlJc w:val="left"/>
      <w:pPr>
        <w:tabs>
          <w:tab w:val="num" w:pos="1571"/>
        </w:tabs>
        <w:ind w:left="1571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0">
    <w:name w:val="WW8Num15z0"/>
    <w:qFormat/>
    <w:rPr>
      <w:b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lang w:val="ru-RU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lang w:val="ru-RU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7z3">
    <w:name w:val="WW8Num27z3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Productspecnameinner2">
    <w:name w:val="product-spec__name-inner2"/>
    <w:qFormat/>
    <w:rPr/>
  </w:style>
  <w:style w:type="character" w:styleId="Productspecvalueinner3">
    <w:name w:val="product-spec__value-inner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ind w:left="360" w:right="0" w:firstLine="540"/>
      <w:jc w:val="both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156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01:00Z</dcterms:created>
  <dc:creator>O_ks</dc:creator>
  <dc:description/>
  <cp:keywords/>
  <dc:language>en-US</dc:language>
  <cp:lastModifiedBy>Бакшеев Тимофей Николаевич</cp:lastModifiedBy>
  <cp:lastPrinted>2010-10-18T16:10:00Z</cp:lastPrinted>
  <dcterms:modified xsi:type="dcterms:W3CDTF">2016-11-02T05:06:00Z</dcterms:modified>
  <cp:revision>17</cp:revision>
  <dc:subject/>
  <dc:title>«УТВЕРЖДАЮ»</dc:title>
</cp:coreProperties>
</file>