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right"/>
        <w:rPr>
          <w:b/>
          <w:b/>
        </w:rPr>
      </w:pPr>
      <w:r>
        <w:rPr>
          <w:b/>
        </w:rPr>
        <w:t>ПРИЛОЖЕНИЕ №1.1. к ТЗ</w:t>
      </w:r>
    </w:p>
    <w:p>
      <w:pPr>
        <w:pStyle w:val="Normal"/>
        <w:spacing w:before="60" w:after="0"/>
        <w:jc w:val="right"/>
        <w:rPr>
          <w:b/>
          <w:b/>
        </w:rPr>
      </w:pPr>
      <w:r>
        <w:rPr>
          <w:b/>
        </w:rPr>
      </w:r>
    </w:p>
    <w:p>
      <w:pPr>
        <w:pStyle w:val="Normal"/>
        <w:numPr>
          <w:ilvl w:val="0"/>
          <w:numId w:val="2"/>
        </w:numPr>
        <w:ind w:left="360" w:hanging="76"/>
        <w:jc w:val="both"/>
        <w:rPr/>
      </w:pPr>
      <w:r>
        <w:rPr/>
        <w:t>П</w:t>
      </w:r>
      <w:r>
        <w:rPr>
          <w:b/>
        </w:rPr>
        <w:t>еречень, объемы и характеристики закупаемой продукции</w:t>
      </w:r>
    </w:p>
    <w:p>
      <w:pPr>
        <w:pStyle w:val="Normal"/>
        <w:ind w:left="502" w:hanging="0"/>
        <w:jc w:val="both"/>
        <w:rPr/>
      </w:pPr>
      <w:r>
        <w:rPr/>
      </w:r>
    </w:p>
    <w:p>
      <w:pPr>
        <w:pStyle w:val="Header"/>
        <w:tabs>
          <w:tab w:val="clear" w:pos="4153"/>
          <w:tab w:val="clear" w:pos="8306"/>
        </w:tabs>
        <w:ind w:left="502" w:hanging="0"/>
        <w:jc w:val="both"/>
        <w:rPr>
          <w:b/>
          <w:b/>
          <w:bCs/>
          <w:i/>
          <w:i/>
          <w:iCs/>
          <w:sz w:val="26"/>
          <w:szCs w:val="26"/>
          <w:lang w:val="en-US" w:eastAsia="en-US"/>
        </w:rPr>
      </w:pPr>
      <w:r>
        <w:rPr>
          <w:b/>
          <w:bCs/>
          <w:i/>
          <w:iCs/>
          <w:sz w:val="26"/>
          <w:szCs w:val="26"/>
          <w:lang w:val="en-US" w:eastAsia="en-US"/>
        </w:rPr>
        <w:t>Спецификация №1</w:t>
      </w:r>
    </w:p>
    <w:tbl>
      <w:tblPr>
        <w:tblW w:w="15876" w:type="dxa"/>
        <w:jc w:val="left"/>
        <w:tblInd w:w="274" w:type="dxa"/>
        <w:tblLayout w:type="fixed"/>
        <w:tblCellMar>
          <w:top w:w="0" w:type="dxa"/>
          <w:left w:w="108" w:type="dxa"/>
          <w:bottom w:w="0" w:type="dxa"/>
          <w:right w:w="108" w:type="dxa"/>
        </w:tblCellMar>
      </w:tblPr>
      <w:tblGrid>
        <w:gridCol w:w="567"/>
        <w:gridCol w:w="2835"/>
        <w:gridCol w:w="1276"/>
        <w:gridCol w:w="567"/>
        <w:gridCol w:w="141"/>
        <w:gridCol w:w="710"/>
        <w:gridCol w:w="424"/>
        <w:gridCol w:w="762"/>
        <w:gridCol w:w="8594"/>
      </w:tblGrid>
      <w:tr>
        <w:trPr>
          <w:trHeight w:val="276" w:hRule="atLeast"/>
        </w:trPr>
        <w:tc>
          <w:tcPr>
            <w:tcW w:w="567" w:type="dxa"/>
            <w:tcBorders>
              <w:top w:val="single" w:sz="8" w:space="0" w:color="000000"/>
              <w:left w:val="single" w:sz="8" w:space="0" w:color="000000"/>
            </w:tcBorders>
            <w:vAlign w:val="center"/>
          </w:tcPr>
          <w:p>
            <w:pPr>
              <w:pStyle w:val="Normal"/>
              <w:jc w:val="center"/>
              <w:rPr>
                <w:b/>
                <w:b/>
                <w:bCs/>
                <w:sz w:val="22"/>
                <w:szCs w:val="22"/>
              </w:rPr>
            </w:pPr>
            <w:r>
              <w:rPr>
                <w:b/>
                <w:bCs/>
                <w:sz w:val="22"/>
                <w:szCs w:val="22"/>
              </w:rPr>
              <w:t>№</w:t>
            </w:r>
          </w:p>
        </w:tc>
        <w:tc>
          <w:tcPr>
            <w:tcW w:w="2835" w:type="dxa"/>
            <w:tcBorders>
              <w:top w:val="single" w:sz="8" w:space="0" w:color="000000"/>
              <w:left w:val="single" w:sz="4" w:space="0" w:color="000000"/>
            </w:tcBorders>
            <w:vAlign w:val="center"/>
          </w:tcPr>
          <w:p>
            <w:pPr>
              <w:pStyle w:val="Normal"/>
              <w:jc w:val="center"/>
              <w:rPr>
                <w:b/>
                <w:b/>
                <w:bCs/>
                <w:sz w:val="22"/>
                <w:szCs w:val="22"/>
              </w:rPr>
            </w:pPr>
            <w:r>
              <w:rPr>
                <w:b/>
                <w:bCs/>
                <w:sz w:val="22"/>
                <w:szCs w:val="22"/>
              </w:rPr>
              <w:t>Наименование</w:t>
            </w:r>
          </w:p>
        </w:tc>
        <w:tc>
          <w:tcPr>
            <w:tcW w:w="1843" w:type="dxa"/>
            <w:gridSpan w:val="2"/>
            <w:tcBorders>
              <w:top w:val="single" w:sz="8" w:space="0" w:color="000000"/>
              <w:left w:val="single" w:sz="4" w:space="0" w:color="000000"/>
            </w:tcBorders>
            <w:vAlign w:val="center"/>
          </w:tcPr>
          <w:p>
            <w:pPr>
              <w:pStyle w:val="Normal"/>
              <w:jc w:val="center"/>
              <w:rPr>
                <w:b/>
                <w:b/>
                <w:bCs/>
                <w:sz w:val="22"/>
                <w:szCs w:val="22"/>
              </w:rPr>
            </w:pPr>
            <w:r>
              <w:rPr>
                <w:b/>
                <w:bCs/>
                <w:sz w:val="22"/>
                <w:szCs w:val="22"/>
              </w:rPr>
              <w:t>Марка</w:t>
            </w:r>
          </w:p>
        </w:tc>
        <w:tc>
          <w:tcPr>
            <w:tcW w:w="851" w:type="dxa"/>
            <w:gridSpan w:val="2"/>
            <w:tcBorders>
              <w:top w:val="single" w:sz="8" w:space="0" w:color="000000"/>
              <w:left w:val="single" w:sz="4" w:space="0" w:color="000000"/>
            </w:tcBorders>
            <w:vAlign w:val="center"/>
          </w:tcPr>
          <w:p>
            <w:pPr>
              <w:pStyle w:val="Normal"/>
              <w:jc w:val="center"/>
              <w:rPr>
                <w:b/>
                <w:b/>
                <w:bCs/>
                <w:sz w:val="22"/>
                <w:szCs w:val="22"/>
              </w:rPr>
            </w:pPr>
            <w:r>
              <w:rPr>
                <w:b/>
                <w:bCs/>
                <w:sz w:val="22"/>
                <w:szCs w:val="22"/>
              </w:rPr>
              <w:t>Ед.</w:t>
            </w:r>
          </w:p>
        </w:tc>
        <w:tc>
          <w:tcPr>
            <w:tcW w:w="1186" w:type="dxa"/>
            <w:gridSpan w:val="2"/>
            <w:tcBorders>
              <w:top w:val="single" w:sz="8"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8594" w:type="dxa"/>
            <w:tcBorders>
              <w:top w:val="single" w:sz="8" w:space="0" w:color="000000"/>
              <w:left w:val="single" w:sz="4" w:space="0" w:color="000000"/>
              <w:right w:val="single" w:sz="8" w:space="0" w:color="000000"/>
            </w:tcBorders>
            <w:vAlign w:val="center"/>
          </w:tcPr>
          <w:p>
            <w:pPr>
              <w:pStyle w:val="Normal"/>
              <w:rPr>
                <w:b/>
                <w:b/>
                <w:bCs/>
                <w:sz w:val="22"/>
                <w:szCs w:val="22"/>
              </w:rPr>
            </w:pPr>
            <w:r>
              <w:rPr>
                <w:b/>
                <w:bCs/>
                <w:sz w:val="22"/>
                <w:szCs w:val="22"/>
              </w:rPr>
              <w:t>Тех. Характеристики</w:t>
            </w:r>
          </w:p>
        </w:tc>
      </w:tr>
      <w:tr>
        <w:trPr>
          <w:trHeight w:val="276" w:hRule="atLeast"/>
        </w:trPr>
        <w:tc>
          <w:tcPr>
            <w:tcW w:w="15876" w:type="dxa"/>
            <w:gridSpan w:val="9"/>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rPr>
              <w:t>1.1. филиал АО "ДРСК" Амурские электрические сети                                                                                                                                                                                                                                                                                                                                                                                                                                                             675003, Амурская обл. г.Благовещенск, ул. Театральная, 179   Отгрузочные реквизиты: Ст. Благовещенск Заб. Ж.Д. код  9533 ОКПО 97987579  КПП 280102003</w:t>
            </w:r>
          </w:p>
        </w:tc>
      </w:tr>
      <w:tr>
        <w:trPr>
          <w:trHeight w:val="330" w:hRule="atLeast"/>
        </w:trPr>
        <w:tc>
          <w:tcPr>
            <w:tcW w:w="567" w:type="dxa"/>
            <w:tcBorders>
              <w:top w:val="single" w:sz="8" w:space="0" w:color="000000"/>
              <w:left w:val="single" w:sz="8" w:space="0" w:color="000000"/>
            </w:tcBorders>
            <w:vAlign w:val="center"/>
          </w:tcPr>
          <w:p>
            <w:pPr>
              <w:pStyle w:val="Normal"/>
              <w:jc w:val="center"/>
              <w:rPr>
                <w:bCs/>
                <w:sz w:val="22"/>
                <w:szCs w:val="22"/>
              </w:rPr>
            </w:pPr>
            <w:r>
              <w:rPr>
                <w:bCs/>
                <w:sz w:val="22"/>
                <w:szCs w:val="22"/>
              </w:rPr>
              <w:t>1</w:t>
            </w:r>
          </w:p>
        </w:tc>
        <w:tc>
          <w:tcPr>
            <w:tcW w:w="2835" w:type="dxa"/>
            <w:tcBorders>
              <w:top w:val="single" w:sz="8" w:space="0" w:color="000000"/>
              <w:left w:val="single" w:sz="4" w:space="0" w:color="000000"/>
            </w:tcBorders>
          </w:tcPr>
          <w:p>
            <w:pPr>
              <w:pStyle w:val="Normal"/>
              <w:rPr>
                <w:sz w:val="20"/>
                <w:szCs w:val="20"/>
              </w:rPr>
            </w:pPr>
            <w:r>
              <w:rPr>
                <w:sz w:val="20"/>
                <w:szCs w:val="20"/>
              </w:rPr>
              <w:t>Индивидуальный сигнализатор напряжения касочный</w:t>
            </w:r>
          </w:p>
        </w:tc>
        <w:tc>
          <w:tcPr>
            <w:tcW w:w="1276" w:type="dxa"/>
            <w:tcBorders>
              <w:top w:val="single" w:sz="8" w:space="0" w:color="000000"/>
              <w:left w:val="single" w:sz="4" w:space="0" w:color="000000"/>
            </w:tcBorders>
          </w:tcPr>
          <w:p>
            <w:pPr>
              <w:pStyle w:val="Normal"/>
              <w:rPr>
                <w:sz w:val="20"/>
                <w:szCs w:val="20"/>
              </w:rPr>
            </w:pPr>
            <w:r>
              <w:rPr>
                <w:sz w:val="20"/>
                <w:szCs w:val="20"/>
              </w:rPr>
              <w:t>СНИК 6-10кВ</w:t>
            </w:r>
          </w:p>
        </w:tc>
        <w:tc>
          <w:tcPr>
            <w:tcW w:w="708" w:type="dxa"/>
            <w:gridSpan w:val="2"/>
            <w:tcBorders>
              <w:top w:val="single" w:sz="8" w:space="0" w:color="000000"/>
              <w:left w:val="single" w:sz="4" w:space="0" w:color="000000"/>
            </w:tcBorders>
          </w:tcPr>
          <w:p>
            <w:pPr>
              <w:pStyle w:val="Normal"/>
              <w:jc w:val="right"/>
              <w:rPr>
                <w:sz w:val="20"/>
                <w:szCs w:val="20"/>
              </w:rPr>
            </w:pPr>
            <w:r>
              <w:rPr>
                <w:sz w:val="20"/>
                <w:szCs w:val="20"/>
              </w:rPr>
              <w:t>шт</w:t>
            </w:r>
          </w:p>
        </w:tc>
        <w:tc>
          <w:tcPr>
            <w:tcW w:w="1134" w:type="dxa"/>
            <w:gridSpan w:val="2"/>
            <w:tcBorders>
              <w:top w:val="single" w:sz="8" w:space="0" w:color="000000"/>
              <w:left w:val="single" w:sz="4" w:space="0" w:color="000000"/>
              <w:right w:val="single" w:sz="4" w:space="0" w:color="000000"/>
            </w:tcBorders>
          </w:tcPr>
          <w:p>
            <w:pPr>
              <w:pStyle w:val="Normal"/>
              <w:jc w:val="right"/>
              <w:rPr>
                <w:sz w:val="20"/>
                <w:szCs w:val="20"/>
              </w:rPr>
            </w:pPr>
            <w:r>
              <w:rPr>
                <w:sz w:val="20"/>
                <w:szCs w:val="20"/>
              </w:rPr>
              <w:t>60</w:t>
            </w:r>
          </w:p>
        </w:tc>
        <w:tc>
          <w:tcPr>
            <w:tcW w:w="9356" w:type="dxa"/>
            <w:gridSpan w:val="2"/>
            <w:tcBorders>
              <w:top w:val="single" w:sz="8" w:space="0" w:color="000000"/>
              <w:left w:val="single" w:sz="4" w:space="0" w:color="000000"/>
              <w:right w:val="single" w:sz="8" w:space="0" w:color="000000"/>
            </w:tcBorders>
          </w:tcPr>
          <w:p>
            <w:pPr>
              <w:pStyle w:val="Normal"/>
              <w:rPr>
                <w:sz w:val="20"/>
                <w:szCs w:val="20"/>
              </w:rPr>
            </w:pPr>
            <w:r>
              <w:rPr>
                <w:sz w:val="20"/>
                <w:szCs w:val="20"/>
              </w:rPr>
              <w:t xml:space="preserve">Сигнализатор напряжения предназначен для предупреждения персонала, работающего на воздушных линиях электропередач (ВЛ) о нахождении в потенциально опасной зоне из-за приближения к проводам и мачтовым трансформаторным подстанциям, находящимся под напряжением 6-10 кВ, на опасное расстояние. Наличие напряжения индицируется прерывистым звуковым сигналом. Включение сигнализатора осуществляется магнитным ключом, который одновременно является кронштейном для крепления сигнализатора к каске. Для выключения сигнализатора необходимо вынуть магнитный ключ. Принцип действия сигнализатора основан на наведении потенциала на антенну сигнализатора посредством ёмкостной связи при его внесении в электрическое поле. Имеет режим самоконтроля. Обладает динамической чувствительностью (увеличение частоты звуковых импульсов при приближении к проводам, находящимся под напряжением).                                                                                           </w:t>
              <w:br/>
              <w:t>Номинальное напряжение электроустановки, кВ 6÷10. Ток потребления в режиме безопасного состояния, не более, мА 0,02. Ток потребления в режимах высокого напряжения и неисправности, не более, мА 2,2. Расстояние сигнализации при напряжении 6 кВ, не менее, 2 м. Ёмкость встроенного источника питания, не менее, мА х ч 1800. Непрерывная работа при рабочей температуре + 250 С в режиме безопасного состояния 10 лет. Непрерывная работа при рабочей температуре + 250 С в режиме высокого напряжения 1 месяц. Средний срок службы до замены источника питания 6-8 лет. Количество щелчков режима безопасного состояния за 10 сек., не менее 2. Количество звуковых импульсов режима высокого напряжения за 10 сек, в диапазоне не шире 16–35. Масса сигнализатора, не более, 100 г. Габариты корпуса, не более, мм 67 х 53 х 30. Рабочий диапазон температур от -40 до +40.</w:t>
            </w:r>
          </w:p>
        </w:tc>
      </w:tr>
      <w:tr>
        <w:trPr>
          <w:trHeight w:val="276" w:hRule="atLeast"/>
        </w:trPr>
        <w:tc>
          <w:tcPr>
            <w:tcW w:w="567" w:type="dxa"/>
            <w:tcBorders>
              <w:top w:val="single" w:sz="8" w:space="0" w:color="000000"/>
              <w:left w:val="single" w:sz="8" w:space="0" w:color="000000"/>
            </w:tcBorders>
            <w:vAlign w:val="center"/>
          </w:tcPr>
          <w:p>
            <w:pPr>
              <w:pStyle w:val="Normal"/>
              <w:jc w:val="center"/>
              <w:rPr>
                <w:bCs/>
                <w:sz w:val="22"/>
                <w:szCs w:val="22"/>
              </w:rPr>
            </w:pPr>
            <w:r>
              <w:rPr>
                <w:bCs/>
                <w:sz w:val="22"/>
                <w:szCs w:val="22"/>
              </w:rPr>
              <w:t>2</w:t>
            </w:r>
          </w:p>
        </w:tc>
        <w:tc>
          <w:tcPr>
            <w:tcW w:w="2835" w:type="dxa"/>
            <w:tcBorders>
              <w:top w:val="single" w:sz="8" w:space="0" w:color="000000"/>
              <w:left w:val="single" w:sz="4" w:space="0" w:color="000000"/>
            </w:tcBorders>
          </w:tcPr>
          <w:p>
            <w:pPr>
              <w:pStyle w:val="Normal"/>
              <w:rPr>
                <w:sz w:val="20"/>
                <w:szCs w:val="20"/>
              </w:rPr>
            </w:pPr>
            <w:r>
              <w:rPr>
                <w:sz w:val="20"/>
                <w:szCs w:val="20"/>
              </w:rPr>
              <w:t>Индикатор напряжения 220-380Вт</w:t>
            </w:r>
          </w:p>
        </w:tc>
        <w:tc>
          <w:tcPr>
            <w:tcW w:w="1276" w:type="dxa"/>
            <w:tcBorders>
              <w:top w:val="single" w:sz="8" w:space="0" w:color="000000"/>
              <w:left w:val="single" w:sz="4" w:space="0" w:color="000000"/>
            </w:tcBorders>
          </w:tcPr>
          <w:p>
            <w:pPr>
              <w:pStyle w:val="Normal"/>
              <w:rPr>
                <w:sz w:val="20"/>
                <w:szCs w:val="20"/>
              </w:rPr>
            </w:pPr>
            <w:r>
              <w:rPr>
                <w:sz w:val="20"/>
                <w:szCs w:val="20"/>
              </w:rPr>
              <w:t>ИНА-380</w:t>
            </w:r>
          </w:p>
        </w:tc>
        <w:tc>
          <w:tcPr>
            <w:tcW w:w="708" w:type="dxa"/>
            <w:gridSpan w:val="2"/>
            <w:tcBorders>
              <w:top w:val="single" w:sz="8" w:space="0" w:color="000000"/>
              <w:left w:val="single" w:sz="4" w:space="0" w:color="000000"/>
            </w:tcBorders>
          </w:tcPr>
          <w:p>
            <w:pPr>
              <w:pStyle w:val="Normal"/>
              <w:jc w:val="right"/>
              <w:rPr>
                <w:sz w:val="20"/>
                <w:szCs w:val="20"/>
              </w:rPr>
            </w:pPr>
            <w:r>
              <w:rPr>
                <w:sz w:val="20"/>
                <w:szCs w:val="20"/>
              </w:rPr>
              <w:t>шт</w:t>
            </w:r>
          </w:p>
        </w:tc>
        <w:tc>
          <w:tcPr>
            <w:tcW w:w="1134" w:type="dxa"/>
            <w:gridSpan w:val="2"/>
            <w:tcBorders>
              <w:top w:val="single" w:sz="8" w:space="0" w:color="000000"/>
              <w:left w:val="single" w:sz="4" w:space="0" w:color="000000"/>
              <w:right w:val="single" w:sz="4" w:space="0" w:color="000000"/>
            </w:tcBorders>
          </w:tcPr>
          <w:p>
            <w:pPr>
              <w:pStyle w:val="Normal"/>
              <w:jc w:val="right"/>
              <w:rPr>
                <w:sz w:val="20"/>
                <w:szCs w:val="20"/>
              </w:rPr>
            </w:pPr>
            <w:r>
              <w:rPr>
                <w:sz w:val="20"/>
                <w:szCs w:val="20"/>
              </w:rPr>
              <w:t>8</w:t>
            </w:r>
          </w:p>
        </w:tc>
        <w:tc>
          <w:tcPr>
            <w:tcW w:w="9356" w:type="dxa"/>
            <w:gridSpan w:val="2"/>
            <w:tcBorders>
              <w:top w:val="single" w:sz="8" w:space="0" w:color="000000"/>
              <w:left w:val="single" w:sz="4" w:space="0" w:color="000000"/>
              <w:right w:val="single" w:sz="8" w:space="0" w:color="000000"/>
            </w:tcBorders>
          </w:tcPr>
          <w:p>
            <w:pPr>
              <w:pStyle w:val="Normal"/>
              <w:rPr>
                <w:sz w:val="20"/>
                <w:szCs w:val="20"/>
              </w:rPr>
            </w:pPr>
            <w:r>
              <w:rPr>
                <w:sz w:val="20"/>
                <w:szCs w:val="20"/>
              </w:rPr>
              <w:t xml:space="preserve">Применяются для проверки наличия или отсутствия напряжения . Напряжение прочности изоляции  З кВ. Режим работы повторно-кратковременный. Контролируемые напряжения, В: 220-380 ВТ. Масса указателя не более, кг: 0,1. Климатические условия применения: температура воздуха, °С  -  45   +40; относительная влажность, % 98 (+25С).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Индикатор напряжения ИН-91</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ИН-91</w:t>
            </w:r>
          </w:p>
        </w:tc>
        <w:tc>
          <w:tcPr>
            <w:tcW w:w="708"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gridSpan w:val="2"/>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Отвёртка индикатор ИН-91 / фазоискатель 110-380 В. Предназначен для определения наличия напряжения и фазных проводов в электроустановках переменного тока при подключении электросчетчиков, выключателей, патронов электроламп. Напряжения индикации не выше 50 В. Неизолированная часть электрода- наконечника  не более 7 мм.</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4</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Индикатор напряжения переносной ПИН-90М</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ПИН-90М</w:t>
            </w:r>
          </w:p>
        </w:tc>
        <w:tc>
          <w:tcPr>
            <w:tcW w:w="708"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7</w:t>
            </w:r>
          </w:p>
        </w:tc>
        <w:tc>
          <w:tcPr>
            <w:tcW w:w="9356" w:type="dxa"/>
            <w:gridSpan w:val="2"/>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Индикатор напряжения ПИН-90М предназначен для проверки наличия или отсутствия напряжения между неизолированными токоведущими частями, а также между ними и заземленными частями в электроустановках переменного и постоянного тока при номинальном напряжении от 50 до 1000 В. Указатели напряжения ПИН-90М предназначены для определения наличия напряжения в электроустановках переменного тока, от 50 до 1000 В в условиях эксплуатации У1 ГОСТ 15150-69 (при температуре от -45°С до +40°С и относительной влажности воздуха 80% (при +25°С). Отсутствие свечения лампы исправного указателя ПИН-90М свидетельствует об отсутствии напряжения или обрыве проверяемой цепи. Указатели позволяют определить "фазу" при проверке переменного напряжения касанием одного из щупов "земля". Рабочее напряжение, В от 50 до 1000  Порог зажигания лампы, В 50 Условия эксплуатации: Температура, °С от -40 до +45 Испытательное напряжение, кВ 3,0 Максимальный ток, мА, не более 1,0 Длина соединительного провода, м, не менее 1,0 Длительность протекания тока, сек., не более 10 Габаритные размеры (в упаковке), мм Ø 25x165 Масса, кг 0,08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5</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индикатор скрытой проводки "ПОИСК"</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ЭИ3007М</w:t>
            </w:r>
          </w:p>
        </w:tc>
        <w:tc>
          <w:tcPr>
            <w:tcW w:w="708"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gridSpan w:val="2"/>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Предназначен для поиска скрытых под слоем штукатурки, деревянными панелями токовых цепей (фазного провода) 220В переменного тока частотой 50Гц в жилых домах и других коммунально-бытовых зданиях и сооружениях.                          </w:t>
              <w:br/>
              <w:t xml:space="preserve">Обеспечивает обнаружение провода под напряжением, расположенного на расстоянии до 1м (при максимальной чувствительности). Точность обнаружения - ± 2,5см (при минимальной чувствительности). Нахождение провода отмечается световым и звуковым сигналом. В схему включен полосовой фильтр 45-65Гц, обеспечивающий более точное нахождение скрытого (замаскированного) провода. В качестве источника электропитания использован элемент питания “Крона”. Условия эксплуатации: температура от -10оС до +45оС, относительная влажность воздуха 80% при +25оС. Габаритные размеры - 205х47х20мм, масса 0,15кг.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6</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Сигнализатор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ИВА-Н</w:t>
            </w:r>
          </w:p>
        </w:tc>
        <w:tc>
          <w:tcPr>
            <w:tcW w:w="708"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gridSpan w:val="2"/>
            <w:tcBorders>
              <w:top w:val="single" w:sz="8" w:space="0" w:color="000000"/>
              <w:left w:val="single" w:sz="4" w:space="0" w:color="000000"/>
              <w:bottom w:val="single" w:sz="8" w:space="0" w:color="000000"/>
              <w:right w:val="single" w:sz="8" w:space="0" w:color="000000"/>
            </w:tcBorders>
          </w:tcPr>
          <w:p>
            <w:pPr>
              <w:pStyle w:val="Heading2"/>
              <w:rPr>
                <w:sz w:val="20"/>
                <w:szCs w:val="20"/>
              </w:rPr>
            </w:pPr>
            <w:r>
              <w:rPr>
                <w:sz w:val="20"/>
                <w:szCs w:val="20"/>
              </w:rPr>
              <w:t xml:space="preserve">Сигнализатор напряжения ИВА-Н </w:t>
            </w:r>
            <w:r>
              <w:rPr>
                <w:b w:val="false"/>
                <w:sz w:val="20"/>
                <w:szCs w:val="20"/>
              </w:rPr>
              <w:t>имеет следующие характеристики: Габаритные размеры, мм 130х52х22  Масса, не более, г 120  Продолжительность работы (дежурный режим), не менее, ч 100 Температурный диапазон, o C от -20 до +40 Питание - автономное, от двух элементов R6 - AA - UM3(А316), В 3   Прибор ИВА-Н оснащен системами световой и звуковой сигнализации, а также устройством контроля работоспособности. Световая сигнализация осуществляется с помощью пяти светодиодов, четыре из которых расположены на лицевой панели в линию и один - на нижнем торце. Число горящих светодиодов пропорционально напряженности электрического поля. В дежурном режиме горит нижний светодиод на лицевой панели, и генерируются редкие звуковые сигналы. При определении с земли наличия напряжения на проводах воздушной линии с помощью cигнализатора напряжения ИВА-Н следует располагаться на участках, где расстояние от проводов до земли близки к наименьшим допускаемым. Прибор должен находиться в руке выше головы. При работе вне помещения в солнечную погоду наличие напряжения контролируется по звуковой сигнализации и светодиоду в нижнем торце корпуса сигнализатора напряжения. Так как вблизи заземленных опор ВЛ, заземленных конструкций, экранов напряженность Е электрического поля близка к нулю, использовать сигнализатор напряжения следует от них на расстоянии не менее 10 метров. Зависимость показаний сигнализатора напряжения от положения его по отношению к источнику электрического поля, позволяет по максимальному числу горящих светодиодов определять расположение находящегося под напряжением провода, в том числе и скрытой</w:t>
            </w:r>
            <w:r>
              <w:rPr>
                <w:sz w:val="20"/>
                <w:szCs w:val="20"/>
              </w:rPr>
              <w:t xml:space="preserve"> </w:t>
            </w:r>
            <w:r>
              <w:rPr>
                <w:b w:val="false"/>
                <w:sz w:val="20"/>
                <w:szCs w:val="20"/>
              </w:rPr>
              <w:t>проводки 220 В. При приближении к незаземленному корпусу включенной электроустановки, сигнализатор напряжения ИВА-Н срабатывает на расстоянии большем, чем при приближении к отдельному проводу. Если же заземление исправно, то сигнализатор на расстоянии 10-15 мм от корпуса будет оставаться в дежурном режиме</w:t>
            </w:r>
            <w:r>
              <w:rPr>
                <w:rFonts w:cs="Arial" w:ascii="Arial" w:hAnsi="Arial"/>
                <w:b w:val="false"/>
              </w:rPr>
              <w:t xml:space="preserve">. </w:t>
            </w:r>
          </w:p>
        </w:tc>
      </w:tr>
      <w:tr>
        <w:trPr>
          <w:trHeight w:val="60"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7</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сигнализатор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СНК-10</w:t>
            </w:r>
          </w:p>
        </w:tc>
        <w:tc>
          <w:tcPr>
            <w:tcW w:w="708"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7</w:t>
            </w:r>
          </w:p>
        </w:tc>
        <w:tc>
          <w:tcPr>
            <w:tcW w:w="9356" w:type="dxa"/>
            <w:gridSpan w:val="2"/>
            <w:tcBorders>
              <w:top w:val="single" w:sz="8" w:space="0" w:color="000000"/>
              <w:left w:val="single" w:sz="4" w:space="0" w:color="000000"/>
              <w:bottom w:val="single" w:sz="8" w:space="0" w:color="000000"/>
              <w:right w:val="single" w:sz="8" w:space="0" w:color="000000"/>
            </w:tcBorders>
          </w:tcPr>
          <w:p>
            <w:pPr>
              <w:pStyle w:val="Normal"/>
              <w:rPr>
                <w:b/>
                <w:b/>
                <w:sz w:val="20"/>
                <w:szCs w:val="20"/>
              </w:rPr>
            </w:pPr>
            <w:r>
              <w:rPr>
                <w:sz w:val="20"/>
                <w:szCs w:val="20"/>
              </w:rPr>
              <w:t xml:space="preserve">Устройство СНИН 6-10 предназначено для предупреждения рабочего персонала при приближении к источнику высокого напряжения. Сигнализатор предназначен для применения персоналом при обслуживании электроустановок, напряжением 6-10 кВ, частотой 50 (60) Гц в качестве дополнительного средства индивидуальной защиты. Сигнализатор рассчитан для работы при температуре окружающего воздуха от -20 ºC до +40 ºC и относительной влажности до 80% при 25 ºC. Обеспечивает звуковую сигнализацию и световую индикацию, контроль режима работ "включён", "работа", "опасно". Имеет возможность крепления к спецодежде. При отключении переходит в режим минимального энергопотребления.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8</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Сигнализатор напряжения индивидуальный СНИН 6-10</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СНИН 6-10</w:t>
            </w:r>
          </w:p>
        </w:tc>
        <w:tc>
          <w:tcPr>
            <w:tcW w:w="708"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6</w:t>
            </w:r>
          </w:p>
        </w:tc>
        <w:tc>
          <w:tcPr>
            <w:tcW w:w="9356" w:type="dxa"/>
            <w:gridSpan w:val="2"/>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Устройство СНИН 6-10 предназначено для предупреждения рабочего персонала при приближении к источнику высокого напряжения. Сигнализатор предназначен для применения персоналом при обслуживании электроустановок, напряжением 6-10 кВ, частотой 50 (60) Гц в качестве дополнительного средства индивидуальной защиты. Сигнализатор рассчитан для работы при температуре окружающего воздуха от -20 ºC до +40 ºC и относительной влажности до 80% при 25 ºC. Обеспечивает звуковую сигнализацию и световую индикацию, контроль режима работ "включён", "работа", "опасно". Имеет возможность крепления к спецодежде. При отключении переходит в режим минимального энергопотребления.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9</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и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Н-1</w:t>
            </w:r>
          </w:p>
        </w:tc>
        <w:tc>
          <w:tcPr>
            <w:tcW w:w="708"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1</w:t>
            </w:r>
          </w:p>
        </w:tc>
        <w:tc>
          <w:tcPr>
            <w:tcW w:w="9356" w:type="dxa"/>
            <w:gridSpan w:val="2"/>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напряжения предназначен для определения наличия напряжения до 1000 В  в электроустановках постоянного и переменного тока. Работает при непосредственном прикосновении к токоведущим частям (контактный). Устройство изделия:</w:t>
              <w:br/>
              <w:t xml:space="preserve">Указатель напряжения УНН-1 выполнен в двухполюсном исполнении и состоит из двух корпусов, содержащих элементы электрической схемы. Корпуса указателя соединены между собой гибким проводом. Электрическая схема двухполюсного указателя УНН-1 напряжения имеет контакты - наконечники и элементы, обеспечивающие визуальную индикацию наличия напряжения. Элементами индикации являются светодиоды, расположенные в прозрачной части корпусов указателя напряжения. Определение наличия напряжения УНН-1 производить путем касания контактами - наконечниками токоведущих частей. Свечение обоих светодиодов свидетельствует о наличии напряжения переменного тока, свечение одного из них определяет наличие напряжения постоянного тока, причем светящийся светодиод соответствует положительному потенциалу. Условия эксплуатации УНН-1: температура окружающего воздуха от - 45 до + 40 град. С; относительная влажность воздуха до 80 % при температуре 25 град. С. Технические характеристики указатель низкого напряжения УНН-1 Диапазон определения напряжения - от 50 до 1000 В. Величина тока при максимальном значении напряжения – не более 10 мА. Длина соединительного провода указателя напряжения, не менее 1,1 м. Индикация напряжения - визуальная (световой сигнал). Длина неизолированной части контактов - наконечников , 0,02 м. Масса прибора - не более 0,1 кг.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1</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высокого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И-35 СЗ</w:t>
            </w:r>
          </w:p>
        </w:tc>
        <w:tc>
          <w:tcPr>
            <w:tcW w:w="708"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9356" w:type="dxa"/>
            <w:gridSpan w:val="2"/>
            <w:tcBorders>
              <w:top w:val="single" w:sz="8" w:space="0" w:color="000000"/>
              <w:left w:val="single" w:sz="4" w:space="0" w:color="000000"/>
              <w:bottom w:val="single" w:sz="8" w:space="0" w:color="000000"/>
              <w:right w:val="single" w:sz="8" w:space="0" w:color="000000"/>
            </w:tcBorders>
          </w:tcPr>
          <w:p>
            <w:pPr>
              <w:pStyle w:val="Normal"/>
              <w:jc w:val="both"/>
              <w:rPr>
                <w:sz w:val="20"/>
                <w:szCs w:val="20"/>
              </w:rPr>
            </w:pPr>
            <w:r>
              <w:rPr>
                <w:sz w:val="20"/>
                <w:szCs w:val="20"/>
              </w:rPr>
              <w:t>Указатель напряжения импульсного типа с импульсной светозвуковой индикацией.  Предназначен для проверки наличия или отсутствия напряжения переменного тока частотой 50 Гц в электроустановках 35 кВ. Номинальные проверяемые напряжения, кВ: 35. Напряжение индикации, кВ, не более 8,5. Время появления первого импульса, сек 2. Частота импульсов, Гц, не менее 0,7. Интервал между импульсами, сек, не более 0,5. Число звеньев (включая рукоятку) 1. Длина изолирующей части, мм 800. Длина рукоятки, мм 300. Установленная безотказная наработка, циклов, не менее 5000. Масса указателя без упаковки не более, кг: 1,6.</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2</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высокого напряжения для проверки совпадения фаз</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80-2М ТФ</w:t>
            </w:r>
          </w:p>
        </w:tc>
        <w:tc>
          <w:tcPr>
            <w:tcW w:w="708"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gridSpan w:val="2"/>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Указатель высокого напряжения с трубкой фазировки УВН-80-2М ТФ предназначен для проверки совпадения фаз кабельных линий и силовых трансформаторов в электроустановках переменного тока 6-10 кВ частотой 50 и 60 Гц при температуре от -45°С до 40°С и относительной влажности воздуха не выше 98% (при +25°С).  Пороги срабатывания указателя с трубкой фазировки УВН-80-2М ТФ   Напряжение 6 кВ  Схема согласного включения  не ниже 7600 В  Схемы встречного включения не выше 1500 В</w:t>
              <w:br/>
              <w:t xml:space="preserve">Напряжение 10 кВ  Схема согласного включения  не ниже 12700 В  Схемы встречного включения не выше 2500 В  Длина провода для фазировки не менее  1000 мм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3</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высокого напряжения УВН-10Д 6-10 кВ</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10Д 6-10 кВ</w:t>
            </w:r>
          </w:p>
        </w:tc>
        <w:tc>
          <w:tcPr>
            <w:tcW w:w="708"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7</w:t>
            </w:r>
          </w:p>
        </w:tc>
        <w:tc>
          <w:tcPr>
            <w:tcW w:w="9356" w:type="dxa"/>
            <w:gridSpan w:val="2"/>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Указатель напряжения УВН-10Д предназначен для определения наличия или отсутствия напряжения на воздушных линиях электропередачи и других электроустановках переменного тока промышленной частоты напряжением 6-10 кВ.  Минимальное напряжение при котором срабатывает индикация 1,5 кВ  Максимальное рабочее напряжение 10 кВ  Интервал между касанием токоведущих частей 6-10 кВ и 1-ой вспышкой 1 с  Вид индикации световая  Длина указателя в собранном виде 0,83 м</w:t>
              <w:br/>
              <w:t xml:space="preserve">Условия эксплуатации: температура от - 45 до + 45С, влажность при 25 оС 98 %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4</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высокого напряжения универсальный</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У.ИТФ-10Д</w:t>
            </w:r>
          </w:p>
        </w:tc>
        <w:tc>
          <w:tcPr>
            <w:tcW w:w="708"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7</w:t>
            </w:r>
          </w:p>
        </w:tc>
        <w:tc>
          <w:tcPr>
            <w:tcW w:w="9356" w:type="dxa"/>
            <w:gridSpan w:val="2"/>
            <w:tcBorders>
              <w:top w:val="single" w:sz="8" w:space="0" w:color="000000"/>
              <w:left w:val="single" w:sz="4" w:space="0" w:color="000000"/>
              <w:bottom w:val="single" w:sz="8" w:space="0" w:color="000000"/>
              <w:right w:val="single" w:sz="8" w:space="0" w:color="000000"/>
            </w:tcBorders>
          </w:tcPr>
          <w:p>
            <w:pPr>
              <w:pStyle w:val="Style20"/>
              <w:spacing w:lineRule="auto" w:line="240"/>
              <w:rPr>
                <w:rFonts w:ascii="Times New Roman" w:hAnsi="Times New Roman" w:cs="Times New Roman"/>
                <w:color w:val="3B3B3B"/>
                <w:sz w:val="20"/>
                <w:szCs w:val="20"/>
              </w:rPr>
            </w:pPr>
            <w:r>
              <w:rPr>
                <w:rFonts w:cs="Times New Roman" w:ascii="Times New Roman" w:hAnsi="Times New Roman"/>
                <w:color w:val="3B3B3B"/>
                <w:sz w:val="20"/>
                <w:szCs w:val="20"/>
              </w:rPr>
              <w:t>Указатель УВНУ.ИТФ-10Д имеет наглядную цифровую и звуковую сигнализацию, позволяет определить наличие опасного напряжения на ВЛ и ПС 0,4-10 кВ. Яркая индикация контактной части хорошо заметна даже в солнечный день на фоне неба. Используются литиевые элементы питания, заменяемые один раз в 2-3 года.</w:t>
            </w:r>
          </w:p>
          <w:p>
            <w:pPr>
              <w:pStyle w:val="Style20"/>
              <w:spacing w:lineRule="auto" w:line="240"/>
              <w:rPr>
                <w:rFonts w:ascii="Times New Roman" w:hAnsi="Times New Roman" w:cs="Times New Roman"/>
                <w:color w:val="3B3B3B"/>
                <w:sz w:val="20"/>
                <w:szCs w:val="20"/>
              </w:rPr>
            </w:pPr>
            <w:r>
              <w:rPr>
                <w:rFonts w:cs="Times New Roman" w:ascii="Times New Roman" w:hAnsi="Times New Roman"/>
                <w:color w:val="3B3B3B"/>
                <w:sz w:val="20"/>
                <w:szCs w:val="20"/>
              </w:rPr>
              <w:t>Указатель имеет прочный пластиковый корпус, обеспечивающий надежную изоляцию и нормальное функционирование электронных компонентов в течение всего срок эксплуатации.</w:t>
            </w:r>
          </w:p>
          <w:p>
            <w:pPr>
              <w:pStyle w:val="Heading2"/>
              <w:rPr>
                <w:sz w:val="20"/>
                <w:szCs w:val="20"/>
              </w:rPr>
            </w:pPr>
            <w:r>
              <w:rPr>
                <w:sz w:val="20"/>
                <w:szCs w:val="20"/>
              </w:rPr>
              <w:t>Технические характеристики УВНУ.ИТФ-10Д.</w:t>
            </w:r>
          </w:p>
          <w:p>
            <w:pPr>
              <w:pStyle w:val="Normal"/>
              <w:rPr>
                <w:sz w:val="20"/>
                <w:szCs w:val="20"/>
              </w:rPr>
            </w:pPr>
            <w:r>
              <w:rPr>
                <w:color w:val="3B3B3B"/>
                <w:sz w:val="20"/>
                <w:szCs w:val="20"/>
              </w:rPr>
              <w:t>Минимальное напряжение, при котором срабатывает индикация  220В; Максимальное рабочее напряжение 10,0кВ; Число десятичных разрядов индикации  3;  Рабочий диапазон температуры окружающей среды  от -40 до +45 °С; Интервал между касанием токоведущих частей и цифровой индикацией не более 1,0 с: Виды индикации  цифровая, прерывисто звуковая; Напряжение питания 3,0В; Источник питания  элементы питания CR 2 фирм DURACELL, SANYO, KODAK или аналоги; Длина указателя в собранном виде/трубки фазировки  0,83/0,84 м; Длина соединительного провода не более 1 м; Масса  не более 0,8 кг;  Срок эксплуатации  10 лет.</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5</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10 МК</w:t>
            </w:r>
          </w:p>
        </w:tc>
        <w:tc>
          <w:tcPr>
            <w:tcW w:w="708"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gridSpan w:val="2"/>
            <w:tcBorders>
              <w:top w:val="single" w:sz="8" w:space="0" w:color="000000"/>
              <w:left w:val="single" w:sz="4" w:space="0" w:color="000000"/>
              <w:bottom w:val="single" w:sz="8" w:space="0" w:color="000000"/>
              <w:right w:val="single" w:sz="8" w:space="0" w:color="000000"/>
            </w:tcBorders>
          </w:tcPr>
          <w:p>
            <w:pPr>
              <w:pStyle w:val="Normal"/>
              <w:rPr>
                <w:color w:val="FF0000"/>
              </w:rPr>
            </w:pPr>
            <w:r>
              <w:rPr>
                <w:sz w:val="20"/>
                <w:szCs w:val="20"/>
              </w:rPr>
              <w:t>Указатель высокого напряжения контактно-бесконтактный предназначен для проверки наличия или отсутствия напряжения на воздушных линиях электропередачи и других электроустановках переменного тока напряжением 6 - 35 кВ, частотой 50 и 60 Гц, при температуре от – 45°С до +40°С и относительной влажности воздуха не выше 98% (при температуре +25°С). Принцип действия контактной части указателя основан на преобразовании электрических сигналов в светозвуковые. Элементы светозвуковой индикации указателя располагаются внутри  затенителя, конструкция  которого позволяет усилить светозвуковой сигнал за счет его направленного распространения. Указатель обладает возможностью самопроверки работоспособности перед эксплуатацией. Низкая величина рабочего тока - 7 мА, в режиме сигнализации контактной и бесконтактной частей, и 1 мА в режиме сигнализации бесконтактной части, позволяет использовать указатель без замены элемента питания в течение всего срока эксплуатации – 10 лет.</w:t>
              <w:br/>
              <w:t>Рабочая часть указателя изготавливается из пластика марки  ABS, обеспечивающего  нормальное функционирование элементов электроники в течении всего срока эксплуатации. Изолирующая часть изготавливается из ПВХ, обеспечивающий надежную изоляцию.</w:t>
              <w:br/>
              <w:t xml:space="preserve">Минимальное  напряжение, при  котором срабатывает  индикация  контактной  части, не более,  В   1500. Максимальное  рабочее  напряжение,  кВ   35. Методы измерения контактный и бесконтактный. Виды индикации: контактной  части  световая: импульсная, двухцветная; звуковая: прерывистая; Бесконтактной части световая: импульсная, одноцветная; звуковая: прерывистая. Величина  рабочего  тока, мА: Контактная часть 7; Бесконтактная часть 1. Чувствительность  бесконтактной  части  указателя  при  работе  в  распределительных  устройствах: для 6 кВ не менее 0,9м; для 10 кВ не менее 1,2 м; для 35 кВ не менее 3 м. Расстояние до проводов воздушных линий, на котором включается сигнализация  бесконтактной части: на  ВЛ  6-10 кВ 2-3 м.; на ВЛ 35 кВ 10 м. Габаритные размеры указателя в рабочем положении, мм    Ф72х1070. Масса указателя, кг, не более 0,65.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6</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90М 35 СЗ ИП</w:t>
            </w:r>
          </w:p>
        </w:tc>
        <w:tc>
          <w:tcPr>
            <w:tcW w:w="708"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gridSpan w:val="2"/>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высокого напряжения УВН 90М-6-35СЗ ИП предназначен для проверки наличия или отсутствия напряжения на воздушных линиях электропередачи и других электроустановках переменного тока напряжением от 6 до 35 кВ, частотой 50 и 60 Гц, при температуре от - 45°С до +40°С и относительной влажности воздуха не выше 80% (при температуре +25°С).  Указатель УВН 90М-6-35 СЗ ИП относится к основным электрозащитным средствам, позволяет произвести по фазное определение напряжения касанием токоведущих частей а также определить опасное напряжение на деревянных опорах без применения заземляющего тросика, а в комплекте со штангой ШО-10-4-6,6 длиной 6,6 м и весом не более 3,5 кг с земли без подъема на опору ВЛ.</w:t>
              <w:br/>
              <w:t xml:space="preserve">Принцип указателя УВН 90М-6-35 СЗ ИП основан на преобразовании электрических сигналов в светозвуковые. Элементы светозвуковой индикации указателя УВН 90М-6-35 СЗ ИП располагаются внутри затенителя, конструкция которого позволяет усилить светозвуковой сигнал за счет его направленного распространения.  Указатель УВН 90М-6-35СЗ ИП обладает возможностью самопроверки работоспособности. Рабочая часть указателя может использоваться в качестве индикатора напряжения от 100 до 1000В, а также для определения наведенного направления на ВЛ.  Надежная работа достигается использованием в электрической схеме указателя микросхем и комплектующих элементов ведущих мировых производителей (Моtorola, SANYO, Pansonic), а также литиевым источником питания марки СR-123 А, напряжением ЗВ ,емкостью 1500 мА/ч.  Низкая величина рабочего тока - 7 мА в режиме сигнализации, позволяет использовать указатель без замены элемента питания в течении всего срока эксплуатации - 10 лет.  Минимальное напряжения, при котором срабатывает индикация контактной части,  не более, В 1500   Максимальное рабочее напряжение, кВ 35   Методы измерения контактный  Виды индикации  звуковая   прерывистая </w:t>
              <w:br/>
              <w:t xml:space="preserve">Габаритные размеры указателя, мм 1180 x 100 x 50  в рабочем положении, мм  O 72 x 1100   Бесконтактной части  1 мА Масса указателя, кг не более  0.65 Величина рабочего тока, мА 7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7</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90М-35-220СЗ</w:t>
            </w:r>
          </w:p>
        </w:tc>
        <w:tc>
          <w:tcPr>
            <w:tcW w:w="708"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4</w:t>
            </w:r>
          </w:p>
        </w:tc>
        <w:tc>
          <w:tcPr>
            <w:tcW w:w="9356" w:type="dxa"/>
            <w:gridSpan w:val="2"/>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высокого напряжения УВН-90М-35-220СЗ ИП предназначен для проверки наличия или отсутствия напряжения на воздушных линиях электропередач и других электроустановках переменного тока напряжением 35, 110, 220 кВ, частотой 50 и 60 Гц, при температуре от - 45°С до +40°С и относительной влажности воздуха не выше 80% (при температуре +25°С). Принцип указателя основан на преобразовании электрических сигналов в светозвуковые. Элементы светозвуковой индикации указателя располагаются внутри затенителя, конструкция которого позволяет усилить светозвуковой сигнал за счет его направленного распространения. Указатель обладает возможностью самопроверки работоспособности. Низкая величина рабочего тока - 7 мА в режиме сигнализации, позволяет использовать указатель без замены источника питания в течении всего срока эксплуатации - 10 лет. Номинальные проверяемые напряжения 35, 110, 220 кВ; Напряжения индикации не более 8,75 кВ; Количество звеньев в рабочем положении (включая рукоятку):- для 35 кВ - 2 шт, - для 110 кВ - 3 шт, - для 220 кВ - 4 шт; Длина изолирующей части: - для 35 кВ не менее 900 мм, - для 110 кВ не менее 1800 мм, - для 220 кВ не менее 2700 мм; Длина рукоятки 800 мм; Общая длина указателя в сборе: - для 35 кВ не менее 1800 мм, - для 110 кВ не менее 2940 мм, - для 220 кВ не менее 4070 мм; Масса не более 3 кг; Метод измерения: контактный; Виды индикации: - световая: импульсная, - звуковая: прерывистая; Напряжение питания 3,0 В; Источник питания указателя: емкостью  1500 мА/ч, напряжением 3В, один элемент CR-123.</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8</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90М-6-35СЗ ИП</w:t>
            </w:r>
          </w:p>
        </w:tc>
        <w:tc>
          <w:tcPr>
            <w:tcW w:w="708"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w:t>
            </w:r>
          </w:p>
        </w:tc>
        <w:tc>
          <w:tcPr>
            <w:tcW w:w="9356" w:type="dxa"/>
            <w:gridSpan w:val="2"/>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высокого напряжения УВН 90М-6-35СЗ ИП предназначен для проверки наличия или отсутствия напряжения на воздушных линиях электропередачи и других электроустановках переменного тока напряжением от 6 до 35 кВ, частотой 50 и 60 Гц, при температуре от - 45°С до +40°С и относительной влажности воздуха не выше 80% (при температуре +25°С).  Указатель УВН 90М-6-35 СЗ ИП относится к основным электрозащитным средствам, позволяет произвести по фазное определение напряжения касанием токоведущих частей а также определить опасное напряжение на деревянных опорах без применения заземляющего тросика, а в комплекте со штангой ШО-10-4-6,6 длиной 6,6 м и весом не более 3,5 кг с земли без подъема на опору ВЛ.</w:t>
              <w:br/>
              <w:t xml:space="preserve">Принцип указателя УВН 90М-6-35 СЗ ИП основан на преобразовании электрических сигналов в светозвуковые. Элементы светозвуковой индикации указателя УВН 90М-6-35 СЗ ИП располагаются внутри затенителя, конструкция которого позволяет усилить светозвуковой сигнал за счет его направленного распространения.  Указатель УВН 90М-6-35СЗ ИП обладает возможностью самопроверки работоспособности. Рабочая часть указателя может использоваться в качестве индикатора напряжения от 100 до 1000В, а также для определения наведенного направления на ВЛ.  Надежная работа достигается использованием в электрической схеме указателя микросхем и комплектующих элементов ведущих мировых производителей (Моtorola, SANYO, Pansonic), а также литиевым источником питания марки СR-123 А, напряжением ЗВ ,емкостью 1500 мА/ч.  Низкая величина рабочего тока - 7 мА в режиме сигнализации, позволяет использовать указатель без замены элемента питания в течении всего срока эксплуатации - 10 лет.  Минимальное напряжения, при котором срабатывает индикация контактной части,  не более, В 1500   Максимальное рабочее напряжение, кВ 35   Методы измерения контактный  Виды индикации  звуковая   прерывистая </w:t>
              <w:br/>
              <w:t xml:space="preserve">Габаритные размеры указателя, мм 1180 x 100 x 50  в рабочем положении, мм  O 72 x 1100   Бесконтактной части  1 мА Масса указателя, кг не более  0.65 Величина рабочего тока, мА 7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9</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90М-6-35СЗ ИП КБ</w:t>
            </w:r>
          </w:p>
        </w:tc>
        <w:tc>
          <w:tcPr>
            <w:tcW w:w="708"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w:t>
            </w:r>
          </w:p>
        </w:tc>
        <w:tc>
          <w:tcPr>
            <w:tcW w:w="9356" w:type="dxa"/>
            <w:gridSpan w:val="2"/>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высокого напряжения комбинированный контактно - бесконтактный УВН 90М-6-35 СЗ ИП КБ предназначен для проверки наличия или отсутствия напряжения на воздушных линиях электропередач и других электроустановках переменного тока напряжением от б до 35 кВ, частотой 50 и 60 Гц, при температуре от - 45°С до +40°С и относительной влажности воздуха не выше 80% (при температуре +25°С). Указатель УВН 90М-6-35СЗ ИП КБ относится к основным электрозащитным средствам, позволяет совместить в технологии определения наличия или отсутствия напряжения два способа - контактный и бесконтактный, что позволяет даже в коридоре ВЛ определить наличие опасного напряжения с земли без подъема на опору, а также произвести по фазное определение напряжения касанием токоведущих частей.</w:t>
              <w:br/>
              <w:t>Указатель УВН 90М-6-35СЗ ИП КБ позволяет определить опасное напряжение на деревянной опоре без применения заземляющего тросика, а в комплекте со штангой ШО-10-4-6,6 длиной 6,6 м и весом не более 3,5 кг, с земли без подъема на опору. С помощью бесконтактной части указателя возможно определение наличия напряжения 6 - 35 кВ и выше с земли.</w:t>
              <w:br/>
              <w:t>Принцип действия контактной части УВН 90М-6-35 СЗ ИП КБ основан на преобразовании электрических сигналов в светозвуковые.</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0</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У-10 СЗ ИП</w:t>
            </w:r>
          </w:p>
        </w:tc>
        <w:tc>
          <w:tcPr>
            <w:tcW w:w="708"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0</w:t>
            </w:r>
          </w:p>
        </w:tc>
        <w:tc>
          <w:tcPr>
            <w:tcW w:w="9356" w:type="dxa"/>
            <w:gridSpan w:val="2"/>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Для определения наличия напряжения в электроустановках до 10 кВ переменного тока промышленной частоты 50 Гц. Условия эксплуатации У1 по ГОСТ 15150 - 69. Температура от - 45 до + 45 С. Номинальное напряжение кВ - 10. Напряжение зажигания не более В - 12700. Величина рабочего тока мА не более - 7. Длина корпуса мм - 735. Длина соединительного провода мм - 1000. Масса кг не более - 0,65.При проверке переменного напряжения светится  светодиод.</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1</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У-10СЗ ИП с ТФ</w:t>
            </w:r>
          </w:p>
        </w:tc>
        <w:tc>
          <w:tcPr>
            <w:tcW w:w="708"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6</w:t>
            </w:r>
          </w:p>
        </w:tc>
        <w:tc>
          <w:tcPr>
            <w:tcW w:w="9356" w:type="dxa"/>
            <w:gridSpan w:val="2"/>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Указатель высокого напряжения с трубкой фазировки УВНУ-10СЗ ИП ТФ предназначен для фазировки кабельных линий и силовых трансформаторов в электроустановках переменного тока напряжением 6-10 кВ, частотой 50 и 60 Гц, при температуре от -45°С до +40°С и относительной влажности воздуха не выше 80% (при температуре +25°С). Возможность самопроверки работоспособности. Работоспособность без замены элемента питания в течении всего срока эксплуатации - 10 лет. Порог  срабатывания указателя с трубкой фазировки УВНУ-10СЗ ИП с ТФ  при схеме согласного включения, не ниже, В 12700   При схеме встречного включения, не выше, В 1500   Метод измерения : контактный   Виды индикации: Контактной части световая: импульсная, за счет светодиодного индикатора высокой яркости, помещенного внутри затемнителя,  звуковая:  прерывистая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2</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У-1СЗ ИП</w:t>
            </w:r>
          </w:p>
        </w:tc>
        <w:tc>
          <w:tcPr>
            <w:tcW w:w="708"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gridSpan w:val="2"/>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Индикатор напряжения УНН 1 СЗ ИП однополюсный, самопроверка, свето-звуковая индикация. Указатель напряжения предназначен для проверки наличия напряжения в электроустановках переменного тока напряжением от 24 до 1000. В частотой 50 Гц при температуре от – 45°С до + 40°С относительной влажности воздуха не выше 98% (при + 25°С ). Номинальное напряжение электроустановки, В: 1000. Напряжение (порог) срабатывания указателя В, не более 24 величина рабочего тока, мА, не более 7. Габаритные размеры в упаковке, мм: 60 x 230. Габаритные размеры в рабочем положении, мм: 72 x 370. Масса указателя, кг: 0,4. Источник питания указателя один элемент CR – 123, напряжением 3В, емкостью 1500 мА/ч.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3</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У-6-35СЗ ИП КБ</w:t>
            </w:r>
          </w:p>
        </w:tc>
        <w:tc>
          <w:tcPr>
            <w:tcW w:w="708"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gridSpan w:val="2"/>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высокого напряжения контактно-бесконтактный предназначен для проверки наличия или отсутствия напряжения на воздушных линиях электропередачи и других электроустановках переменного тока напряжением 6 - 35 кВ, частотой 50 и 60 Гц, при температуре от – 45°С до +40°С и относительной влажности воздуха не выше 98% (при температуре +25°С). Принцип действия контактной части указателя основан на преобразовании электрических сигналов в светозвуковые. Элементы светозвуковой индикации указателя располагаются внутри  затенителя, конструкция  которого позволяет усилить светозвуковой сигнал за счет его направленного распространения. Указатель обладает возможностью самопроверки работоспособности перед эксплуатацией. Низкая величина рабочего тока - 7 мА, в режиме сигнализации контактной и бесконтактной частей, и 1 мА в режиме сигнализации бесконтактной части, позволяет использовать указатель без замены элемента питания в течение всего срока эксплуатации – 10 лет.</w:t>
              <w:br/>
              <w:t>Рабочая часть указателя изготавливается из пластика марки  ABS, обеспечивающего  нормальное функционирование элементов электроники в течении всего срока эксплуатации. Изолирующая часть изготавливается из ПВХ, обеспечивающий надежную изоляцию.</w:t>
              <w:br/>
              <w:t xml:space="preserve">Минимальное  напряжение, при  котором срабатывает  индикация  контактной  части, не более,  В   1500. Максимальное  рабочее  напряжение,  кВ   35. Методы измерения контактный и бесконтактный. Виды индикации: контактной  части  световая: импульсная, двухцветная; звуковая: прерывистая; Бесконтактной части световая: импульсная, одноцветная; звуковая: прерывистая. Величина  рабочего  тока, мА: Контактная часть 7; Бесконтактная часть 1. Чувствительность  бесконтактной  части  указателя  при  работе  в  распределительных  устройствах: для 6 кВ не менее 0,9м; для 10 кВ не менее 1,2 м; для 35 кВ не менее 3 м. Расстояние до проводов воздушных линий, на котором включается сигнализация  бесконтактной части: на  ВЛ  6-10 кВ 2-3 м.; на ВЛ 35 кВ 10 м. Габаритные размеры указателя в рабочем положении, мм    Ф72х1070. Масса указателя, кг, не более 0,65.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4</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Н 1СЗ ИП</w:t>
            </w:r>
          </w:p>
        </w:tc>
        <w:tc>
          <w:tcPr>
            <w:tcW w:w="708"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w:t>
            </w:r>
          </w:p>
        </w:tc>
        <w:tc>
          <w:tcPr>
            <w:tcW w:w="9356" w:type="dxa"/>
            <w:gridSpan w:val="2"/>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Указатель напряжения типа УНН-1СЗ ИП используется для проверки наличия напряжения в электроустановках переменного тока напряжением от 50 до 1000 В частотой 50 Гц при температуре от – 45°С до + 40°С и относительной влажности воздуха не выше 80% (при + 25°С ). Принцип действия указателя напряжения УНН-1 СЗ ИП (УНН-1СЗ ИП) основывается на преобразовании электрических сигналов в светозвуковые. Указатель УНН-1 СЗ ИП дает возможность перед применением произвести самопроверку изделия. Условия эксплуатации У1 по ГОСТ 15150-69 (температура от -45°С до 40°С и относительной влажности воздуха не выше 80% (при + 25°С). Источник питания указателя один элемент CR – 123 фирмы Panasonic, напряжением 3В, емкостью 1500 мА/ч. Низкая величина рабочего тока – 7,0 мА в режиме сигнализации позволяет использовать указатель без замены элемента питания в течении всего срока эксплуатации – 5 лет.  </w:t>
              <w:br/>
              <w:t xml:space="preserve">Номинальное напряжение электроустановки: 1000 В; Напряжение (порог) срабатывания указателя: 50 В; Величина рабочего тока: Не более 7,0 мА; Габаритные размеры: 72x230 мм; В собранном рабочем положении: 72x370 мм; Масса: 0,4 кг.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5</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бесконтактный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С-6-10</w:t>
            </w:r>
          </w:p>
        </w:tc>
        <w:tc>
          <w:tcPr>
            <w:tcW w:w="708"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gridSpan w:val="2"/>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предназначен для проверки наличия или отсутствия напряжения в электроустановках постоянного и переменного тока от 6 до 10 кВ частотой 50 или 60 Гц. Диапазон рабочего напряжения, кВ: 6-10. Напряжение индикации , кВ: 1,5. Условия эксплуатации:  Температура, °С: -30 - +45. Влажность, %: при 25 °С 98. Масса (в упаковке), кг: 0,65.</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6</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бесконтактный для ВЛ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БУ 6-35</w:t>
            </w:r>
          </w:p>
        </w:tc>
        <w:tc>
          <w:tcPr>
            <w:tcW w:w="708"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gridSpan w:val="2"/>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Предназначены для определения наличия (отсутствия) напряжения на токоведущих частях электрических сетей переменного тока 6÷35 кВ при непосредственной связи с этими частями (контактный способ). Дополнительной функцией указателя является определение наличия (отсутствия) напряжения без непосредственной связи с токоведущими частями (бесконтактный способ). Используются со специальными универсальными штангами. Наличие переменного напряжения индицируется звуковым и световым сигналами. Имеют режим автоматического самоконтроля и индикацию разряда батареи. Напряжение питания, В: 3. Ток, потребляемый от элементов питания, мА: не более 80. Условия эксплуатации: температура, С: влажность при температуре 25 С, % от -30 до +40 до 98. Габаритные размеры, мм: не более 80 х 150. Масса, кг: не более 0,35.</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7</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высоковольтный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ВН-90М-35С</w:t>
            </w:r>
          </w:p>
        </w:tc>
        <w:tc>
          <w:tcPr>
            <w:tcW w:w="708"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gridSpan w:val="2"/>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Предназначены для проверки наличия или отсутствия напряжения до 35 кВ, частотой 50, 60 Гц. Допустимая рабочая температура от -40 °С до +45 °С при относительной влажности воздуха до 80% при +25 °С. Напряжение переменного тока до 35 кВ; Напряжение зажигания 8,75 кВ; Габаритные размеры: Ø 45 x 800 мм; Масса 0,35 кг.</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8</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 двухконтактный</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Н-1Д (40-1000В)</w:t>
            </w:r>
          </w:p>
        </w:tc>
        <w:tc>
          <w:tcPr>
            <w:tcW w:w="708"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w:t>
            </w:r>
          </w:p>
        </w:tc>
        <w:tc>
          <w:tcPr>
            <w:tcW w:w="9356" w:type="dxa"/>
            <w:gridSpan w:val="2"/>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color w:val="000000"/>
                <w:sz w:val="20"/>
                <w:szCs w:val="20"/>
              </w:rPr>
            </w:pPr>
            <w:r>
              <w:rPr>
                <w:sz w:val="20"/>
                <w:szCs w:val="20"/>
              </w:rPr>
              <w:t xml:space="preserve">Указатель низкого напряжения УНН-1ДЛ предназначен для определения наличия напряжения до 1000В в сети постоянного и переменного тока, имеет возможность определения полярности постоянного тока.  УНН-1ДЛ работает при непосредственном прикосновении к токоведущим частям (контактный), снабжен удлиненными насадками для работы Технические данные:  1.Диапазон определения напряжения    40-1000В  2.Величина тока при max значении напряжения – 10 мА  .Индикация напряжения визуальная (световой сигнал)   4.Долина соединительного провода не менее 1,1 м   5 Длина наконечников   500мм    6.Габаритные размеры    50x50x170 мм   7.Масса 100 г.   8.Температура окружающей среды от-45до + 40С    9.Относительная влажность воздуха до  80%.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9</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до 1000 В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НУ-1Н</w:t>
            </w:r>
          </w:p>
        </w:tc>
        <w:tc>
          <w:tcPr>
            <w:tcW w:w="708"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9356" w:type="dxa"/>
            <w:gridSpan w:val="2"/>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 xml:space="preserve">Указатель напряжения УННУ-1Н используется для определения наличия напряжения в электроустановках до 1000 В постоянного и переменного тока промышленной частоты 50 ГЦ.  Указатель позволяет определять полярность постоянного тока, при этом свечение светодиода со знаком «+» или «-» указывает на полярность данной линии. При проверке переменного напряжения светятся оба светодиода.  Условия эксплуатации У1 по ГОСТ 15150-69 (температура от -45°С до 40°С и относительной влажности воздуха не выше 80% (при + 25°С).  Диапазон рабочего напряжения 24-1000 В  Напряжение индикации 24 В  Длина соединительного провода не менее 1 м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0</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контактного типа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Контакт 57Э до 1 кВ даухполюсной</w:t>
            </w:r>
          </w:p>
        </w:tc>
        <w:tc>
          <w:tcPr>
            <w:tcW w:w="708"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gridSpan w:val="2"/>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портативный электронный прибор индивидуального пользования, предназначенный для:</w:t>
              <w:br/>
              <w:t>контроля наличия напряжения постоянного (70-825 В) и переменного (70-1000 В) тока; определения уровня контролируемого напряжения; определения полярности напряжения постоянного тока;</w:t>
              <w:br/>
              <w:t>определения фазного провода в цепях переменного тока; определение целосности цепей ("прозвонка") за счет заряженного конденсатора, не требует дополнительных источников питания. Указатель обеспечивает визуальную и звуковую индикацию во всех режимах работы.</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1</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однополюсной </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НО 25-1000</w:t>
            </w:r>
          </w:p>
        </w:tc>
        <w:tc>
          <w:tcPr>
            <w:tcW w:w="708"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4</w:t>
            </w:r>
          </w:p>
        </w:tc>
        <w:tc>
          <w:tcPr>
            <w:tcW w:w="9356" w:type="dxa"/>
            <w:gridSpan w:val="2"/>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Диапазон определения напряжения В - 110 - 500.Величина тока при максимальном напряжении не более 0,6 мА. Индикация напряжения визуальная световой сигнал .Масса не более кг - 0,1.Габаритные размеры 17 х 17 х 125.</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2</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 УННО-1</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УННО-1</w:t>
            </w:r>
          </w:p>
        </w:tc>
        <w:tc>
          <w:tcPr>
            <w:tcW w:w="708"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9356" w:type="dxa"/>
            <w:gridSpan w:val="2"/>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низкого напряжения однополюсный УННО-1 предназначен для определения наличия (отсутствия) фазного или наведенного напряжения переменного тока промышленной частоты в электроустановках и на линиях электропередачи напряжением до 1000В, а также на линиях связи. Указатель представляет собой однополюсный прибор с визуальной и акустической индикацией, работающий при непосредственном контакте с токоведущими частями электроустановок, находящихся под напряжением, за счет протекания емкостного тока.  Конструктивно указатель УННО-1 выполнен в виде трубки из электроизоляционного материала с контактом-наконечником и контактом на рукоятке, с которым соприкасается рука оператора.</w:t>
              <w:br/>
              <w:t xml:space="preserve">Напряжение индикации не более 25 В. Диапазон определения наличия напряжения от 25 до 1000 В. Величина тока, протекающего через указатель при максимальном значении напряжения не более 0,5мА. Время появления первого сигнала после прикосновения к токоведущей части, находящейся под напряжением, равным 90% номинального фазного не превышает 1с. Напряжение автономного источника питания 3В (два элемента типа ААА (LR03)). Ток, потребляемый от элементов питания не более 50 мА. Индикация разряда источника питания при снижении напряжения до 2,4В. Габаритные размеры указателя не превышают Ø45х340 мм. Масса указателя без упаковки не более 0,2 кг. Условия эксплуатации  температура окружающего воздуха от -30°С до +40°С, относительная влажность воздуха до 98% при 25°С, атмосферное давление 60-106,7 кПа (460-800 мм.рт.ст).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3</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напряжения контактного типа до 1 кВ двухполюсной Контакт 57Э</w:t>
            </w:r>
          </w:p>
        </w:tc>
        <w:tc>
          <w:tcPr>
            <w:tcW w:w="1276" w:type="dxa"/>
            <w:tcBorders>
              <w:top w:val="single" w:sz="8" w:space="0" w:color="000000"/>
              <w:left w:val="single" w:sz="4" w:space="0" w:color="000000"/>
              <w:bottom w:val="single" w:sz="8" w:space="0" w:color="000000"/>
            </w:tcBorders>
          </w:tcPr>
          <w:p>
            <w:pPr>
              <w:pStyle w:val="Normal"/>
              <w:rPr>
                <w:sz w:val="20"/>
                <w:szCs w:val="20"/>
              </w:rPr>
            </w:pPr>
            <w:r>
              <w:rPr>
                <w:sz w:val="20"/>
                <w:szCs w:val="20"/>
              </w:rPr>
              <w:t>Контакт 57Э</w:t>
            </w:r>
          </w:p>
        </w:tc>
        <w:tc>
          <w:tcPr>
            <w:tcW w:w="708"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34"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9356" w:type="dxa"/>
            <w:gridSpan w:val="2"/>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портативный электронный прибор индивидуального пользования, предназначенный для:</w:t>
              <w:br/>
              <w:t>контроля наличия напряжения постоянного (70-825 В) и переменного (70-1000 В) тока; определения уровня контролируемого напряжения; определения полярности напряжения постоянного тока;</w:t>
              <w:br/>
              <w:t>определения фазного провода в цепях переменного тока; определение целосности цепей ("прозвонка") за счет заряженного конденсатора, не требует дополнительных источников питания. Указатель обеспечивает визуальную и звуковую индикацию во всех режимах работы.</w:t>
            </w:r>
          </w:p>
        </w:tc>
      </w:tr>
      <w:tr>
        <w:trPr>
          <w:trHeight w:val="276" w:hRule="atLeast"/>
        </w:trPr>
        <w:tc>
          <w:tcPr>
            <w:tcW w:w="15876" w:type="dxa"/>
            <w:gridSpan w:val="9"/>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center"/>
              <w:outlineLvl w:val="0"/>
              <w:rPr>
                <w:sz w:val="20"/>
                <w:szCs w:val="20"/>
              </w:rPr>
            </w:pPr>
            <w:r>
              <w:rPr>
                <w:b/>
                <w:bCs/>
              </w:rPr>
              <w:t>1.2. филиал АО "ДРСК" Приморские электрические сети                                                                                                                                                                                                                                                                                                               690080, Приморский край, г.Владивостк, ул. Командорская, 13А   Отгрузочные реквизиты: Ст. Уссуриск Дальневосточной Ж.Д. код  988306 ОКПО 97053894 КПП 253731001</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Индивидуальный сигнализатор напряжения касочный</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СНИК 6-10кВ</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0</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Сигнализатор напряжения предназначен для предупреждения персонала, работающего на воздушных линиях электропередач (ВЛ) о нахождении в потенциально опасной зоне из-за приближения к проводам и мачтовым трансформаторным подстанциям, находящимся под напряжением 6-10 кВ, на опасное расстояние. Наличие напряжения индицируется прерывистым звуковым сигналом. Включение сигнализатора осуществляется магнитным ключом, который одновременно является кронштейном для крепления сигнализатора к каске. Для выключения сигнализатора необходимо вынуть магнитный ключ. Принцип действия сигнализатора основан на наведении потенциала на антенну сигнализатора посредством ёмкостной связи при его внесении в электрическое поле. Имеет режим самоконтроля. Обладает динамической чувствительностью (увеличение частоты звуковых импульсов при приближении к проводам, находящимся под напряжением).                                                                                           </w:t>
              <w:br/>
              <w:t>Номинальное напряжение электроустановки, кВ 6÷10. Ток потребления в режиме безопасного состояния, не более, мА 0,02. Ток потребления в режимах высокого напряжения и неисправности, не более, мА 2,2. Расстояние сигнализации при напряжении 6 кВ, не менее, 2 м. Ёмкость встроенного источника питания, не менее, мА х ч 1800. Непрерывная работа при рабочей температуре + 250 С в режиме безопасного состояния 10 лет. Непрерывная работа при рабочей температуре + 250 С в режиме высокого напряжения 1 месяц. Средний срок службы до замены источника питания 6-8 лет. Количество щелчков режима безопасного состояния за 10 сек., не менее 2. Количество звуковых импульсов режима высокого напряжения за 10 сек, в диапазоне не шире 16–35. Масса сигнализатора, не более, 100 г. Габариты корпуса, не более, мм 67 х 53 х 30. Рабочий диапазон температур от -40 до +40.</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Индикатор напряжения переносной ПИН-90М</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ПИН-90М</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Индикатор напряжения ПИН-90М предназначен для проверки наличия или отсутствия напряжения между неизолированными токоведущими частями, а также между ними и заземленными частями в электроустановках переменного и постоянного тока при номинальном напряжении от 50 до 1000 В. Указатели напряжения ПИН-90М предназначены для определения наличия напряжения в электроустановках переменного тока, от 50 до 1000 В в условиях эксплуатации У1 ГОСТ 15150-69 (при температуре от -45°С до +40°С и относительной влажности воздуха 80% (при +25°С). Отсутствие свечения лампы исправного указателя ПИН-90М свидетельствует об отсутствии напряжения или обрыве проверяемой цепи. Указатели позволяют определить "фазу" при проверке переменного напряжения касанием одного из щупов "земля". Рабочее напряжение, В от 50 до 1000  Порог зажигания лампы, В 50 Условия эксплуатации: Температура, °С от -40 до +45 Испытательное напряжение, кВ 3,0 Максимальный ток, мА, не более 1,0 Длина соединительного провода, м, не менее 1,0 Длительность протекания тока, сек., не более 10 Габаритные размеры (в упаковке), мм Ø 25x165 Масса, кг 0,08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индикатор скрытой проводки "ПОИСК"</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ЭИ3007М</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Предназначен для поиска скрытых под слоем штукатурки, деревянными панелями токовых цепей (фазного провода) 220В переменного тока частотой 50Гц в жилых домах и других коммунально-бытовых зданиях и сооружениях.                          </w:t>
              <w:br/>
              <w:t xml:space="preserve">Обеспечивает обнаружение провода под напряжением, расположенного на расстоянии до 1м (при максимальной чувствительности). Точность обнаружения - ± 2,5см (при минимальной чувствительности). Нахождение провода отмечается световым и звуковым сигналом. В схему включен полосовой фильтр 45-65Гц, обеспечивающий более точное нахождение скрытого (замаскированного) провода. В качестве источника электропитания использован элемент питания “Крона”. Условия эксплуатации: температура от -10оС до +45оС, относительная влажность воздуха 80% при +25оС. Габаритные размеры - 205х47х20мм, масса 0,15кг.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4</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и напряжения</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И 35-110 СЗ</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859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jc w:val="both"/>
              <w:outlineLvl w:val="0"/>
              <w:rPr>
                <w:sz w:val="20"/>
                <w:szCs w:val="20"/>
              </w:rPr>
            </w:pPr>
            <w:r>
              <w:rPr>
                <w:sz w:val="20"/>
                <w:szCs w:val="20"/>
              </w:rPr>
              <w:t xml:space="preserve">Указатель напряжения импульсного типа УВНИ - 35-110 СЗ с импульсной светозвуковой индикацией.  Предназначен для проверки наличия или отсутствия напряжения переменного тока частотой 50 Гц в электроустановках от 35 до 110 кВ.  Номинальные проверяемые напряжения, кВ  35 - 110  Напряжение индикации, кВ, не более  8,5  Время появления первого импульса, сек 2  Частота импульсов, Гц, не менее  0,7  Интервал между импульсами, сек, не более  0,5  Число звеньев (включая рукоятку) 1- 2, Длина изолирующей части, не менее мм  510 – 1400  Длина рукоятки, мм 600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5</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и напряжения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НН-1</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напряжения предназначен для определения наличия напряжения до 1000 В  в электроустановках постоянного и переменного тока. Работает при непосредственном прикосновении к токоведущим частям (контактный). Устройство изделия:</w:t>
              <w:br/>
              <w:t xml:space="preserve">Указатель напряжения УНН-1 выполнен в двухполюсном исполнении и состоит из двух корпусов, содержащих элементы электрической схемы. Корпуса указателя соединены между собой гибким проводом. Электрическая схема двухполюсного указателя УНН-1 напряжения имеет контакты - наконечники и элементы, обеспечивающие визуальную индикацию наличия напряжения. Элементами индикации являются светодиоды, расположенные в прозрачной части корпусов указателя напряжения. Определение наличия напряжения УНН-1 производить путем касания контактами - наконечниками токоведущих частей. Свечение обоих светодиодов свидетельствует о наличии напряжения переменного тока, свечение одного из них определяет наличие напряжения постоянного тока, причем светящийся светодиод соответствует положительному потенциалу. Условия эксплуатации УНН-1: температура окружающего воздуха от - 45 до + 40 град. С; относительная влажность воздуха до 80 % при температуре 25 град. С. Технические характеристики указатель низкого напряжения УНН-1 Диапазон определения напряжения - от 50 до 1000 В. Величина тока при максимальном значении напряжения – не более 10 мА. Длина соединительного провода указателя напряжения, не менее 1,1 м. Индикация напряжения - визуальная (световой сигнал). Длина неизолированной части контактов - наконечников , 0,02 м. Масса прибора - не более 0,1 кг.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6</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высокого напряжения</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И-35 СЗ</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w:t>
            </w:r>
          </w:p>
        </w:tc>
        <w:tc>
          <w:tcPr>
            <w:tcW w:w="8594" w:type="dxa"/>
            <w:tcBorders>
              <w:top w:val="single" w:sz="8" w:space="0" w:color="000000"/>
              <w:left w:val="single" w:sz="4" w:space="0" w:color="000000"/>
              <w:bottom w:val="single" w:sz="8" w:space="0" w:color="000000"/>
              <w:right w:val="single" w:sz="8" w:space="0" w:color="000000"/>
            </w:tcBorders>
          </w:tcPr>
          <w:p>
            <w:pPr>
              <w:pStyle w:val="Normal"/>
              <w:jc w:val="both"/>
              <w:rPr>
                <w:sz w:val="20"/>
                <w:szCs w:val="20"/>
              </w:rPr>
            </w:pPr>
            <w:r>
              <w:rPr>
                <w:sz w:val="20"/>
                <w:szCs w:val="20"/>
              </w:rPr>
              <w:t>Указатель напряжения импульсного типа с импульсной светозвуковой индикацией.  Предназначен для проверки наличия или отсутствия напряжения переменного тока частотой 50 Гц в электроустановках 35 кВ. Номинальные проверяемые напряжения, кВ: 35. Напряжение индикации, кВ, не более 8,5. Время появления первого импульса, сек 2. Частота импульсов, Гц, не менее 0,7. Интервал между импульсами, сек, не более 0,5. Число звеньев (включая рукоятку) 1. Длина изолирующей части, мм 800. Длина рукоятки, мм 300. Установленная безотказная наработка, циклов, не менее 5000. Масса указателя без упаковки не более, кг: 1,6.</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7</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высокого напряжения для проверки совпадения фаз</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80-2М ТФ</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859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Указатель высокого напряжения с трубкой фазировки УВН-80-2М ТФ предназначен для проверки совпадения фаз кабельных линий и силовых трансформаторов в электроустановках переменного тока 6-10 кВ частотой 50 и 60 Гц при температуре от -45°С до 40°С и относительной влажности воздуха не выше 98% (при +25°С).  Пороги срабатывания указателя с трубкой фазировки УВН-80-2М ТФ   Напряжение 6 кВ  Схема согласного включения  не ниже 7600 В  Схемы встречного включения не выше 1500 В</w:t>
              <w:br/>
              <w:t xml:space="preserve">Напряжение 10 кВ  Схема согласного включения  не ниже 12700 В  Схемы встречного включения не выше 2500 В  Длина провода для фазировки не менее  1000 мм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8</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высокого напряжения с земли</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УШ-10 СЗ ИП</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компл</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8594"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b/>
                <w:bCs/>
                <w:i/>
                <w:iCs/>
                <w:color w:val="000000"/>
                <w:sz w:val="20"/>
                <w:szCs w:val="20"/>
              </w:rPr>
              <w:t>Указатель высокого напряжения УВНУШ-10 СЗ ИП импульсного типа со световой и звуковой сигнализацией</w:t>
            </w:r>
            <w:r>
              <w:rPr>
                <w:color w:val="000000"/>
                <w:sz w:val="20"/>
                <w:szCs w:val="20"/>
              </w:rPr>
              <w:t xml:space="preserve"> предназначен для проверки наличия или отсутствия напряжения переменного тока частотой 50  Гц на ВЛ 6 - 10кВ и разъединителях на опорах ВЛ 6 - 10кВ непосредственно с поверхности земли, при температуре от -45°С до +40°С и </w:t>
            </w:r>
            <w:r>
              <w:rPr>
                <w:i/>
                <w:iCs/>
                <w:color w:val="000000"/>
                <w:sz w:val="20"/>
                <w:szCs w:val="20"/>
              </w:rPr>
              <w:t xml:space="preserve">относительной </w:t>
            </w:r>
            <w:r>
              <w:rPr>
                <w:color w:val="000000"/>
                <w:sz w:val="20"/>
                <w:szCs w:val="20"/>
              </w:rPr>
              <w:t>влажности воздуха не выше 98% ( при + 25°С). </w:t>
            </w:r>
          </w:p>
          <w:p>
            <w:pPr>
              <w:pStyle w:val="Normal"/>
              <w:rPr>
                <w:sz w:val="20"/>
                <w:szCs w:val="20"/>
              </w:rPr>
            </w:pPr>
            <w:r>
              <w:rPr>
                <w:color w:val="000000"/>
                <w:sz w:val="20"/>
                <w:szCs w:val="20"/>
              </w:rPr>
              <w:t>Надежная работа указателя достигается использованием в электрической схеме микросхем и комплектующих элементов ведущих мировых производителей (Моторола, Санио, Панасоник), а также литиевым источником питания марки CR-123 A напряжением 3В, емкостью 1500 мА\ч.</w:t>
              <w:br/>
              <w:t>Низкая величина рабочего тока – 7мА, в режиме сигнализации, позволяет использовать указатель без замены элемента питания в течении всего срока эксплуатации – 10 лет.</w:t>
              <w:br/>
              <w:t xml:space="preserve">Максимальное рабочее напряжение, кВ       10; Длина штанги указателя, мм, не менее      8000; Число звеньев штанги, шт.    5;  Длина рукоятки, мм   1500; Длина изолирующей части звена штанги, мм, не менее    5000;  Количество звеньев изолирующих, шт.     3; Количество звеньев металлических, шт.    2;  Длина звеньев металлических,  мм  3000;                         </w:t>
              <w:br/>
              <w:t>Габаритные размеры в упаковке    1750 x 180 x 100; Масса, кг, не более      4,5;  Напряжение (порог) срабатывания указателя, В, не выше    1500.</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9</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 (СЗ)-6-10 кВ</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Однополюсный указатель предназначен для определения наличия (отсутствия) напряжения на токоведущих частях электроустановок 6÷10 кВ переменного тока промышленной частоты при непосредственном контакте с этими частями. Наличие напряжения индицируется с помощью светодиодов повышенной яркости и электромагнитного излучателя звука. В транспортном положении рабочая часть с электронной схемой помещается внутри изолирующей части, чем достигается компактность изделия и защита рабочей части от механических повреждений.  Технические характеристики указателя  УВН(С3)6-10   Номинальное напряжение электроустановки, кВ  6-10   Напряжение индикации, кВ, не более  1,3   Время появления первого сигнала, с, не более  1  Длина изолирующей части, мм, не менее  240   Длина рукоятки, мм, не менее  120   Напряжение питания, В  3  Ток, потребляемый от элементов питания, мА, не более  50  Условия эксплуатации:  температура, оС от -30 до +40  влажность при температуре 25 оС, %  до 98   Габаритные размеры, мм, не более  в рабочем состоянии 42х800  в собранном виде  42х420  Масса, кг, не более  0,42   Срок службы, лет, не менее  5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0</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90М 35 СЗ ИП</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20"/>
                <w:szCs w:val="20"/>
              </w:rPr>
              <w:t>Указатель высокого напряжения УВН 90М-6-35СЗ ИП предназначен для проверки наличия или отсутствия напряжения на воздушных линиях электропередачи и других электроустановках переменного тока напряжением от 6 до 35 кВ, частотой 50 и 60 Гц, при температуре от - 45°С до +40°С и относительной влажности воздуха не выше 80% (при температуре +25°С).  Указатель УВН 90М-6-35 СЗ ИП относится к основным электрозащитным средствам, позволяет произвести пофазное определение напряжения касанием токоведущих частей а также определить опасное напряжение на деревянных опорах без применения заземляющего тросика, а в комплекте со штангой ШО-10-4-6,6 длиной 6,6 м и весом не более 3,5 кг с земли без подъема на опору ВЛ.</w:t>
              <w:br/>
              <w:t xml:space="preserve">Принцип указателя УВН 90М-6-35 СЗ ИП основан на преобразовании электрических сигналов в светозвуковые. Элементы светозвуковой индикации указателя УВН 90М-6-35 СЗ ИП располагаются внутри затенителя, конструкция которого позволяет усилить светозвуковой сигнал за счет его направленного распространения.  Указатель УВН 90М-6-35СЗ ИП обладает возможностью самопроверки работоспособности. Рабочая часть указателя может использоваться в качестве индикатора напряжения от 100 до 1000В, а также для определения наведенного направления на ВЛ.  Надежная работа достигается использованием в электрической схеме указателя микросхем и комплектующих элементов ведущих мировых производителей (Моtorola, SANYO, Pansonic), а также литиевым источником питания марки СR-123 А, напряжением ЗВ ,емкостью 1500 мА/ч.  Низкая величина рабочего тока - 7 мА в режиме сигнализации, позволяет использовать указатель без замены элемента питания в течении всего срока эксплуатации - 10 лет.  Минимальное напряжения, при котором срабатывает индикация контактной части,  не более, В 1500   Максимальное рабочее напряжение, кВ 35   Методы измерения контактный  Виды индикации  звуковая   прерывистая </w:t>
              <w:br/>
              <w:t xml:space="preserve">Габаритные размеры указателя, мм 1180 x 100 x 50  в рабочем положении, мм  O 72 x 1100   Бесконтактной части  1 мА Масса указателя, кг не более  0.65 Величина рабочего тока, мА 7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1</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90М-35-110 СЗ ИП</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1</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Указатель высокого напряжения УВН-90М 35-110 СЗ ИП предназначен для проверки наличия или отсутствия напряжения на воздушных линиях электропередачи и других электроустановках переменного тока напряжением 35-110 кВ, частотой 50 и 60 Гц, при температуре от - 45°С до +40°С и относительной влажности воздуха не выше 80% (при температуре +25°С). Указатель УВН-90М 35-110СЗ ИП относится к основным электрозащитным средствам. Принцип действия указателя УВН-90М-110СЗ ИП основан на преобразовании электрических сигналов в светозвуковые. Элементы светозвуковой индикации указателя располагаются внутри затенителя, конструкция которого позволяет усилить светозвуковой сигнал за счет его направленного распространения. Указатель УВН-90М 35-110СЗ ИП обладает возможностью самопроверки. Надежная работа достигается использованием в электрической схеме указателя микросхем и комплектующих элементов ведущих мировых производителей (Моtorola, SANYO, Pansonic), а также литиевым источником питания марки СR-123 Panasonic, напряжением ЗВ ,емкостью 1500 мА/ч. Низкая величина рабочего тока - 7 мА в режиме сигнализации, позволяет использовать указатель без замены элемента питания в течении всего срока эксплуатации - 10 лет.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2</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90М-6-35СЗ ИП КБ</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высокого напряжения комбинированный контактно - бесконтактный УВН 90М-6-35 СЗ ИП КБ предназначен для проверки наличия или отсутствия напряжения на воздушных линиях электропередач и других электроустановках переменного тока напряжением от б до 35 кВ, частотой 50 и 60 Гц, при температуре от - 45°С до +40°С и относительной влажности воздуха не выше 80% (при температуре +25°С). Указатель УВН 90М-6-35СЗ ИП КБ относится к основным электрозащитным средствам, позволяет совместить в технологии определения наличия или отсутствия напряжения два способа - контактный и бесконтактный, что позволяет даже в коридоре ВЛ определить наличие опасного напряжения с земли без подъема на опору, а также произвести по фазное определение напряжения касанием токоведущих частей.</w:t>
              <w:br/>
              <w:t>Указатель УВН 90М-6-35СЗ ИП КБ позволяет определить опасное напряжение на деревянной опоре без применения заземляющего тросика, а в комплекте со штангой ШО-10-4-6,6 длиной 6,6 м и весом не более 3,5 кг, с земли без подъема на опору. С помощью бесконтактной части указателя возможно определение наличия напряжения 6 - 35 кВ и выше с земли.</w:t>
              <w:br/>
              <w:t>Принцип действия контактной части УВН 90М-6-35 СЗ ИП КБ основан на преобразовании электрических сигналов в светозвуковые.</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3</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К 6-35кВ</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Указатель напряжения с комбинированной индикацией УВНК 6-35М предназначен для проверки наличия или отсутствия напряжения переменного тока частотой50 Гц в электроустановках с номинальным напряжением 6-35 кВ.  Номинальное  напряжение, кВ 6-35  Напряжение индикации, КВ, не более 1,5  Частота следования импульсов светового и звукового сигналов при индикации фазного напряжения, Гц 1-3  Ток потребления в режиме самотестирования, мА 0,6  Ток потребления в рабочем режиме, мА 10  Емкость встроенного источника питания, мА час 1650  Сохраняемость встроенного источника питания, не менее 6 лет  Длина указателя в рабочем положении, мм ; размеры индикаторной головки, мм 950 - 65x75  Длина изолирующей части, телескопической штанги ,мм 680  Длина рукоятки, мм 150  Габаритные размеры в транспортном виде, мм 100x70x450  Масса, кг 0,3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4</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У-10 СЗ ИП</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0</w:t>
            </w:r>
          </w:p>
        </w:tc>
        <w:tc>
          <w:tcPr>
            <w:tcW w:w="859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Для определения наличия напряжения в электроустановках до 10 кВ переменного тока промышленной частоты 50 Гц. Условия эксплуатации У1 по ГОСТ 15150 - 69. Температура от - 45 до + 45 С. Номинальное напряжение кВ - 10. Напряжение зажигания не более В - 12700. Величина рабочего тока мА не более - 7. Длина корпуса мм - 735. Длина соединительного ровода мм - 1000. Масса кг не более - 0,65.При проверке переменного напряжения светится  светодиод.</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5</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У-10СЗ ИП КБ</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4</w:t>
            </w:r>
          </w:p>
        </w:tc>
        <w:tc>
          <w:tcPr>
            <w:tcW w:w="859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 xml:space="preserve">УВНУ-10СЗ ИП КБ предназначен для проверки наличия или отсутствия напряжения на воздушных линиях электропередачи и других электроустановках переменного тока от 6 до 10 кВ, частотой 50 и 60 Гц, при температуре от -45С до +45°С и   относительной влажности воздуха не выше 98% (при температуре +25°С).  Минимальное напряжение, при котором срабатывает  индикация контактной части, В не более 1500  Максимальное рабочее напряжение, кВ 10  Методы измерения контактный и бесконтактный  Виды индикации:  Контактной части световая: импульсная, двухцветная  звуковая: прерывистая  Бесконтактной части световая: импульсная, одноцветная  звуковая: прерывистая  Чувствительность бесконтактной части  указателя при работе в распределительных устройствах :  Для 6 кВ не менее 0,65 м  Для 10 кВ не менее 0,9 м  Расстояние до проводов воздушных линий, на котором  включается сигнализация бесконтактной части:  на ВЛ 6-10 кВ 2-3 м*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6</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У-10СЗ ИП с ТФ</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8</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Указатель высокого напряжения с трубкой фазировки УВНУ-10СЗ ИП ТФ предназначен для фазировки кабельных линий и силовых трансформаторов в электроустановках переменного тока напряжением 6-10 кВ, частотой 50 и 60 Гц, при температуре от -45°С до +40°С и относительной влажности воздуха не выше 80% (при температуре +25°С). Возможность самопроверки работоспособности. Работоспособность без замены элемента питания в течении всего срока эксплуатации - 10 лет. Порог  срабатывания указателя с трубкой фазировки УВНУ-10СЗ ИП с ТФ  при схеме согласного включения, не ниже, В 12700   При схеме встречного включения, не выше, В 1500   Метод измерения : контактный   Виды индикации: Контактной части световая: импульсная, за счет светодиодного индикатора высокой яркости, помещенного внутри затенителя,  звуковая: прерывистая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7</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У-6-35СЗ ИП КБ</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высокого напряжения контактно-бесконтактный предназначен для проверки наличия или отсутствия напряжения на воздушных линиях электропередачи и других электроустановках переменного тока напряжением 6 - 35 кВ, частотой 50 и 60 Гц, при температуре от – 45°С до +40°С и относительной влажности воздуха не выше 98% (при температуре +25°С). Принцип действия контактной части указателя основан на преобразовании электрических сигналов в светозвуковые. Элементы светозвуковой индикации указателя располагаются внутри затенителя, конструкция  которого позволяет усилить светозвуковой сигнал за счет его направленного распространения. Указатель обладает возможностью самопроверки работоспособности перед эксплуатацией. Низкая величина рабочего тока - 7 мА, в режиме сигнализации контактной и бесконтактной частей, и 1 мА в режиме сигнализации бесконтактной части, позволяет использовать указатель без замены элемента питания в течение всего срока эксплуатации – 10 лет.</w:t>
              <w:br/>
              <w:t>Рабочая часть указателя изготавливается из пластика марки  ABS, обеспечивающего  нормальное функционирование элементов электроники в течении всего срока эксплуатации. Изолирующая часть изготавливается из ПВХ, обеспечивающий надежную изоляцию.</w:t>
              <w:br/>
              <w:t xml:space="preserve">Минимальное  напряжение, при  котором срабатывает  индикация  контактной  части, не более,  В   1500. Максимальное  рабочее  напряжение,  кВ   35. Методы измерения контактный и бесконтактный. Виды индикации: контактной  части  световая: импульсная, двухцветная; звуковая: прерывистая; Бесконтактной части световая: импульсная, одноцветная; звуковая: прерывистая. Величина  рабочего  тока, мА: Контактная часть 7; Бесконтактная часть 1. Чувствительность  бесконтактной  части  указателя  при  работе  в  распределительных  устройствах: для 6 кВ не менее 0,9м; для 10 кВ не менее 1,2 м; для 35 кВ не менее 3 м. Расстояние до проводов воздушных линий, на котором включается сигнализация  бесконтактной части: на  ВЛ  6-10 кВ 2-3 м.; на ВЛ 35 кВ 10 м. Габаритные размеры указателя в рабочем положении, мм    Ф72х1070. Масса указателя, кг, не более 0,65.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8</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НК-04</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для определения наличия или отсутствия напряжения постоянного и переменного тока от 12 до 380 В, определения полярности напряжения постоянного тока и фазы сети переменного тока, а также для проверки электрической цепи сопротивлением до 20 кОм. Наличие напряжения и электрической цепи индицируется с помощью светодиодов повышенной яркости и пьезоизлучателя звука. Корпус указателя  из ударопрочного полистирола.  Условия эксплуатации:  температура от -45°С до +40°С  влажность до 98% при температуре 25°С  Технические характеристики:   Диапазон рабочего напряжения, В: 12-380  Напряжение индикации, В, не более: 12  Ток, протекающий через указатель при напряжении 380 В, мА, не более: 10</w:t>
              <w:br/>
              <w:t>Дискретные значения индицируемого напряжения, В: 12, 25, 50, 110, 220, 380  Время зарядки от сети 220-380 В, с, не более: 20  Время сохранения заряда, час, не менее: 12  Время непрерывной работы после одной зарядки, с, не менее: 60  Длина соединительного провода, м, не менее: 1,0  Длина неизолированной части контактов-наконечников, мм, не более: 7,0  Габаритные размеры (в упаковке), мм, не более: 250х80х40  Масса, г, не более: 165  Срок службы, лет, не менее: 5</w:t>
              <w:br/>
              <w:t xml:space="preserve">для определения наличия или отсутствия напряжения постоянного и переменного тока от 12 до 380 В, определения полярности напряжения постоянного тока и фазы сети переменного тока, а также для проверки электрической цепи сопротивлением до 20 кОм. Наличие напряжения и электрической цепи индицируется с помощью светодиодов повышенной яркости и пьезоизлучателя звука. Корпус указателя выполнен из ударопрочного полистирола.  Условия эксплуатации:  температура от -45°С до +40°С  влажность до 98% при температуре 25°С  Технические характеристики:   Диапазон рабочего напряжения, В: 12-380  Напряжение индикации, В, не более: 12  Ток, протекающий через указатель при напряжении 380 В, мА, не более: 10  Дискретные значения индицируемого напряжения, В: 12, 25, 50, 110, 220, 380  Время зарядки от сети 220-380 В, с, не более: 20  Время сохранения заряда, час, не менее: 12  Время непрерывной работы после одной зарядки, с, не менее: 60  Длина соединительного провода, м, не менее: 1,0  Длина неизолированной части контактов-наконечников, мм, не более: 7,0  Габаритные размеры (в упаковке), мм, не более: 250х80х40  Масса, г, не более: 165  Срок службы, лет, не менее: 5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9</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НН 1СЗ ИП</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Указатель напряжения типа УНН-1СЗ ИП используется для проверки наличия напряжения в электроустановках переменного тока напряжением от 50 до 1000 В частотой 50 Гц при температуре от – 45°С до + 40°С и относительной влажности воздуха не выше 80% (при + 25°С ). Принцип действия указателя напряжения УНН-1 СЗ ИП (УНН-1СЗ ИП) основывается на преобразовании электрических сигналов в светозвуковые. Указатель УНН-1 СЗ ИП дает возможность перед применением произвести самопроверку изделия. Условия эксплуатации У1 по ГОСТ 15150-69 (температура от -45°С до 40°С и относительной влажности воздуха не выше 80% (при + 25°С). Источник питания указателя один элемент CR – 123 фирмы Panasonic, напряжением 3В, емкостью 1500 мА/ч. Низкая величина рабочего тока – 7,0 мА в режиме сигнализации позволяет использовать указатель без замены элемента питания в течении всего срока эксплуатации – 5 лет.  </w:t>
              <w:br/>
              <w:t xml:space="preserve">Номинальное напряжение электроустановки: 1000 В; Напряжение (порог) срабатывания указателя: 50 В; Величина рабочего тока: Не более 7,0 мА; Габаритные размеры: 72x230 мм; В собранном рабочем положении: 72x370 мм; Масса: 0,4 кг.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0</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НН-1 СЗ ВЛ</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w:t>
            </w:r>
          </w:p>
        </w:tc>
        <w:tc>
          <w:tcPr>
            <w:tcW w:w="859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Указатель напряжения типа УНН-1СЗ ВЛ предназначен для проверки наличия или отсутсвия напряжения на линиях электропередач до 0,6 кВ частотой 50 Гц. а в комплекте с двумя штангами ШО-10-4-6,6 длиной 6,6 м, с земли без подъема на опору.</w:t>
              <w:br/>
              <w:t>Условия эксплуатации У, по ГОСТ 15150-69 (температура от + 40°С до – 45°С и относительная влажность 80% при 25°С ).  Номинальное напряжение электроустановки, кВ 0,6  Напряжение срабатывания, В, не более 50  Величина рабочего тока, мА, не более 9  Габаритные размеры корпуса, мм 780 x 72  Длина соединительного провода, мм, не более 1200  Масса, кг, не более 1,1</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1</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ННУ-1Н ВЛ</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w:t>
            </w:r>
          </w:p>
        </w:tc>
        <w:tc>
          <w:tcPr>
            <w:tcW w:w="859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 xml:space="preserve">Указатель напряжения типа УННУ-1Н-ВЛ используется для определения наличия или отсутсвия напряжения на линиях электропередач от 24 до 1000 В постоянного и переменного тока промышленной частоты 50 Гц.  Указатель УННУ-1Н-ВЛ может определить полярность постоянного тока, при этом свечение светодиода у знаков «+» или «-» указывает на полярность данной линии.   При  провеке напряжения переменного тока светятся оба светодиода УННУ-1Н-ВЛ.  Условия эксплуатации У1 по ГОСТ 15150-69 (температура от -45°С до 40°С и относительной влажности воздуха не выше 80% (при + 25°С).  Диапазон рабочего напряжения 24-1000 В  Напряжение индикации 24 В  Длина соединительного провода не менее 1 м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2</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ННУ-1Н Ф</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0</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предназначен для проверки наличия или отсутствия напряжения в электроустановках постоянного и переменного тока от 6 до 10 кВ частотой 50 или 60 Гц. Принцип работы указателя основан на срабатывании светозвукового устройства при протекании емкостного тока. Диапазон рабочего напряжения, кВ: 6-10. Напряжение индикации , кВ: 1,5.</w:t>
              <w:br/>
              <w:t xml:space="preserve">Источник питания, В: 6 (2xCR2450). Длина рукоятки, мм: 120. Длина изолирующей части, мм: 340. Условия эксплуатации: Температура, °С: -30 - +45. Влажность, %: при 25 °С 98. Габаритные размеры (в упаковке), мм: 1020x80x110. Масса (в упаковке), кг: 0,65.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3</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бесконтактный для ВЛ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БУ 6-35</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Предназначены для определения наличия (отсутствия) напряжения на токоведущих частях электрических сетей переменного тока 6÷35 кВ при непосредственной связи с этими частями (контактный способ). Дополнительной функцией указателя является определение наличия (отсутствия) напряжения без непосредственной связи с токоведущими частями (бесконтактный способ). Используются со специальными универсальными штангами. Наличие переменного напряжения индицируется звуковым и световым сигналами. Имеют режим автоматического самоконтроля и индикацию разряда батареи. Напряжение питания, В: 3. Ток, потребляемый от элементов питания, мА: не более 80. Условия эксплуатации: температура, С: влажность при температуре 25 С, % от -30 до +40 до 98. Габаритные размеры, мм: не более 80 х 150. Масса, кг: не более 0,35.</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4</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высоковольтный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90М-110С</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859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 xml:space="preserve">Указатель высокого напряжения УВН-90М-110 С предназначен для проверки наличия или отсутсвия напряжения в электроустановках переменного тока промышленной частоты с номинальным напряжения в электроустановках переменного тока промышленной частоты с номинальным напряжением 35-110 кВ, при температуре от - 50°С до + 45°С и относительной влажности воздуха не выше 80% (при температуре 25°С).     Технические характеристики УВН 90М-110С:      Напряжение зажигания лампы указателя не выше 8,75 кВ;      Максимальное рабочее напряжение 110 кВ;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5</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высоковольтный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90М-35С</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Предназначены для проверки наличия или отсутствия напряжения до 35 кВ, частотой 50, 60 Гц. Допустимая рабочая температура от -40 °С до +45 °С при относительной влажности воздуха до 80% при +25 °С. Напряжение переменного тока до 35 кВ; Напряжение зажигания 8,75 кВ; Габаритные размеры: Ø 45 x 800 мм;</w:t>
            </w:r>
            <w:r>
              <w:rPr/>
              <w:t xml:space="preserve"> </w:t>
            </w:r>
            <w:r>
              <w:rPr>
                <w:sz w:val="20"/>
                <w:szCs w:val="20"/>
              </w:rPr>
              <w:t>Масса 0,35 кг.</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6</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для прверки совпадения фаз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Ф-10С3</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color w:val="333333"/>
                <w:sz w:val="20"/>
                <w:szCs w:val="20"/>
              </w:rPr>
              <w:t>Однополюсный светозвуковой фазоуказатель высокого напряжения УВНФ – 10СЗ  предназначен для проверки наличия или отсутствия напряжения на воздушных линиях  электропередачи и других электроустановках, а также для фазировки кабельных линий и силовых  трансформаторов в электроустановках переменного тока напряжением от 6 до 10кВ, частотой 50 и  60Гц, при температуре от – 45°C до + 40°C и относительной влажности воздуха не выше 80% (при  температуре + 25°C) . Принцип действия фазоуказателя напряжения основан на преобразовании электрических сигналов в светозвуковые. Фазоуказатель УВНФ – 10СЗ относится к основным электрозащитным  средствам и позволяет произвести пофазное определение напряжения касанием токоведущих частей. Фазоуказатель позволяет определять опасное напряжение на деревянной опоре без  применения заземляющего провода, а в комплекте со сборной 4–х звенной изолирующей оперaтивной штангой ШО – 10 – 4 – 6,6 длиной 6,6м и весом 3,5кг, с земли без подъема на опору ВЛ. Фазоуказатель отличается яркой импульсной индикацией и мощным прерывистым  звуковым сигналом. Элементы светозвуковой индикации указателя расположены внутри затенителя,  конструкция которого позволяет усилить светозвуковой сигнал за счет его направленного   распространения. Фазоуказатель обладает возможностью самопроверки работоспособности перед  эксплуатацией. Надежная работа фазоуказателя достигается использованием в электрической схеме  микропроцессора, микросхем и комплектующих элементов ведущих мировых производителей (Майкрочип, Филипс, Панасоник), а также литиевым источником питания марки CR – 123 напряжением 3В, емкостью 1500 м А/ч. Низкая величина рабочего тока, в режиме сигнализации, позволяет использовать  указатель без замены элемента питания в течение всего срока эксплуатации – 10 лет. Рабочая часть указателя  изготавливается из пластика марки “АBS” и обеспечивает нормальное функционирование элементов электроники в течение всего срока эксплуатации. Изолирующая часть изготавливается из пластика ПВХ, обеспечивающий надежную изоляцию.2. ТЕХНИЧЕСКИЕ ХАРАКТЕРИСТИКИ Напряжение  (порог) срабатывания фазоуказателя, В, не выше  1500 Максимальное рабочее напряжение, кВ   0,0 Методы  контактный Виды  индикации  световая: импульсная звуковая: прерывистая Время фиксации (запоминания) фазы, сек,  5 Время сохранения зафиксированной фазы, сек,   12 Габаритные  размеры   указателя, мм,  Ф 72 х 900 Масса, кг, не   0,6</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7</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низковольтный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Контакт"-53</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0</w:t>
            </w:r>
          </w:p>
        </w:tc>
        <w:tc>
          <w:tcPr>
            <w:tcW w:w="859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предназначен для:  -определение ориентировочной величины напряжение тока;  -определение полярности постоянного тока; -прозвонка цепей в т.ч. обмоток, электродвигателей, пускателей, трансформаторов, контакторов, проверка исправности диодов, тиристоров, транзисторов и т.п.  -определение фазного провода в цепях переменного тока.  Диапазон контролируемых напряжений12-380 В  Максимальное сопротивление внешней цепи, при которым обеспечивается прозвонка 10000 Ом</w:t>
              <w:br/>
              <w:t xml:space="preserve">Время сохранения работоспособности пробника в режиме прозвонки после одной зарядки не менее 24 час  Количество замкнутых цепей, которое можно прозвонить от одной зарядки, не менее 60  Длина соединительного провода 1000 мм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8</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 низковольтный</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НВЛ-0,4</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w:t>
            </w:r>
          </w:p>
        </w:tc>
        <w:tc>
          <w:tcPr>
            <w:tcW w:w="859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Указатель напряжения воздушной линии 0,4 кВ УНВЛ-0,4 предназначен для определения наличия или отсутствия напряжения на воздушных линиях (ВЛ) электропередачи переменного тока напряжением до 0,4 кВ.</w:t>
              <w:br/>
              <w:t>Указатель УНВЛ-0,4 может использоваться для проверки совпадения фаз в электроустановках переменного тока напряжением до 0,4 кВ, а также для определения наведенного напряжения и наведенной мощности на ВЛ.</w:t>
              <w:br/>
              <w:t>Принцип работы указателя напряжения основан на протекании активного тока при непосредственном прикосновении к токоведущим частям.</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9</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 однополюсный</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НО. Д. 110-500 В</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8</w:t>
            </w:r>
          </w:p>
        </w:tc>
        <w:tc>
          <w:tcPr>
            <w:tcW w:w="8594" w:type="dxa"/>
            <w:tcBorders>
              <w:top w:val="single" w:sz="8" w:space="0" w:color="000000"/>
              <w:left w:val="single" w:sz="4" w:space="0" w:color="000000"/>
              <w:bottom w:val="single" w:sz="8" w:space="0" w:color="000000"/>
              <w:right w:val="single" w:sz="8" w:space="0" w:color="000000"/>
            </w:tcBorders>
          </w:tcPr>
          <w:p>
            <w:pPr>
              <w:pStyle w:val="Normal"/>
              <w:spacing w:before="0" w:after="150"/>
              <w:rPr>
                <w:sz w:val="20"/>
                <w:szCs w:val="20"/>
              </w:rPr>
            </w:pPr>
            <w:r>
              <w:rPr>
                <w:sz w:val="18"/>
                <w:szCs w:val="18"/>
              </w:rPr>
              <w:t>Указатель напряжения предназначен для определения наличия напряжения до 500В в цепях переменного тока, выполнен в однополюсном исполнении (работает при протекании емкостного тока).</w:t>
              <w:br/>
              <w:t>Указатель напряжения рекомендуется применять при проверке схем вторичной коммутации, определении фазного провода при подключении электросчетчиков, патронов, выключателей, предохранителей и т. д.</w:t>
              <w:br/>
              <w:t xml:space="preserve">Определение наличия напряжения производить путем касания контактом-наконечником токоведущих частей. Указатель напряжения следует держать так, чтобы был обеспечен контакт между рукой и контактом на торцевой части корпуса. </w:t>
              <w:br/>
            </w:r>
            <w:r>
              <w:rPr>
                <w:b/>
                <w:bCs/>
                <w:sz w:val="18"/>
                <w:szCs w:val="18"/>
              </w:rPr>
              <w:t>Технические характеристики отвертка индикаторная УНО</w:t>
            </w:r>
            <w:r>
              <w:rPr>
                <w:sz w:val="18"/>
                <w:szCs w:val="18"/>
              </w:rPr>
              <w:br/>
              <w:t xml:space="preserve"> диапазон определения напряжения - от 110 до 500В  величина тока при максимальном значении напряжения – не более 0,6 мА  индикация напряжения - визуальная (световой сигнал) габаритные размеры, мм, - не более 17*17*125  масса прибора - не более 0,1 кг</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0</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 УННО-1</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ННО-1</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8594" w:type="dxa"/>
            <w:tcBorders>
              <w:top w:val="single" w:sz="8" w:space="0" w:color="000000"/>
              <w:left w:val="single" w:sz="4" w:space="0" w:color="000000"/>
              <w:bottom w:val="single" w:sz="8" w:space="0" w:color="000000"/>
              <w:right w:val="single" w:sz="8" w:space="0" w:color="000000"/>
            </w:tcBorders>
          </w:tcPr>
          <w:p>
            <w:pPr>
              <w:pStyle w:val="Normal"/>
              <w:rPr>
                <w:color w:val="FF0000"/>
                <w:sz w:val="28"/>
                <w:szCs w:val="28"/>
              </w:rPr>
            </w:pPr>
            <w:r>
              <w:rPr>
                <w:sz w:val="20"/>
                <w:szCs w:val="20"/>
              </w:rPr>
              <w:t>Указатель низкого напряжения однополюсный УННО-1 предназначен для определения наличия (отсутствия) фазного или наведенного напряжения переменного тока промышленной частоты в электроустановках и на линиях электропередачи напряжением до 1000В, а также на линиях связи. Указатель представляет собой однополюсный прибор с визуальной и акустической индикацией, работающий при непосредственном контакте с токоведущими частями электроустановок, находящихся под напряжением, за счет протекания емкостного тока.  Конструктивно указатель УННО-1 выполнен в виде трубки из электроизоляционного материала с контактом-наконечником и контактом на рукоятке, с которым соприкасается рука оператора.</w:t>
              <w:br/>
              <w:t xml:space="preserve">Напряжение индикации не более 25 В. Диапазон определения наличия напряжения от 25 до 1000 В. Величина тока, протекающего через указатель при максимальном значении напряжения не более 0,5мА. Время появления первого сигнала после прикосновения к токоведущей части, находящейся под напряжением, равным 90% номинального фазного не превышает 1с. Напряжение автономного источника питания 3В (два элемента типа ААА (LR03). Ток, потребляемый от элементов питания не более 50 мА. Индикация разряда источника питания при снижении напряжения до 2,4В. Габаритные размеры указателя не превышают Ø45х340 мм. Масса указателя без упаковки не более 0,2 кг. Условия эксплуатации  температура окружающего воздуха от -30°С до +40°С, относительная влажность воздуха до 98% при 25°С, атмосферное давление 60-106,7 кПа (460-800 мм.рт.ст).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1</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УВНИ-10СЗ</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И-10СЗ</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859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Указатель напряжения импульсного типа со светозвуковой индикацией предназначен для проверки наличия или отсутствия напряжения переменного тока частотой 50 Гц в РУ и на ВЛ 6 и 10 кВ.  Номинальное напряжение электроустановки 6-10 кВ</w:t>
              <w:br/>
              <w:t xml:space="preserve">Напряжение индикации не более 1,5 кВ  Частота следования импульсов светового и звукового сигнала при индикации фазного напряжения (6/√3; 10/√3), не менее1 Гц   Время появления первого сигнала после прикосновения к токоведущей части при напряжении индикации и минимальном фазном напряжении не более 1,5 с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2</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стройство проверки указателя напряжения УПУН-1М</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ПУН-1М</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6</w:t>
            </w:r>
          </w:p>
        </w:tc>
        <w:tc>
          <w:tcPr>
            <w:tcW w:w="859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Устройство проверки указателей напряжения выше 1000В УПУН предназначено для контроля работоспособности указателей напряжения перед их применением и для зарядки встроенного в них источника питания.  УПУН-1М – для указателей напряжения, используемых в электроустановках и ЛЭП номинальным напряжением до 10 кВ;  Напряжение на выходе устройства 1500 В  Частота выходного напряжения 1,2±0,2 кГц  Номинальное напряжение источника питания 9 В  Номинальное напряжение встроенного зарядного устройства 220 В</w:t>
            </w:r>
            <w:r>
              <w:rPr/>
              <w:t xml:space="preserve">  </w:t>
            </w:r>
            <w:r>
              <w:rPr>
                <w:sz w:val="20"/>
                <w:szCs w:val="20"/>
              </w:rPr>
              <w:t xml:space="preserve">Продолжительность непрерывной работы устройства не менее 4 ч.  </w:t>
            </w:r>
          </w:p>
        </w:tc>
      </w:tr>
      <w:tr>
        <w:trPr>
          <w:trHeight w:val="276" w:hRule="atLeast"/>
        </w:trPr>
        <w:tc>
          <w:tcPr>
            <w:tcW w:w="1587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bCs/>
              </w:rPr>
              <w:t>1.3. филиал АО "ДРСК" Хабаровские  электрические сети СП ЦЭС                                                                                                                                                                                                                                                                                                                             680009, Хабаровский край, г. Хабаровск, ул. Промышленная, 13   Отгрузочные реквизиты: Ст. Хабаровск-2, Дальневосточной Ж.Д. код  970001 ОКПО 98097847 КПП 272402001</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индикатор скрытой проводки "ПОИСК"</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ЭИ3007М</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2"/>
                <w:szCs w:val="22"/>
              </w:rPr>
            </w:pPr>
            <w:r>
              <w:rPr>
                <w:sz w:val="20"/>
                <w:szCs w:val="20"/>
              </w:rPr>
              <w:t xml:space="preserve">Предназначен для поиска скрытых под слоем штукатурки, деревянными панелями токовых цепей (фазного провода) 220В переменного тока частотой 50Гц в жилых домах и других коммунально-бытовых зданиях и сооружениях.                          </w:t>
              <w:br/>
              <w:t xml:space="preserve">Обеспечивает обнаружение провода под напряжением, расположенного на расстоянии до 1м (при максимальной чувствительности). Точность обнаружения - ± 2,5см (при минимальной чувствительности). Нахождение провода отмечается световым и звуковым сигналом. В схему включен полосовой фильтр 45-65Гц, обеспечивающий более точное нахождение скрытого (замаскированного) провода. В качестве источника электропитания использован элемент питания “Крона”. Условия эксплуатации: температура от -10оС до +45оС, относительная влажность воздуха 80% при +25оС. Габаритные размеры - 205х47х20мм, масса 0,15кг.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Сигнализатор напряжения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ИВА-Н</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2</w:t>
            </w:r>
          </w:p>
        </w:tc>
        <w:tc>
          <w:tcPr>
            <w:tcW w:w="8594" w:type="dxa"/>
            <w:tcBorders>
              <w:top w:val="single" w:sz="8" w:space="0" w:color="000000"/>
              <w:left w:val="single" w:sz="4" w:space="0" w:color="000000"/>
              <w:bottom w:val="single" w:sz="8" w:space="0" w:color="000000"/>
              <w:right w:val="single" w:sz="8" w:space="0" w:color="000000"/>
            </w:tcBorders>
          </w:tcPr>
          <w:p>
            <w:pPr>
              <w:pStyle w:val="Heading2"/>
              <w:rPr>
                <w:sz w:val="20"/>
                <w:szCs w:val="20"/>
              </w:rPr>
            </w:pPr>
            <w:r>
              <w:rPr>
                <w:sz w:val="20"/>
                <w:szCs w:val="20"/>
              </w:rPr>
              <w:t>Сигнализатор напряжения ИВА-Н</w:t>
            </w:r>
          </w:p>
          <w:p>
            <w:pPr>
              <w:pStyle w:val="Normal"/>
              <w:rPr/>
            </w:pPr>
            <w:r>
              <w:rPr>
                <w:sz w:val="20"/>
                <w:szCs w:val="20"/>
              </w:rPr>
              <w:t xml:space="preserve">имеет следующие характеристики: Габаритные размеры, мм 130х52х22  Масса, не более, г 120 </w:t>
            </w:r>
          </w:p>
          <w:p>
            <w:pPr>
              <w:pStyle w:val="Style20"/>
              <w:rPr>
                <w:rFonts w:ascii="Times New Roman" w:hAnsi="Times New Roman" w:cs="Times New Roman"/>
                <w:sz w:val="20"/>
                <w:szCs w:val="20"/>
              </w:rPr>
            </w:pPr>
            <w:r>
              <w:rPr>
                <w:rFonts w:cs="Times New Roman" w:ascii="Times New Roman" w:hAnsi="Times New Roman"/>
                <w:sz w:val="20"/>
                <w:szCs w:val="20"/>
              </w:rPr>
              <w:t xml:space="preserve">Продолжительность работы (дежурный режим), не менее, ч 100 Температурный диапазон, o C от -20 до +40 Питание - автономное, от двух элементов R6 - AA - UM3(А316), В 3  </w:t>
            </w:r>
          </w:p>
          <w:p>
            <w:pPr>
              <w:pStyle w:val="Normal"/>
              <w:rPr>
                <w:sz w:val="22"/>
                <w:szCs w:val="22"/>
              </w:rPr>
            </w:pPr>
            <w:r>
              <w:rPr>
                <w:sz w:val="20"/>
                <w:szCs w:val="20"/>
              </w:rPr>
              <w:t>Прибор ИВА-Н оснащен системами световой и звуковой сигнализации, а также устройством контроля работоспособности. Световая сигнализация осуществляется с помощью пяти светодиодов, четыре из которых расположены на лицевой панели в линию и один - на нижнем торце. Число горящих светодиодов пропорционально напряженности электрического поля. В дежурном режиме горит нижний светодиод на лицевой панели, и генерируются редкие звуковые сигналы. При определении с земли наличия напряжения на проводах воздушной линии с помощью cигнализатора напряжения ИВА-Н следует располагаться на участках, где расстояние от проводов до земли близки к наименьшим допускаемым. Прибор должен находиться в руке выше головы. При работе вне помещения в солнечную погоду наличие напряжения контролируется по звуковой сигнализации и светодиоду в нижнем торце корпуса сигнализатора напряжения. Так как вблизи заземленных опор ВЛ, заземленных конструкций, экранов напряженность Е электрического поля близка к нулю, использовать сигнализатор напряжения следует от них на расстоянии не менее 10 метров. Зависимость показаний сигнализатора напряжения от положения его по отношению к источнику электрического поля, позволяет по максимальному числу горящих светодиодов определять расположение находящегося под напряжением провода, в том числе и скрытой проводки 220 В. При приближении к незаземленному корпусу включенной электроустановки, сигнализатор напряжения ИВА-Н срабатывает на расстоянии большем, чем при приближении к отдельному проводу. Если же заземление исправно, то сигнализатор на расстоянии 10-15 мм от корпуса будет оставаться в дежурном режиме</w:t>
            </w:r>
            <w:r>
              <w:rPr>
                <w:rFonts w:cs="Arial" w:ascii="Arial" w:hAnsi="Arial"/>
              </w:rPr>
              <w:t xml:space="preserve">.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Сигнализатор напряжения бесконтактный стационарный СНС 6-10-У2</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СНС 6-10-У2</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8594" w:type="dxa"/>
            <w:tcBorders>
              <w:top w:val="single" w:sz="8" w:space="0" w:color="000000"/>
              <w:left w:val="single" w:sz="4" w:space="0" w:color="000000"/>
              <w:bottom w:val="single" w:sz="8" w:space="0" w:color="000000"/>
              <w:right w:val="single" w:sz="8" w:space="0" w:color="000000"/>
            </w:tcBorders>
          </w:tcPr>
          <w:p>
            <w:pPr>
              <w:pStyle w:val="Normal"/>
              <w:spacing w:lineRule="atLeast" w:line="240"/>
              <w:rPr>
                <w:color w:val="000000"/>
                <w:sz w:val="20"/>
                <w:szCs w:val="20"/>
              </w:rPr>
            </w:pPr>
            <w:r>
              <w:rPr>
                <w:color w:val="000000"/>
                <w:sz w:val="20"/>
                <w:szCs w:val="20"/>
              </w:rPr>
              <w:t>Бесконтактный сигнализатор напряжения стационарный СНС 6-10-У2 Кристалл-С предназначен для предупреждения работающего персонала о наличии высокого напряжения 6-10 кВ частотой 50 Гц в электроустановках закрытого типа.  </w:t>
            </w:r>
          </w:p>
          <w:p>
            <w:pPr>
              <w:pStyle w:val="Normal"/>
              <w:spacing w:lineRule="atLeast" w:line="240"/>
              <w:rPr>
                <w:color w:val="000000"/>
                <w:sz w:val="20"/>
                <w:szCs w:val="20"/>
              </w:rPr>
            </w:pPr>
            <w:r>
              <w:rPr>
                <w:color w:val="000000"/>
                <w:sz w:val="20"/>
                <w:szCs w:val="20"/>
              </w:rPr>
              <w:t>Конструкция сигнализатора напряжения имеет следующие особенности</w:t>
            </w:r>
          </w:p>
          <w:p>
            <w:pPr>
              <w:pStyle w:val="Normal"/>
              <w:spacing w:lineRule="atLeast" w:line="210"/>
              <w:ind w:left="-19" w:right="75" w:hanging="0"/>
              <w:rPr>
                <w:color w:val="000000"/>
                <w:sz w:val="20"/>
                <w:szCs w:val="20"/>
              </w:rPr>
            </w:pPr>
            <w:r>
              <w:rPr>
                <w:color w:val="000000"/>
                <w:sz w:val="20"/>
                <w:szCs w:val="20"/>
              </w:rPr>
              <w:t>Конструктивно СНС 6-10-У2 «Кристалл-С» выполнен в виде пластмассовой коробки с герметичными отсеками для электронной платы и антенны, а также отсеками для звукоизлучателя и батарей питания.</w:t>
            </w:r>
          </w:p>
          <w:p>
            <w:pPr>
              <w:pStyle w:val="Normal"/>
              <w:spacing w:lineRule="atLeast" w:line="210"/>
              <w:ind w:right="75" w:hanging="0"/>
              <w:rPr>
                <w:color w:val="000000"/>
                <w:sz w:val="20"/>
                <w:szCs w:val="20"/>
              </w:rPr>
            </w:pPr>
            <w:r>
              <w:rPr>
                <w:color w:val="000000"/>
                <w:sz w:val="20"/>
                <w:szCs w:val="20"/>
              </w:rPr>
              <w:t>Для включения и выключения СНС предусмотрен герконовый выключатель. На передней панели установлены светодиод (синий) «Тест» и светодиод (красный) «Контроль напряжения питания». Также имеются отверстия звукоизлучателя сигнала тревоги.</w:t>
            </w:r>
          </w:p>
          <w:p>
            <w:pPr>
              <w:pStyle w:val="Normal"/>
              <w:spacing w:lineRule="atLeast" w:line="210"/>
              <w:ind w:right="75" w:hanging="0"/>
              <w:rPr>
                <w:color w:val="000000"/>
                <w:sz w:val="20"/>
                <w:szCs w:val="20"/>
              </w:rPr>
            </w:pPr>
            <w:r>
              <w:rPr>
                <w:color w:val="000000"/>
                <w:sz w:val="20"/>
                <w:szCs w:val="20"/>
              </w:rPr>
              <w:t>При открытии двери электроустановки магнит, установленный на двери, отходит от герконового выключателя и СНС включается.</w:t>
            </w:r>
          </w:p>
          <w:p>
            <w:pPr>
              <w:pStyle w:val="Normal"/>
              <w:spacing w:lineRule="atLeast" w:line="210"/>
              <w:ind w:right="75" w:hanging="0"/>
              <w:rPr/>
            </w:pPr>
            <w:r>
              <w:rPr>
                <w:color w:val="000000"/>
                <w:sz w:val="20"/>
                <w:szCs w:val="20"/>
              </w:rPr>
              <w:t>При отсутствии высокого напряжения сигнализатор напряжения начинает тестироваться, подавая контрольные звуковые и световые (синий светодиод) сигналы один раз в 10-12 с., свидетельствующие об его исправности.</w:t>
            </w:r>
          </w:p>
          <w:p>
            <w:pPr>
              <w:pStyle w:val="Normal"/>
              <w:spacing w:lineRule="atLeast" w:line="210"/>
              <w:ind w:right="75" w:hanging="0"/>
              <w:rPr>
                <w:color w:val="000000"/>
                <w:sz w:val="20"/>
                <w:szCs w:val="20"/>
              </w:rPr>
            </w:pPr>
            <w:r>
              <w:rPr>
                <w:color w:val="000000"/>
                <w:sz w:val="20"/>
                <w:szCs w:val="20"/>
              </w:rPr>
              <w:t>При наличии высокого напряжения в электроустановке при открытии двери подается звуковой и световой (синий светодиод) сигнал тревоги «Опасно!» с частотой следования звуковых сигналов 0,5 с и световых - 1 с.</w:t>
            </w:r>
          </w:p>
          <w:p>
            <w:pPr>
              <w:pStyle w:val="Normal"/>
              <w:spacing w:lineRule="atLeast" w:line="210"/>
              <w:ind w:right="75" w:hanging="0"/>
              <w:rPr>
                <w:color w:val="000000"/>
                <w:sz w:val="20"/>
                <w:szCs w:val="20"/>
              </w:rPr>
            </w:pPr>
            <w:r>
              <w:rPr>
                <w:color w:val="000000"/>
                <w:sz w:val="20"/>
                <w:szCs w:val="20"/>
              </w:rPr>
              <w:t>В сигнализаторе напряжения предусмотрен автоматический контроль напряжения питания в момент включения СНС при открытии двери. </w:t>
            </w:r>
          </w:p>
          <w:p>
            <w:pPr>
              <w:pStyle w:val="Normal"/>
              <w:spacing w:lineRule="atLeast" w:line="240"/>
              <w:rPr>
                <w:color w:val="000000"/>
                <w:sz w:val="20"/>
                <w:szCs w:val="20"/>
              </w:rPr>
            </w:pPr>
            <w:r>
              <w:rPr>
                <w:color w:val="000000"/>
                <w:sz w:val="20"/>
                <w:szCs w:val="20"/>
              </w:rPr>
              <w:t>Также предусмотрен ручной контроль напряжения питания в установках с доступом к СНС без открытия двери, при нажатии кнопки «Контроль». При автоматическом и ручном контроле создается максимальная нагрузка на источник питания и при снижении напряжения питания ниже допустимого уровня начинает мигать красный светодиод «Замените батарею</w:t>
            </w:r>
          </w:p>
          <w:p>
            <w:pPr>
              <w:pStyle w:val="Normal"/>
              <w:spacing w:lineRule="atLeast" w:line="240"/>
              <w:rPr>
                <w:color w:val="000000"/>
                <w:sz w:val="20"/>
                <w:szCs w:val="20"/>
              </w:rPr>
            </w:pPr>
            <w:r>
              <w:rPr>
                <w:color w:val="000000"/>
                <w:sz w:val="20"/>
                <w:szCs w:val="20"/>
              </w:rPr>
              <w:t>Техническая характеристика:</w:t>
            </w:r>
          </w:p>
          <w:tbl>
            <w:tblPr>
              <w:tblW w:w="5000" w:type="pct"/>
              <w:jc w:val="left"/>
              <w:tblInd w:w="0" w:type="dxa"/>
              <w:tblLayout w:type="fixed"/>
              <w:tblCellMar>
                <w:top w:w="0" w:type="dxa"/>
                <w:left w:w="0" w:type="dxa"/>
                <w:bottom w:w="0" w:type="dxa"/>
                <w:right w:w="0" w:type="dxa"/>
              </w:tblCellMar>
            </w:tblPr>
            <w:tblGrid>
              <w:gridCol w:w="8378"/>
            </w:tblGrid>
            <w:tr>
              <w:trPr>
                <w:trHeight w:val="1545" w:hRule="atLeast"/>
              </w:trPr>
              <w:tc>
                <w:tcPr>
                  <w:tcW w:w="8378" w:type="dxa"/>
                  <w:tcBorders/>
                  <w:shd w:fill="FFFFFF" w:val="clear"/>
                  <w:vAlign w:val="center"/>
                </w:tcPr>
                <w:p>
                  <w:pPr>
                    <w:pStyle w:val="Normal"/>
                    <w:spacing w:lineRule="atLeast" w:line="240"/>
                    <w:rPr>
                      <w:color w:val="000000"/>
                      <w:sz w:val="20"/>
                      <w:szCs w:val="20"/>
                    </w:rPr>
                  </w:pPr>
                  <w:r>
                    <w:rPr>
                      <w:color w:val="000000"/>
                      <w:sz w:val="20"/>
                      <w:szCs w:val="20"/>
                    </w:rPr>
                    <w:t>Напряжение питания, В 6 ; Уровень звукового сигнала на расстоянии 0,5 м, дБА, не менее  75 Температура окружающей среды, °С -30..+40 Срок работы без замены батареи, лет, не менее 3 Габаритные размеры, мм, не более 90х65х75 Масса, кг, не более 0,12</w:t>
                  </w:r>
                </w:p>
                <w:p>
                  <w:pPr>
                    <w:pStyle w:val="Normal"/>
                    <w:spacing w:lineRule="atLeast" w:line="240"/>
                    <w:rPr>
                      <w:color w:val="000000"/>
                      <w:sz w:val="20"/>
                      <w:szCs w:val="20"/>
                    </w:rPr>
                  </w:pPr>
                  <w:r>
                    <w:rPr>
                      <w:color w:val="000000"/>
                      <w:sz w:val="20"/>
                      <w:szCs w:val="20"/>
                    </w:rPr>
                    <w:t>Повышенная техника безопасности   +; Отсутствие ложных срабатываний от статического электричества и других электрических помех  +;  Автоматическое тестирование +; Автоматический и ручной контроль напряжения питания  +;  ; Световой индикатор контроля работоспособности батарей; Высокая влагозащищенность +.</w:t>
                  </w:r>
                </w:p>
              </w:tc>
            </w:tr>
          </w:tbl>
          <w:p>
            <w:pPr>
              <w:pStyle w:val="Normal"/>
              <w:spacing w:lineRule="atLeast" w:line="240"/>
              <w:rPr>
                <w:sz w:val="22"/>
                <w:szCs w:val="22"/>
              </w:rPr>
            </w:pPr>
            <w:r>
              <w:rPr>
                <w:sz w:val="22"/>
                <w:szCs w:val="22"/>
              </w:rPr>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4</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Сигнализатор напряжения индивидуальный СНИН 6-10</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СНИН 6-10</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6</w:t>
            </w:r>
          </w:p>
        </w:tc>
        <w:tc>
          <w:tcPr>
            <w:tcW w:w="859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color w:val="FF0000"/>
                <w:sz w:val="22"/>
                <w:szCs w:val="22"/>
              </w:rPr>
            </w:pPr>
            <w:r>
              <w:rPr>
                <w:sz w:val="20"/>
                <w:szCs w:val="20"/>
              </w:rPr>
              <w:t>Сигнализатор предназначен для предупреждения работающего о нахождении в потенциально опасной зоне к проводам под напряжением 6 - 10 кВ .Чувствительность - при напряжении 6 - 10 Кв не более 2 м и не менее 0,6 м. Напряжение питания В - 3.Ток потребления в режиме сигнализации мА - 4. Источник питания элемент GR 123А.ёмкостью 1500мА/ч. Рабочий диапазон температур - 45 до + 45 С. габаритные размеры 62х45х35.Масса кг не более 0,075.Срок эксплуатации - 10 лет</w:t>
            </w:r>
            <w:r>
              <w:rPr/>
              <w:t>.</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5</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высокого напряжения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90М 110 СЗ ИП КБ</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8594" w:type="dxa"/>
            <w:tcBorders>
              <w:top w:val="single" w:sz="8" w:space="0" w:color="000000"/>
              <w:left w:val="single" w:sz="4" w:space="0" w:color="000000"/>
              <w:bottom w:val="single" w:sz="8" w:space="0" w:color="000000"/>
              <w:right w:val="single" w:sz="8" w:space="0" w:color="000000"/>
            </w:tcBorders>
          </w:tcPr>
          <w:p>
            <w:pPr>
              <w:pStyle w:val="Normal"/>
              <w:spacing w:lineRule="atLeast" w:line="240"/>
              <w:ind w:left="-19" w:hanging="0"/>
              <w:rPr>
                <w:color w:val="000000"/>
                <w:sz w:val="20"/>
                <w:szCs w:val="20"/>
              </w:rPr>
            </w:pPr>
            <w:r>
              <w:rPr>
                <w:color w:val="000000"/>
                <w:sz w:val="20"/>
                <w:szCs w:val="20"/>
              </w:rPr>
              <w:t>Указатель  УВН-90М-110СЗИП КБ  относится  к  основным  электрозащитным  средствам, позволяет  совместить  в  технологии  определения  наличия  и  отсутствия  напряжения  два способа – контактный  и  бесконтактный, что  позволяет  даже  в  коридоре  ВЛ  определить наличие  опасного  напряжения  с  земли  без  подъема  на  опору, а  также  произвести </w:t>
            </w:r>
            <w:r>
              <w:rPr>
                <w:b/>
                <w:bCs/>
                <w:color w:val="000000"/>
                <w:sz w:val="20"/>
                <w:szCs w:val="20"/>
              </w:rPr>
              <w:t>по фазное  </w:t>
            </w:r>
            <w:r>
              <w:rPr>
                <w:color w:val="000000"/>
                <w:sz w:val="20"/>
                <w:szCs w:val="20"/>
              </w:rPr>
              <w:t>определение  напряжения  касанием  токоведущих  частей.</w:t>
            </w:r>
          </w:p>
          <w:p>
            <w:pPr>
              <w:pStyle w:val="Normal"/>
              <w:ind w:left="-19" w:hanging="0"/>
              <w:jc w:val="both"/>
              <w:rPr>
                <w:bCs/>
                <w:color w:val="000000"/>
                <w:sz w:val="20"/>
                <w:szCs w:val="20"/>
              </w:rPr>
            </w:pPr>
            <w:r>
              <w:rPr>
                <w:bCs/>
                <w:color w:val="000000"/>
                <w:sz w:val="20"/>
                <w:szCs w:val="20"/>
              </w:rPr>
              <w:t>Технические данные:</w:t>
            </w:r>
          </w:p>
          <w:p>
            <w:pPr>
              <w:pStyle w:val="Normal"/>
              <w:ind w:left="-19" w:hanging="0"/>
              <w:jc w:val="both"/>
              <w:rPr>
                <w:bCs/>
                <w:color w:val="000000"/>
                <w:sz w:val="20"/>
                <w:szCs w:val="20"/>
              </w:rPr>
            </w:pPr>
            <w:r>
              <w:rPr>
                <w:bCs/>
                <w:color w:val="000000"/>
                <w:sz w:val="20"/>
                <w:szCs w:val="20"/>
              </w:rPr>
              <w:t>Минимальное напряжения, при котором срабатывает индикация контактной части, е более, кВ  8.7;  Максимальное рабочее напряжение, кВ  110; Рабочий диапазон температуры окружающей среды, °С от  -45°С до +40°С; Методы измерения  контактный и бесконтактный;</w:t>
            </w:r>
          </w:p>
          <w:p>
            <w:pPr>
              <w:pStyle w:val="Normal"/>
              <w:ind w:left="-19" w:hanging="0"/>
              <w:jc w:val="both"/>
              <w:rPr>
                <w:bCs/>
                <w:color w:val="000000"/>
                <w:sz w:val="20"/>
                <w:szCs w:val="20"/>
              </w:rPr>
            </w:pPr>
            <w:r>
              <w:rPr>
                <w:bCs/>
                <w:color w:val="000000"/>
                <w:sz w:val="20"/>
                <w:szCs w:val="20"/>
              </w:rPr>
              <w:t>Виды индикации:</w:t>
            </w:r>
          </w:p>
          <w:p>
            <w:pPr>
              <w:pStyle w:val="Normal"/>
              <w:ind w:left="-19" w:hanging="0"/>
              <w:rPr/>
            </w:pPr>
            <w:r>
              <w:rPr>
                <w:bCs/>
                <w:color w:val="000000"/>
                <w:sz w:val="20"/>
                <w:szCs w:val="20"/>
              </w:rPr>
              <w:t>Контактной части </w:t>
            </w:r>
            <w:r>
              <w:rPr>
                <w:bCs/>
                <w:i/>
                <w:iCs/>
                <w:color w:val="000000"/>
                <w:sz w:val="20"/>
                <w:szCs w:val="20"/>
              </w:rPr>
              <w:t>световая</w:t>
            </w:r>
            <w:r>
              <w:rPr>
                <w:bCs/>
                <w:color w:val="000000"/>
                <w:sz w:val="20"/>
                <w:szCs w:val="20"/>
              </w:rPr>
              <w:t xml:space="preserve">:  импульсная, двухцветная </w:t>
            </w:r>
            <w:r>
              <w:rPr>
                <w:bCs/>
                <w:i/>
                <w:iCs/>
                <w:color w:val="000000"/>
                <w:sz w:val="20"/>
                <w:szCs w:val="20"/>
              </w:rPr>
              <w:t>звуковая</w:t>
            </w:r>
            <w:r>
              <w:rPr>
                <w:bCs/>
                <w:color w:val="000000"/>
                <w:sz w:val="20"/>
                <w:szCs w:val="20"/>
              </w:rPr>
              <w:t xml:space="preserve">: прерывистая; Бесконтактной части  </w:t>
            </w:r>
            <w:r>
              <w:rPr>
                <w:bCs/>
                <w:i/>
                <w:iCs/>
                <w:color w:val="000000"/>
                <w:sz w:val="20"/>
                <w:szCs w:val="20"/>
              </w:rPr>
              <w:t>световая</w:t>
            </w:r>
            <w:r>
              <w:rPr>
                <w:bCs/>
                <w:color w:val="000000"/>
                <w:sz w:val="20"/>
                <w:szCs w:val="20"/>
              </w:rPr>
              <w:t xml:space="preserve">: импульсная, одноцветная </w:t>
            </w:r>
            <w:r>
              <w:rPr>
                <w:bCs/>
                <w:i/>
                <w:iCs/>
                <w:color w:val="000000"/>
                <w:sz w:val="20"/>
                <w:szCs w:val="20"/>
              </w:rPr>
              <w:t>звуковая</w:t>
            </w:r>
            <w:r>
              <w:rPr>
                <w:bCs/>
                <w:color w:val="000000"/>
                <w:sz w:val="20"/>
                <w:szCs w:val="20"/>
              </w:rPr>
              <w:t xml:space="preserve">: прерывистая; Напряжение питания контактной и бесконтактной части, В  3,0;  Источник питания указателя  один элемент CR-2 фирмы Panasonic, напряжением 3В, емкостью 1500 мА/ч; </w:t>
            </w:r>
          </w:p>
          <w:p>
            <w:pPr>
              <w:pStyle w:val="Normal"/>
              <w:ind w:left="-19" w:hanging="0"/>
              <w:jc w:val="both"/>
              <w:rPr>
                <w:bCs/>
                <w:color w:val="000000"/>
                <w:sz w:val="20"/>
                <w:szCs w:val="20"/>
              </w:rPr>
            </w:pPr>
            <w:r>
              <w:rPr>
                <w:bCs/>
                <w:color w:val="000000"/>
                <w:sz w:val="20"/>
                <w:szCs w:val="20"/>
              </w:rPr>
              <w:t>Величина рабочего тока, мА</w:t>
            </w:r>
          </w:p>
          <w:p>
            <w:pPr>
              <w:pStyle w:val="Normal"/>
              <w:ind w:left="-19" w:hanging="0"/>
              <w:jc w:val="both"/>
              <w:rPr>
                <w:bCs/>
                <w:color w:val="000000"/>
                <w:sz w:val="20"/>
                <w:szCs w:val="20"/>
              </w:rPr>
            </w:pPr>
            <w:r>
              <w:rPr>
                <w:bCs/>
                <w:color w:val="000000"/>
                <w:sz w:val="20"/>
                <w:szCs w:val="20"/>
              </w:rPr>
              <w:t>Контактной части 7,0 мА; Бесконтактной части  1 мА;</w:t>
            </w:r>
          </w:p>
          <w:tbl>
            <w:tblPr>
              <w:tblW w:w="8960" w:type="dxa"/>
              <w:jc w:val="center"/>
              <w:tblInd w:w="0" w:type="dxa"/>
              <w:tblLayout w:type="fixed"/>
              <w:tblCellMar>
                <w:top w:w="15" w:type="dxa"/>
                <w:left w:w="15" w:type="dxa"/>
                <w:bottom w:w="15" w:type="dxa"/>
                <w:right w:w="15" w:type="dxa"/>
              </w:tblCellMar>
            </w:tblPr>
            <w:tblGrid>
              <w:gridCol w:w="8960"/>
            </w:tblGrid>
            <w:tr>
              <w:trPr/>
              <w:tc>
                <w:tcPr>
                  <w:tcW w:w="8960" w:type="dxa"/>
                  <w:tcBorders/>
                  <w:vAlign w:val="center"/>
                </w:tcPr>
                <w:p>
                  <w:pPr>
                    <w:pStyle w:val="Normal"/>
                    <w:ind w:left="257" w:hanging="0"/>
                    <w:jc w:val="both"/>
                    <w:rPr>
                      <w:bCs/>
                      <w:color w:val="000000"/>
                      <w:sz w:val="20"/>
                      <w:szCs w:val="20"/>
                    </w:rPr>
                  </w:pPr>
                  <w:r>
                    <w:rPr>
                      <w:bCs/>
                      <w:color w:val="000000"/>
                      <w:sz w:val="20"/>
                      <w:szCs w:val="20"/>
                    </w:rPr>
                    <w:t>Чувствительность бесконтактной части указателя при работе в распределительных устройствах :</w:t>
                  </w:r>
                </w:p>
                <w:p>
                  <w:pPr>
                    <w:pStyle w:val="Normal"/>
                    <w:ind w:left="257" w:hanging="0"/>
                    <w:jc w:val="both"/>
                    <w:rPr>
                      <w:bCs/>
                      <w:color w:val="000000"/>
                      <w:sz w:val="20"/>
                      <w:szCs w:val="20"/>
                    </w:rPr>
                  </w:pPr>
                  <w:r>
                    <w:rPr>
                      <w:bCs/>
                      <w:color w:val="000000"/>
                      <w:sz w:val="20"/>
                      <w:szCs w:val="20"/>
                    </w:rPr>
                    <w:t>Для 35 кВ  не менее 3 м; Для 110 кВ  не менее 4 м:</w:t>
                  </w:r>
                </w:p>
                <w:p>
                  <w:pPr>
                    <w:pStyle w:val="Normal"/>
                    <w:ind w:left="257" w:hanging="0"/>
                    <w:jc w:val="both"/>
                    <w:rPr>
                      <w:bCs/>
                      <w:color w:val="000000"/>
                      <w:sz w:val="20"/>
                      <w:szCs w:val="20"/>
                    </w:rPr>
                  </w:pPr>
                  <w:r>
                    <w:rPr>
                      <w:bCs/>
                      <w:color w:val="000000"/>
                      <w:sz w:val="20"/>
                      <w:szCs w:val="20"/>
                    </w:rPr>
                    <w:t>Расстояние до проводов воздушных линий, на котором включается сигнализация бесконтактной части:</w:t>
                  </w:r>
                </w:p>
                <w:p>
                  <w:pPr>
                    <w:pStyle w:val="Normal"/>
                    <w:ind w:left="257" w:hanging="0"/>
                    <w:jc w:val="both"/>
                    <w:rPr>
                      <w:bCs/>
                      <w:color w:val="000000"/>
                      <w:sz w:val="20"/>
                      <w:szCs w:val="20"/>
                    </w:rPr>
                  </w:pPr>
                  <w:r>
                    <w:rPr>
                      <w:bCs/>
                      <w:color w:val="000000"/>
                      <w:sz w:val="20"/>
                      <w:szCs w:val="20"/>
                    </w:rPr>
                    <w:t>на ВЛ 35 кВ  10м; на ВЛ 110 кВ  20-25 м; на ВЛ 220 кВ  40 м; Габаритные размеры в разобранном положении, мм  72 x 150 х 1200; Габаритные размеры в рабочем положении, мм 72 x 2350; Масса указателя, кг не более  1.4.</w:t>
                  </w:r>
                </w:p>
              </w:tc>
            </w:tr>
          </w:tbl>
          <w:p>
            <w:pPr>
              <w:pStyle w:val="Normal"/>
              <w:spacing w:lineRule="atLeast" w:line="240"/>
              <w:ind w:left="-19" w:hanging="0"/>
              <w:rPr>
                <w:sz w:val="22"/>
                <w:szCs w:val="22"/>
              </w:rPr>
            </w:pPr>
            <w:r>
              <w:rPr>
                <w:sz w:val="22"/>
                <w:szCs w:val="22"/>
              </w:rPr>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6</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высокого напряжения для проверки совпадения фаз</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80-2М ТФ</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0</w:t>
            </w:r>
          </w:p>
        </w:tc>
        <w:tc>
          <w:tcPr>
            <w:tcW w:w="859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2"/>
                <w:szCs w:val="22"/>
              </w:rPr>
            </w:pPr>
            <w:r>
              <w:rPr>
                <w:sz w:val="20"/>
                <w:szCs w:val="20"/>
              </w:rPr>
              <w:t>Указатель высокого напряжения с трубкой фазировки УВН-80-2М ТФ предназначен для проверки совпадения фаз кабельных линий и силовых трансформаторов в электроустановках переменного тока 6-10 кВ частотой 50 и 60 Гц при температуре от -45°С до 40°С и относительной влажности воздуха не выше 98% (при +25°С).  Пороги срабатывания указателя с трубкой фазировки УВН-80-2М ТФ   Напряжение 6 кВ  Схема согласного включения  не ниже 7600 В  Схемы встречного включения не выше 1500 В</w:t>
              <w:br/>
              <w:t xml:space="preserve">Напряжение 10 кВ  Схема согласного включения  не ниже 12700 В  Схемы встречного включения не выше 2500 В  Длина провода для фазировки не менее  1000 мм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7</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высокого напряжения с световой индекации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80-2М ТФ</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компл</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859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2"/>
                <w:szCs w:val="22"/>
              </w:rPr>
            </w:pPr>
            <w:r>
              <w:rPr>
                <w:color w:val="000000"/>
                <w:sz w:val="20"/>
                <w:szCs w:val="20"/>
              </w:rPr>
              <w:t>Для определения наличия напряжения в электроустановках до 10 кВ переменного тока промышленной частоты 50 Гц. Условия эксплуатации У1 по ГОСТ 15150 - 69. Температура от - 45 до + 45 С. Номинальное напряжение кВ - 10. Напряжение зажигания не более В - 12700. Величина рабочего тока мА не более - 7. Длина корпуса мм - 735. Длина соединительного провода мм - 1000. Масса кг не более - 0,65.При проверке переменного напряжения светится  светодиод.</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8</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высокого напряжения универсальный</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У.ИТФ-10Д</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8594" w:type="dxa"/>
            <w:tcBorders>
              <w:top w:val="single" w:sz="8" w:space="0" w:color="000000"/>
              <w:left w:val="single" w:sz="4" w:space="0" w:color="000000"/>
              <w:bottom w:val="single" w:sz="8" w:space="0" w:color="000000"/>
              <w:right w:val="single" w:sz="8" w:space="0" w:color="000000"/>
            </w:tcBorders>
          </w:tcPr>
          <w:p>
            <w:pPr>
              <w:pStyle w:val="Style20"/>
              <w:spacing w:lineRule="auto" w:line="240"/>
              <w:rPr>
                <w:rFonts w:ascii="Times New Roman" w:hAnsi="Times New Roman" w:cs="Times New Roman"/>
                <w:color w:val="3B3B3B"/>
                <w:sz w:val="20"/>
                <w:szCs w:val="20"/>
              </w:rPr>
            </w:pPr>
            <w:r>
              <w:rPr>
                <w:rFonts w:cs="Times New Roman" w:ascii="Times New Roman" w:hAnsi="Times New Roman"/>
                <w:color w:val="3B3B3B"/>
                <w:sz w:val="20"/>
                <w:szCs w:val="20"/>
              </w:rPr>
              <w:t>Указатель УВНУ.ИТФ-10Д имеет наглядную цифровую и звуковую сигнализацию, позволяет определить наличие опасного напряжения на ВЛ и ПС 0,4-10 кВ. Яркая индикация контактной части хорошо заметна даже в солнечный день на фоне неба. Используются литиевые элементы питания, заменяемые один раз в 2-3 года.</w:t>
            </w:r>
          </w:p>
          <w:p>
            <w:pPr>
              <w:pStyle w:val="Style20"/>
              <w:spacing w:lineRule="auto" w:line="240"/>
              <w:rPr>
                <w:rFonts w:ascii="Times New Roman" w:hAnsi="Times New Roman" w:cs="Times New Roman"/>
                <w:color w:val="3B3B3B"/>
                <w:sz w:val="20"/>
                <w:szCs w:val="20"/>
              </w:rPr>
            </w:pPr>
            <w:r>
              <w:rPr>
                <w:rFonts w:cs="Times New Roman" w:ascii="Times New Roman" w:hAnsi="Times New Roman"/>
                <w:color w:val="3B3B3B"/>
                <w:sz w:val="20"/>
                <w:szCs w:val="20"/>
              </w:rPr>
              <w:t>Указатель имеет прочный пластиковый корпус, обеспечивающий надежную изоляцию и нормальное функционирование электронных компонентов в течение всего срок эксплуатации.</w:t>
            </w:r>
          </w:p>
          <w:p>
            <w:pPr>
              <w:pStyle w:val="Heading2"/>
              <w:spacing w:lineRule="atLeast" w:line="312"/>
              <w:rPr>
                <w:sz w:val="20"/>
                <w:szCs w:val="20"/>
              </w:rPr>
            </w:pPr>
            <w:r>
              <w:rPr>
                <w:sz w:val="20"/>
                <w:szCs w:val="20"/>
              </w:rPr>
              <w:t>Технические характеристики УВНУ.ИТФ-10Д.</w:t>
            </w:r>
          </w:p>
          <w:p>
            <w:pPr>
              <w:pStyle w:val="Normal"/>
              <w:rPr>
                <w:sz w:val="22"/>
                <w:szCs w:val="22"/>
              </w:rPr>
            </w:pPr>
            <w:r>
              <w:rPr>
                <w:color w:val="3B3B3B"/>
                <w:sz w:val="20"/>
                <w:szCs w:val="20"/>
              </w:rPr>
              <w:t>Минимальное напряжение, при котором срабатывает индикация  220В; Максимальное рабочее напряжение 10,0кВ; Число десятичных разрядов индикации  3;  Рабочий диапазон температуры окружающей среды  от -40 до +45 °С; Интервал между касанием токоведущих частей и цифровой индикацией не более 1,0 с: Виды индикации  цифровая, прерывисто звуковая; Напряжение питания 3,0В; Источник питания  элементы питания CR 2 фирм DURACELL, SANYO, KODAK или аналоги; Длина указателя в собранном виде/трубки фазировки  0,83/0,84 м; Длина соединительного провода не более 1 м; Масса  не более 0,8 кг;  Срок эксплуатации  10 лет.</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9</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 (СЗ)-6-10 кВ</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2"/>
                <w:szCs w:val="22"/>
              </w:rPr>
            </w:pPr>
            <w:r>
              <w:rPr>
                <w:sz w:val="20"/>
                <w:szCs w:val="20"/>
              </w:rPr>
              <w:t xml:space="preserve">Однополюсный указатель предназначен для определения наличия (отсутствия) напряжения на токоведущих частях электроустановок 6÷10 кВ переменного тока промышленной частоты при непосредственном контакте с этими частями. Наличие напряжения индицируется с помощью светодиодов повышенной яркости и электромагнитного излучателя звука. В транспортном положении рабочая часть с электронной схемой помещается внутри изолирующей части, чем достигается компактность изделия и защита рабочей части от механических повреждений.  Технические характеристики указателя  УВН(С3)6-10   Номинальное напряжение электроустановки, кВ  6-10   Напряжение индикации, кВ, не более  1,3   Время появления первого сигнала, с, не более  1  Длина изолирующей части, мм, не менее  240   Длина рукоятки, мм, не менее  120   Напряжение питания, В  3  Ток, потребляемый от элементов питания, мА, не более  50  Условия эксплуатации:  температура, оС от -30 до +40  влажность при температуре 25 оС, %  до 98   Габаритные размеры, мм, не более  в рабочем состоянии 42х800  в собранном виде  42х420  Масса, кг, не более  0,42   Срок службы, лет, не менее  5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0</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НК-04</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2"/>
                <w:szCs w:val="22"/>
              </w:rPr>
            </w:pPr>
            <w:r>
              <w:rPr>
                <w:sz w:val="20"/>
                <w:szCs w:val="20"/>
              </w:rPr>
              <w:t>Указатель для определения наличия или отсутствия напряжения постоянного и переменного тока от 12 до 380 В, определения полярности напряжения постоянного тока и фазы сети переменного тока, а также для проверки электрической цепи сопротивлением до 20 кОм. Наличие напряжения и электрической цепи индицируется с помощью светодиодов повышенной яркости и пьезоизлучателя звука. Корпус указателя  из ударопрочного полистирола.  Условия эксплуатации:  температура от -45°С до +40°С  влажность до 98% при температуре 25°С  Технические характеристики:   Диапазон рабочего напряжения, В: 12-380  Напряжение индикации, В, не более: 12  Ток, протекающий через указатель при напряжении 380 В, мА, не более: 10</w:t>
              <w:br/>
              <w:t>Дискретные значения индицируемого напряжения, В: 12, 25, 50, 110, 220, 380  Время зарядки от сети 220-380 В, с, не более: 20  Время сохранения заряда, час, не менее: 12  Время непрерывной работы после одной зарядки, с, не менее: 60  Длина соединительного провода, м, не менее: 1,0  Длина неизолированной части контактов-наконечников, мм, не более: 7,0  Габаритные размеры (в упаковке), мм, не более: 250х80х40  Масса, г, не более: 165  Срок службы, лет, не менее: 5</w:t>
              <w:br/>
              <w:t xml:space="preserve">для определения наличия или отсутствия напряжения постоянного и переменного тока от 12 до 380 В, определения полярности напряжения постоянного тока и фазы сети переменного тока, а также для проверки электрической цепи сопротивлением до 20 кОм. Наличие напряжения и электрической цепи индицируется с помощью светодиодов повышенной яркости и пьезоизлучателя звука. Корпус указателя выполнен из ударопрочного полистирола.  Условия эксплуатации:  температура от -45°С до +40°С  влажность до 98% при температуре 25°С  Технические характеристики:   Диапазон рабочего напряжения, В: 12-380  Напряжение индикации, В, не более: 12  Ток, протекающий через указатель при напряжении 380 В, мА, не более: 10  Дискретные значения индицируемого напряжения, В: 12, 25, 50, 110, 220, 380  Время зарядки от сети 220-380 В, с, не более: 20  Время сохранения заряда, час, не менее: 12  Время непрерывной работы после одной зарядки, с, не менее: 60  Длина соединительного провода, м, не менее: 1,0  Длина неизолированной части контактов-наконечников, мм, не более: 7,0  Габаритные размеры (в упаковке), мм, не более: 250х80х40  Масса, г, не более: 165  Срок службы, лет, не менее: 5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1</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НН 1СЗ ИП</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6</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2"/>
                <w:szCs w:val="22"/>
              </w:rPr>
            </w:pPr>
            <w:r>
              <w:rPr>
                <w:sz w:val="20"/>
                <w:szCs w:val="20"/>
              </w:rPr>
              <w:t xml:space="preserve">Указатель напряжения типа УНН-1СЗ ИП используется для проверки наличия напряжения в электроустановках переменного тока напряжением от 50 до 1000 В частотой 50 Гц при температуре от – 45°С до + 40°С и относительной влажности воздуха не выше 80% (при + 25°С ). Принцип действия указателя напряжения УНН-1 СЗ ИП (УНН-1СЗ ИП) основывается на преобразовании электрических сигналов в светозвуковые. Указатель УНН-1 СЗ ИП дает возможность перед применением произвести самопроверку изделия. Условия эксплуатации У1 по ГОСТ 15150-69 (температура от -45°С до 40°С и относительной влажности воздуха не выше 80% (при + 25°С). Источник питания указателя один элемент CR – 123 фирмы Panasonic, напряжением 3В, емкостью 1500 мА/ч. Низкая величина рабочего тока – 7,0 мА в режиме сигнализации позволяет использовать указатель без замены элемента питания в течении всего срока эксплуатации – 5 лет.  </w:t>
              <w:br/>
              <w:t xml:space="preserve">Номинальное напряжение электроустановки: 1000 В; Напряжение (порог) срабатывания указателя: 50 В; Величина рабочего тока: Не более 7,0 мА; Габаритные размеры: 72x230 мм; В собранном рабочем положении: 72x370 мм; Масса: 0,4 кг.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2</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высоковольтный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У-2М</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8594" w:type="dxa"/>
            <w:tcBorders>
              <w:top w:val="single" w:sz="8" w:space="0" w:color="000000"/>
              <w:left w:val="single" w:sz="4" w:space="0" w:color="000000"/>
              <w:bottom w:val="single" w:sz="8" w:space="0" w:color="000000"/>
              <w:right w:val="single" w:sz="8" w:space="0" w:color="000000"/>
            </w:tcBorders>
          </w:tcPr>
          <w:p>
            <w:pPr>
              <w:pStyle w:val="Normal"/>
              <w:rPr/>
            </w:pPr>
            <w:r>
              <w:rPr>
                <w:b/>
                <w:bCs/>
                <w:color w:val="000000"/>
                <w:sz w:val="20"/>
                <w:szCs w:val="20"/>
              </w:rPr>
              <w:t>Указатель напряжения со световой индикацией с самопроверкой, УВНУ-2М</w:t>
            </w:r>
            <w:r>
              <w:rPr>
                <w:color w:val="000000"/>
                <w:sz w:val="20"/>
                <w:szCs w:val="20"/>
              </w:rPr>
              <w:t> </w:t>
            </w:r>
          </w:p>
          <w:p>
            <w:pPr>
              <w:pStyle w:val="Normal"/>
              <w:rPr>
                <w:color w:val="000000"/>
                <w:sz w:val="20"/>
                <w:szCs w:val="20"/>
              </w:rPr>
            </w:pPr>
            <w:r>
              <w:rPr>
                <w:color w:val="000000"/>
                <w:sz w:val="20"/>
                <w:szCs w:val="20"/>
              </w:rPr>
              <w:t> </w:t>
            </w:r>
            <w:r>
              <w:rPr>
                <w:color w:val="000000"/>
                <w:sz w:val="20"/>
                <w:szCs w:val="20"/>
              </w:rPr>
              <w:t>Указатель высокого напряжения УВНУ-2М предназначен для проверки наличия или отсутствия напряжения на воздушных линиях электропередачи и других электроустановках переменного тока напряжением 6 10 кВ промышленной частоты при температуре от - 45°С до + 40°С и относительной влажности воздуха не выше 80% (при температуре 25°С).</w:t>
            </w:r>
          </w:p>
          <w:p>
            <w:pPr>
              <w:pStyle w:val="Normal"/>
              <w:rPr>
                <w:color w:val="000000"/>
                <w:sz w:val="20"/>
                <w:szCs w:val="20"/>
              </w:rPr>
            </w:pPr>
            <w:r>
              <w:rPr>
                <w:color w:val="000000"/>
                <w:sz w:val="20"/>
                <w:szCs w:val="20"/>
              </w:rPr>
              <w:t>   </w:t>
            </w:r>
            <w:r>
              <w:rPr>
                <w:color w:val="000000"/>
                <w:sz w:val="20"/>
                <w:szCs w:val="20"/>
              </w:rPr>
              <w:t>Принцип действия указателя напряжения основан на преобразовании электрических сигналов в световые.     </w:t>
            </w:r>
          </w:p>
          <w:p>
            <w:pPr>
              <w:pStyle w:val="Normal"/>
              <w:rPr>
                <w:color w:val="000000"/>
                <w:sz w:val="20"/>
                <w:szCs w:val="20"/>
              </w:rPr>
            </w:pPr>
            <w:r>
              <w:rPr>
                <w:color w:val="000000"/>
                <w:sz w:val="20"/>
                <w:szCs w:val="20"/>
              </w:rPr>
              <w:t>   </w:t>
            </w:r>
            <w:r>
              <w:rPr>
                <w:color w:val="000000"/>
                <w:sz w:val="20"/>
                <w:szCs w:val="20"/>
              </w:rPr>
              <w:t>Указатель УВНУ-2М относится к основным электрозащитным средствам. Позволяет произвести пофазное определение напряжения касанием токоведущих частей.</w:t>
            </w:r>
          </w:p>
          <w:p>
            <w:pPr>
              <w:pStyle w:val="Normal"/>
              <w:rPr/>
            </w:pPr>
            <w:r>
              <w:rPr>
                <w:b/>
                <w:bCs/>
                <w:color w:val="000000"/>
                <w:sz w:val="20"/>
                <w:szCs w:val="20"/>
              </w:rPr>
              <w:t>Технические характеристики УВНУ-2М:</w:t>
            </w:r>
            <w:r>
              <w:rPr>
                <w:color w:val="000000"/>
                <w:sz w:val="20"/>
                <w:szCs w:val="20"/>
              </w:rPr>
              <w:t> Диапазон напряжения от 6 ДО 10 кВ; </w:t>
            </w:r>
          </w:p>
          <w:p>
            <w:pPr>
              <w:pStyle w:val="Normal"/>
              <w:rPr>
                <w:sz w:val="20"/>
                <w:szCs w:val="20"/>
              </w:rPr>
            </w:pPr>
            <w:r>
              <w:rPr>
                <w:color w:val="000000"/>
                <w:sz w:val="20"/>
                <w:szCs w:val="20"/>
              </w:rPr>
              <w:t>Частота 50(60) Гц; Напряжение зажигания 1,5 кВ; Число звеньев 2; Длина рукоятки 120 мм; Длина изолирующей части 270 мм; Общая длина 750 мм; Габаритные размеры (в упаковке) 60x50x520 мм; Устройство самопроверки; Метод измерения контактный; Виды индикации: световая, импульсная; Масса 0,4 кг; Средний срок службы 15 лет;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3</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контактного типа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Экивольта 35-110 К</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6</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2"/>
                <w:szCs w:val="22"/>
              </w:rPr>
            </w:pPr>
            <w:r>
              <w:rPr>
                <w:sz w:val="20"/>
                <w:szCs w:val="20"/>
              </w:rPr>
              <w:t>Рукоятка и изолирующая часть выполнены из стеклопластика профильного электроизоляционного, а корпус рабочей части из материала с высокими диэлектрическими характеристиками.</w:t>
              <w:br/>
              <w:t xml:space="preserve">Указатели "Экивольта 35-110К" должен обеспечивать комбинированную (визуально-акустическую) индикацию наличия напряжения. При этом визуальная импульсная световая индикация является основной, а акустический сигнал дополнительной. </w:t>
              <w:br/>
              <w:t xml:space="preserve">Световая индикация должна обеспечиваться светодиодами высокой яркости, помещенными в корпус затенителя, обеспечивающего надежное распознавание светового сигнала в условиях яркой освещенности. Звуковой сигнал - повышенной мощности без встроенного источника питания.. </w:t>
            </w:r>
            <w:r>
              <w:rPr>
                <w:color w:val="000000"/>
                <w:sz w:val="20"/>
                <w:szCs w:val="20"/>
              </w:rPr>
              <w:t>Возможность самопроверки (В комплект поставки может входить устройство УПУ, которое предназначено для определения работоспособности высоковольтных указателей напряжения).</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4</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контактного типа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Экивольта 6-10 КУ</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6</w:t>
            </w:r>
          </w:p>
        </w:tc>
        <w:tc>
          <w:tcPr>
            <w:tcW w:w="8594" w:type="dxa"/>
            <w:tcBorders>
              <w:top w:val="single" w:sz="8" w:space="0" w:color="000000"/>
              <w:left w:val="single" w:sz="4" w:space="0" w:color="000000"/>
              <w:bottom w:val="single" w:sz="8" w:space="0" w:color="000000"/>
              <w:right w:val="single" w:sz="8" w:space="0" w:color="000000"/>
            </w:tcBorders>
          </w:tcPr>
          <w:p>
            <w:pPr>
              <w:pStyle w:val="Normal"/>
              <w:shd w:fill="FFFFFF" w:val="clear"/>
              <w:ind w:firstLine="375"/>
              <w:jc w:val="both"/>
              <w:rPr>
                <w:color w:val="000000"/>
                <w:sz w:val="20"/>
                <w:szCs w:val="20"/>
              </w:rPr>
            </w:pPr>
            <w:r>
              <w:rPr>
                <w:color w:val="000000"/>
                <w:sz w:val="20"/>
                <w:szCs w:val="20"/>
              </w:rPr>
              <w:t>Указатель напряжения Экивольта 6-10 КУ используется в качестве основного электрозащитного средства для определения наличия или отсутствия напряжения в закрытых электрораспределительных устройствах переменного тока напряжением от 6 до 10 кВ включительно. Указатель соответствует требования ТУ 31.2-21191464-006-2002 и ГОСТ 20493-2001 и предназначен для использования в качестве основного электрозащитного средства для определения наличия или отсутствия напряжения в закрытых ячейках РУ переменного тока частотой 50 Гц и напряжением от 6 до 10 кВ включительно без заземления рабочей части.</w:t>
            </w:r>
          </w:p>
          <w:p>
            <w:pPr>
              <w:pStyle w:val="Normal"/>
              <w:shd w:fill="FFFFFF" w:val="clear"/>
              <w:jc w:val="both"/>
              <w:rPr>
                <w:color w:val="000000"/>
                <w:sz w:val="20"/>
                <w:szCs w:val="20"/>
              </w:rPr>
            </w:pPr>
            <w:r>
              <w:rPr>
                <w:color w:val="000000"/>
                <w:sz w:val="20"/>
                <w:szCs w:val="20"/>
              </w:rPr>
              <w:t>Технические параметры Экивольта 6-10 КУ.</w:t>
            </w:r>
          </w:p>
          <w:p>
            <w:pPr>
              <w:pStyle w:val="Normal"/>
              <w:shd w:fill="FFFFFF" w:val="clear"/>
              <w:jc w:val="both"/>
              <w:rPr>
                <w:color w:val="000000"/>
                <w:sz w:val="20"/>
                <w:szCs w:val="20"/>
              </w:rPr>
            </w:pPr>
            <w:r>
              <w:rPr>
                <w:color w:val="000000"/>
                <w:sz w:val="20"/>
                <w:szCs w:val="20"/>
              </w:rPr>
              <w:t>Рабочее напряжение, кВ  от 6 до 10 (включительно)  Тип индикации комбинированная (световая - основная, акустическая - дополнительная) Встроенный источник электропитания отсутствует  Общая длина указателя в транспортном положении, мм</w:t>
            </w:r>
          </w:p>
          <w:p>
            <w:pPr>
              <w:pStyle w:val="Normal"/>
              <w:shd w:fill="FFFFFF" w:val="clear"/>
              <w:jc w:val="both"/>
              <w:rPr>
                <w:color w:val="000000"/>
                <w:sz w:val="20"/>
                <w:szCs w:val="20"/>
              </w:rPr>
            </w:pPr>
            <w:r>
              <w:rPr>
                <w:color w:val="000000"/>
                <w:sz w:val="20"/>
                <w:szCs w:val="20"/>
              </w:rPr>
              <w:t>не более – 660  Общая длина указателя в сборе, мм  не более 1315  Масса, кг</w:t>
            </w:r>
          </w:p>
          <w:p>
            <w:pPr>
              <w:pStyle w:val="Normal"/>
              <w:shd w:fill="FFFFFF" w:val="clear"/>
              <w:jc w:val="both"/>
              <w:rPr>
                <w:color w:val="000000"/>
                <w:sz w:val="20"/>
                <w:szCs w:val="20"/>
              </w:rPr>
            </w:pPr>
            <w:r>
              <w:rPr>
                <w:color w:val="000000"/>
                <w:sz w:val="20"/>
                <w:szCs w:val="20"/>
              </w:rPr>
              <w:t>не более 0,9</w:t>
            </w:r>
          </w:p>
          <w:p>
            <w:pPr>
              <w:pStyle w:val="Normal"/>
              <w:shd w:fill="FFFFFF" w:val="clear"/>
              <w:ind w:firstLine="375"/>
              <w:jc w:val="both"/>
              <w:rPr>
                <w:color w:val="000000"/>
                <w:sz w:val="20"/>
                <w:szCs w:val="20"/>
              </w:rPr>
            </w:pPr>
            <w:r>
              <w:rPr>
                <w:color w:val="000000"/>
                <w:sz w:val="20"/>
                <w:szCs w:val="20"/>
              </w:rPr>
              <w:t>Для обеспечения переноса потенциала от токоведущих частей к электронному блоку указателя через заземленные части ограждения электроустановки (сетка, решетка, экран и т.д.) конструкцией указателя предусмотрен щуп-удлинитель для переноса потенциала. Поперечная электрическая прочность оболочки щупа для переноса потенциала равна 12 кВ, что предотвращает пробой изоляции на землю при одновременном касании контактом-наконечником токоведущих частей РУ, находящихся под напряжением и заземленных частей ограждения ячейки. Указатель "Экивольта 6-10КУ" может поставляться в двухсекционном или неразъемном исполнении.</w:t>
              <w:br/>
              <w:t>Принцип действия индикации указателя основан на протекании емкостного тока через электрическую схему указателя. Индикация указателя выполнена с использованием трех ультроярких светодиодов и пьезоизлучателя, в указателе отсутствует встроенный источник электропитания, Указатель не требует заземления рабочей части. Указатель "Экивольта 6-10 КУ" может быть использован как в РУ, так и на ВЛ.</w:t>
            </w:r>
          </w:p>
          <w:p>
            <w:pPr>
              <w:pStyle w:val="Normal"/>
              <w:shd w:fill="FFFFFF" w:val="clear"/>
              <w:ind w:firstLine="375"/>
              <w:jc w:val="both"/>
              <w:rPr>
                <w:sz w:val="22"/>
                <w:szCs w:val="22"/>
              </w:rPr>
            </w:pPr>
            <w:r>
              <w:rPr>
                <w:color w:val="000000"/>
                <w:sz w:val="20"/>
                <w:szCs w:val="20"/>
              </w:rPr>
              <w:t>В комплект поставки входит чехол для транспортировки и хранения указателя в сложенном состоянии. По требованию заказчика, в комплект поставки может входить устройство для проверки работоспособности указателя, для которого в чехле имеется специальный карман.</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5</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 низковольтный</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НВЛ-0,4</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859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Для определения наличия напряжения в электроустановках до 1000 В ( на воздушных линиях ) переменного тока промышленной частоты 50 Гц. Условия эксплуатации У1 по ГОСТ 15150 - 69. Температура от - 45 до + 45 С. Номинальное напряжение В - 40/ 1000. Напряжение зажигания не более В - 25. Величина рабочего тока мА не более - 10. Длина корпусов мм - 700. Длина соединительного провода мм - 1000. Масса кг не более - 0,25.При проверке переменного напряжения светятся  светодиоды.</w:t>
            </w:r>
          </w:p>
        </w:tc>
      </w:tr>
      <w:tr>
        <w:trPr>
          <w:trHeight w:val="3370"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6</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изкого напряжения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НН "Комби"</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pPr>
            <w:r>
              <w:rPr/>
              <w:t>3</w:t>
            </w:r>
          </w:p>
        </w:tc>
        <w:tc>
          <w:tcPr>
            <w:tcW w:w="8594" w:type="dxa"/>
            <w:tcBorders>
              <w:top w:val="single" w:sz="8" w:space="0" w:color="000000"/>
              <w:left w:val="single" w:sz="4" w:space="0" w:color="000000"/>
              <w:bottom w:val="single" w:sz="8" w:space="0" w:color="000000"/>
              <w:right w:val="single" w:sz="8" w:space="0" w:color="000000"/>
            </w:tcBorders>
          </w:tcPr>
          <w:tbl>
            <w:tblPr>
              <w:tblW w:w="5000" w:type="pct"/>
              <w:jc w:val="left"/>
              <w:tblInd w:w="0" w:type="dxa"/>
              <w:tblLayout w:type="fixed"/>
              <w:tblCellMar>
                <w:top w:w="0" w:type="dxa"/>
                <w:left w:w="0" w:type="dxa"/>
                <w:bottom w:w="0" w:type="dxa"/>
                <w:right w:w="0" w:type="dxa"/>
              </w:tblCellMar>
            </w:tblPr>
            <w:tblGrid>
              <w:gridCol w:w="8378"/>
            </w:tblGrid>
            <w:tr>
              <w:trPr>
                <w:trHeight w:val="2307" w:hRule="atLeast"/>
              </w:trPr>
              <w:tc>
                <w:tcPr>
                  <w:tcW w:w="8378" w:type="dxa"/>
                  <w:tcBorders/>
                  <w:shd w:fill="FFFFFF" w:val="clear"/>
                  <w:vAlign w:val="center"/>
                </w:tcPr>
                <w:p>
                  <w:pPr>
                    <w:pStyle w:val="Normal"/>
                    <w:spacing w:lineRule="atLeast" w:line="240"/>
                    <w:rPr>
                      <w:color w:val="000000"/>
                      <w:sz w:val="20"/>
                      <w:szCs w:val="20"/>
                    </w:rPr>
                  </w:pPr>
                  <w:r>
                    <w:rPr>
                      <w:color w:val="000000"/>
                      <w:sz w:val="20"/>
                      <w:szCs w:val="20"/>
                    </w:rPr>
                    <w:t>Указатель низкого напряжения УНН "Комби" является двухполюсным указателем напряжения и предназначен для проверки наличия или отсутствия напряжения в электроустановках переменного и постоянного тока c номинальным напряжении от 12 до 660 В.</w:t>
                  </w:r>
                </w:p>
                <w:p>
                  <w:pPr>
                    <w:pStyle w:val="Normal"/>
                    <w:spacing w:lineRule="atLeast" w:line="240"/>
                    <w:rPr>
                      <w:color w:val="000000"/>
                      <w:sz w:val="20"/>
                      <w:szCs w:val="20"/>
                    </w:rPr>
                  </w:pPr>
                  <w:r>
                    <w:rPr>
                      <w:color w:val="000000"/>
                      <w:sz w:val="20"/>
                      <w:szCs w:val="20"/>
                    </w:rPr>
                    <w:t xml:space="preserve">Указатели напряжения представляют собой переносные приспособления, конструкция которых состоит из рабочей части, изолирующей части (штанги) и рукоятки. Рабочая часть указателя включает контакт- наконечник и сигнализирующий электронный блок, в функции которого входит световое и звуковое оповещение персонала о наличии напряжения. Перед началом работы указатель напряжения проверяется на исправность при помощи встроенного блока самоконтроля. </w:t>
                  </w:r>
                </w:p>
                <w:p>
                  <w:pPr>
                    <w:pStyle w:val="Normal"/>
                    <w:spacing w:lineRule="atLeast" w:line="240"/>
                    <w:ind w:left="109" w:hanging="0"/>
                    <w:rPr>
                      <w:color w:val="000000"/>
                      <w:sz w:val="20"/>
                      <w:szCs w:val="20"/>
                    </w:rPr>
                  </w:pPr>
                  <w:r>
                    <w:rPr>
                      <w:color w:val="000000"/>
                      <w:sz w:val="20"/>
                      <w:szCs w:val="20"/>
                    </w:rPr>
                    <w:t>Диапазон рабочего напряжения: 12-660 В Длина соединительного провода: 1 м</w:t>
                  </w:r>
                </w:p>
                <w:p>
                  <w:pPr>
                    <w:pStyle w:val="Normal"/>
                    <w:spacing w:lineRule="atLeast" w:line="240"/>
                    <w:ind w:left="109" w:hanging="0"/>
                    <w:rPr>
                      <w:color w:val="000000"/>
                      <w:sz w:val="20"/>
                      <w:szCs w:val="20"/>
                    </w:rPr>
                  </w:pPr>
                  <w:r>
                    <w:rPr>
                      <w:color w:val="000000"/>
                      <w:sz w:val="20"/>
                      <w:szCs w:val="20"/>
                    </w:rPr>
                    <w:t>Ток, протекающий через индикатор, не более: 10 мА Условия эксплуатации:</w:t>
                  </w:r>
                </w:p>
                <w:p>
                  <w:pPr>
                    <w:pStyle w:val="Normal"/>
                    <w:spacing w:lineRule="atLeast" w:line="240"/>
                    <w:ind w:left="109" w:hanging="0"/>
                    <w:rPr>
                      <w:color w:val="000000"/>
                      <w:sz w:val="20"/>
                      <w:szCs w:val="20"/>
                    </w:rPr>
                  </w:pPr>
                  <w:r>
                    <w:rPr>
                      <w:color w:val="000000"/>
                      <w:sz w:val="20"/>
                      <w:szCs w:val="20"/>
                    </w:rPr>
                    <w:t>Температура: от-45 до +45 С влажность при 25 град:  98 % Габаритные</w:t>
                  </w:r>
                  <w:r>
                    <w:rPr>
                      <w:color w:val="FF0000"/>
                      <w:sz w:val="20"/>
                      <w:szCs w:val="20"/>
                    </w:rPr>
                    <w:t xml:space="preserve"> </w:t>
                  </w:r>
                  <w:r>
                    <w:rPr>
                      <w:color w:val="000000"/>
                      <w:sz w:val="20"/>
                      <w:szCs w:val="20"/>
                    </w:rPr>
                    <w:t xml:space="preserve">размеры: 250х60х40 мм Масса (в упаковке): не более 150г </w:t>
                  </w:r>
                </w:p>
              </w:tc>
            </w:tr>
          </w:tbl>
          <w:p>
            <w:pPr>
              <w:pStyle w:val="Normal"/>
              <w:rPr>
                <w:sz w:val="20"/>
                <w:szCs w:val="20"/>
              </w:rPr>
            </w:pPr>
            <w:r>
              <w:rPr>
                <w:sz w:val="20"/>
                <w:szCs w:val="20"/>
              </w:rPr>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7</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изкого напряжения</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НН ЗПМ 24--380</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8594" w:type="dxa"/>
            <w:tcBorders>
              <w:top w:val="single" w:sz="8" w:space="0" w:color="000000"/>
              <w:left w:val="single" w:sz="4" w:space="0" w:color="000000"/>
              <w:bottom w:val="single" w:sz="8" w:space="0" w:color="000000"/>
              <w:right w:val="single" w:sz="8" w:space="0" w:color="000000"/>
            </w:tcBorders>
          </w:tcPr>
          <w:p>
            <w:pPr>
              <w:pStyle w:val="Normal"/>
              <w:spacing w:before="0" w:after="0"/>
              <w:rPr>
                <w:sz w:val="20"/>
                <w:szCs w:val="20"/>
              </w:rPr>
            </w:pPr>
            <w:r>
              <w:rPr>
                <w:color w:val="2A2A2B"/>
                <w:sz w:val="20"/>
                <w:szCs w:val="20"/>
              </w:rPr>
              <w:t xml:space="preserve">Указатель УНН ЗПМ предназначен для определения наличия или отсутствия переменного и постоянного напряжения от 24 до 380В (36 до 660В). </w:t>
              <w:br/>
              <w:t xml:space="preserve">Относится к основным электрозащитным средствам. Имеет световую и звуковую индикацию, определяет уровень и полярность постоянного и фазу переменного напряжения, а также возможность звукосветовой  прозвонки электрических цепей. </w:t>
              <w:br/>
              <w:t xml:space="preserve">Особенностью является наличие светодиодной подсветки, которая крайне необходима при работе в слабоосвещенных местах. </w:t>
              <w:br/>
              <w:t>Определение целостности цепи осуществляется от энергии накопительного конденсатора, одной зарядки достаточно для работы в течение всего рабочего дня (у аналогов одной зарядки хватает для прозвонки цепей в течение не более 5 мин.) Наименование параметров: напряжения, определяемых указателем, В 36-660, в зависимости от исполнения; тока при максимальном значении напряжения не более, мА 10; Максимальное сопротивление внешней цепи, при котором обеспечивается прозвонка, кОм 50; сохранения работоспособности указателя в режиме прозвонки после одной зарядки, ч, не менее 48; Количество замкнутых цепей, которые можно прозвонить от одной зарядки, не менее 300; гибкого соединительного провода указателя, м не  1,1; зарядки конденсатора для прозвонки, мин, не 1.</w:t>
            </w:r>
            <w:r>
              <w:rPr>
                <w:color w:val="2A2A2B"/>
              </w:rPr>
              <w:t xml:space="preserve">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8</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изкого напряжения  УНН-1ДЛ  40-1000В</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НН-1ДЛ  40-1000В</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859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color w:val="000000"/>
                <w:sz w:val="20"/>
                <w:szCs w:val="20"/>
              </w:rPr>
            </w:pPr>
            <w:r>
              <w:rPr>
                <w:color w:val="000000"/>
                <w:sz w:val="20"/>
                <w:szCs w:val="20"/>
              </w:rPr>
              <w:t>УНН-1ДЛ работает при непосредственном прикосновении к токоведущим частям (контактный), снабжен удлиненными насадками для работы в труднодоступных местах и на воздушных линиях.</w:t>
            </w:r>
          </w:p>
          <w:p>
            <w:pPr>
              <w:pStyle w:val="Normal"/>
              <w:numPr>
                <w:ilvl w:val="0"/>
                <w:numId w:val="0"/>
              </w:numPr>
              <w:outlineLvl w:val="0"/>
              <w:rPr>
                <w:color w:val="000000"/>
                <w:sz w:val="20"/>
                <w:szCs w:val="20"/>
              </w:rPr>
            </w:pPr>
            <w:r>
              <w:rPr>
                <w:color w:val="000000"/>
                <w:sz w:val="20"/>
                <w:szCs w:val="20"/>
              </w:rPr>
              <w:t>Диапазон определения напряжения 40-1000 В  Величина тока при max значении напряжения 10 мА  Индикация напряжения визуальная (световой сигнал)  Длина соединительного провода не менее 1,1 м  Длина наконечников 500 мм Габаритные размеры 50х50х170 мм 50х50х670</w:t>
            </w:r>
          </w:p>
          <w:p>
            <w:pPr>
              <w:pStyle w:val="Normal"/>
              <w:numPr>
                <w:ilvl w:val="0"/>
                <w:numId w:val="0"/>
              </w:numPr>
              <w:outlineLvl w:val="0"/>
              <w:rPr>
                <w:color w:val="000000"/>
                <w:sz w:val="20"/>
                <w:szCs w:val="20"/>
              </w:rPr>
            </w:pPr>
            <w:r>
              <w:rPr>
                <w:color w:val="000000"/>
                <w:sz w:val="20"/>
                <w:szCs w:val="20"/>
              </w:rPr>
              <w:t>Масса 100 г  Температура окружающей среды от -45 до +40 °С  Относительная влажность воздуха до 80%</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9</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стройство проверки указателей напряжения</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ПУ - 10М</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8594"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Предназначено для контроля работоспособности указателей напряжения перед их применением. Условия эксплуатации температура от - 25 до + 40 С. Напряжение на выходе В - 1500.Номинальное напряжение источника питания В - 8,4.Ток потребления устройством в режиме контроля мА - 80.Номинальное напряжение зарядного устройства В - 220. Габаритные размеры 130х70х35. Масса кг не более 0,2.</w:t>
            </w:r>
          </w:p>
          <w:p>
            <w:pPr>
              <w:pStyle w:val="Normal"/>
              <w:rPr>
                <w:color w:val="000000"/>
                <w:sz w:val="20"/>
                <w:szCs w:val="20"/>
              </w:rPr>
            </w:pPr>
            <w:r>
              <w:rPr>
                <w:color w:val="000000"/>
                <w:sz w:val="20"/>
                <w:szCs w:val="20"/>
              </w:rPr>
              <w:t>Выходное напряжение, В, не менее 1500  Время проверки указателя, сек, не более 10  Источник питания, В 6, (4х АА)  Габаритные размеры (в упаковке), мм Ф56х176  Масса (в упаковке), кг 0,24-0,26</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0</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стройство проверки указателей напряжения</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ПУН-2001</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4</w:t>
            </w:r>
          </w:p>
        </w:tc>
        <w:tc>
          <w:tcPr>
            <w:tcW w:w="8594"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Устройство для проверки указателей напряжения УПУН-2001 предназначено для проверки работоспособности указателей высокого напряжения УВНК-10Б, УВНК 10 -110, указателей УВН-10, УВН-80, УВНИ-10, УВНУ-80, а также указателей низкого напряжения УНВЛ-0,4, УНН 40-660, ПИН-90, МИН-1, индикаторных отверток, сигнализаторов напряжения ПИОН, ИСОН, БИН, СНИК и т. д.</w:t>
            </w:r>
          </w:p>
          <w:p>
            <w:pPr>
              <w:pStyle w:val="Normal"/>
              <w:rPr>
                <w:color w:val="000000"/>
                <w:sz w:val="20"/>
                <w:szCs w:val="20"/>
              </w:rPr>
            </w:pPr>
            <w:r>
              <w:rPr>
                <w:color w:val="000000"/>
                <w:sz w:val="20"/>
                <w:szCs w:val="20"/>
              </w:rPr>
              <w:t>В стеклопластиковом цилиндрическом корпусе  прибора размещены генератор высоковольтных импульсов и источник питания с большим временем хранения, что значительно увеличивает срок использования прибора. Торцы корпуса  снабжены контактным электродом , кнопкой включения и светодиодным индикатором , который обеспечивает как индикацию включенного состояния, так функции фонаря.Со стороны контактного электрода  корпус прибора снабжен съемным кольцом.</w:t>
            </w:r>
            <w:r>
              <w:rPr>
                <w:color w:val="000000"/>
              </w:rPr>
              <w:t xml:space="preserve"> </w:t>
            </w:r>
            <w:r>
              <w:rPr>
                <w:color w:val="000000"/>
                <w:sz w:val="20"/>
                <w:szCs w:val="20"/>
              </w:rPr>
              <w:t xml:space="preserve">Вес 0,21 кг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1</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стройство проверки указателя напряжения УПУН-1М</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ПУН-1М</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8594"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Устройство для проверки указателей напряжения выше 1000 В УПУН предназначен для контроля работоспособности указателей напряжения перед их применением и для зарядки встроенного в них источника питания. УПУН-1м- для указателей напряжения, используемых в электроустановках и ЛЭП номинальным напряжением до 10 кВ; Наименование параметров </w:t>
            </w:r>
          </w:p>
        </w:tc>
      </w:tr>
      <w:tr>
        <w:trPr>
          <w:trHeight w:val="276" w:hRule="atLeast"/>
        </w:trPr>
        <w:tc>
          <w:tcPr>
            <w:tcW w:w="15876" w:type="dxa"/>
            <w:gridSpan w:val="9"/>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outlineLvl w:val="0"/>
              <w:rPr/>
            </w:pPr>
            <w:r>
              <w:rPr>
                <w:b/>
                <w:bCs/>
              </w:rPr>
              <w:t xml:space="preserve">                                                   </w:t>
            </w:r>
            <w:r>
              <w:rPr>
                <w:b/>
                <w:bCs/>
              </w:rPr>
              <w:t xml:space="preserve">1.4. филиал АО "ДРСК" Хабаровские  электрические сети СП СЭС                                                                                                                                                                                                                                                                                       681000, Хабаровский край  г. Комсомольск-на-Амуре, ул. Аллея Труда, 16А  Отгрузочные реквизиты:   ст. Комсомольск-на-Амуре Дальневосточной Ж.Д. код  960103 ОКПО 98097847  КПП 272402001               </w:t>
            </w:r>
          </w:p>
          <w:p>
            <w:pPr>
              <w:pStyle w:val="Normal"/>
              <w:rPr>
                <w:b/>
                <w:b/>
                <w:bCs/>
                <w:sz w:val="20"/>
                <w:szCs w:val="20"/>
              </w:rPr>
            </w:pPr>
            <w:r>
              <w:rPr>
                <w:b/>
                <w:bCs/>
                <w:sz w:val="20"/>
                <w:szCs w:val="20"/>
              </w:rPr>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Индивидуальный сигнализатор напряжения касочный</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СНИК 6-10кВ</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0</w:t>
            </w:r>
          </w:p>
        </w:tc>
        <w:tc>
          <w:tcPr>
            <w:tcW w:w="859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Сигнализатор предназначен для предупреждения работающего о нахождении в потенциально опасной зоне к проводам под напряжением 6 - 10 Кв. Чувствительность - при напряжении 6 - 10 Кв не более 2 м и не менее 0,6 м. Напряжение питания В - 3.Ток потребления в режиме сигнализации мА - 4. Источник питания элемент GR 123А.ёмкостью 1500мА/ч. Рабочий диапазон температур - 45 до + 45 С. габаритные размеры 62х45х35.Масса кг не более 0,075.Срок эксплуатации - 10 лет</w:t>
            </w:r>
            <w:r>
              <w:rPr/>
              <w:t>.</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Сигнализатор напряжения индивидуальный СНИН 6-10</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СНИН 6-10</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w:t>
            </w:r>
          </w:p>
        </w:tc>
        <w:tc>
          <w:tcPr>
            <w:tcW w:w="859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Сигнализатор предназначен для предупреждения работающего о нахождении в потенциально опасной зоне к проводам под напряжением 6 - 10 Кв. Чувствительность - при напряжении 6 - 10 Кв не более 2 м и не менее 0,6 м. Напряжение питания В - 3.Ток потребления в режиме сигнализации мА - 4. Источник питания элемент GR 123А.ёмкостью 1500мА/ч. Рабочий диапазон температур - 45 до + 45 С. габаритные размеры 62х45х35.Масса кг не более 0,075.Срок эксплуатации - 10 лет</w:t>
            </w:r>
            <w:r>
              <w:rPr/>
              <w:t>.</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и напряжения</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И 35-110 СЗ</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4</w:t>
            </w:r>
          </w:p>
        </w:tc>
        <w:tc>
          <w:tcPr>
            <w:tcW w:w="859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jc w:val="both"/>
              <w:outlineLvl w:val="0"/>
              <w:rPr>
                <w:sz w:val="20"/>
                <w:szCs w:val="20"/>
              </w:rPr>
            </w:pPr>
            <w:r>
              <w:rPr>
                <w:sz w:val="20"/>
                <w:szCs w:val="20"/>
              </w:rPr>
              <w:t xml:space="preserve">Указатель напряжения импульсного типа УВНИ - 35-110 СЗ с импульсной светозвуковой индикацией.  Предназначен для проверки наличия или отсутствия напряжения переменного тока частотой 50 Гц в электроустановках от 35 до 110 кВ.  Номинальные проверяемые напряжения, кВ  35 - 110  Напряжение индикации, кВ, не более  8,5  Время появления первого импульса, сек 2  Частота импульсов, Гц, не менее  0,7  Интервал между импульсами, сек, не более  0,5  Число звеньев (включая рукоятку) 1- 2, Длина изолирующей части, не менее мм  510 – 1400  Длина рукоятки, мм 600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4</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высокого напряжения с световой индекации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80-2М</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компл</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4</w:t>
            </w:r>
          </w:p>
        </w:tc>
        <w:tc>
          <w:tcPr>
            <w:tcW w:w="859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color w:val="000000"/>
                <w:sz w:val="20"/>
                <w:szCs w:val="20"/>
              </w:rPr>
            </w:pPr>
            <w:r>
              <w:rPr>
                <w:color w:val="000000"/>
                <w:sz w:val="20"/>
                <w:szCs w:val="20"/>
              </w:rPr>
              <w:t>Указатель высокого напряжения с световой индикацией УВН-80-2М предназначен для определения наличия или отсутствия напряжения в электроустановках 6- 10 кВ переменного тока промышленной частоты 50 Гц. Диапазон рабочих температур от - 40 до + 45 С, влажность при температуре 25 С, до 98 %. Номинальное напряжение кВ - 10. Порог зажигания не более В - 1500. Вид индикации - световая.  Длина изолирующей части, мм, не менее – 240.   Длина рукоятки, мм, не менее  120.</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5</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высокого напряжения УВН-10Д 6-10 кВ</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10Д 6-10 кВ</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6</w:t>
            </w:r>
          </w:p>
        </w:tc>
        <w:tc>
          <w:tcPr>
            <w:tcW w:w="859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Указатель напряжения УВН-10Д предназначен для определения наличия или отсутствия напряжения на воздушных линиях электропередачи и других электроустановках переменного тока промышленной частоты напряжением 6-10 кВ.  Минимальное напряжение при котором срабатывает индикация 1,5 кВ  Максимальное рабочее напряжение 10 кВ  Интервал между касанием токоведущих частей 6-10 кВ и 1-ой вспышкой 1 с  Вид индикации световая  Длина указателя в собранном виде 0,83 м</w:t>
              <w:br/>
              <w:t xml:space="preserve">Условия эксплуатации: температура от - 45 до + 45С, влажность при 25 оС 98 %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6</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 (СЗ)-6-10 кВ</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Однополюсный указатель предназначен для определения наличия (отсутствия) напряжения на токоведущих частях электроустановок 6÷10 кВ переменного тока промышленной частоты при непосредственном контакте с этими частями. Наличие напряжения индицируется с помощью светодиодов повышенной яркости и электромагнитного излучателя звука. В транспортном положении рабочая часть с электронной схемой помещается внутри изолирующей части, чем достигается компактность изделия и защита рабочей части от механических повреждений.  Технические характеристики указателя  УВН(С3)6-10   Номинальное напряжение электроустановки, кВ  6-10   Напряжение индикации, кВ, не более  1,3   Время появления первого сигнала, с, не более  1  Длина изолирующей части, мм, не менее  240   Длина рукоятки, мм, не менее  120   Напряжение питания, В  3  Ток, потребляемый от элементов питания, мА, не более  50  Условия эксплуатации:  температура, оС от -30 до +40  влажность при температуре 25 оС, %  до 98   Габаритные размеры, мм, не более  в рабочем состоянии 42х800  в собранном виде  42х420  Масса, кг, не более  0,42   Срок службы, лет, не менее  5  </w:t>
            </w:r>
          </w:p>
        </w:tc>
      </w:tr>
      <w:tr>
        <w:trPr>
          <w:trHeight w:val="3600"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7</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80-3М</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pPr>
            <w:r>
              <w:rPr/>
              <w:t>3</w:t>
            </w:r>
          </w:p>
        </w:tc>
        <w:tc>
          <w:tcPr>
            <w:tcW w:w="8594" w:type="dxa"/>
            <w:tcBorders>
              <w:top w:val="single" w:sz="8" w:space="0" w:color="000000"/>
              <w:left w:val="single" w:sz="4" w:space="0" w:color="000000"/>
              <w:bottom w:val="single" w:sz="8" w:space="0" w:color="000000"/>
              <w:right w:val="single" w:sz="8" w:space="0" w:color="000000"/>
            </w:tcBorders>
          </w:tcPr>
          <w:tbl>
            <w:tblPr>
              <w:tblW w:w="8250" w:type="dxa"/>
              <w:jc w:val="center"/>
              <w:tblInd w:w="0" w:type="dxa"/>
              <w:tblLayout w:type="fixed"/>
              <w:tblCellMar>
                <w:top w:w="45" w:type="dxa"/>
                <w:left w:w="45" w:type="dxa"/>
                <w:bottom w:w="45" w:type="dxa"/>
                <w:right w:w="45" w:type="dxa"/>
              </w:tblCellMar>
            </w:tblPr>
            <w:tblGrid>
              <w:gridCol w:w="8250"/>
            </w:tblGrid>
            <w:tr>
              <w:trPr>
                <w:trHeight w:val="1824" w:hRule="atLeast"/>
              </w:trPr>
              <w:tc>
                <w:tcPr>
                  <w:tcW w:w="8250" w:type="dxa"/>
                  <w:tcBorders/>
                  <w:vAlign w:val="center"/>
                </w:tcPr>
                <w:p>
                  <w:pPr>
                    <w:pStyle w:val="Normal"/>
                    <w:ind w:left="30" w:right="30" w:hanging="0"/>
                    <w:rPr/>
                  </w:pPr>
                  <w:r>
                    <w:rPr>
                      <w:color w:val="000000"/>
                      <w:sz w:val="20"/>
                      <w:szCs w:val="20"/>
                    </w:rPr>
                    <w:t>Указатель высокого напряжения УВН 80-3М со светодиодной и импульсной индикацией предназначены для проверки наличия или отсутствия напряжения в электроустановках переменного тока промышленной частоты с номинальным напряжением от 6 до 10 кВ.</w:t>
                    <w:br/>
                    <w:t>Указатели УВН 80-3М работают без заземления каких либо частей во всех электроустановках.</w:t>
                    <w:br/>
                    <w:t>Допустимая рабочая температура от -40°С; до +45°С;С при относительной влажности воздуха до 80% (при +25°С)Принцип действия указателя напряжения УВН 80-3М (УВН80-3М) основан на преобразовании электрических сигналов в световоеРабочую часть указателя УВН 80-3М можно использовать как индикатор напряжения от 100 - 1000 В, а так же для проверки наличия наведенного напряжения на ВЛ.</w:t>
                  </w:r>
                  <w:r>
                    <w:rPr>
                      <w:rFonts w:cs="Arial" w:ascii="Verdana" w:hAnsi="Verdana"/>
                      <w:color w:val="000000"/>
                      <w:sz w:val="18"/>
                      <w:szCs w:val="18"/>
                    </w:rPr>
                    <w:t> </w:t>
                  </w:r>
                  <w:r>
                    <w:rPr>
                      <w:color w:val="000000"/>
                      <w:sz w:val="20"/>
                      <w:szCs w:val="20"/>
                    </w:rPr>
                    <w:t xml:space="preserve">Техническая характеристика: </w:t>
                  </w:r>
                  <w:r>
                    <w:rPr>
                      <w:b/>
                      <w:bCs/>
                      <w:color w:val="000000"/>
                      <w:sz w:val="20"/>
                      <w:szCs w:val="20"/>
                    </w:rPr>
                    <w:t>Диапазон напряжения, кВ</w:t>
                  </w:r>
                  <w:r>
                    <w:rPr>
                      <w:color w:val="000000"/>
                      <w:sz w:val="20"/>
                      <w:szCs w:val="20"/>
                    </w:rPr>
                    <w:t xml:space="preserve">от 6 ДО 10; </w:t>
                  </w:r>
                  <w:r>
                    <w:rPr>
                      <w:b/>
                      <w:bCs/>
                      <w:color w:val="000000"/>
                      <w:sz w:val="20"/>
                      <w:szCs w:val="20"/>
                    </w:rPr>
                    <w:t xml:space="preserve">Частота, Гц </w:t>
                  </w:r>
                  <w:r>
                    <w:rPr>
                      <w:color w:val="000000"/>
                      <w:sz w:val="20"/>
                      <w:szCs w:val="20"/>
                    </w:rPr>
                    <w:t xml:space="preserve">50(60); </w:t>
                  </w:r>
                  <w:r>
                    <w:rPr>
                      <w:b/>
                      <w:bCs/>
                      <w:color w:val="000000"/>
                      <w:sz w:val="20"/>
                      <w:szCs w:val="20"/>
                    </w:rPr>
                    <w:t xml:space="preserve">Напряжение зажигания, кВ </w:t>
                  </w:r>
                  <w:r>
                    <w:rPr>
                      <w:color w:val="000000"/>
                      <w:sz w:val="20"/>
                      <w:szCs w:val="20"/>
                    </w:rPr>
                    <w:t>0,9</w:t>
                  </w:r>
                </w:p>
                <w:p>
                  <w:pPr>
                    <w:pStyle w:val="Normal"/>
                    <w:ind w:left="30" w:right="30" w:hanging="0"/>
                    <w:rPr/>
                  </w:pPr>
                  <w:r>
                    <w:rPr>
                      <w:b/>
                      <w:bCs/>
                      <w:color w:val="000000"/>
                      <w:sz w:val="20"/>
                      <w:szCs w:val="20"/>
                    </w:rPr>
                    <w:t xml:space="preserve">Число звеньев </w:t>
                  </w:r>
                  <w:r>
                    <w:rPr>
                      <w:color w:val="000000"/>
                      <w:sz w:val="20"/>
                      <w:szCs w:val="20"/>
                    </w:rPr>
                    <w:t xml:space="preserve">2; </w:t>
                  </w:r>
                  <w:r>
                    <w:rPr>
                      <w:b/>
                      <w:bCs/>
                      <w:color w:val="000000"/>
                      <w:sz w:val="20"/>
                      <w:szCs w:val="20"/>
                    </w:rPr>
                    <w:t xml:space="preserve">Длина рукоятки, мм </w:t>
                  </w:r>
                  <w:r>
                    <w:rPr>
                      <w:color w:val="000000"/>
                      <w:sz w:val="20"/>
                      <w:szCs w:val="20"/>
                    </w:rPr>
                    <w:t xml:space="preserve">120; </w:t>
                  </w:r>
                  <w:r>
                    <w:rPr>
                      <w:b/>
                      <w:bCs/>
                      <w:color w:val="000000"/>
                      <w:sz w:val="20"/>
                      <w:szCs w:val="20"/>
                    </w:rPr>
                    <w:t xml:space="preserve">Длина изолирующей части, мм </w:t>
                  </w:r>
                  <w:r>
                    <w:rPr>
                      <w:color w:val="000000"/>
                      <w:sz w:val="20"/>
                      <w:szCs w:val="20"/>
                    </w:rPr>
                    <w:t xml:space="preserve">270; </w:t>
                  </w:r>
                  <w:r>
                    <w:rPr>
                      <w:b/>
                      <w:bCs/>
                      <w:color w:val="000000"/>
                      <w:sz w:val="20"/>
                      <w:szCs w:val="20"/>
                    </w:rPr>
                    <w:t xml:space="preserve">Общая длина, мм </w:t>
                  </w:r>
                  <w:r>
                    <w:rPr>
                      <w:color w:val="000000"/>
                      <w:sz w:val="20"/>
                      <w:szCs w:val="20"/>
                    </w:rPr>
                    <w:t xml:space="preserve">745; </w:t>
                  </w:r>
                  <w:r>
                    <w:rPr>
                      <w:b/>
                      <w:bCs/>
                      <w:color w:val="000000"/>
                      <w:sz w:val="20"/>
                      <w:szCs w:val="20"/>
                    </w:rPr>
                    <w:t xml:space="preserve">Габаритные размеры (в упаковке), мм  </w:t>
                  </w:r>
                  <w:r>
                    <w:rPr>
                      <w:color w:val="000000"/>
                      <w:sz w:val="20"/>
                      <w:szCs w:val="20"/>
                    </w:rPr>
                    <w:t xml:space="preserve">72x50x520; </w:t>
                  </w:r>
                  <w:r>
                    <w:rPr>
                      <w:b/>
                      <w:bCs/>
                      <w:color w:val="000000"/>
                      <w:sz w:val="20"/>
                      <w:szCs w:val="20"/>
                    </w:rPr>
                    <w:t xml:space="preserve">Устройство самопроверки </w:t>
                  </w:r>
                  <w:r>
                    <w:rPr>
                      <w:color w:val="000000"/>
                      <w:sz w:val="20"/>
                      <w:szCs w:val="20"/>
                    </w:rPr>
                    <w:t xml:space="preserve">есть; </w:t>
                  </w:r>
                  <w:r>
                    <w:rPr>
                      <w:b/>
                      <w:bCs/>
                      <w:color w:val="000000"/>
                      <w:sz w:val="20"/>
                      <w:szCs w:val="20"/>
                    </w:rPr>
                    <w:t xml:space="preserve">Масса,(не более) кг </w:t>
                  </w:r>
                  <w:r>
                    <w:rPr>
                      <w:color w:val="000000"/>
                      <w:sz w:val="20"/>
                      <w:szCs w:val="20"/>
                    </w:rPr>
                    <w:t xml:space="preserve">0,35; </w:t>
                  </w:r>
                  <w:r>
                    <w:rPr>
                      <w:b/>
                      <w:bCs/>
                      <w:color w:val="000000"/>
                      <w:sz w:val="20"/>
                      <w:szCs w:val="20"/>
                    </w:rPr>
                    <w:t xml:space="preserve">Средний срок службы, лет </w:t>
                  </w:r>
                  <w:r>
                    <w:rPr>
                      <w:color w:val="000000"/>
                      <w:sz w:val="20"/>
                      <w:szCs w:val="20"/>
                    </w:rPr>
                    <w:t>15</w:t>
                  </w:r>
                </w:p>
                <w:p>
                  <w:pPr>
                    <w:pStyle w:val="Normal"/>
                    <w:ind w:left="30" w:right="30" w:hanging="0"/>
                    <w:rPr>
                      <w:color w:val="000000"/>
                      <w:sz w:val="20"/>
                      <w:szCs w:val="20"/>
                    </w:rPr>
                  </w:pPr>
                  <w:r>
                    <w:rPr>
                      <w:b/>
                      <w:bCs/>
                      <w:color w:val="000000"/>
                      <w:sz w:val="20"/>
                      <w:szCs w:val="20"/>
                    </w:rPr>
                    <w:t xml:space="preserve">Гарантийный срок эксплуатации, месяцев </w:t>
                  </w:r>
                  <w:r>
                    <w:rPr>
                      <w:color w:val="000000"/>
                      <w:sz w:val="20"/>
                      <w:szCs w:val="20"/>
                    </w:rPr>
                    <w:t xml:space="preserve">24; </w:t>
                  </w:r>
                </w:p>
              </w:tc>
            </w:tr>
          </w:tbl>
          <w:p>
            <w:pPr>
              <w:pStyle w:val="Normal"/>
              <w:rPr>
                <w:sz w:val="20"/>
                <w:szCs w:val="20"/>
              </w:rPr>
            </w:pPr>
            <w:r>
              <w:rPr>
                <w:sz w:val="20"/>
                <w:szCs w:val="20"/>
              </w:rPr>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8</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90М-35-110 СЗ ИП</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Указатель высокого напряжения УВН-90М 35-110 СЗ ИП предназначен для проверки наличия или отсутствия напряжения на воздушных линиях электропередачи и других электроустановках переменного тока напряжением 35-110 кВ, частотой 50 и 60 Гц, при температуре от - 45°С до +40°С и относительной влажности воздуха не выше 80% (при температуре +25°С). Указатель УВН-90М 35-110СЗ ИП относится к основным электрозащитным средствам. Принцип действия указателя УВН-90М-110СЗ ИП основан на преобразовании электрических сигналов в светозвуковые. Элементы светозвуковой индикации указателя располагаются внутри затенителя, конструкция которого позволяет усилить светозвуковой сигнал за счет его направленного распространения. Указатель УВН-90М 35-110СЗ ИП обладает возможностью самопроверки. Надежная работа достигается использованием в электрической схеме указателя микросхем и комплектующих элементов ведущих мировых производителей (Моtorola, SANYO, Pansonic), а также литиевым источником питания марки СR-123 Panasonic, напряжением ЗВ ,емкостью 1500 мА/ч. Низкая величина рабочего тока - 7 мА в режиме сигнализации, позволяет использовать указатель без замены элемента питания в течении всего срока эксплуатации - 10 лет.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9</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90М-35-220СЗ ИП КБ</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859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bCs/>
                <w:sz w:val="20"/>
                <w:szCs w:val="20"/>
              </w:rPr>
              <w:t>Указатель высокого напряжения контактно-бесконтактный УВН-90M-35-220СЗ ИП КБ  предназначен для проверки наличия или отсутствия напряжения на воздушных линиях  электропередачи и других электроустановках переменного тока напряжением 35, 110, 220  кВ, частотой 50 и 60 Гц, при температуре от – 45°С до +40°С и относительной влажности  воздуха не выше 98% (при температуре +25°С).</w:t>
              <w:br/>
              <w:t>Указатель относится к основным электрозащитным  средствам, позволяет совместить в технологии определения наличия и отсутствия  напряжения два способа – контактный и бесконтактный, что позволяет даже в коридоре  ВЛ  определить наличие опасного напряжения с земли без подъема на опору, а также произвести пофазное определение напряжения  касанием токоведущих частей.</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0</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90М-6-35СЗ ИП</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8</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высокого напряжения УВН 90М-6-35СЗ ИП предназначен для проверки наличия или отсутствия напряжения на воздушных линиях электропередачи и других электроустановках переменного тока напряжением от 6 до 35 кВ, частотой 50 и 60 Гц, при температуре от - 45°С до +40°С и относительной влажности воздуха не выше 80% (при температуре +25°С).  Указатель УВН 90М-6-35 СЗ ИП относится к основным электрозащитным средствам, позволяет произвести по фазное определение напряжения касанием токоведущих частей а также определить опасное напряжение на деревянных опорах без применения заземляющего тросика, а в комплекте со штангой ШО-10-4-6,6 длиной 6,6 м и весом не более 3,5 кг с земли без подъема на опору ВЛ.</w:t>
              <w:br/>
              <w:t xml:space="preserve">Принцип указателя УВН 90М-6-35 СЗ ИП основан на преобразовании электрических сигналов в светозвуковые. Элементы светозвуковой индикации указателя УВН 90М-6-35 СЗ ИП располагаются внутри затенителя, конструкция которого позволяет усилить светозвуковой сигнал за счет его направленного распространения.  Указатель УВН 90М-6-35СЗ ИП обладает возможностью самопроверки работоспособности. Рабочая часть указателя может использоваться в качестве индикатора напряжения от 100 до 1000В, а также для определения наведенного направления на ВЛ.  Надежная работа достигается использованием в электрической схеме указателя микросхем и комплектующих элементов ведущих мировых производителей (Моtorola, SANYO, Pansonic), а также литиевым источником питания марки СR-123 А, напряжением ЗВ ,емкостью 1500 мА/ч.  Низкая величина рабочего тока - 7 мА в режиме сигнализации, позволяет использовать указатель без замены элемента питания в течении всего срока эксплуатации - 10 лет.  Минимальное напряжения, при котором срабатывает индикация контактной части,  не более, В 1500   Максимальное рабочее напряжение, кВ 35   Методы измерения контактный  Виды индикации  звуковая   прерывистая </w:t>
              <w:br/>
              <w:t xml:space="preserve">Габаритные размеры указателя, мм 1180 x 100 x 50  в рабочем положении, мм  O 72 x 1100   Бесконтактной части  1 мА Масса указателя, кг не более  0.65 Величина рабочего тока, мА 7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1</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БУ-35-220</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8594" w:type="dxa"/>
            <w:tcBorders>
              <w:top w:val="single" w:sz="8" w:space="0" w:color="000000"/>
              <w:left w:val="single" w:sz="4" w:space="0" w:color="000000"/>
              <w:bottom w:val="single" w:sz="8" w:space="0" w:color="000000"/>
              <w:right w:val="single" w:sz="8" w:space="0" w:color="000000"/>
            </w:tcBorders>
          </w:tcPr>
          <w:p>
            <w:pPr>
              <w:pStyle w:val="Normal"/>
              <w:spacing w:before="0" w:after="225"/>
              <w:rPr>
                <w:sz w:val="20"/>
                <w:szCs w:val="20"/>
              </w:rPr>
            </w:pPr>
            <w:r>
              <w:rPr>
                <w:color w:val="000000"/>
                <w:sz w:val="20"/>
                <w:szCs w:val="20"/>
              </w:rPr>
              <w:t>Предназначен для определения наличия (отсутствия) напряжения на токоведущих частях электроустановок переменного тока 35-220 кВ при непосредственной связи с этими частями (контактный способ). Дополнительной функцией указателя является определение наличия (отсутствия) напряжения без непосредственной связи с токоведущими частями (бесконтактный способ). Наличие переменного напряжения индицируется звуковым и световым сигналами. Указатель автоматически переходит в режим индикации при соприкосновении контакта-наконечника с токоведущей частью, находящейся под напряжением. В остальное время указатель постоянно готов к работе в пассивном энергосберегающем режиме. Имеет режим самоконтроля и индикацию разряда батареи. Поставляется в комплекте со штангами соответствующего класса напряжения. Модификация УВНБУ М имеет дополнительную функцию резервного определения наличия (отсутствия) напряжения при полностью разряженном или отсутствующем автономном источнике питания.</w:t>
            </w:r>
            <w:r>
              <w:rPr>
                <w:sz w:val="20"/>
                <w:szCs w:val="20"/>
              </w:rPr>
              <w:t xml:space="preserve">Номинальное напряжение электроустановки, кВ -35÷220; Напряжение индикации в контактном режиме, кВ, не более 8,75 Расстояние срабатывания в бесконтактном режиме (в зависимости от величины напряжения), см 5÷60 Звуковой сигнал в контактном режиме непрерывный: Звуковой сигнал в бесконтактном режиме прерывистый  Напряжение питания, В 3 ; Ток, потребляемый от элементов питания, мА, не более 80: Громкость звукового сигнала, дБ, не менее 70 Условия эксплуатации: температура, от -30 до +40 влажность при температуре 25 , % </w:t>
              <w:br/>
              <w:t>до 98 Габаритные размеры, мм, не более 80х220; Масса, кг, не более 0,6 Срок службы, лет, не менее</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2</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У-10 СЗ ИП</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7</w:t>
            </w:r>
          </w:p>
        </w:tc>
        <w:tc>
          <w:tcPr>
            <w:tcW w:w="859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Для определения наличия напряжения в электроустановках до 10 кВ переменного тока промышленной частоты 50 Гц. Условия эксплуатации У1 по ГОСТ 15150 - 69. Температура от - 45 до + 45 С. Номинальное напряжение кВ - 10. Напряжение зажигания не более В - 12700. Величина рабочего тока мА не более - 7. Длина корпуса мм - 735. Длина соединительного ровода мм - 1000. Масса кг не более - 0,65.При проверке переменного напряжения светится  светодиод.</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3</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У-6-35СЗ ИП КБ</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4</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высокого напряжения контактно-бесконтактный предназначен для проверки наличия или отсутствия напряжения на воздушных линиях электропередачи и других электроустановках переменного тока напряжением 6 - 35 кВ, частотой 50 и 60 Гц, при температуре от – 45°С до +40°С и относительной влажности воздуха не выше 98% (при температуре +25°С). Принцип действия контактной части указателя основан на преобразовании электрических сигналов в светозвуковые. Элементы светозвуковой индикации указателя располагаются внутри затенителя, конструкция  которого позволяет усилить светозвуковой сигнал за счет его направленного распространения. Указатель обладает возможностью самопроверки работоспособности перед эксплуатацией. Низкая величина рабочего тока - 7 мА, в режиме сигнализации контактной и бесконтактной частей, и 1 мА в режиме сигнализации бесконтактной части, позволяет использовать указатель без замены элемента питания в течение всего срока эксплуатации – 10 лет.</w:t>
              <w:br/>
              <w:t>Рабочая часть указателя изготавливается из пластика марки  ABS, обеспечивающего  нормальное функционирование элементов электроники в течении всего срока эксплуатации. Изолирующая часть изготавливается из ПВХ, обеспечивающий надежную изоляцию.</w:t>
              <w:br/>
              <w:t xml:space="preserve">Минимальное  напряжение, при  котором срабатывает  индикация  контактной  части, не более,  В   1500. Максимальное  рабочее  напряжение,  кВ   35. Методы измерения контактный и бесконтактный. Виды индикации: контактной  части  световая: импульсная, двухцветная; звуковая: прерывистая; Бесконтактной части световая: импульсная, одноцветная; звуковая: прерывистая. Величина  рабочего  тока, мА: Контактная часть 7; Бесконтактная часть 1. Чувствительность  бесконтактной  части  указателя  при  работе  в  распределительных  устройствах: для 6 кВ не менее 0,9м; для 10 кВ не менее 1,2 м; для 35 кВ не менее 3 м. Расстояние до проводов воздушных линий, на котором включается сигнализация  бесконтактной части: на  ВЛ  6-10 кВ 2-3 м.; на ВЛ 35 кВ 10 м. Габаритные размеры указателя в рабочем положении, мм    Ф72х1070. Масса указателя, кг, не более 0,65.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4</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ННУ 40-1000</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5</w:t>
            </w:r>
          </w:p>
        </w:tc>
        <w:tc>
          <w:tcPr>
            <w:tcW w:w="859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Для определения наличия напряжения в электроустановках до 1000 В постоянного и переменного тока промышленной частоты 50 Гц. Условия эксплуатации У1 по ГОСТ 15150 - 69. Температура от - 45 до + 45 С. Номинальное напряжение В - 40/ 1000. Напряжение зажигания не более В - 25. Величина рабочего тока мА не более - 10. Длина корпусов мм - 160. Длина соединительного провода мм - 1000. Масса кг не более - 0,14.Указатель позволяет полярность постоянного тока. При проверке переменного напряжения светятся оба светодиода.</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5</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ННУ-1Н ВЛ</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859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Для определения наличия напряжения в электроустановках до 1000 В ( на воздушных линиях ) переменного тока промышленной частоты 50 Гц. Условия эксплуатации У1 по ГОСТ 15150 - 69. Температура от - 45 до + 45 С. Номинальное напряжение В - 40/ 1000. Напряжение зажигания не более В - 25. Величина рабочего тока мА не более - 10. Длина корпусов мм - 700. Длина соединительного провода мм - 1000. Масса кг не более - 0,25.При проверке переменного напряжения светятся  светодиоды</w:t>
            </w:r>
            <w:r>
              <w:rPr/>
              <w:t>.</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6</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ЭЛИН-1С3</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4</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Двухполюсный указатель напряжения ЭЛИН применяется для проверки наличия или отсутствия напряжения переменного или постоянного тока в диапазоне от 20 до 400 В. Световая и звуковая индикация. Световая индикация за счет светодиодного индикатора высокой яркости, помещенного внутри затенителя. Для эксплуатации при температуре воздуха в пределах от - 45 °С до + 45 °С и относительной влажности воздуха до 98 % при +25 °С. Диапазон рабочего напряжения, В от 20 до 400 </w:t>
              <w:br/>
              <w:t xml:space="preserve">Напряжение индикации, В, перем. тока 20   Уровень звукового сигнала, дБ, не менее 70   Частота звуковой индикации, Гц 3-4   Габаритные размеры (в упаковке), мм 260х50х70 Штанга из стеклопластика, покрытого полиуретаном.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7</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высоковольтный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90М-110С</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859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 xml:space="preserve">Указатель высокого напряжения УВН-90М-110 С предназначен для проверки наличия или отсутсвия  напряжения в электроустановках переменного тока промышленной частоты с номинальным напряжения в электроустановках переменного тока промышленной частоты с номинальным напряжением 35-110 кВ, при температуре от - 50°С до + 45°С и относительной влажности воздуха не выше 80% (при температуре 25°С).     Технические характеристики УВН 90М-110С:      Напряжение зажигания лампы указателя не выше 8,75 кВ;      Максимальное рабочее напряжение 110 кВ;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8</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для прверки совпадения фаз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Ф-10С3</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color w:val="333333"/>
                <w:sz w:val="20"/>
                <w:szCs w:val="20"/>
              </w:rPr>
              <w:t>Однополюсный светозвуковой фазоуказатель высокого напряжения УВНФ – 10СЗ  предназначен для проверки наличия или отсутствия напряжения на воздушных линиях  электропередачи и других электроустановках, а также для фазировки кабельных линий и силовых  трансформаторов в электроустановках переменного тока напряжением от 6 до 10кВ, частотой 50 и  60Гц, при температуре от – 45°C до + 40°C и относительной влажности воздуха не выше 80% (при  температуре + 25°C) . Принцип действия фазоуказателя напряжения основан на преобразовании электрических сигналов в светозвуковые. Фазоуказатель УВНФ – 10СЗ относится к основным электрозащитным  средствам и позволяет произвести пофазное определение напряжения касанием токоведущих частей. Фазоуказатель позволяет определять опасное напряжение на деревянной опоре без  применения заземляющего провода, а в комплекте со сборной 4–х звенной изолирующей оперaтивной  штангой ШО – 10 – 4 – 6,6 длиной 6,6м и весом 3,5кг, с земли без подъема на опору ВЛ. Фазоуказатель отличается яркой импульсной индикацией и мощным прерывистым  звуковым сигналом. Элементы светозвуковой индикации указателя расположены внутри затенителя,  конструкция которого позволяет усилить светозвуковой сигнал за счет его направленного   распространения. Фазоуказатель обладает возможностью самопроверки работоспособности перед  эксплуатацией. Надежная работа фазоуказателя достигается использованием в электрической схеме  микропроцессора, микросхем и комплектующих элементов ведущих мировых производителей (Майкрочип, Филипс, Панасоник), а также литиевым источником питания марки CR – 123 напряжением 3В, емкостью 1500 м А/ч. Низкая величина рабочего тока, в режиме сигнализации, позволяет использовать  указатель без замены элемента питания в течение всего срока эксплуатации – 10 лет. Рабочая часть указателя  изготавливается из пластика марки “АBS” и обеспечивает нормальное функционирование элементов электроники в течение всего срока эксплуатации. Изолирующая часть изготавливается из пластика ПВХ, обеспечивающий надежную изоляцию.2. ТЕХНИЧЕСКИЕ ХАРАКТЕРИСТИКИ Напряжение  (порог) срабатывания фазоуказателя, В, не выше  1500 Максимальное рабочее напряжение, кВ   0,0 Методы  контактный Виды  индикации  световая: импульсная звуковая: прерывистая Время фиксации (запоминания) фазы, сек,  5 Время сохранения зафиксированной фазы, сек,   12 Габаритные  размеры   указателя, мм,  Ф 72 х 900 Масса, кг, не   0,6</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9</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 УННО-1</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ННО-1</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6</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низкого напряжения однополюсный УННО-1 предназначен для определения наличия (отсутствия) фазного или наведенного напряжения переменного тока промышленной частоты в электроустановках и на линиях электропередачи напряжением до 1000В, а также на линиях связи. Указатель представляет собой однополюсный прибор с визуальной и акустической индикацией, работающий при непосредственном контакте с токоведущими частями электроустановок, находящихся под напряжением, за счет протекания емкостного тока.  Конструктивно указатель УННО-1 выполнен в виде трубки из электроизоляционного материала с контактом-наконечником и контактом на рукоятке, с которым соприкасается рука оператора.</w:t>
              <w:br/>
              <w:t xml:space="preserve">Напряжение индикации не более 25 В. Диапазон определения наличия напряжения от 25 до 1000 В. Величина тока, протекающего через указатель при максимальном значении напряжения не более 0,5мА. Время появления первого сигнала после прикосновения к токоведущей части, находящейся под напряжением, равным 90% номинального фазного не превышает 1с. Напряжение автономного источника питания 3В (два элемента типа ААА (LR03)). Ток, потребляемый от элементов питания не более 50 мА. Индикация разряда источника питания при снижении напряжения до 2,4В. Габаритные размеры указателя не превышают Ø45х340 мм. Масса указателя без упаковки не более 0,2 кг. Условия эксплуатации  температура окружающего воздуха от -30°С до +40°С, относительная влажность воздуха до 98% при 25°С, атмосферное давление 60-106,7 кПа (460-800 мм.рт.ст).  </w:t>
            </w:r>
          </w:p>
        </w:tc>
      </w:tr>
      <w:tr>
        <w:trPr>
          <w:trHeight w:val="4373"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0</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изкого напряжения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НН "Комби"</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8594" w:type="dxa"/>
            <w:tcBorders>
              <w:top w:val="single" w:sz="8" w:space="0" w:color="000000"/>
              <w:left w:val="single" w:sz="4" w:space="0" w:color="000000"/>
              <w:bottom w:val="single" w:sz="8" w:space="0" w:color="000000"/>
              <w:right w:val="single" w:sz="8" w:space="0" w:color="000000"/>
            </w:tcBorders>
          </w:tcPr>
          <w:p>
            <w:pPr>
              <w:pStyle w:val="Style20"/>
              <w:rPr/>
            </w:pPr>
            <w:r>
              <w:rPr>
                <w:rFonts w:cs="Times New Roman" w:ascii="Times New Roman" w:hAnsi="Times New Roman"/>
                <w:sz w:val="20"/>
                <w:szCs w:val="20"/>
              </w:rPr>
              <w:t xml:space="preserve">Двухполюсный указатель напряжения универсальный </w:t>
            </w:r>
            <w:r>
              <w:rPr>
                <w:rFonts w:cs="Times New Roman" w:ascii="Times New Roman" w:hAnsi="Times New Roman"/>
                <w:b/>
                <w:bCs/>
                <w:sz w:val="20"/>
                <w:szCs w:val="20"/>
              </w:rPr>
              <w:t>УНН-КОМБИ</w:t>
            </w:r>
            <w:r>
              <w:rPr/>
              <w:t xml:space="preserve"> со звуковой и световой индикацией который предназначен для контроля напряжения в цепях постоянного тока до 500 В и переменного тока частотой 50 Гц до 380 В при работе в электроустановках.</w:t>
              <w:br/>
              <w:t> Указатель УНН-КОМБИ может быть использован в качестве однополюсного для определения фазных проводов. Указатель напряжения позволяет проводить следующие операции: определение фазного и нулевого проводов, оценку уровня переменного напряжения (12, 220, 380 В), определение наличия и полярности постоянного напряжения, проверку целостности ("прозвонку") электрической цепи и проверку диодов. </w:t>
            </w:r>
          </w:p>
          <w:tbl>
            <w:tblPr>
              <w:tblW w:w="5000" w:type="pct"/>
              <w:jc w:val="left"/>
              <w:tblInd w:w="0" w:type="dxa"/>
              <w:tblLayout w:type="fixed"/>
              <w:tblCellMar>
                <w:top w:w="0" w:type="dxa"/>
                <w:left w:w="0" w:type="dxa"/>
                <w:bottom w:w="0" w:type="dxa"/>
                <w:right w:w="0" w:type="dxa"/>
              </w:tblCellMar>
            </w:tblPr>
            <w:tblGrid>
              <w:gridCol w:w="8378"/>
            </w:tblGrid>
            <w:tr>
              <w:trPr>
                <w:trHeight w:val="2307" w:hRule="atLeast"/>
              </w:trPr>
              <w:tc>
                <w:tcPr>
                  <w:tcW w:w="8378" w:type="dxa"/>
                  <w:tcBorders/>
                  <w:shd w:fill="FFFFFF" w:val="clear"/>
                  <w:vAlign w:val="center"/>
                </w:tcPr>
                <w:p>
                  <w:pPr>
                    <w:pStyle w:val="Normal"/>
                    <w:spacing w:lineRule="atLeast" w:line="240"/>
                    <w:rPr>
                      <w:sz w:val="20"/>
                      <w:szCs w:val="20"/>
                    </w:rPr>
                  </w:pPr>
                  <w:r>
                    <w:rPr>
                      <w:sz w:val="20"/>
                      <w:szCs w:val="20"/>
                    </w:rPr>
                    <w:t>Указатель не имеет переключателей режимов работы, оснащён устройством самоконтроля работоспособности. При отсутствии элемента питания указатель напряжения сохраняет функции проверки наличия напряжения, определения рода тока, нахождения фазного провода.</w:t>
                  </w:r>
                </w:p>
                <w:p>
                  <w:pPr>
                    <w:pStyle w:val="Normal"/>
                    <w:spacing w:lineRule="atLeast" w:line="240"/>
                    <w:rPr>
                      <w:sz w:val="20"/>
                      <w:szCs w:val="20"/>
                    </w:rPr>
                  </w:pPr>
                  <w:r>
                    <w:rPr>
                      <w:color w:val="000000"/>
                      <w:sz w:val="20"/>
                      <w:szCs w:val="20"/>
                    </w:rPr>
                    <w:t>УНН-Комби - Технические характеристики:</w:t>
                  </w:r>
                </w:p>
                <w:p>
                  <w:pPr>
                    <w:pStyle w:val="Normal"/>
                    <w:spacing w:lineRule="atLeast" w:line="240"/>
                    <w:rPr/>
                  </w:pPr>
                  <w:r>
                    <w:rPr>
                      <w:color w:val="000000"/>
                      <w:sz w:val="20"/>
                      <w:szCs w:val="20"/>
                    </w:rPr>
                    <w:t>Напряжение индикации не более, В 12; при определении фазного провода, не более, В 90; Питание указателя, один элемент R6-UM-3 AA, В 1,5; Масса указателя не более, кг 0,2; Длина соединительного провода, не менее, м 1,0; Индикация режимов работы  световая, звуковая; Температурный диапазон, °С  0 - +40; Срок службы, год, не менее</w:t>
                  </w:r>
                </w:p>
                <w:p>
                  <w:pPr>
                    <w:pStyle w:val="Normal"/>
                    <w:spacing w:lineRule="atLeast" w:line="240"/>
                    <w:rPr>
                      <w:color w:val="000000"/>
                      <w:sz w:val="20"/>
                      <w:szCs w:val="20"/>
                    </w:rPr>
                  </w:pPr>
                  <w:r>
                    <w:rPr>
                      <w:color w:val="000000"/>
                      <w:sz w:val="20"/>
                      <w:szCs w:val="20"/>
                    </w:rPr>
                    <w:t xml:space="preserve">Срок службы, год, не менее 6. </w:t>
                  </w:r>
                </w:p>
              </w:tc>
            </w:tr>
          </w:tbl>
          <w:p>
            <w:pPr>
              <w:pStyle w:val="Normal"/>
              <w:rPr>
                <w:sz w:val="20"/>
                <w:szCs w:val="20"/>
              </w:rPr>
            </w:pPr>
            <w:r>
              <w:rPr>
                <w:sz w:val="20"/>
                <w:szCs w:val="20"/>
              </w:rPr>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1</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изкого напряжения  УНН-1ДЛ  40-1000В</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НН-1ДЛ  40-1000В</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8</w:t>
            </w:r>
          </w:p>
        </w:tc>
        <w:tc>
          <w:tcPr>
            <w:tcW w:w="859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 xml:space="preserve">УНН-1Д предназначен для определения наличия напряжения до 1000В в сети </w:t>
            </w:r>
          </w:p>
          <w:p>
            <w:pPr>
              <w:pStyle w:val="Normal"/>
              <w:numPr>
                <w:ilvl w:val="0"/>
                <w:numId w:val="0"/>
              </w:numPr>
              <w:outlineLvl w:val="0"/>
              <w:rPr>
                <w:sz w:val="20"/>
                <w:szCs w:val="20"/>
              </w:rPr>
            </w:pPr>
            <w:r>
              <w:rPr>
                <w:sz w:val="20"/>
                <w:szCs w:val="20"/>
              </w:rPr>
              <w:t xml:space="preserve">постоянного и переменного тока, определение полярности в сетях постоянного тока. УНН-1Д работает при непосредственном прикосновении к токоведущим частям (контактный).  Диапазон определения напряжения: 40-1000В  Длина соединительного провода: 1,1 м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2</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УВН80-2М/1</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 80-2М/1</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b/>
                <w:bCs/>
              </w:rPr>
              <w:t>УВНУ-2М/1</w:t>
            </w:r>
            <w:r>
              <w:rPr/>
              <w:t xml:space="preserve"> - Предназначены для проверки наличия или отсутствия напряжения в электроустановках переменного тока до 10 кВ, частотой 50, 60 Гц, а указатели с трубкой фазировки, для проверки совпадания фаз в электроустановках всех типов, включая малогабаритные комплектные распредустройства. Допустимая рабочая температура </w:t>
            </w:r>
            <w:r>
              <w:rPr>
                <w:b/>
                <w:bCs/>
              </w:rPr>
              <w:t>УВНУ-2М/1</w:t>
            </w:r>
            <w:r>
              <w:rPr/>
              <w:t xml:space="preserve"> от -40 °С до +45 °С, при относительной влажности воздуха до 80% при +25 °С.</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3</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стройство проверки указателя напряжения УПУН-1М</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ПУН-1М</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Предназначено для контроля работоспособности указателей напряжения перед их применением. Условия эксплуатации температура от - 25 до + 40 С. Напряжение на выходе В - 1500.Номинальное напряжение источника питания В - 8,4.Ток потребления устройством в режиме контроля мА - 80.Номинальное напряжение зарядного устройства В - 220. Габаритные размеры 130х70х35. Масса кг не более 0,2.</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4</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стройство проверки указателя напряжения УПУН-1М</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ПУН-1М</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Предназначено для контроля работоспособности указателей напряжения перед их применением. Условия эксплуатации температура от - 25 до + 40 С. Напряжение на выходе В - 1500.Номинальное напряжение источника питания В - 8,4.Ток потребления устройством в режиме контроля мА - 80.Номинальное напряжение зарядного устройства В - 220. Габаритные размеры 130х70х35. Масса кг не более 0,2.</w:t>
            </w:r>
          </w:p>
          <w:p>
            <w:pPr>
              <w:pStyle w:val="Normal"/>
              <w:rPr>
                <w:sz w:val="20"/>
                <w:szCs w:val="20"/>
              </w:rPr>
            </w:pPr>
            <w:r>
              <w:rPr>
                <w:sz w:val="20"/>
                <w:szCs w:val="20"/>
              </w:rPr>
            </w:r>
          </w:p>
        </w:tc>
      </w:tr>
      <w:tr>
        <w:trPr>
          <w:trHeight w:val="276" w:hRule="atLeast"/>
        </w:trPr>
        <w:tc>
          <w:tcPr>
            <w:tcW w:w="15876"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4" w:leader="none"/>
              </w:tabs>
              <w:ind w:left="34" w:hanging="0"/>
              <w:jc w:val="center"/>
              <w:rPr/>
            </w:pPr>
            <w:r>
              <w:rPr>
                <w:b/>
                <w:bCs/>
                <w:color w:val="000000"/>
              </w:rPr>
              <w:t>1.5.«Электрические сети ЕАО»</w:t>
            </w:r>
            <w:r>
              <w:rPr>
                <w:bCs/>
                <w:color w:val="000000"/>
              </w:rPr>
              <w:t xml:space="preserve"> - </w:t>
            </w:r>
            <w:r>
              <w:rPr>
                <w:b/>
                <w:bCs/>
                <w:color w:val="000000"/>
                <w:spacing w:val="-1"/>
              </w:rPr>
              <w:t xml:space="preserve">679016, Еврейская Автономная обл., г. Биробиджан, ул. Черноморская, 6. </w:t>
            </w:r>
            <w:r>
              <w:rPr>
                <w:b/>
              </w:rPr>
              <w:t>Отгрузочные реквизиты: Ст. Биробиджан-1 ДВЖД, код ж. д.-962804, Код предприятия-9532, ОКПО-00106477.</w:t>
            </w:r>
          </w:p>
          <w:p>
            <w:pPr>
              <w:pStyle w:val="Normal"/>
              <w:jc w:val="right"/>
              <w:rPr>
                <w:b/>
                <w:b/>
                <w:sz w:val="20"/>
                <w:szCs w:val="20"/>
              </w:rPr>
            </w:pPr>
            <w:r>
              <w:rPr>
                <w:b/>
                <w:sz w:val="20"/>
                <w:szCs w:val="20"/>
              </w:rPr>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Индивидуальный сигнализатор напряжения касочный</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СНИК 6-10кВ</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8</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Сигнализатор напряжения предназначен для предупреждения персонала, работающего на воздушных линиях электропередач (ВЛ) о нахождении в потенциально опасной зоне из-за приближения к проводам и мачтовым трансформаторным подстанциям, находящимся под напряжением 6-10 кВ, на опасное расстояние. Наличие напряжения индицируется прерывистым звуковым сигналом. Включение сигнализатора осуществляется магнитным ключом, который одновременно является кронштейном для крепления сигнализатора к каске. Для выключения сигнализатора необходимо вынуть магнитный ключ. Принцип действия сигнализатора основан на наведении потенциала на антенну сигнализатора посредством ёмкостной связи при его внесении в электрическое поле. Имеет режим самоконтроля. Обладает динамической чувствительностью (увеличение частоты звуковых импульсов при приближении к проводам, находящимся под напряжением).                                                                                           </w:t>
              <w:br/>
              <w:t>Номинальное напряжение электроустановки, кВ 6÷10. Ток потребления в режиме безопасного состояния, не более, мА 0,02. Ток потребления в режимах высокого напряжения и неисправности, не более, мА 2,2. Расстояние сигнализации при напряжении 6 кВ, не менее, 2 м. Ёмкость встроенного источника питания, не менее, мА х ч 1800. Непрерывная работа при рабочей температуре + 250 С в режиме безопасного состояния 10 лет. Непрерывная работа при рабочей температуре + 250 С в режиме высокого напряжения 1 месяц. Средний срок службы до замены источника питания 6-8 лет. Количество щелчков режима безопасного состояния за 10 сек., не менее 2. Количество звуковых импульсов режима высокого напряжения за 10 сек, в диапазоне не шире 16–35. Масса сигнализатора, не более, 100 г. Габариты корпуса, не более, мм 67 х 53 х 30. Рабочий диапазон температур от -40 до +40.</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Сигнализатор напряжения бесконтактный стационарный СНС 6-10-У2</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СНС 6-10-У2</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5</w:t>
            </w:r>
          </w:p>
        </w:tc>
        <w:tc>
          <w:tcPr>
            <w:tcW w:w="8594" w:type="dxa"/>
            <w:tcBorders>
              <w:top w:val="single" w:sz="8" w:space="0" w:color="000000"/>
              <w:left w:val="single" w:sz="4" w:space="0" w:color="000000"/>
              <w:bottom w:val="single" w:sz="8" w:space="0" w:color="000000"/>
              <w:right w:val="single" w:sz="8" w:space="0" w:color="000000"/>
            </w:tcBorders>
          </w:tcPr>
          <w:p>
            <w:pPr>
              <w:pStyle w:val="Normal"/>
              <w:spacing w:lineRule="atLeast" w:line="240"/>
              <w:rPr>
                <w:color w:val="000000"/>
                <w:sz w:val="20"/>
                <w:szCs w:val="20"/>
              </w:rPr>
            </w:pPr>
            <w:r>
              <w:rPr>
                <w:color w:val="000000"/>
                <w:sz w:val="20"/>
                <w:szCs w:val="20"/>
              </w:rPr>
              <w:t>Бесконтактный сигнализатор напряжения стационарный СНС 6-10-У2 Кристалл-С предназначен для предупреждения работающего персонала о наличии высокого напряжения 6-10 кВ частотой 50 Гц в электроустановках закрытого типа.  </w:t>
            </w:r>
          </w:p>
          <w:p>
            <w:pPr>
              <w:pStyle w:val="Normal"/>
              <w:spacing w:lineRule="atLeast" w:line="240"/>
              <w:rPr>
                <w:color w:val="000000"/>
                <w:sz w:val="20"/>
                <w:szCs w:val="20"/>
              </w:rPr>
            </w:pPr>
            <w:r>
              <w:rPr>
                <w:color w:val="000000"/>
                <w:sz w:val="20"/>
                <w:szCs w:val="20"/>
              </w:rPr>
              <w:t>Конструкция сигнализатора напряжения имеет следующие особенности</w:t>
            </w:r>
          </w:p>
          <w:p>
            <w:pPr>
              <w:pStyle w:val="Normal"/>
              <w:spacing w:lineRule="atLeast" w:line="210"/>
              <w:ind w:left="-19" w:right="75" w:hanging="0"/>
              <w:rPr>
                <w:color w:val="000000"/>
                <w:sz w:val="20"/>
                <w:szCs w:val="20"/>
              </w:rPr>
            </w:pPr>
            <w:r>
              <w:rPr>
                <w:color w:val="000000"/>
                <w:sz w:val="20"/>
                <w:szCs w:val="20"/>
              </w:rPr>
              <w:t>Конструктивно СНС 6-10-У2 «Кристалл-С» выполнен в виде пластмассовой коробки с герметичными отсеками для электронной платы и антенны, а также отсеками для звукоизлучателя и батарей питания.</w:t>
            </w:r>
          </w:p>
          <w:p>
            <w:pPr>
              <w:pStyle w:val="Normal"/>
              <w:spacing w:lineRule="atLeast" w:line="210"/>
              <w:ind w:right="75" w:hanging="0"/>
              <w:rPr>
                <w:color w:val="000000"/>
                <w:sz w:val="20"/>
                <w:szCs w:val="20"/>
              </w:rPr>
            </w:pPr>
            <w:r>
              <w:rPr>
                <w:color w:val="000000"/>
                <w:sz w:val="20"/>
                <w:szCs w:val="20"/>
              </w:rPr>
              <w:t>Для включения и выключения СНС предусмотрен герконовый выключатель. На передней панели установлены светодиод (синий) «Тест» и светодиод (красный) «Контроль напряжения питания». Также имеются отверстия звукоизлучателя сигнала тревоги.</w:t>
            </w:r>
          </w:p>
          <w:p>
            <w:pPr>
              <w:pStyle w:val="Normal"/>
              <w:spacing w:lineRule="atLeast" w:line="210"/>
              <w:ind w:right="75" w:hanging="0"/>
              <w:rPr>
                <w:color w:val="000000"/>
                <w:sz w:val="20"/>
                <w:szCs w:val="20"/>
              </w:rPr>
            </w:pPr>
            <w:r>
              <w:rPr>
                <w:color w:val="000000"/>
                <w:sz w:val="20"/>
                <w:szCs w:val="20"/>
              </w:rPr>
              <w:t>При открытии двери электроустановки магнит, установленный на двери, отходит от герконового выключателя и СНС включается.</w:t>
            </w:r>
          </w:p>
          <w:p>
            <w:pPr>
              <w:pStyle w:val="Normal"/>
              <w:spacing w:lineRule="atLeast" w:line="210"/>
              <w:ind w:right="75" w:hanging="0"/>
              <w:rPr>
                <w:color w:val="000000"/>
                <w:sz w:val="20"/>
                <w:szCs w:val="20"/>
              </w:rPr>
            </w:pPr>
            <w:r>
              <w:rPr>
                <w:color w:val="000000"/>
                <w:sz w:val="20"/>
                <w:szCs w:val="20"/>
              </w:rPr>
              <w:t>При отсутствии высокого напряжения сигнализатор напряжения начинает тестироваться, подавая контрольные звуковые и световые (синий светодиод) сигналы один раз в 10-12 с., свидетельствующие об его исправности.</w:t>
            </w:r>
          </w:p>
          <w:p>
            <w:pPr>
              <w:pStyle w:val="Normal"/>
              <w:spacing w:lineRule="atLeast" w:line="210"/>
              <w:ind w:right="75" w:hanging="0"/>
              <w:rPr>
                <w:color w:val="000000"/>
                <w:sz w:val="20"/>
                <w:szCs w:val="20"/>
              </w:rPr>
            </w:pPr>
            <w:r>
              <w:rPr>
                <w:color w:val="000000"/>
                <w:sz w:val="20"/>
                <w:szCs w:val="20"/>
              </w:rPr>
              <w:t>При наличии высокого напряжения в электроустановке при открытии двери подается звуковой и световой (синий светодиод) сигнал тревоги «Опасно!» с частотой следования звуковых сигналов 0,5 с и световых - 1 с.</w:t>
            </w:r>
          </w:p>
          <w:p>
            <w:pPr>
              <w:pStyle w:val="Normal"/>
              <w:spacing w:lineRule="atLeast" w:line="210"/>
              <w:ind w:right="75" w:hanging="0"/>
              <w:rPr>
                <w:color w:val="000000"/>
                <w:sz w:val="20"/>
                <w:szCs w:val="20"/>
              </w:rPr>
            </w:pPr>
            <w:r>
              <w:rPr>
                <w:color w:val="000000"/>
                <w:sz w:val="20"/>
                <w:szCs w:val="20"/>
              </w:rPr>
              <w:t>В сигнализаторе напряжения предусмотрен автоматический контроль напряжения питания в момент включения СНС при открытии двери. </w:t>
            </w:r>
          </w:p>
          <w:p>
            <w:pPr>
              <w:pStyle w:val="Normal"/>
              <w:spacing w:lineRule="atLeast" w:line="240"/>
              <w:rPr>
                <w:color w:val="000000"/>
                <w:sz w:val="20"/>
                <w:szCs w:val="20"/>
              </w:rPr>
            </w:pPr>
            <w:r>
              <w:rPr>
                <w:color w:val="000000"/>
                <w:sz w:val="20"/>
                <w:szCs w:val="20"/>
              </w:rPr>
              <w:t>Также предусмотрен ручной контроль напряжения питания в установках с доступом к СНС без открытия двери, при нажатии кнопки «Контроль». При автоматическом и ручном контроле создается максимальная нагрузка на источник питания и при снижении напряжения питания ниже допустимого уровня начинает мигать красный светодиод «Замените батарею</w:t>
            </w:r>
          </w:p>
          <w:p>
            <w:pPr>
              <w:pStyle w:val="Normal"/>
              <w:spacing w:lineRule="atLeast" w:line="240"/>
              <w:rPr>
                <w:color w:val="000000"/>
                <w:sz w:val="20"/>
                <w:szCs w:val="20"/>
              </w:rPr>
            </w:pPr>
            <w:r>
              <w:rPr>
                <w:color w:val="000000"/>
                <w:sz w:val="20"/>
                <w:szCs w:val="20"/>
              </w:rPr>
              <w:t>Техническая характеристика:</w:t>
            </w:r>
          </w:p>
          <w:tbl>
            <w:tblPr>
              <w:tblW w:w="5000" w:type="pct"/>
              <w:jc w:val="left"/>
              <w:tblInd w:w="0" w:type="dxa"/>
              <w:tblLayout w:type="fixed"/>
              <w:tblCellMar>
                <w:top w:w="0" w:type="dxa"/>
                <w:left w:w="0" w:type="dxa"/>
                <w:bottom w:w="0" w:type="dxa"/>
                <w:right w:w="0" w:type="dxa"/>
              </w:tblCellMar>
            </w:tblPr>
            <w:tblGrid>
              <w:gridCol w:w="8378"/>
            </w:tblGrid>
            <w:tr>
              <w:trPr>
                <w:trHeight w:val="1545" w:hRule="atLeast"/>
              </w:trPr>
              <w:tc>
                <w:tcPr>
                  <w:tcW w:w="8378" w:type="dxa"/>
                  <w:tcBorders/>
                  <w:shd w:fill="FFFFFF" w:val="clear"/>
                  <w:vAlign w:val="center"/>
                </w:tcPr>
                <w:p>
                  <w:pPr>
                    <w:pStyle w:val="Normal"/>
                    <w:spacing w:lineRule="atLeast" w:line="240"/>
                    <w:rPr>
                      <w:color w:val="000000"/>
                      <w:sz w:val="20"/>
                      <w:szCs w:val="20"/>
                    </w:rPr>
                  </w:pPr>
                  <w:r>
                    <w:rPr>
                      <w:color w:val="000000"/>
                      <w:sz w:val="20"/>
                      <w:szCs w:val="20"/>
                    </w:rPr>
                    <w:t>Напряжение питания, В 6 ; Уровень звукового сигнала на расстоянии 0,5 м, дБА, не менее  75 Температура окружающей среды, °С -30..+40 Срок работы без замены батареи, лет, не менее 3 Габаритные размеры, мм, не более 90х65х75 Масса, кг, не более 0,12</w:t>
                  </w:r>
                </w:p>
                <w:p>
                  <w:pPr>
                    <w:pStyle w:val="Normal"/>
                    <w:spacing w:lineRule="atLeast" w:line="240"/>
                    <w:rPr>
                      <w:color w:val="000000"/>
                      <w:sz w:val="20"/>
                      <w:szCs w:val="20"/>
                    </w:rPr>
                  </w:pPr>
                  <w:r>
                    <w:rPr>
                      <w:color w:val="000000"/>
                      <w:sz w:val="20"/>
                      <w:szCs w:val="20"/>
                    </w:rPr>
                    <w:t>Повышенная техника безопасности   +; Отсутствие ложных срабатываний от статического электричества и других электрических помех  +;  Автоматическое тестирование +; Автоматический и ручной контроль напряжения питания  +;  ; Световой индикатор контроля работоспособности батарей; Высокая влагозащищенность +.</w:t>
                  </w:r>
                </w:p>
              </w:tc>
            </w:tr>
          </w:tbl>
          <w:p>
            <w:pPr>
              <w:pStyle w:val="Normal"/>
              <w:rPr>
                <w:sz w:val="20"/>
                <w:szCs w:val="20"/>
              </w:rPr>
            </w:pPr>
            <w:r>
              <w:rPr>
                <w:sz w:val="20"/>
                <w:szCs w:val="20"/>
              </w:rPr>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Сигнализатор напряжения индивидуальный СНИН 6-10</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СНИН 6-10</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4</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rStyle w:val="Applestylespan"/>
                <w:sz w:val="20"/>
                <w:szCs w:val="20"/>
              </w:rPr>
              <w:t>Устройство СНИН 6-10 используется для предупреждения рабочего персонала при приближении к источнику высокого напряжения. Сигнализатор предназначен для применения персоналом при обслуживании электроустановок, напряжением 6-10 кВ, частотой 50 (60) Гц в качестве дополнительного средства индивидуальной защиты. Сигнализатор рассчитан для работы при температуре окружающего воздуха от -20 ºC до +40 ºC и относительной влажности до 80% при 25 ºC. Обеспечивает звуковую сигнализацию и световую индикацию, контроль режима работ "включён", "работа", "опасно". Имеет возможность крепления к спецодежде. При отключении переходит в режим минимального энергопотребления.</w:t>
            </w:r>
            <w:r>
              <w:rPr>
                <w:sz w:val="20"/>
                <w:szCs w:val="20"/>
              </w:rPr>
              <w:t xml:space="preserve"> Техническая характеристика: </w:t>
            </w:r>
            <w:r>
              <w:rPr>
                <w:bCs/>
                <w:color w:val="000000"/>
                <w:sz w:val="20"/>
                <w:szCs w:val="20"/>
              </w:rPr>
              <w:t xml:space="preserve">Номинальное напряжение, кВ от 6 до 10; Время работу в режиме "опасно" без замены элементов питания, часов, не менее  10; Уровень звукового сигнала, дБ, не менее  70; Ток потребления в выключенном режиме </w:t>
            </w:r>
            <w:r>
              <w:rPr>
                <w:color w:val="000000"/>
                <w:sz w:val="20"/>
                <w:szCs w:val="20"/>
              </w:rPr>
              <w:t xml:space="preserve">&lt; 1 µА; </w:t>
            </w:r>
            <w:r>
              <w:rPr>
                <w:bCs/>
                <w:color w:val="000000"/>
                <w:sz w:val="20"/>
                <w:szCs w:val="20"/>
              </w:rPr>
              <w:t>Чувствительность кВ/м 10/1; Напряжение питания, В 6(2</w:t>
            </w:r>
            <w:r>
              <w:rPr>
                <w:bCs/>
                <w:color w:val="000000"/>
                <w:sz w:val="20"/>
                <w:szCs w:val="20"/>
                <w:lang w:val="en-US"/>
              </w:rPr>
              <w:t>CR</w:t>
            </w:r>
            <w:r>
              <w:rPr>
                <w:bCs/>
                <w:color w:val="000000"/>
                <w:sz w:val="20"/>
                <w:szCs w:val="20"/>
              </w:rPr>
              <w:t>2032): Габаритные размеры, мм  100х42х26; Масса, кг, не более  0,06.</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4</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высокого напряжения</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И-35 СЗ</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8594" w:type="dxa"/>
            <w:tcBorders>
              <w:top w:val="single" w:sz="8" w:space="0" w:color="000000"/>
              <w:left w:val="single" w:sz="4" w:space="0" w:color="000000"/>
              <w:bottom w:val="single" w:sz="8" w:space="0" w:color="000000"/>
              <w:right w:val="single" w:sz="8" w:space="0" w:color="000000"/>
            </w:tcBorders>
          </w:tcPr>
          <w:p>
            <w:pPr>
              <w:pStyle w:val="Normal"/>
              <w:jc w:val="both"/>
              <w:rPr>
                <w:sz w:val="20"/>
                <w:szCs w:val="20"/>
              </w:rPr>
            </w:pPr>
            <w:r>
              <w:rPr>
                <w:sz w:val="20"/>
                <w:szCs w:val="20"/>
              </w:rPr>
              <w:t>Указатель напряжения импульсного типа с импульсной светозвуковой индикацией.  Предназначен для проверки наличия или отсутствия напряжения переменного тока частотой 50 Гц в электроустановках 35 кВ. Номинальные проверяемые напряжения, кВ: 35. Напряжение индикации, кВ, не более 8,5. Время появления первого импульса, сек 2. Частота импульсов, Гц, не менее 0,7. Интервал между импульсами, сек, не более 0,5. Число звеньев (включая рукоятку) 1. Длина изолирующей части, мм 800. Длина рукоятки, мм 300. Установленная безотказная наработка, циклов, не менее 5000. Масса указателя без упаковки не более, кг: 1,6.</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5</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90М-35-110 СЗ ИП</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1</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Указатель высокого напряжения УВН-90М 35-110 СЗ ИП предназначен для проверки наличия или отсутствия напряжения на воздушных линиях электропередачи и других электроустановках переменного тока напряжением 35-110 кВ, частотой 50 и 60 Гц, при температуре от - 45°С до +40°С и относительной влажности воздуха не выше 80% (при температуре +25°С). Указатель УВН-90М 35-110СЗ ИП относится к основным электрозащитным средствам. Принцип действия указателя УВН-90М-110СЗ ИП основан на преобразовании электрических сигналов в светозвуковые. Элементы светозвуковой индикации указателя располагаются внутри затенителя, конструкция которого позволяет усилить светозвуковой сигнал за счет его направленного распространения. Указатель УВН-90М 35-110СЗ ИП обладает возможностью самопроверки. Надежная работа достигается использованием в электрической схеме указателя микросхем и комплектующих элементов ведущих мировых производителей (Моtorola, SANYO, Pansonic), а также литиевым источником питания марки СR-123 Panasonic, напряжением ЗВ ,емкостью 1500 мА/ч. Низкая величина рабочего тока - 7 мА в режиме сигнализации, позволяет использовать указатель без замены элемента питания в течении всего срока эксплуатации - 10 лет.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6</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У-10 СЗ ИП</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3</w:t>
            </w:r>
          </w:p>
        </w:tc>
        <w:tc>
          <w:tcPr>
            <w:tcW w:w="859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Для определения наличия напряжения в электроустановках до 10 кВ переменного тока промышленной частоты 50 Гц. Условия эксплуатации У1 по ГОСТ 15150 - 69. Температура от - 45 до + 45 С. Номинальное напряжение кВ - 10. Напряжение зажигания не более В - 12700. Величина рабочего тока мА не более - 7. Длина корпуса мм - 735. Длина соединительного провода мм - 1000. Масса кг не более - 0,65.При проверке переменного напряжения светится  светодиод.</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7</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НК-04</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для определения наличия или отсутствия напряжения постоянного и переменного тока от 12 до 380 В, определения полярности напряжения постоянного тока и фазы сети переменного тока, а также для проверки электрической цепи сопротивлением до 20 кОм. Наличие напряжения и электрической цепи индицируется с помощью светодиодов повышенной яркости и пьезоизлучателя звука. Корпус указателя  из ударопрочного полистирола.  Условия эксплуатации:  температура от -45°С до +40°С  влажность до 98% при температуре 25°С  Технические характеристики:   Диапазон рабочего напряжения, В: 12-380  Напряжение индикации, В, не более: 12  Ток, протекающий через указатель при напряжении 380 В, мА, не более: 10</w:t>
              <w:br/>
              <w:t>Дискретные значения индицируемого напряжения, В: 12, 25, 50, 110, 220, 380  Время зарядки от сети 220-380 В, с, не более: 20  Время сохранения заряда, час, не менее: 12  Время непрерывной работы после одной зарядки, с, не менее: 60  Длина соединительного провода, м, не менее: 1,0  Длина неизолированной части контактов-наконечников, мм, не более: 7,0  Габаритные размеры (в упаковке), мм, не более: 250х80х40  Масса, г, не более: 165  Срок службы, лет, не менее: 5</w:t>
              <w:br/>
              <w:t xml:space="preserve">для определения наличия или отсутствия напряжения постоянного и переменного тока от 12 до 380 В, определения полярности напряжения постоянного тока и фазы сети переменного тока, а также для проверки электрической цепи сопротивлением до 20 кОм. Наличие напряжения и электрической цепи индицируется с помощью светодиодов повышенной яркости и пьезоизлучателя звука. Корпус указателя выполнен из ударопрочного полистирола.  Условия эксплуатации:  температура от -45°С до +40°С  влажность до 98% при температуре 25°С  Технические характеристики:   Диапазон рабочего напряжения, В: 12-380  Напряжение индикации, В, не более: 12  Ток, протекающий через указатель при напряжении 380 В, мА, не более: 10  Дискретные значения индицируемого напряжения, В: 12, 25, 50, 110, 220, 380  Время зарядки от сети 220-380 В, с, не более: 20  Время сохранения заряда, час, не менее: 12  Время непрерывной работы после одной зарядки, с, не менее: 60  Длина соединительного провода, м, не менее: 1,0  Длина неизолированной части контактов-наконечников, мм, не более: 7,0  Габаритные размеры (в упаковке), мм, не более: 250х80х40  Масса, г, не более: 165  Срок службы, лет, не менее: 5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8</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НН 1СЗ ИП</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3</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Указатель напряжения типа УНН-1СЗ ИП используется для проверки наличия напряжения в электроустановках переменного тока напряжением от 50 до 1000 В частотой 50 Гц при температуре от – 45°С до + 40°С и относительной влажности воздуха не выше 80% (при + 25°С ). Принцип действия указателя напряжения УНН-1 СЗ ИП (УНН-1СЗ ИП) основывается на преобразовании электрических сигналов в светозвуковые. Указатель УНН-1 СЗ ИП дает возможность перед применением произвести самопроверку изделия. Условия эксплуатации У1 по ГОСТ 15150-69 (температура от -45°С до 40°С и относительной влажности воздуха не выше 80% (при + 25°С). Источник питания указателя один элемент CR – 123 фирмы Panasonic, напряжением 3В, емкостью 1500 мА/ч. Низкая величина рабочего тока – 7,0 мА в режиме сигнализации позволяет использовать указатель без замены элемента питания в течении всего срока эксплуатации – 5 лет.  </w:t>
              <w:br/>
              <w:t>Номинальное напряжение электроустановки: 1000 В; Напряжение (порог) срабатывания указателя: 50 В; Величина рабочего тока: Не более 7,0 мА; Габаритные размеры: 72x230 мм; В собранном рабочем положении: 72x370 мм; Масса: 0,4 кг</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9</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НН-1 СЗ ВЛ</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8</w:t>
            </w:r>
          </w:p>
        </w:tc>
        <w:tc>
          <w:tcPr>
            <w:tcW w:w="859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Указатель напряжения типа УНН-1СЗ ВЛ предназначен для проверки наличия или отсутсвия напряжения на линиях электропередач до 0,6 кВ частотой 50 Гц. а в комплекте с двумя штангами ШО-10-4-6,6 длиной 6,6 м, с земли без подъема на опору.</w:t>
              <w:br/>
              <w:t>Условия эксплуатации У, по ГОСТ 15150-69 (температура от + 40°С до – 45°С и относительная влажность 80% при 25°С ).  Номинальное напряжение электроустановки, кВ 0,6  Напряжение срабатывания, В, не более 50  Величина рабочего тока, мА, не более 9  Габаритные размеры корпуса, мм 780 x 72  Длина соединительного провода, мм, не более 1200  Масса, кг, не более 1,1</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0</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ЭЛИН-1С3</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6</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Двухполюсный указатель напряжения ЭЛИН применяется для проверки наличия или отсутствия напряжения переменного или постоянного тока в диапазоне от 20 до 400 В. Световая и звуковая индикация. Световая индикация за счет светодиодного индикатора высокой яркости, помещенного внутри затенителя. Для эксплуатации при температуре воздуха в пределах от - 45 °С до + 45 °С и относительной влажности воздуха до 98 % при +25 °С. Диапазон рабочего напряжения, В от 20 до 400 </w:t>
              <w:br/>
              <w:t xml:space="preserve">Напряжение индикации, В, перем. тока 20   Уровень звукового сигнала, дБ, не менее 70   Частота звуковой индикации, Гц 3-4   Габаритные размеры (в упаковке), мм 260х50х70 Штанга из стеклопластика, покрытого полиуретаном.  </w:t>
            </w:r>
          </w:p>
          <w:p>
            <w:pPr>
              <w:pStyle w:val="Normal"/>
              <w:rPr>
                <w:sz w:val="20"/>
                <w:szCs w:val="20"/>
              </w:rPr>
            </w:pPr>
            <w:r>
              <w:rPr>
                <w:sz w:val="20"/>
                <w:szCs w:val="20"/>
              </w:rPr>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1</w:t>
            </w:r>
          </w:p>
        </w:tc>
        <w:tc>
          <w:tcPr>
            <w:tcW w:w="2835" w:type="dxa"/>
            <w:tcBorders>
              <w:top w:val="single" w:sz="8" w:space="0" w:color="000000"/>
              <w:left w:val="single" w:sz="4" w:space="0" w:color="000000"/>
              <w:bottom w:val="single" w:sz="8" w:space="0" w:color="000000"/>
            </w:tcBorders>
          </w:tcPr>
          <w:p>
            <w:pPr>
              <w:pStyle w:val="Normal"/>
              <w:rPr/>
            </w:pPr>
            <w:r>
              <w:rPr>
                <w:sz w:val="20"/>
                <w:szCs w:val="20"/>
              </w:rPr>
              <w:t xml:space="preserve">Указатель напряжения для проверки совпадения фаз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Ф-10С3</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4</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color w:val="333333"/>
                <w:sz w:val="20"/>
                <w:szCs w:val="20"/>
              </w:rPr>
              <w:t>Однополюсный светозвуковой фазоуказатель высокого напряжения УВНФ – 10СЗ  предназначен для проверки наличия или отсутствия напряжения на воздушных линиях  электропередачи и других электроустановках, а также для фазировки кабельных линий и силовых  трансформаторов в электроустановках переменного тока напряжением от 6 до 10кВ, частотой 50 и  60Гц, при температуре от – 45°C до + 40°C и относительной влажности воздуха не выше 80% (при  температуре + 25°C) . Принцип действия фазоуказателя напряжения основан на преобразовании электрических сигналов в светозвуковые. Фазоуказатель УВНФ – 10СЗ относится к основным электрозащитным  средствам и позволяет произвести пофазное определение напряжения касанием токоведущих частей. Фазоуказатель позволяет определять опасное напряжение на деревянной опоре без  применения заземляющего провода, а в комплекте со сборной 4–х звенной изолирующей оперaтивной  штангой ШО – 10 – 4 – 6,6 длиной 6,6м и весом 3,5кг, с земли без подъема на опору ВЛ. Фазоуказатель отличается яркой импульсной индикацией и мощным прерывистым  звуковым сигналом. Элементы светозвуковой индикации указателя расположены внутри затенителя,  конструкция которого позволяет усилить светозвуковой сигнал за счет его направленного   распространения. Фазоуказатель обладает возможностью самопроверки работоспособности перед  эксплуатацией. Надежная работа фазоуказателя достигается использованием в электрической схеме  микропроцессора, микросхем и комплектующих элементов ведущих мировых производителей (Майкрочип, Филипс, Панасоник), а также литиевым источником питания марки CR – 123 напряжением 3В, емкостью 1500 м А/ч. Низкая величина рабочего тока, в режиме сигнализации, позволяет использовать  указатель без замены элемента питания в течение всего срока эксплуатации – 10 лет. Рабочая часть указателя  изготавливается из пластика марки “АBS” и обеспечивает нормальное функционирование элементов электроники в течение всего срока эксплуатации. Изолирующая часть изготавливается из пластика ПВХ, обеспечивающий надежную изоляцию.2. ТЕХНИЧЕСКИЕ ХАРАКТЕРИСТИКИ Напряжение  (порог) срабатывания фазоуказателя, В, не выше  1500 Максимальное рабочее напряжение, кВ   0,0 Методы  контактный Виды  индикации  световая: импульсная звуковая: прерывистая Время фиксации (запоминания) фазы, сек,  5 Время сохранения зафиксированной фазы, сек,   12 Габаритные  размеры   указателя, мм,  Ф 72 х 900 Масса, кг, не   0,6</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2</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низковольтный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Н-1М</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3</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напряжения УН-1М предназначен для проверки наличия или отсутствия напряжения в распределительных устройствах и на линиях электропередач до 0,4 кВ частотой 50 Гц. Указатель комплектуется удлиняющими электродами для работы на воздушных линиях. Параметры: Номинальное напряжение электроустановки - 380 В; Величина тока, протекающего через указатель, при наибольшем рабочем напряжении - не более 10 мА; Напряжение индикации - не более 50 В; Габаритные размеры: 170x30x54; 120x24x30 мм; Длина удлиняющего электрода - 50 мм; Количество удлиняющих электродов - 2 шт.; Длина соединительного провода - 1000 мм; Масса указателя - 0,25 кг.</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3</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однополюсной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ННО 25-1000</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0</w:t>
            </w:r>
          </w:p>
        </w:tc>
        <w:tc>
          <w:tcPr>
            <w:tcW w:w="859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Диапазон определения напряжения В - 110 - 500.Величина тока при максимальном напряжении не более 0,6 мА. Индикация напряжения визуальная световой сигнал .Масса не более кг - 0,1.Габаритные размеры 17 х 17 х 125.</w:t>
            </w:r>
          </w:p>
        </w:tc>
      </w:tr>
      <w:tr>
        <w:trPr>
          <w:trHeight w:val="3512"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4</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 однополюсный</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НО. Д. 110-500 В</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4</w:t>
            </w:r>
          </w:p>
        </w:tc>
        <w:tc>
          <w:tcPr>
            <w:tcW w:w="8594" w:type="dxa"/>
            <w:tcBorders>
              <w:top w:val="single" w:sz="8" w:space="0" w:color="000000"/>
              <w:left w:val="single" w:sz="4" w:space="0" w:color="000000"/>
              <w:bottom w:val="single" w:sz="8" w:space="0" w:color="000000"/>
              <w:right w:val="single" w:sz="8" w:space="0" w:color="000000"/>
            </w:tcBorders>
          </w:tcPr>
          <w:p>
            <w:pPr>
              <w:pStyle w:val="Normal"/>
              <w:spacing w:before="0" w:after="150"/>
              <w:rPr>
                <w:sz w:val="20"/>
                <w:szCs w:val="20"/>
              </w:rPr>
            </w:pPr>
            <w:r>
              <w:rPr>
                <w:sz w:val="20"/>
                <w:szCs w:val="20"/>
              </w:rPr>
              <w:t>Указатель напряжения предназначен для определения наличия напряжения до 500В в цепях переменного тока, выполнен в однополюсном исполнении (работает при протекании емкостного тока).</w:t>
              <w:br/>
              <w:t>Указатель напряжения рекомендуется применять при проверке схем вторичной коммутации, определении фазного провода при подключении электросчетчиков, патронов, выключателей, предохранителей и т. д.</w:t>
              <w:br/>
              <w:t>Определение наличия напряжения производить путем касания контактом-наконечником токоведущих частей. Указатель напряжения следует держать так, чтобы был обеспечен контакт между рукой и контактом на торцевой части корпуса.</w:t>
              <w:br/>
            </w:r>
            <w:r>
              <w:rPr>
                <w:b/>
                <w:bCs/>
                <w:sz w:val="20"/>
                <w:szCs w:val="20"/>
              </w:rPr>
              <w:t>Технические характеристики отвертка индикаторная УНО</w:t>
            </w:r>
            <w:r>
              <w:rPr>
                <w:sz w:val="20"/>
                <w:szCs w:val="20"/>
              </w:rPr>
              <w:br/>
              <w:t>диапазон определения напряжения - от 110 до 500В</w:t>
              <w:br/>
              <w:t>величина тока при максимальном значении напряжения – не более 0,6 мА</w:t>
              <w:br/>
              <w:t>индикация напряжения - визуальная (световой сигнал)</w:t>
              <w:br/>
              <w:t>габаритные размеры, мм, - не более 17*17*125</w:t>
              <w:br/>
              <w:t xml:space="preserve"> масса прибора - не более 0,1 кг</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5</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стройство проверки указателя напряжения УПУН-1М</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ПУН-1М</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2</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Предназначено для контроля работоспособности указателей напряжения перед их применением. Условия эксплуатации температура от - 25 до + 40 С. Напряжение на выходе В - 1500.Номинальное напряжение источника питания В - 8,4.Ток потребления устройством в режиме контроля мА - 80.Номинальное напряжение зарядного устройства В - 220. Габаритные размеры 130х70х35. Масса кг не более 0,2.</w:t>
            </w:r>
          </w:p>
        </w:tc>
      </w:tr>
      <w:tr>
        <w:trPr>
          <w:trHeight w:val="276" w:hRule="atLeast"/>
        </w:trPr>
        <w:tc>
          <w:tcPr>
            <w:tcW w:w="1587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bCs/>
                <w:color w:val="000000"/>
              </w:rPr>
              <w:t xml:space="preserve">1.6. «Южно-Якутские </w:t>
            </w:r>
            <w:r>
              <w:rPr>
                <w:b/>
                <w:bCs/>
              </w:rPr>
              <w:t>электрические сети</w:t>
            </w:r>
            <w:r>
              <w:rPr>
                <w:b/>
                <w:bCs/>
                <w:color w:val="000000"/>
              </w:rPr>
              <w:t xml:space="preserve">» - </w:t>
            </w:r>
            <w:r>
              <w:rPr>
                <w:b/>
              </w:rPr>
              <w:t xml:space="preserve">678901, </w:t>
            </w:r>
            <w:r>
              <w:rPr>
                <w:b/>
                <w:color w:val="000000"/>
                <w:spacing w:val="-6"/>
              </w:rPr>
              <w:t>Республика Саха (Якутия),</w:t>
            </w:r>
            <w:r>
              <w:rPr>
                <w:b/>
              </w:rPr>
              <w:t xml:space="preserve"> г. Алдан, ул. Линейная, 4</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1</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Индивидуальный сигнализатор напряжения касочный</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СНИК 6-10кВ</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2</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Сигнализатор напряжения предназначен для предупреждения персонала, работающего на воздушных линиях электропередач (ВЛ) о нахождении в потенциально опасной зоне из-за приближения к проводам и мачтовым трансформаторным подстанциям, находящимся под напряжением 6-10 кВ, на опасное расстояние. Наличие напряжения индицируется прерывистым звуковым сигналом. Включение сигнализатора осуществляется магнитным ключом, который одновременно является кронштейном для крепления сигнализатора к каске. Для выключения сигнализатора необходимо вынуть магнитный ключ. Принцип действия сигнализатора основан на наведении потенциала на антенну сигнализатора посредством ёмкостной связи при его внесении в электрическое поле. Имеет режим самоконтроля. Обладает динамической чувствительностью (увеличение частоты звуковых импульсов при приближении к проводам, находящимся под напряжением).                                                                                           </w:t>
              <w:br/>
              <w:t>Номинальное напряжение электроустановки, кВ 6÷10. Ток потребления в режиме безопасного состояния, не более, мА 0,02. Ток потребления в режимах высокого напряжения и неисправности, не более, мА 2,2. Расстояние сигнализации при напряжении 6 кВ, не менее, 2 м. Ёмкость встроенного источника питания, не менее, мА х ч 1800. Непрерывная работа при рабочей температуре + 250 С в режиме безопасного состояния 10 лет. Непрерывная работа при рабочей температуре + 250 С в режиме высокого напряжения 1 месяц. Средний срок службы до замены источника питания 6-8 лет. Количество щелчков режима безопасного состояния за 10 сек., не менее 2. Количество звуковых импульсов режима высокого напряжения за 10 сек, в диапазоне не шире 16–35. Масса сигнализатора, не более, 100 г. Габариты корпуса, не более, мм 67 х 53 х 30. Рабочий диапазон температур от -40 до +40.</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2</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и напряжения</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 90М 110 СЗ ИП</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Указатель высокого напряжения УВН-90М 35-110 СЗ ИП предназначен для проверки наличия или отсутствия напряжения на воздушных линиях электропередачи и других электроустановках переменного тока напряжением 35-110 кВ, частотой 50 и 60 Гц, при температуре от - 45°С до +40°С и относительной влажности воздуха не выше 80% (при температуре +25°С). Указатель УВН-90М 35-110СЗ ИП относится к основным электрозащитным средствам. Принцип действия указателя УВН-90М-110СЗ ИП основан на преобразовании электрических сигналов в светозвуковые. Элементы светозвуковой индикации указателя располагаются внутри затенителя, конструкция которого позволяет усилить светозвуковой сигнал за счет его направленного распространения. Указатель УВН-90М 35-110СЗ ИП обладает возможностью самопроверки. Надежная работа достигается использованием в электрической схеме указателя микросхем и комплектующих элементов ведущих мировых производителей (Моtorola, SANYO, Pansonic), а также литиевым источником питания марки СR-123 Panasonic, напряжением ЗВ ,емкостью 1500 мА/ч. Низкая величина рабочего тока - 7 мА в режиме сигнализации, позволяет использовать указатель без замены элемента питания в течении всего срока эксплуатации - 10 лет.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3</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90М-6-35СЗ ИП</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высокого напряжения УВН 90М-6-35СЗ ИП предназначен для проверки наличия или отсутствия напряжения на воздушных линиях электропередачи и других электроустановках переменного тока напряжением от 6 до 35 кВ, частотой 50 и 60 Гц, при температуре от - 45°С до +40°С и относительной влажности воздуха не выше 80% (при температуре +25°С).  Указатель УВН 90М-6-35 СЗ ИП относится к основным электрозащитным средствам, позволяет произвести по фазное определение напряжения касанием токоведущих частей а также определить опасное напряжение на деревянных опорах без применения заземляющего тросика, а в комплекте со штангой ШО-10-4-6,6 длиной 6,6 м и весом не более 3,5 кг с земли без подъема на опору ВЛ.</w:t>
              <w:br/>
              <w:t xml:space="preserve">Принцип указателя УВН 90М-6-35 СЗ ИП основан на преобразовании электрических сигналов в светозвуковые. Элементы светозвуковой индикации указателя УВН 90М-6-35 СЗ ИП располагаются внутри затенителя, конструкция которого позволяет усилить светозвуковой сигнал за счет его направленного распространения.  Указатель УВН 90М-6-35СЗ ИП обладает возможностью самопроверки работоспособности. Рабочая часть указателя может использоваться в качестве индикатора напряжения от 100 до 1000В, а также для определения наведенного направления на ВЛ.  Надежная работа достигается использованием в электрической схеме указателя микросхем и комплектующих элементов ведущих мировых производителей (Моtorola, SANYO, Pansonic), а также литиевым источником питания марки СR-123 А, напряжением ЗВ ,емкостью 1500 мА/ч.  Низкая величина рабочего тока - 7 мА в режиме сигнализации, позволяет использовать указатель без замены элемента питания в течении всего срока эксплуатации - 10 лет.  Минимальное напряжения, при котором срабатывает индикация контактной части,  не более, В 1500   Максимальное рабочее напряжение, кВ 35   Методы измерения контактный  Виды индикации  звуковая   прерывистая </w:t>
              <w:br/>
              <w:t xml:space="preserve">Габаритные размеры указателя, мм 1180 x 100 x 50  в рабочем положении, мм  O 72 x 1100   Бесконтактной части  1 мА Масса указателя, кг не более  0.65 Величина рабочего тока, мА 7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4</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90М-6-35СЗ ИП КБ</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Указатель высокого напряжения контактно-бесконтактный предназначен для проверки наличия или отсутствия напряжения на воздушных линиях электропередачи и других электроустановках переменного тока напряжением 6 - 35 кВ, частотой 50 и 60 Гц, при температуре от – 45°С до +40°С и относительной влажности воздуха не выше 98% (при температуре +25°С). Принцип действия контактной части указателя основан на преобразовании электрических сигналов в светозвуковые. Элементы светозвуковой индикации указателя располагаются внутри затенителя, конструкция  которого позволяет усилить светозвуковой сигнал за счет его направленного распространения. Указатель обладает возможностью самопроверки работоспособности перед эксплуатацией. Низкая величина рабочего тока - 7 мА, в режиме сигнализации контактной и бесконтактной частей, и 1 мА в режиме сигнализации бесконтактной части, позволяет использовать указатель без замены элемента питания в течение всего срока эксплуатации – 10 лет.</w:t>
              <w:br/>
              <w:t>Рабочая часть указателя изготавливается из пластика марки  ABS, обеспечивающего  нормальное функционирование элементов электроники в течении всего срока эксплуатации. Изолирующая часть изготавливается из ПВХ, обеспечивающий надежную изоляцию.</w:t>
              <w:br/>
              <w:t xml:space="preserve">Минимальное  напряжение, при  котором срабатывает  индикация  контактной  части, не более,  В   1500. Максимальное  рабочее  напряжение,  кВ   35. Методы измерения контактный и бесконтактный. Виды индикации: контактной  части  световая: импульсная, двухцветная; звуковая: прерывистая; Бесконтактной части световая: импульсная, одноцветная; звуковая: прерывистая. Величина  рабочего  тока, мА: Контактная часть 7; Бесконтактная часть 1. Чувствительность  бесконтактной  части  указателя  при  работе  в  распределительных  устройствах: для 6 кВ не менее 0,9м; для 10 кВ не менее 1,2 м; для 35 кВ не менее 3 м. Расстояние до проводов воздушных линий, на котором включается сигнализация  бесконтактной части: на  ВЛ  6-10 кВ 2-3 м.; на ВЛ 35 кВ 10 м. Габаритные размеры указателя в рабочем положении, мм    Ф72х1070. Масса указателя, кг, не более 0,65.  </w:t>
            </w:r>
          </w:p>
        </w:tc>
      </w:tr>
      <w:tr>
        <w:trPr>
          <w:trHeight w:val="4483"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5</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БУ-35-220</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8594" w:type="dxa"/>
            <w:tcBorders>
              <w:top w:val="single" w:sz="8" w:space="0" w:color="000000"/>
              <w:left w:val="single" w:sz="4" w:space="0" w:color="000000"/>
              <w:bottom w:val="single" w:sz="8" w:space="0" w:color="000000"/>
              <w:right w:val="single" w:sz="8" w:space="0" w:color="000000"/>
            </w:tcBorders>
          </w:tcPr>
          <w:p>
            <w:pPr>
              <w:pStyle w:val="Normal"/>
              <w:spacing w:before="0" w:after="225"/>
              <w:rPr>
                <w:sz w:val="20"/>
                <w:szCs w:val="20"/>
              </w:rPr>
            </w:pPr>
            <w:r>
              <w:rPr>
                <w:color w:val="000000"/>
                <w:sz w:val="20"/>
                <w:szCs w:val="20"/>
              </w:rPr>
              <w:t>Предназначен для определения наличия (отсутствия) напряжения на токоведущих частях электроустановок переменного тока 35-220 кВ при непосредственной связи с этими частями (контактный способ). Дополнительной функцией указателя является определение наличия (отсутствия) напряжения без непосредственной связи с токоведущими частями (бесконтактный способ). Наличие переменного напряжения индицируется звуковым и световым сигналами. Указатель автоматически переходит в режим индикации при соприкосновении контакта-наконечника с токоведущей частью, находящейся под напряжением. В остальное время указатель постоянно готов к работе в пассивном энергосберегающем режиме. Имеет режим самоконтроля и индикацию разряда батареи. Поставляется в комплекте со штангами соответствующего класса напряжения. Модификация УВНБУ М имеет дополнительную функцию резервного определения наличия (отсутствия) напряжения при полностью разряженном или отсутствующем автономном источнике питания.</w:t>
            </w:r>
            <w:r>
              <w:rPr>
                <w:sz w:val="20"/>
                <w:szCs w:val="20"/>
              </w:rPr>
              <w:t xml:space="preserve">Номинальное напряжение электроустановки, кВ -35÷220; Напряжение индикации в контактном режиме, кВ, не более 8,75 Расстояние срабатывания в бесконтактном режиме (в зависимости от величины напряжения), см 5÷60 Звуковой сигнал в контактном режиме непрерывный: Звуковой сигнал в бесконтактном режиме прерывистый  Напряжение питания, В 3 ; Ток, потребляемый от элементов питания, мА, не более 80: Громкость звукового сигнала, дБ, не менее 70 Условия эксплуатации: температура, от -30 до +40 влажность при температуре 25 , % </w:t>
              <w:br/>
              <w:t>до 98 Габаритные размеры, мм, не более 80х220; Масса, кг, не более 0,6 Срок службы, лет, не менее</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6</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У-10 СЗ ИП</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859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Для определения наличия напряжения в электроустановках до 10 кВ переменного тока промышленной частоты 50 Гц. Условия эксплуатации У1 по ГОСТ 15150 - 69. Температура от - 45 до + 45 С. Номинальное напряжение кВ - 10. Напряжение зажигания не более В - 12700. Величина рабочего тока мА не более - 7. Длина корпуса мм - 735. Длина соединительного провода мм - 1000. Масса кг не более - 0,65.При проверке переменного напряжения светится  светодиод.</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7</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Указатель напряжения</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У-10СЗ ИП КБ</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859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outlineLvl w:val="0"/>
              <w:rPr>
                <w:sz w:val="20"/>
                <w:szCs w:val="20"/>
              </w:rPr>
            </w:pPr>
            <w:r>
              <w:rPr>
                <w:sz w:val="20"/>
                <w:szCs w:val="20"/>
              </w:rPr>
              <w:t xml:space="preserve">УВНУ-10СЗ ИП КБ предназначен для проверки наличия или отсутствия напряжения на воздушных линиях электропередачи и других электроустановках переменного тока от 6 до 10 кВ, частотой 50 и 60 Гц, при температуре от -45С до +45°С и   относительной влажности воздуха не выше 98% (при температуре +25°С).  Минимальное напряжение, при котором срабатывает  индикация контактной части, В не более 1500  Максимальное рабочее напряжение, кВ 10  Методы измерения контактный и бесконтактный  Виды индикации:  Контактной части световая: импульсная, двухцветная  звуковая: прерывистая  Бесконтактной части световая: импульсная, одноцветная  звуковая: прерывистая  Чувствительность бесконтактной части  указателя при работе в распределительных устройствах :  Для 6 кВ не менее 0,65 м  Для 10 кВ не менее 0,9 м  Расстояние до проводов воздушных линий, на котором  включается сигнализация бесконтактной части:  на ВЛ 6-10 кВ 2-3 м*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8</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У-10СЗ ИП с ТФ</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 xml:space="preserve">Указатель высокого напряжения с трубкой фазировки УВНУ-10СЗ ИП ТФ предназначен для фазировки кабельных линий и силовых трансформаторов в электроустановках переменного тока напряжением 6-10 кВ, частотой 50 и 60 Гц, при температуре от -45°С до +40°С и относительной влажности воздуха не выше 80% (при температуре +25°С). Возможность самопроверки работоспособности. Работоспособность без замены элемента питания в течении всего срока эксплуатации - 10 лет. Порог срабатывания указателя с трубкой фазировки УВНУ-10СЗ ИП с ТФ  при схеме согласного включения, не ниже, В 12700   При схеме встречного включения, не выше, В 1500   Метод измерения : контактный   Виды индикации: Контактной части световая: импульсная, за счет светодиодного индикатора высокой яркости, помещенного внутри затенителя, звуковая: прерывистая  </w:t>
            </w:r>
          </w:p>
        </w:tc>
      </w:tr>
      <w:tr>
        <w:trPr>
          <w:trHeight w:val="276" w:hRule="atLeast"/>
        </w:trPr>
        <w:tc>
          <w:tcPr>
            <w:tcW w:w="567" w:type="dxa"/>
            <w:tcBorders>
              <w:top w:val="single" w:sz="8" w:space="0" w:color="000000"/>
              <w:left w:val="single" w:sz="8" w:space="0" w:color="000000"/>
              <w:bottom w:val="single" w:sz="8" w:space="0" w:color="000000"/>
            </w:tcBorders>
            <w:vAlign w:val="center"/>
          </w:tcPr>
          <w:p>
            <w:pPr>
              <w:pStyle w:val="Normal"/>
              <w:jc w:val="center"/>
              <w:rPr>
                <w:bCs/>
                <w:sz w:val="22"/>
                <w:szCs w:val="22"/>
              </w:rPr>
            </w:pPr>
            <w:r>
              <w:rPr>
                <w:bCs/>
                <w:sz w:val="22"/>
                <w:szCs w:val="22"/>
              </w:rPr>
              <w:t>9</w:t>
            </w:r>
          </w:p>
        </w:tc>
        <w:tc>
          <w:tcPr>
            <w:tcW w:w="2835" w:type="dxa"/>
            <w:tcBorders>
              <w:top w:val="single" w:sz="8" w:space="0" w:color="000000"/>
              <w:left w:val="single" w:sz="4" w:space="0" w:color="000000"/>
              <w:bottom w:val="single" w:sz="8" w:space="0" w:color="000000"/>
            </w:tcBorders>
          </w:tcPr>
          <w:p>
            <w:pPr>
              <w:pStyle w:val="Normal"/>
              <w:rPr>
                <w:sz w:val="20"/>
                <w:szCs w:val="20"/>
              </w:rPr>
            </w:pPr>
            <w:r>
              <w:rPr>
                <w:sz w:val="20"/>
                <w:szCs w:val="20"/>
              </w:rPr>
              <w:t xml:space="preserve">Указатель напряжения бесконтактный для ВЛ </w:t>
            </w:r>
          </w:p>
        </w:tc>
        <w:tc>
          <w:tcPr>
            <w:tcW w:w="1843" w:type="dxa"/>
            <w:gridSpan w:val="2"/>
            <w:tcBorders>
              <w:top w:val="single" w:sz="8" w:space="0" w:color="000000"/>
              <w:left w:val="single" w:sz="4" w:space="0" w:color="000000"/>
              <w:bottom w:val="single" w:sz="8" w:space="0" w:color="000000"/>
            </w:tcBorders>
          </w:tcPr>
          <w:p>
            <w:pPr>
              <w:pStyle w:val="Normal"/>
              <w:rPr>
                <w:sz w:val="20"/>
                <w:szCs w:val="20"/>
              </w:rPr>
            </w:pPr>
            <w:r>
              <w:rPr>
                <w:sz w:val="20"/>
                <w:szCs w:val="20"/>
              </w:rPr>
              <w:t>УВНБУ 6-35</w:t>
            </w:r>
          </w:p>
        </w:tc>
        <w:tc>
          <w:tcPr>
            <w:tcW w:w="851" w:type="dxa"/>
            <w:gridSpan w:val="2"/>
            <w:tcBorders>
              <w:top w:val="single" w:sz="8" w:space="0" w:color="000000"/>
              <w:left w:val="single" w:sz="4" w:space="0" w:color="000000"/>
              <w:bottom w:val="single" w:sz="8" w:space="0" w:color="000000"/>
            </w:tcBorders>
          </w:tcPr>
          <w:p>
            <w:pPr>
              <w:pStyle w:val="Normal"/>
              <w:jc w:val="right"/>
              <w:rPr>
                <w:sz w:val="20"/>
                <w:szCs w:val="20"/>
              </w:rPr>
            </w:pPr>
            <w:r>
              <w:rPr>
                <w:sz w:val="20"/>
                <w:szCs w:val="20"/>
              </w:rPr>
              <w:t>шт</w:t>
            </w:r>
          </w:p>
        </w:tc>
        <w:tc>
          <w:tcPr>
            <w:tcW w:w="1186" w:type="dxa"/>
            <w:gridSpan w:val="2"/>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1</w:t>
            </w:r>
          </w:p>
        </w:tc>
        <w:tc>
          <w:tcPr>
            <w:tcW w:w="8594" w:type="dxa"/>
            <w:tcBorders>
              <w:top w:val="single" w:sz="8" w:space="0" w:color="000000"/>
              <w:left w:val="single" w:sz="4" w:space="0" w:color="000000"/>
              <w:bottom w:val="single" w:sz="8" w:space="0" w:color="000000"/>
              <w:right w:val="single" w:sz="8" w:space="0" w:color="000000"/>
            </w:tcBorders>
          </w:tcPr>
          <w:p>
            <w:pPr>
              <w:pStyle w:val="Normal"/>
              <w:rPr>
                <w:sz w:val="20"/>
                <w:szCs w:val="20"/>
              </w:rPr>
            </w:pPr>
            <w:r>
              <w:rPr>
                <w:sz w:val="20"/>
                <w:szCs w:val="20"/>
              </w:rPr>
              <w:t>Предназначены для определения наличия (отсутствия) напряжения на токоведущих частях электрических сетей переменного тока 6÷35 кВ при непосредственной связи с этими частями (контактный способ). Дополнительной функцией указателя является определение наличия (отсутствия) напряжения без непосредственной связи с токоведущими частями (бесконтактный способ). Используются со специальными универсальными штангами. Наличие переменного напряжения индицируется звуковым и световым сигналами. Имеют режим автоматического самоконтроля и индикацию разряда батареи. Напряжение питания, В: 3. Ток, потребляемый от элементов питания, мА: не более 80. Условия эксплуатации: температура, С: влажность при температуре 25 С, % от -30 до +40 до 98. Габаритные размеры, мм: не более 80 х 150. Масса, кг: не более 0,35.</w:t>
            </w:r>
          </w:p>
          <w:p>
            <w:pPr>
              <w:pStyle w:val="Normal"/>
              <w:rPr>
                <w:sz w:val="20"/>
                <w:szCs w:val="20"/>
              </w:rPr>
            </w:pPr>
            <w:r>
              <w:rPr>
                <w:sz w:val="20"/>
                <w:szCs w:val="20"/>
              </w:rPr>
            </w:r>
          </w:p>
        </w:tc>
      </w:tr>
    </w:tbl>
    <w:p>
      <w:pPr>
        <w:pStyle w:val="Normal"/>
        <w:ind w:left="502" w:hanging="0"/>
        <w:rPr/>
      </w:pPr>
      <w:r>
        <w:rPr/>
      </w:r>
    </w:p>
    <w:p>
      <w:pPr>
        <w:pStyle w:val="Normal"/>
        <w:tabs>
          <w:tab w:val="clear" w:pos="708"/>
          <w:tab w:val="left" w:pos="9781" w:leader="none"/>
        </w:tabs>
        <w:ind w:left="567" w:right="59" w:hanging="0"/>
        <w:rPr>
          <w:b/>
          <w:b/>
          <w:bCs/>
          <w:i/>
          <w:i/>
        </w:rPr>
      </w:pPr>
      <w:r>
        <w:rPr>
          <w:b/>
          <w:bCs/>
          <w:i/>
        </w:rPr>
      </w:r>
    </w:p>
    <w:p>
      <w:pPr>
        <w:pStyle w:val="Normal"/>
        <w:jc w:val="center"/>
        <w:rPr>
          <w:b/>
          <w:b/>
          <w:bCs/>
          <w:i/>
          <w:i/>
          <w:szCs w:val="28"/>
        </w:rPr>
      </w:pPr>
      <w:r>
        <w:rPr>
          <w:b/>
          <w:bCs/>
          <w:i/>
          <w:szCs w:val="28"/>
        </w:rPr>
      </w:r>
    </w:p>
    <w:sectPr>
      <w:type w:val="nextPage"/>
      <w:pgSz w:orient="landscape" w:w="16838" w:h="11906"/>
      <w:pgMar w:left="35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b/>
      </w:rPr>
    </w:lvl>
    <w:lvl w:ilvl="1">
      <w:start w:val="5"/>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eastAsia="Arial Unicode MS" w:cs="Arial"/>
      <w:b/>
      <w:bCs/>
      <w:sz w:val="20"/>
      <w:szCs w:val="20"/>
    </w:rPr>
  </w:style>
  <w:style w:type="paragraph" w:styleId="Heading4">
    <w:name w:val="Heading 4"/>
    <w:basedOn w:val="Normal"/>
    <w:next w:val="Normal"/>
    <w:qFormat/>
    <w:pPr>
      <w:keepNext w:val="true"/>
      <w:numPr>
        <w:ilvl w:val="3"/>
        <w:numId w:val="1"/>
      </w:numPr>
      <w:outlineLvl w:val="3"/>
    </w:pPr>
    <w:rPr>
      <w:b/>
      <w:i/>
      <w:sz w:val="26"/>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1">
    <w:name w:val="WW8Num17z1"/>
    <w:qFormat/>
    <w:rPr>
      <w:sz w:val="24"/>
      <w:szCs w:val="24"/>
    </w:rPr>
  </w:style>
  <w:style w:type="character" w:styleId="WW8Num17z2">
    <w:name w:val="WW8Num17z2"/>
    <w:qFormat/>
    <w:rPr>
      <w:b w:val="false"/>
      <w:i w:val="false"/>
      <w:color w:val="000000"/>
      <w:sz w:val="24"/>
      <w:szCs w:val="24"/>
    </w:rPr>
  </w:style>
  <w:style w:type="character" w:styleId="WW8Num17z3">
    <w:name w:val="WW8Num17z3"/>
    <w:qFormat/>
    <w:rPr>
      <w:b w:val="false"/>
    </w:rPr>
  </w:style>
  <w:style w:type="character" w:styleId="WW8Num18z2">
    <w:name w:val="WW8Num18z2"/>
    <w:qFormat/>
    <w:rPr>
      <w:rFonts w:ascii="Verdana" w:hAnsi="Verdana" w:cs="Verdana"/>
      <w:b w:val="false"/>
      <w:i w:val="false"/>
      <w:sz w:val="24"/>
      <w:szCs w:val="28"/>
    </w:rPr>
  </w:style>
  <w:style w:type="character" w:styleId="WW8Num19z0">
    <w:name w:val="WW8Num19z0"/>
    <w:qFormat/>
    <w:rPr>
      <w:b/>
    </w:rPr>
  </w:style>
  <w:style w:type="character" w:styleId="WW8Num19z1">
    <w:name w:val="WW8Num19z1"/>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Style8">
    <w:name w:val="Основной шрифт абзаца"/>
    <w:qFormat/>
    <w:rPr/>
  </w:style>
  <w:style w:type="character" w:styleId="InternetLink">
    <w:name w:val="Hyperlink"/>
    <w:rPr>
      <w:color w:val="0000FF"/>
      <w:u w:val="single"/>
    </w:rPr>
  </w:style>
  <w:style w:type="character" w:styleId="1">
    <w:name w:val="Пункт Знак1"/>
    <w:qFormat/>
    <w:rPr>
      <w:sz w:val="28"/>
      <w:lang w:val="ru-RU" w:bidi="ar-SA"/>
    </w:rPr>
  </w:style>
  <w:style w:type="character" w:styleId="Style9">
    <w:name w:val="Название Знак"/>
    <w:qFormat/>
    <w:rPr>
      <w:sz w:val="28"/>
      <w:szCs w:val="24"/>
    </w:rPr>
  </w:style>
  <w:style w:type="character" w:styleId="FontStyle56">
    <w:name w:val="Font Style56"/>
    <w:qFormat/>
    <w:rPr>
      <w:rFonts w:ascii="Times New Roman" w:hAnsi="Times New Roman" w:cs="Times New Roman"/>
      <w:sz w:val="26"/>
      <w:szCs w:val="26"/>
    </w:rPr>
  </w:style>
  <w:style w:type="character" w:styleId="Style10">
    <w:name w:val="Верхний колонтитул Знак"/>
    <w:basedOn w:val="Style8"/>
    <w:qFormat/>
    <w:rPr/>
  </w:style>
  <w:style w:type="character" w:styleId="StrongEmphasis">
    <w:name w:val="Strong"/>
    <w:qFormat/>
    <w:rPr>
      <w:rFonts w:cs="Times New Roman"/>
      <w:b/>
      <w:bCs/>
    </w:rPr>
  </w:style>
  <w:style w:type="character" w:styleId="Style61">
    <w:name w:val="style6"/>
    <w:qFormat/>
    <w:rPr/>
  </w:style>
  <w:style w:type="character" w:styleId="Applestylespan">
    <w:name w:val="apple-style-span"/>
    <w:qFormat/>
    <w:rPr/>
  </w:style>
  <w:style w:type="character" w:styleId="Emphasis">
    <w:name w:val="Emphasis"/>
    <w:qFormat/>
    <w:rPr>
      <w:i/>
      <w:iCs/>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b/>
      <w:bCs/>
      <w:i/>
      <w:iCs/>
    </w:rPr>
  </w:style>
  <w:style w:type="paragraph" w:styleId="2">
    <w:name w:val="Основной текст с отступом 2"/>
    <w:basedOn w:val="Normal"/>
    <w:qFormat/>
    <w:pPr>
      <w:ind w:firstLine="240"/>
      <w:jc w:val="both"/>
    </w:pPr>
    <w:rPr/>
  </w:style>
  <w:style w:type="paragraph" w:styleId="3">
    <w:name w:val="Основной текст с отступом 3"/>
    <w:basedOn w:val="Normal"/>
    <w:qFormat/>
    <w:pPr>
      <w:ind w:firstLine="360"/>
      <w:jc w:val="both"/>
    </w:pPr>
    <w:rPr/>
  </w:style>
  <w:style w:type="paragraph" w:styleId="Style12">
    <w:name w:val="Пункт"/>
    <w:basedOn w:val="Normal"/>
    <w:qFormat/>
    <w:pPr>
      <w:tabs>
        <w:tab w:val="clear" w:pos="708"/>
        <w:tab w:val="left" w:pos="1844" w:leader="none"/>
      </w:tabs>
      <w:spacing w:lineRule="auto" w:line="360"/>
      <w:ind w:left="1844" w:hanging="1134"/>
      <w:jc w:val="both"/>
    </w:pPr>
    <w:rPr>
      <w:sz w:val="28"/>
      <w:szCs w:val="20"/>
    </w:rPr>
  </w:style>
  <w:style w:type="paragraph" w:styleId="Style13">
    <w:name w:val="Подпункт"/>
    <w:basedOn w:val="Style12"/>
    <w:qFormat/>
    <w:pPr>
      <w:tabs>
        <w:tab w:val="clear" w:pos="1844"/>
        <w:tab w:val="left" w:pos="360" w:leader="none"/>
        <w:tab w:val="left" w:pos="2880" w:leader="none"/>
      </w:tabs>
      <w:ind w:left="360" w:hanging="360"/>
    </w:pPr>
    <w:rPr/>
  </w:style>
  <w:style w:type="paragraph" w:styleId="Style14">
    <w:name w:val="Подподпункт"/>
    <w:basedOn w:val="Style13"/>
    <w:qFormat/>
    <w:pPr>
      <w:tabs>
        <w:tab w:val="clear" w:pos="2880"/>
        <w:tab w:val="left" w:pos="360" w:leader="none"/>
        <w:tab w:val="left" w:pos="3600" w:leader="none"/>
      </w:tabs>
    </w:pPr>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Пункт Знак"/>
    <w:basedOn w:val="Normal"/>
    <w:qFormat/>
    <w:pPr>
      <w:tabs>
        <w:tab w:val="clear" w:pos="708"/>
        <w:tab w:val="left" w:pos="567" w:leader="none"/>
        <w:tab w:val="left" w:pos="851" w:leader="none"/>
        <w:tab w:val="left" w:pos="1134" w:leader="none"/>
      </w:tabs>
      <w:snapToGrid w:val="false"/>
      <w:spacing w:lineRule="auto" w:line="360"/>
      <w:ind w:left="567" w:hanging="567"/>
      <w:jc w:val="both"/>
    </w:pPr>
    <w:rPr>
      <w:sz w:val="28"/>
      <w:szCs w:val="20"/>
    </w:rPr>
  </w:style>
  <w:style w:type="paragraph" w:styleId="Style19">
    <w:name w:val="Подподподпункт"/>
    <w:basedOn w:val="Normal"/>
    <w:qFormat/>
    <w:pPr>
      <w:tabs>
        <w:tab w:val="clear" w:pos="708"/>
        <w:tab w:val="left" w:pos="1134" w:leader="none"/>
        <w:tab w:val="left" w:pos="1701" w:leader="none"/>
        <w:tab w:val="left" w:pos="2448" w:leader="none"/>
      </w:tabs>
      <w:snapToGrid w:val="false"/>
      <w:spacing w:lineRule="auto" w:line="360"/>
      <w:ind w:left="2448" w:hanging="1008"/>
      <w:jc w:val="both"/>
    </w:pPr>
    <w:rPr>
      <w:sz w:val="28"/>
      <w:szCs w:val="20"/>
    </w:rPr>
  </w:style>
  <w:style w:type="paragraph" w:styleId="11">
    <w:name w:val="Пункт1"/>
    <w:basedOn w:val="Normal"/>
    <w:qFormat/>
    <w:pPr>
      <w:tabs>
        <w:tab w:val="clear" w:pos="708"/>
        <w:tab w:val="left" w:pos="567" w:leader="none"/>
      </w:tabs>
      <w:snapToGrid w:val="false"/>
      <w:spacing w:lineRule="auto" w:line="360" w:before="240" w:after="0"/>
      <w:ind w:left="567" w:hanging="279"/>
      <w:jc w:val="center"/>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0">
    <w:name w:val="Обычный (веб)"/>
    <w:basedOn w:val="Normal"/>
    <w:qFormat/>
    <w:pPr>
      <w:spacing w:lineRule="atLeast" w:line="240"/>
    </w:pPr>
    <w:rPr>
      <w:rFonts w:ascii="Verdana" w:hAnsi="Verdana" w:cs="Verdana"/>
      <w:color w:val="000000"/>
      <w:sz w:val="18"/>
      <w:szCs w:val="18"/>
    </w:rPr>
  </w:style>
  <w:style w:type="paragraph" w:styleId="Style171">
    <w:name w:val="style17"/>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0:36:00Z</dcterms:created>
  <dc:creator>user1</dc:creator>
  <dc:description/>
  <cp:keywords/>
  <dc:language>en-US</dc:language>
  <cp:lastModifiedBy>Чуясова Елена Геннадьевна</cp:lastModifiedBy>
  <cp:lastPrinted>2016-11-11T10:01:00Z</cp:lastPrinted>
  <dcterms:modified xsi:type="dcterms:W3CDTF">2016-12-16T00:18:00Z</dcterms:modified>
  <cp:revision>12</cp:revision>
  <dc:subject/>
  <dc:title>Открытое</dc:title>
</cp:coreProperties>
</file>