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2"/>
        <w:rPr/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л. Театральная, 179, г. Благовещенск, 675003, Россия  Тел: (4162) 39-93-59, факс (4162) 39-92-89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-mail: doc@amur.drsk.ru, ОКПО 97987579, ОГРН 1052800111308, ИНН/КПП 2801108200/280102003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43"/>
      </w:tblGrid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- «Амурские электрические сет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 А.А. Майор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 2016 г.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на разработку проекта планировки территории (проект межевания в составе проекта планировки) «Реконструкция ВЛ-35 кВ «Михайловка - Поярково» Михайловский район, Амурская область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ind w:firstLine="709"/>
        <w:jc w:val="both"/>
        <w:rPr/>
      </w:pPr>
      <w:r>
        <w:rPr/>
        <w:t>Акционерное общество «Дальневосточная распределительная сетевая компания» филиал АО «ДРСК» - «Амурские электрические се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ind w:firstLine="567"/>
        <w:jc w:val="both"/>
        <w:rPr/>
      </w:pPr>
      <w:r>
        <w:rPr/>
        <w:t>2.1. Инвестиционная программа филиала АО «ДРСК» «Амурские электрические сети» 2016 г.</w:t>
      </w:r>
    </w:p>
    <w:p>
      <w:pPr>
        <w:pStyle w:val="Normal"/>
        <w:ind w:firstLine="567"/>
        <w:jc w:val="both"/>
        <w:rPr/>
      </w:pPr>
      <w:r>
        <w:rPr/>
        <w:t>2.2. Постановление Главы Михайловского района Амурской области от 31.08.2016 № 320 «О подготовке документации по планировке территории».</w:t>
      </w:r>
    </w:p>
    <w:p>
      <w:pPr>
        <w:pStyle w:val="Normal"/>
        <w:ind w:firstLine="567"/>
        <w:jc w:val="both"/>
        <w:rPr/>
      </w:pPr>
      <w:r>
        <w:rPr/>
        <w:t>2.3. Постановление Главы Михайловского района Амурской области от 01.09.2016 № 321 «Об утверждении технического задания на разработку проекта планировки (проекта межевания в составе проекта планировки)».</w:t>
      </w:r>
    </w:p>
    <w:p>
      <w:pPr>
        <w:pStyle w:val="Normal"/>
        <w:ind w:firstLine="567"/>
        <w:jc w:val="both"/>
        <w:rPr>
          <w:bCs/>
        </w:rPr>
      </w:pPr>
      <w:r>
        <w:rPr/>
        <w:t>2.4. Техническое задание на разработку проекта планировки (проект межевания в составе проекта планировки) «Реконструкция ВЛ-35 кВ Михайловка – Поярково, Михайловский район, Амурская область</w:t>
      </w:r>
      <w:r>
        <w:rPr>
          <w:color w:val="000000"/>
        </w:rPr>
        <w:t>» от 31.08.2016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3. Наименование, местонахождение, краткие характеристики объекта:</w:t>
      </w:r>
    </w:p>
    <w:p>
      <w:pPr>
        <w:pStyle w:val="Normal"/>
        <w:ind w:firstLine="709"/>
        <w:jc w:val="both"/>
        <w:rPr/>
      </w:pPr>
      <w:r>
        <w:rPr/>
        <w:t>Объект – ВЛ-35 кВ «Михайловка-Поярково» Михайловский район Амурская область;</w:t>
      </w:r>
    </w:p>
    <w:p>
      <w:pPr>
        <w:pStyle w:val="Normal"/>
        <w:ind w:firstLine="709"/>
        <w:jc w:val="both"/>
        <w:rPr/>
      </w:pPr>
      <w:r>
        <w:rPr/>
        <w:t>Местоположение - Амурская область, Михайловский район.</w:t>
      </w:r>
    </w:p>
    <w:p>
      <w:pPr>
        <w:pStyle w:val="Normal"/>
        <w:ind w:firstLine="709"/>
        <w:jc w:val="both"/>
        <w:rPr/>
      </w:pPr>
      <w:r>
        <w:rPr/>
        <w:t xml:space="preserve">Протяженность ВЛ-35 кВ – 42,8 к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bCs/>
        </w:rPr>
        <w:t>4. 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одготовка документации по планировке территории </w:t>
      </w:r>
      <w:r>
        <w:rPr>
          <w:i/>
        </w:rPr>
        <w:t xml:space="preserve">– </w:t>
      </w:r>
      <w:r>
        <w:rPr/>
        <w:t xml:space="preserve">документации по планировке территории (проект межевания в составе проекта планировки) в объеме согласно Приложению № 3 к настоящему Техническому зада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5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>5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5.2. Заказчик планирует заключить с победителями договор подряда на выполнение работ, предусмотренных Приложением № 1 к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5.2. Предметом договора подряда является:</w:t>
      </w:r>
    </w:p>
    <w:p>
      <w:pPr>
        <w:pStyle w:val="Normal"/>
        <w:ind w:firstLine="709"/>
        <w:jc w:val="both"/>
        <w:rPr/>
      </w:pPr>
      <w:r>
        <w:rPr/>
        <w:t>- разработка проекта планировки территории (проект межевания в составе проекта планировки) «Реконструкция ВЛ-35 кВ «Михайловка-Поярково» Михайловский район, Амурская область</w:t>
      </w:r>
      <w:r>
        <w:rPr>
          <w:color w:val="000000"/>
        </w:rPr>
        <w:t>»</w:t>
      </w:r>
      <w:r>
        <w:rPr/>
        <w:t xml:space="preserve">, выполнение мероприятий необходимых для ее утверждения уполномоченным органом местного самоуправл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5.3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  <w:t>5.4. Критерием выявления победителя на выполнение работ является наименьшая сметная стоим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  <w:spacing w:val="-13"/>
        </w:rPr>
        <w:t>6.</w:t>
      </w:r>
      <w:r>
        <w:rPr>
          <w:b/>
          <w:bCs/>
        </w:rPr>
        <w:t xml:space="preserve"> Требования к Участнику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pacing w:val="-1"/>
          <w:sz w:val="24"/>
          <w:szCs w:val="24"/>
        </w:rPr>
        <w:t>-ГЛОНАСС аппаратура, электронные нивелиры и т.п.)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.3. Наличие у Участника в штате кадастрового инженера, заключившего с ним трудовой договор для осуществления геодезических и картографических работ, с обязательным предоставлением документов подтверждающих требуемую квалификацию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ичие у трудоустроенных кадастровых инженеров свидетельства СРО ассоциации «Объединённых кадастровых инженеров», с обязательным предоставлением свидетельств СРО, полиса страхования (согласно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 от 30.12.2015 №452-ФЗ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/>
      </w:pPr>
      <w:r>
        <w:rPr>
          <w:bCs/>
        </w:rPr>
        <w:tab/>
        <w:t xml:space="preserve">  6.6. </w:t>
      </w:r>
      <w:r>
        <w:rPr/>
        <w:t>Участник обязан предоставить копии документов, подтверждающих поверку (калибровку) технических средств и оборудования (действующих на момент подачи документов) в соответствии с Федеральным законом «Об обеспечении единства измерений» от 26.06.2008 №102-ФЗ (в послед. редакции), право их влад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  <w:spacing w:val="-17"/>
        </w:rPr>
        <w:t>7.</w:t>
      </w:r>
      <w:r>
        <w:rPr>
          <w:b/>
          <w:bCs/>
        </w:rPr>
        <w:t xml:space="preserve"> Прочие усло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.1. Документацию изготавливать в соответствии с требованиями действующего законодательства Российской Федерации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2. Заказчик имеет право осуществлять контроль состава, качества и объёмов выполняемых рабо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3. Общая стоимость работ формируется на основании локальных сме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>
          <w:b/>
          <w:b/>
          <w:bCs/>
        </w:rPr>
      </w:pPr>
      <w:r>
        <w:rPr>
          <w:b/>
          <w:bCs/>
        </w:rPr>
        <w:t>8. Срок выполнения работ: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Начало работ –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Окончание работ – не позднее 6 (шести) месяцев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>
          <w:b/>
          <w:bCs/>
        </w:rPr>
        <w:t>9. При выполнении работ руководствоватьс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1. Градостроитель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2. Земельный кодекс Российской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3. Федеральным законом Российской Федерации от 24.07.2007 № 221-ФЗ «О государственном кадастре недвижимости» (в посл. ред.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spacing w:val="-8"/>
        </w:rPr>
      </w:pPr>
      <w:r>
        <w:rPr/>
        <w:t>9.4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color w:val="000000"/>
        </w:rPr>
      </w:pPr>
      <w:r>
        <w:rPr/>
        <w:t xml:space="preserve">9.5. </w:t>
      </w:r>
      <w:r>
        <w:rPr>
          <w:color w:val="000000"/>
        </w:rPr>
        <w:t>Нормами отвода земель, для электрических сетей напряжением 0,38-750 кВ №14278тм-т1 (утв. Минтехэнерго от 20.05.1994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/>
      </w:pPr>
      <w:r>
        <w:rPr/>
        <w:t>9.6. Закон Амурской области от 05.12.2006 № 259-ОЗ «О регулировании градостроительной деятельности в Амурской области» (в посл. ред.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Схема территориального планирования Михайловского района, утверждена решением Совета народных депутатов Михайловского района от 17.12.2013 № 18/225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Генеральный план муниципального образования Поярковского сельсовета, утв. решением сессии Совета народных депутатов от 08.10.2013 № 259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Правила землепользование и застройки Поярковского сельсовета, утв. решением сессии Совета народных депутатов от 06.06.2011 № 36/15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. Генеральный план муниципального образования Михайловского  сельсовет, утв. решением сессии Совета народных депутатов от 08.10.2013 № 259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1. Правила землепользование и застройки Михайловского сельсовета, утв. решением сессии Совета народных депутатов от 06.06.2011 № 36/15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2. Правила землепользование и застройки муниципального образования Воскресеновского сельсовета, утв. решением сессии Совета народных депутатов от 22.12.2014 №88/9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rPr/>
      </w:pPr>
      <w:r>
        <w:rPr>
          <w:b/>
          <w:bCs/>
        </w:rPr>
        <w:t>10. Приемка выполненных работ и их оплат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0.1. По окончании работ Заказчику предоставляются</w:t>
      </w:r>
      <w:r>
        <w:rPr>
          <w:spacing w:val="-7"/>
        </w:rPr>
        <w:t xml:space="preserve"> материал в объеме, количестве, комплектности и в качестве, предусмотренном </w:t>
      </w:r>
      <w:r>
        <w:rPr/>
        <w:t>Техническим заданием (приложение № 2 к настоящему Техническому заданию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10.2. Порядок приемки документации определен разделом 3 договора подряда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10.3. По результатам приемки документов Заказчик осуществляет оплату в сроки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Авансовые платежи по выполнению работ не предусмотрен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арантийные обязательства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я качества на все выполненные работы составляет не менее 36 месяцевев с момента подписания сторонами акта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2. Приложения:</w:t>
      </w:r>
    </w:p>
    <w:p>
      <w:pPr>
        <w:pStyle w:val="Normal"/>
        <w:ind w:firstLine="567"/>
        <w:jc w:val="both"/>
        <w:rPr/>
      </w:pPr>
      <w:r>
        <w:rPr/>
        <w:t>Приложение № 1 Постановление Главы Михайловского района Амурской области от 31.08.2016 № 320 «О подготовке документации по планировке территории».</w:t>
      </w:r>
    </w:p>
    <w:p>
      <w:pPr>
        <w:pStyle w:val="Normal"/>
        <w:ind w:firstLine="567"/>
        <w:jc w:val="both"/>
        <w:rPr/>
      </w:pPr>
      <w:r>
        <w:rPr/>
        <w:t>Приложение № 2 Постановление Главы Михайловского района Амурской области от 01.09.2016 № 321 «Об утверждении технического задания на разработку проекта планировки (проекта межевания в составе проекта планировки)».</w:t>
      </w:r>
    </w:p>
    <w:p>
      <w:pPr>
        <w:pStyle w:val="Normal"/>
        <w:ind w:firstLine="567"/>
        <w:jc w:val="both"/>
        <w:rPr>
          <w:bCs/>
        </w:rPr>
      </w:pPr>
      <w:r>
        <w:rPr/>
        <w:t>Приложение № 3 Техническое задание на разработку проекта планировки (проект межевания в составе проекта планировки) «Реконструкция ВЛ-35 кВ Михайловка – Поярково, Михайловский район, Амурская область</w:t>
      </w:r>
      <w:r>
        <w:rPr>
          <w:color w:val="000000"/>
        </w:rPr>
        <w:t>» от 31.08.2016 года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ачальник ОКСИ</w:t>
        <w:tab/>
        <w:tab/>
        <w:tab/>
        <w:tab/>
        <w:tab/>
        <w:tab/>
        <w:tab/>
        <w:tab/>
        <w:tab/>
        <w:t>И.Н. Соловьева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/>
      </w:pPr>
      <w:r>
        <w:rPr>
          <w:b/>
          <w:bCs/>
          <w:iCs/>
        </w:rPr>
        <w:t>Инженер СПСиЗО ОКСИ</w:t>
        <w:tab/>
        <w:tab/>
        <w:tab/>
        <w:tab/>
        <w:tab/>
        <w:tab/>
        <w:tab/>
        <w:tab/>
        <w:t>Я.П. Осинцева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7">
    <w:name w:val="_Текст"/>
    <w:basedOn w:val="Normal"/>
    <w:qFormat/>
    <w:pPr>
      <w:ind w:firstLine="454"/>
      <w:jc w:val="both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40:00Z</dcterms:created>
  <dc:creator>kovalev</dc:creator>
  <dc:description/>
  <cp:keywords/>
  <dc:language>en-US</dc:language>
  <cp:lastModifiedBy>Коротаева Татьяна Витальевна</cp:lastModifiedBy>
  <cp:lastPrinted>2016-08-30T13:45:00Z</cp:lastPrinted>
  <dcterms:modified xsi:type="dcterms:W3CDTF">2016-12-15T03:41:00Z</dcterms:modified>
  <cp:revision>26</cp:revision>
  <dc:subject/>
  <dc:title>¬¬УТВЕРЖДАЮ:</dc:title>
</cp:coreProperties>
</file>